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OCTYPE 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itle&gt;[#AAR-37] 1877 921 0999 Avast Support Phone Number, Avast Tech Support Phone Number, Avast Antivirus Phone Number&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meta http-equiv="Content-Type" Content="application/vnd.ms-word; charset=utf-8"&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tyle type="text/css"&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eBorder, .g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ground-color: #f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idth: 1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rder-collapse: collap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eBorder td, .grid 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ertical-align: to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dding: 2p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rder: 1px solid #c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Pad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dding: 0 !importa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3 .sub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nt-size: 6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nt-weight: norm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Lab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nt-weight: b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rder: 1px solid #c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rder-bottom: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dding: 2p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play: i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bla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dding: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rgin: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lank 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rder: 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ption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rgin: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dding: 2p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rder: 1px solid #cc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rder-top:1px solid #aa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full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height: 15p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dding: 10px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ackground: #fff url('https://issues.apache.org/jira/images/icons/hr.gif') no-repeat scroll cen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y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ody&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lass="tableBorder" cellpadding="0" cellspacing="0" border="0" width="10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width="100%" colspan="2"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3 class="form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AR-37]&amp;nbsp;&lt;a href="https://issues.apache.org/jira/browse/AAR-37"&gt;1877 921 0999 Avast Support Phone Number, Avast Tech Support Phone Number, Avast Antivirus Phone Number&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pan class="subTex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reated: 27/Apr/16                   &amp;nbsp;Updated: 27/Apr/16</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pan&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h3&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width="20%"&gt;&lt;b&gt;Status:&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width="80%"&gt;Open&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width="20%"&gt;&lt;b&gt;Project:&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width="80%"&gt;&lt;a href="https://issues.apache.org/jira/secure/BrowseProject.jspa?id=12320120"&gt;aardvark&lt;/a&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b&gt;Component/s:&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b&gt;Affects Version/s:&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lt;b&gt;Fix Version/s:&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r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lass="grid" cellpadding="0" cellspacing="0" border="0" width="10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valign="top" width="2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gt;Type:&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fffff" valign="top"  width="30%"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gt;Priority:&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fffff" valign="top" nowra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j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valign="top" width="2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gt;Reporter:&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fffff" valign="top"  width="30%"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a class="user-hover" rel="jayseo" id="word_reporter_jayseo" href="https://issues.apache.org/jira/secure/ViewProfile.jspa?name=jayseo"&gt;jay seo (Inactiv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width="2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gt;Assignee:&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fffff" valign="top" nowrap  width="30%" &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assign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lt;td bgcolor="#f0f0f0" width="2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lt;b&gt;Resolu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lt;td bgcolor="#ffffff" valign="top" width="30%" nowra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ab/>
        <w:tab/>
        <w:t>Unre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width="2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gt;Votes:&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fffff" valign="top" width="30%" nowra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width="2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gt;Labels:&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id="labels-12962854-value" class="value" bgcolor="#ffffff" valign="top" colspan="3" nowra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lt;td bgcolor="#f0f0f0" width="20%"&gt;&lt;b&gt;Remaining Estimate:&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fffff" valign="top" nowrap width="80%" colspan="3"&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width="20%"&gt;&lt;b&gt;Time Spent:&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lt;td bgcolor="#ffffff" valign="top" nowrap width="80%" colspan="3"&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f0f0f0" width="20%"&gt;&lt;b&gt;Original Estimate:&lt;/b&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lt;td bgcolor="#ffffff" valign="top" nowrap width="80%" colspan="3"&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Specifi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ab/>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 /&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
        <w:t>&lt;table class="grid" cellpadding="0" cellspacing="0" border="0" width="10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 cellpadding="2" cellspacing="0" border="0" width="100%"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bgcolor="#bbbbbb" width="1%" nowrap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p;nbsp;&lt;font color="#ffffff"&gt;&lt;b&gt;Description&lt;/b&gt;&lt;/font&gt;&amp;nbs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amp;nbsp;&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 cellpadding="0" cellspacing="0" border="0" width="100%"&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 id="descriptionAre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p&gt;Avast Antivirus Technical Support avast antivirus technical support avast antivirus technical support number avast antivirus technical support phone number avast antivirus tech support number avast antivirus customer support avast antivirus customer service phone number avast technical support reviews telephone avast antivirus avast tech support phone number avast antivirus tech support phone number avast antivirus customer service avast technical support phone number avast antivirus free antivirus support avast customer service billing avast customer service email address avast customer service reviews contact avast customer service avast tech support number usa avast antivirus support number avast antivirus contact number avast customer service phone number avast technical support usa avast technical support number avast tech support phone avast tech support number avast customer service telephone number avast antivirus customer support number avast antivirus phone number avast antivirus online support avast customer service number avast tech support center avast customer service avast software customer service avast customer care number usa avast customer number avast customer support number avast customer care number avast customer care toll free number avast tech support avast technical support avast antivirus support avast antivirus tech support avast support center avast.com customer service avast antivirus customer care number avast customer care avast phone number phone number for avast customer service avast phone support avast phone number tech support avast support phone number contact avast by phone avast contact phone number avast helpline phone number avast antivirus phone avast antivirus for phone avast contact number avast contact support contact avast antivirus avast contact number usa avast toll free number avast telephone number avast toll free number usa avast antivirus support services technical support for antivirus avast avast customer service phone number usa avast antivirus customer care number usa avast customer care number avast customer care center avast customer support avast customer support phone avast customer help avast customer &amp;amp; technical support avast customer portal avast customer care phone number usa avast customer care email avast helpline avast tech support contact avast customer care toll free avast antivirus customer service number avast antivirus protection norton antivirus customer service number avast software customer service number avast hotline customer service phone number avast customer service phone number us how to contact avast by email avast free phone support avast technical support phone number avast antivirus technical support number avast antivirus technical support help desk phone number avast technical support number toll free number avast technical support phone number avast antivirus customer support phone number avast antivirus customer service phone number avast antivirus customer support phone number avast antivirus customer service phone number phone number for avast antivirus customer service contact avast antivirus customer service phone number avast security support phone number avast internet security support phone number phone number for avast security avast internet security phone number in usa avast antivirus contact phone number in usa avast security contact phone number avast antivirus help desk phone number in usa avast antivirus tech support phone number free in usa avast antivirus support phone number avast antivirus phone number support for technical issue in usa phone number for avast antivirus technical support avast antivirus customer service telephone number avast antivirus toll free customer care number avast internet security help phone number avast antivirus customer service telephone number avast technical support telephone number avast support telephone number avast antivirus technical support phone number avast customer service phone number avast phone number customer service avast customer support phone number avast security phone number customer service phone number for avast customer service avast antivirus customer support phone number avast antivirus help desk support phone number free in usa phone number for avast antivirus technical support avast technical support number free in usa avast technical support cutomer phone number avast internet security technical support avast antivirus customer support number avast antivirus customer service number avast antivirus customer service billing avast antivirus customer service email address avast antivirus customer service live chat avast antivirus phone number customer service us avast antivirus phone number support avast antivirus support phone number avast antivirus tech support phone number avast antivirus technical support number avast antivirus telephone number avast antivirus customer support usa phone number avast antivirus technical support customer service avast antivirus customer care phone number avast antivirus toll free number in usa avast antivirus phone number avast antivirus support phone number phone number for avast antivirus avast antivirus phone number support avast antivirus phone support number phone number for avast antivirus support avast antivirus phone support avast technical support phone number avast antivirus technical support number avast antivirus technical support avast technical support number avast technical support avast internet security technical support avast antivirus customer support phone number avast antivirus customer service phone number avast antivirus customer support number avast antivirus customer service number phone number for avast antivirus customer service avast antivirus customer support contact avast antivirus customer service phone number avast antivirus customer service phone number us avast antivirus phone number customer service us phone number avast antivirus customer service avast antivirus phone number customer service customer service number for avast antivirus avast antivirus customer service phone avast antivirus tech support phone number avast tech support phone number avast tech support phone number us avast antivirus tech support number phone number for avast tech support avast tech support number avast customer support phone number avast customer service phone number avast phone number customer service avast security phone number customer service phone number for avast customer service avast customer service phone number avast internet security customer service phone number avast customer service phone numbers avast security customer service phone number avast phone number customer support phone number for avast customer support avast internet security customer service avast internet security phone number customer service avast support phone number phone number for avast customer service avast internet security help phone number avast antivirus customer service telephone number avast technical support telephone number avast support telephone number avast helpline phone number avast antivirus technical support phone number avast customer service telephone number avast customer services email avast customer support email address avast customer support number avast customer support phone number avast internet security contact phone number avast internet security customer service phone number avast internet security phone number avast phone number customer service avast phone numbers customer support avast phone support number avast support contact number avast support email address avast support phone number avast support telephone number avast tech support number avast tech support phone number avast tech support phone number free avast technical support phone number avast technologies phone number avast telephone support number avast support telephone number usa avast customer service number avast antivirus plus tech support avast technical support phone number avast antivirus technical support number avast antivirus technical support help desk phone number avast technical support number toll free number avast technical support phone number avast antivirus customer support phone number avast antivirus customer service phone number avast antivirus customer support phone number avast antivirus customer service phone number phone number for avast antivirus customer service contact avast antivirus customer service phone number avast customer service phone number phone number for avast customer service avast security support phone number avast internet security support phone number phone number for avast security avast internet security phone number in usa avast antivirus contact phone number in usa avast security contact phone number avast antivirus help desk phone number in usa avast antivirus tech support phone number free in usa avast antivirus support phone number avast antivirus phone number support for technical issue in usa phone number for avast antivirus technical support avast antivirus customer service telephone number avast antivirus toll free customer care number avast technical support number avast tech support phone number avast support phone number avast customer support phone number avast antivirus technical support phone number avast technical support phone number usa phone number for avast technical support avast customer service phone number usa avast customer service number avast technical support number usa avast customer support number avast tech support number phone number for avast support avast support phone number usa avast phone number customer service avast phone number tech support avast help phone number avast help desk phone number avast phone number usa avast contact phone number usa avast contact phone number customer service avast phone number what is the phone number for avast customer service avast gold support phone number avast phone number support avast security phone number avast customer service number usa avast contact number usa avast usa phone number avast support number usa avast tech support number usa avast internet security phone number avast phone number customer service avast phone numbers customer support avast phone support number avast support contact number avast support email address avast support telephone number avast tech support phone number free avast technologies phone number avast telephone support number avast antivirus customer care avast customer care tchnical support avast customer care number usa toll free avast customer care usa avast usa customer care for tech support phone number foravast customer service phone number foravast customer support avast technical support phone number usa phone number foravast technical support avast antivirus helpline number phone number foravast tech support avast antivirus toll free number avast customer support phone number telephone number foravast technical support avast antivirus help phone number avast phone number technical support avast antivirus phone number usa avast phone number support avast antivirus support telephone number avast antivirus phone support contact avast antivirus tech support usa avast customer service phone avast customer service usa avast internet security customer service avast usa customer service avast lab usa customer service avast labs usa customer serviceavast usa customer care number for avast antivirus avast antivirus phone number in usa Avast Technical Support Number Tech Support for Avast Avast Tech Support Service Avast Support Desk AVG Antivirus Technical Support Avast Technical Support Number Avast Toll Free Number Avast Help and Support Avast Technical Support Avast Billing Support Https Avast Support Antivirus Support Avast Toll Free Avast Antivirus Tech Support Service Avast Tech Support Service AVG Antivirus Support Download Zone Free Avast Antivirus Help &amp;amp; Support USA Avast Antivirus for Windows 8 Avast Free Antivirus Windows Phone Avast Antivirus 2015 Free Download Avast Antivirus Support Number Avast Billing Department Avast Customer Services Avast Support Centre Contact Avast Support Avast Antivirus Contact Number Does Avast Support Windows 10 Avast 15 Https Support Avast Tickets Submit Avast Antivirus Support AntiVirus. Support Avast Toll Free Number Antivirus Support Services Avast Software. A S Install Avast License File Technical Support for Antivirus Avast Technical Support Phone Number Download and Install Free Antivirus Antivirus for Windows 8 Smartphone Avast Free Update Avast Latest Update Antivirus PC Avast Antivirus Updates Avast Antivirus License Key Avast Antivirus 2012 Full Version Avast Technical Support Number Avast Antivirus Support Phone Number Support Avast Refund Avast Refund Request TS Avast en US Avast Contact Us TS Avast US English Avast Refunds Avast Help Avast Cancel Subscription Avast Support Center Support Avast Refund Support Avast Submit Support Ticket Avast Customer Portal avast antivirus technical support number avast antivirus technical support phone number avast antivirus tech support number avast antivirus customer support avast antivirus customer service phone number avast technical support reviews norton antivirus technical support avg antivirus technical support avast antivirus contact number avast antivirus phone number avast technical support reviews avast tech support number avast customer service number avg antivirus support kaspersky antivirus support free antivirus support avast antivirus for windows phone avast antivirus contact number norton antivirus technical support phone number mcafee technical support phone number norton 360 technical support phone number symantec technical support phone number avg technical support phone number avast antivirus serial number avast antivirus product key avast antivirus keygen avast antivirus product key 2015 avast antivirus for windows phone avast tech support reviews avast customer service phone number avast technical support avast customer support phone avast customer service avast tech support contact avast telephone support repair avast antivirus avast forums avast customer service telephone number avast customer support phone how to contact avast by email avast email address avast antivirus review norton antivirus customer service phone number avast technical support phone number avast antivirus technical support avast reviews internet security avast 4.8 reviews avast reviews mac avast reviews cnet avast vs avg avast antivirus support number avst tech support phone number avast phone number validator google tech support phone number norton antivirus technical support phone number norton antivirus customer support phone number avast customer service phone number avast customer service telephone number avast antivirus customer service phone number avast antivirus support avast antivirus for windows phone avast antivirus for mobile phone avast antivirus for android phone avg antivirus support kaspersky antivirus support free antivirus support avast free support avast tech support phone number apple technical support phone number apple iphone technical support phone number avast antivirus support number avast antivirus tech support avast antivirus technical support avast antivirus technical support phone number freeware avast antivirus free download avast antivirus cnet avg antivirus support avast support billing avast customer service email address avast customer service reviews contact avast customer service avast customer service phone avast customer portal avast login avast customer service billing avast customer service telephone number avast customer support avast software customer service avast phone number send virus avast avast antivirus customer service phone number serial number avast free antivirus serial number avast free antivirus 2014 avast antivirus para windows phone avast free forum avast antivirus review avast antivirus serial number 2014 avast antivirus serial number 2015 avast customer service billing avast antivirus contact number email address avast avast free support avast customer service reviews avast customer portal avast login avast technical support number avg technical support spybot technical support zone alarm technical support nod32 technical support kaspersky technical support avast tech support phone number avast tech support reviews avast technical support phone number avast customer service phone number avast customer service email address avast customer portal avast customer service billing avg tech support number kaspersky tech support number avast antivirus for mobile phone avast antivirus para windows phone norton antivirus customer support number norton antivirus customer service number avast virus protection phone number avast support forums avast antivirus tech support number avast antivirus technical support number avast antivirus technical support phone number avast antivirus avg avg antivirus online scan avast reviews avg customer service avast customer help avast customer &amp;amp; technical support avast contact number avast contact phone number avast customer care avast helpline snapdeal customer care toll free number snapdeal customer care toll free number 1800 icici customer care toll free number icici customer care toll free number for credit card hdfc customer care toll free number idea customer care toll free number paytm customer care toll free number bsnl customer care toll free number avast user forum avg tech support spybot tech support adaware tech support zone alarm tech support nod32 tech support avast download avast antivirus reseller spybot support adaware support zone alarm support avira support avast antivirus customer service phone number avast antivirus update service password avast avast software products avast avast configuration avast error avast register avast refund avast expired license avast customer support phone number avast antivirus customer service phone number email address avast how to contact avast by email avast phone number 1 avg phone number spybot phone number zone alarm phone number avast email address avast phone wipe avast phone location avast phone backup avast antivirus support phone number for avast software phone number for avast internet security avast support phone number us phone number for avast customer service avast contact numbers avast antivirus avast home avast for phone download avast contact information avast free contact avast antivirus avast helpdesk avast antivirus phone e72 download avast antivirus nokis e72 avast antivirus mobile phone avast antivirus for nokia 3110c mobbile phone lg ks360 mobile phone antivirus avast antivirus for mobile avast mobile antivirus free download avast mobile security free download android avast avast ranking avg contact number spybot contact number zone alarm contact number kaspersky contact number avast contact phone avista contact number avast sales avast official site telephone number for avast internet security joindre avast telephone avast antivirus software free download 2012 avast antivirus software for mac avast antivirus software reviews avast antivirus cnet avast antivirus tech support avast antivirus customer support email avast customer support avg customer support zone alarm customer support nod32 customer support kaspersky customer support avast login account reboot avast avast help forum icici customer care toll free icici customer care toll free number for credit card flipkart customer care toll free hdfc customer care toll free snapdeal customer care toll free airtel customer care toll free airtel customer care toll free number for mobile airtel customer care toll free number 1800 avast antivirus for android phone avast best antivirus avg antivirus protection avira antivirus protection nod32 antivirus protection best antivirus protection avast avg free&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vast norton avast mcafee norton 360 customer service number norton internet security customer service number mcafee customer service number symantec customer service number avg customer service number norton security customer service norton 1800 number norton antivirus contact number dri avast software avast software free download avast software updater&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Generated at Tue Jul 20 05:40:45 UTC 2021 by </w:t>
        <w:tab/>
      </w:r>
      <w:r>
        <w:rPr>
          <w:rFonts w:eastAsia="Geneva" w:cs="Geneva" w:ascii="Geneva" w:hAnsi="Geneva"/>
          <w:shadow/>
          <w:color w:val="000000"/>
          <w:sz w:val="24"/>
          <w:szCs w:val="24"/>
        </w:rPr>
        <w:tab/>
      </w:r>
      <w:r>
        <w:rPr>
          <w:rFonts w:eastAsia="Geneva" w:cs="Geneva" w:ascii="Geneva" w:hAnsi="Geneva"/>
          <w:shadow/>
          <w:color w:val="000000"/>
          <w:sz w:val="24"/>
          <w:szCs w:val="24"/>
        </w:rPr>
        <w:tab/>
      </w:r>
      <w:r>
        <w:rPr>
          <w:rFonts w:eastAsia="Geneva" w:cs="Geneva" w:ascii="Geneva" w:hAnsi="Geneva"/>
          <w:shadow/>
          <w:color w:val="000000"/>
          <w:sz w:val="24"/>
          <w:szCs w:val="24"/>
        </w:rPr>
        <w:tab/>
      </w:r>
      <w:r>
        <w:rPr>
          <w:rFonts w:eastAsia="Geneva" w:cs="Geneva" w:ascii="Geneva" w:hAnsi="Geneva"/>
          <w:shadow/>
          <w:color w:val="000000"/>
          <w:sz w:val="24"/>
          <w:szCs w:val="24"/>
        </w:rPr>
        <w:tab/>
      </w:r>
      <w:r>
        <w:rPr>
          <w:rFonts w:eastAsia="Geneva" w:cs="Geneva" w:ascii="Geneva" w:hAnsi="Geneva"/>
          <w:shadow/>
          <w:color w:val="000000"/>
          <w:sz w:val="24"/>
          <w:szCs w:val="24"/>
        </w:rPr>
        <w:t xml:space="preserve"> </w:t>
        <w:tab/>
      </w:r>
      <w:r>
        <w:rPr>
          <w:rFonts w:eastAsia="Geneva" w:cs="Geneva" w:ascii="Geneva" w:hAnsi="Geneva"/>
          <w:shadow/>
          <w:color w:val="000000"/>
          <w:sz w:val="24"/>
          <w:szCs w:val="24"/>
        </w:rPr>
        <w:tab/>
      </w:r>
      <w:r>
        <w:rPr>
          <w:rFonts w:eastAsia="Geneva" w:cs="Geneva" w:ascii="Geneva" w:hAnsi="Geneva"/>
          <w:shadow/>
          <w:color w:val="000000"/>
          <w:sz w:val="24"/>
          <w:szCs w:val="24"/>
        </w:rPr>
        <w:tab/>
      </w:r>
      <w:r>
        <w:rPr>
          <w:rFonts w:eastAsia="Geneva" w:cs="Geneva" w:ascii="Geneva" w:hAnsi="Geneva"/>
          <w:shadow/>
          <w:color w:val="000000"/>
          <w:sz w:val="24"/>
          <w:szCs w:val="24"/>
        </w:rPr>
        <w:tab/>
      </w:r>
      <w:r>
        <w:rPr>
          <w:rFonts w:eastAsia="Geneva" w:cs="Geneva" w:ascii="Geneva" w:hAnsi="Geneva"/>
          <w:shadow/>
          <w:color w:val="000000"/>
          <w:sz w:val="24"/>
          <w:szCs w:val="24"/>
        </w:rPr>
        <w:t xml:space="preserve"> using Jira 8.3.4#803005-sha1:1f96e09b3c60279a408a2ae47be3c745f571388b.</w:t>
      </w:r>
    </w:p>
    <w:p>
      <w:pPr>
        <w:pStyle w:val="Normal"/>
        <w:bidi w:val="0"/>
        <w:spacing w:lineRule="auto" w:line="240" w:before="0" w:after="0"/>
        <w:ind w:left="0" w:right="0" w:hanging="0"/>
        <w:jc w:val="left"/>
        <w:rPr>
          <w:rFonts w:ascii="Geneva" w:hAnsi="Geneva" w:eastAsia="Geneva" w:cs="Geneva"/>
          <w:shadow/>
          <w:color w:val="000000"/>
          <w:sz w:val="24"/>
          <w:szCs w:val="24"/>
        </w:rPr>
      </w:pPr>
      <w:r>
        <w:rPr/>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lt;/body&gt;</w:t>
      </w:r>
    </w:p>
    <w:p>
      <w:pPr>
        <w:pStyle w:val="Normal"/>
        <w:bidi w:val="0"/>
        <w:spacing w:lineRule="auto" w:line="240" w:before="0" w:after="0"/>
        <w:ind w:left="0" w:right="0" w:hanging="0"/>
        <w:jc w:val="left"/>
        <w:rPr>
          <w:rFonts w:ascii="Geneva" w:hAnsi="Geneva" w:eastAsia="Geneva" w:cs="Geneva"/>
          <w:shadow/>
          <w:color w:val="000000"/>
          <w:sz w:val="24"/>
          <w:szCs w:val="24"/>
        </w:rPr>
      </w:pPr>
      <w:r>
        <w:rPr>
          <w:rFonts w:eastAsia="Geneva" w:cs="Geneva" w:ascii="Geneva" w:hAnsi="Geneva"/>
          <w:shadow/>
          <w:color w:val="000000"/>
          <w:sz w:val="24"/>
          <w:szCs w:val="24"/>
        </w:rPr>
        <w:t>&lt;/html&g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