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042602731.20739.1550740984878.JavaMail.confluence@ep-wiki-web01.gz01.diditax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20738_1736303898.15507409848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Kylin - Liv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Kylin - Liv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1 id=3D"Kylin-Livy-/*&lt;![CDATA[*/div.rbtoc1550740984503{padding: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x;}div.rbtoc1550740984503ul{list-style:disc;margin-left:0px;}div.rbtoc15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84503li{margin-left:0px;padding-left:0px;}/*]]&gt;*/#Kylin-Livy-USEAGE#Ky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ivy-USEAGELivy-Config#Kylin-Livy-Livy-ConfigK"&gt;&lt;style type=3D"text/css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50740984503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50740984503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50740984503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550740984503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USEAGE"&gt;USEAG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Livy-Config"&gt;Livy - Config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Kylin-Config"&gt;Kylin - Config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EXAMPLE"&gt;EXAMPL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Setupkylin.properties"&gt;Setup&amp;nbsp;kylin.proper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CreateIntermediateFlatHiveTable"&gt;Create Inter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 Flat Hive Tabl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RedistributeFlatHiveTable"&gt;Redistribute Flat H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abl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ExtractFactTableDistinctColumns"&gt;Extract Fact 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Distinct Colum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BuildCubewithSpark"&gt;Build Cube with Spark&lt;/a&gt;&lt;/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ConvertCuboidDatatoHFile"&gt;Convert Cuboid Data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il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Kylin-Livy-Merge"&gt;Merg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Kylin-Livy-USEAGE"&gt;USEAG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#build by spark and use livy&lt;br&gt;kylin.engine.livy-conf.livy.enable=3D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br&gt;#livy server address&lt;br&gt;kylin.engine.livy-conf.livy.url=3D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0.83.16.2:8010" class=3D"external-link" rel=3D"nofollow"&gt;http://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.0.1:8&lt;/a&gt;998&lt;br&gt;#include org.apache.kylin.engine.spark.SparkSqlOnLivy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or step_1 for sql&lt;br&gt;kylin.engine.livy-conf.livy-key.file=3D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s://your_self_path/kylin-job-2.5.0-job.jar" rel=3D"nofollow"&gt;hdfs://yo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f_path/kylin-job-2.5.0-job.jar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Kylin-Livy-Livy-Config"&gt;Livy - Confi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http://livy.incubator.apache.org/docs/latest/rest-api.html"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=3D"external-link" rel=3D"nofollow"&gt;http://livy.incubator.apache.org/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latest/rest-api.html&lt;/a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E6=8F=90=E4=BA=A4=E6=A8=A1=E5=BC=8F=EF=BC=9APOST /batche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Kylin-Livy-Kylin-Config"&gt;Kylin - Confi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brush: java; gutter: false; theme: Confluence" style=3D"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px;"&gt;### Liv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.enable=3Dtru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.url=3Dhttp://127.0.0.1:8998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name-ke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key.name=3Dkylin-liv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key.file=3Dhdfs://your_self_path/kylin-job-2.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-job.ja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key.proxyUser=3Dprox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key.queue=3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arra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arr.jars=3Dhdfs://your_self_path/hbase-common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.8.jar,hdfs://your_self_path/hbase-server-1.4.8.jar,hdfs://your_self_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base-client-1.4.8.jar,hdfs://your_self_path/hbase-protocol-1.4.8.jar,hd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//your_self_path/hbase-hadoop-compat-1.4.8.jar,hdfs://your_self_path/h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ore-3.1.0-incubating.jar,hdfs://your_self_path/metrics-core-2.2.0.jar,hd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://your_self_path/hbase-hadoop2-compat-1.4.8.jar,hdfs://your_self_path/h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-metrics-1.4.8.jar,hdfs://your_self_path/hbase-metrics-api-1.4.8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arr.archives=3Dhdfs://your_self_path/spark-as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y-2.2.0-hadoop2.7.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ma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livy.rsc.proxy-password=3Dhadoop-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executor.instances=3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yarn.queue=3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eventLog.compress=3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hadoop.yarn.timeline-service.enab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executor.memory=3D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eventLog.enabled=3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yarn.executor.memoryOverhead=3D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driver.memory=3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shuffle.service.enabled=3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n.engine.livy-conf.livy-map.spark.yarn.appMasterEnv.LD_LIBRARY_PATH=3D/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/local/hadoop-current/lib/native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Kylin-Livy-EXAMPLE"&gt;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Setupkylin.properties"&gt;Setup&amp;nbsp;kylin.properties&lt;/h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content-image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height=3D"71" src=3D"aa71576c9b7f031fd556922e1c4cf991" data-image-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D"/download/attachments/190842673/image2019-2-20%2014%3A3%3A57.png?ver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=3D1&amp;amp;modificationDate=3D1550642637000&amp;amp;api=3Dv2" data-unresolved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t-count=3D"0" data-linked-resource-id=3D"190848377" data-linked-reso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version=3D"1" data-linked-resource-type=3D"attachment" data-linked-res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default-alias=3D"image2019-2-20 14:3:57.png" data-base-url=3D"http://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.intra.xiaojukeji.com" data-linked-resource-content-type=3D"image/png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container-id=3D"190842673" data-linked-resource-conta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version=3D"10" width=3D"468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base jars set when step I&amp;nbsp;&lt;strong&gt;&lt;span style=3D"color: rgb(68,68,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);"&gt;Convert Cuboid Data to HFile&lt;/span&gt;&lt;/strong&gt; I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CreateIntermediateFlatHiveTable"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68,68,68);"&gt;Create Intermediate Flat Hive Table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68,68,68);"&gt;&lt;span class=3D"confluence-embedd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-wrapper confluence-embedded-manual-size"&gt;&lt;img class=3D"confluence-e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ed-image confluence-content-image-border" height=3D"97" src=3D"437b2eb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245af8a3d8119651cb3c" data-image-src=3D"/download/attachments/190842673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2019-2-20%2014%3A7%3A36.png?version=3D1&amp;amp;modificationDate=3D1550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000&amp;amp;api=3Dv2" data-unresolved-comment-count=3D"0" data-linked-reso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id=3D"190848828" data-linked-resource-version=3D"1" data-linked-re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=3D"attachment" data-linked-resource-default-alias=3D"image2019-2-20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:7:36.png" data-base-url=3D"http://wiki.intra.xiaojukeji.com" data-link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content-type=3D"image/png" data-linked-resource-container-id=3D"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673" data-linked-resource-container-version=3D"10" width=3D"468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RedistributeFlatHiveTable"&gt;&lt;span style=3D"color: rgb(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,68,68);"&gt;&lt;span style=3D"color: rgb(68,68,68);"&gt;Redistribute Flat Hive 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68,68,68);"&gt;&lt;span style=3D"color: rgb(68,68,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span class=3D"confluence-embedded-file-wrapper confluence-embedded-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-size"&gt;&lt;img class=3D"confluence-embedded-image confluence-content-imag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" height=3D"126" src=3D"d5d5140ab0ada3b5d3659bf73fe8fb79" data-imag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/download/attachments/190842673/image2019-2-20%2014%3A8%3A38.png?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=3D1&amp;amp;modificationDate=3D1550642918000&amp;amp;api=3Dv2" data-unresolv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-count=3D"0" data-linked-resource-id=3D"19084888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version=3D"1" data-linked-resource-type=3D"attachment" data-linked-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-default-alias=3D"image2019-2-20 14:8:38.png" data-base-url=3D"http:/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.intra.xiaojukeji.com" data-linked-resource-content-type=3D"image/pn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ked-resource-container-id=3D"190842673" data-linked-resource-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version=3D"10" width=3D"468"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ExtractFactTableDistinctColumns"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68,68,68);"&gt;&lt;span style=3D"color: rgb(68,68,68);"&gt;&lt;span style=3D"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gb(68,68,68);"&gt;Extract Fact Table Distinct Columns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content-image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height=3D"56" src=3D"d0548c9806339db6cd5f3d9ae23db01e" data-image-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D"/download/attachments/190842673/image2019-2-20%2014%3A30%3A28.png?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=3D1&amp;amp;modificationDate=3D1550644228000&amp;amp;api=3Dv2" data-unresolv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count=3D"0" data-linked-resource-id=3D"190850189" data-linked-res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version=3D"1" data-linked-resource-type=3D"attachment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default-alias=3D"image2019-2-20 14:30:28.png" data-base-url=3D"http:/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.intra.xiaojukeji.com" data-linked-resource-content-type=3D"image/pn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ked-resource-container-id=3D"190842673" data-linked-resource-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version=3D"10" width=3D"468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BuildCubewithSpark"&gt;&lt;span style=3D"color: rgb(68,68,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span style=3D"color: rgb(68,68,68);"&gt;&lt;span style=3D"color: rgb(68,68,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;"&gt;&lt;span style=3D"color: rgb(68,68,68);"&gt;Build Cube with Spark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68,68,68);"&gt;&lt;span style=3D"color: rgb(68,68,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span style=3D"color: rgb(68,68,68);"&gt;&lt;span style=3D"color: rgb(68,68,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;"&gt;&lt;span class=3D"confluence-embedded-file-wrapper confluence-embedded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l-size"&gt;&lt;img class=3D"confluence-embedded-image confluence-content-i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" height=3D"58" src=3D"b374f9184e4f22810ac0067ea51ff775" data-imag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/download/attachments/190842673/image2019-2-20%2014%3A10%3A33.png?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on=3D1&amp;amp;modificationDate=3D1550643033000&amp;amp;api=3Dv2" data-unresol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mment-count=3D"0" data-linked-resource-id=3D"190848985" data-linked-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-version=3D"1" data-linked-resource-type=3D"attachment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fault-alias=3D"image2019-2-20 14:10:33.png" data-base-url=3D"htt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iki.intra.xiaojukeji.com" data-linked-resource-content-type=3D"image/p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container-id=3D"190842673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-version=3D"10" width=3D"468"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ConvertCuboidDatatoHFile"&gt;&lt;span style=3D"color: rgb(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,68,68);"&gt;&lt;span style=3D"color: rgb(68,68,68);"&gt;&lt;span style=3D"color: rgb(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,68,68);"&gt;&lt;span style=3D"color: rgb(68,68,68);"&g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,68,68);"&gt;Convert Cuboid Data to HFile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content-image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height=3D"57" src=3D"e4fc2c9a0b899782402d47217a3d7e51" data-image-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D"/download/attachments/190842673/image2019-2-20%2014%3A31%3A27.png?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=3D1&amp;amp;modificationDate=3D1550644288000&amp;amp;api=3Dv2" data-unresolv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count=3D"0" data-linked-resource-id=3D"190850243" data-linked-res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version=3D"1" data-linked-resource-type=3D"attachment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default-alias=3D"image2019-2-20 14:31:27.png" data-base-url=3D"http:/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.intra.xiaojukeji.com" data-linked-resource-content-type=3D"image/pn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ked-resource-container-id=3D"190842673" data-linked-resource-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version=3D"10" width=3D"468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Kylin-Livy-Merge"&gt;&lt;span style=3D"color: rgb(68,68,68);"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"color: rgb(68,68,68);"&gt;&lt;span style=3D"color: rgb(68,68,68);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color: rgb(68,68,68);"&gt;Merge&lt;/span&gt;&lt;/span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68,68,68);"&gt;&lt;span style=3D"color: rgb(68,68,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span style=3D"color: rgb(68,68,68);"&gt;&lt;span style=3D"color: rgb(68,68,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;"&gt;&lt;span class=3D"confluence-embedded-file-wrapper confluence-embedded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l-size"&gt;&lt;img class=3D"confluence-embedded-image confluence-content-i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" height=3D"88" src=3D"cc165e542a2aa3b8f240bc22e6f44a46" data-imag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/download/attachments/190842673/image2019-2-20%2014%3A26%3A44.png?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on=3D1&amp;amp;modificationDate=3D1550644004000&amp;amp;api=3Dv2" data-unresol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mment-count=3D"0" data-linked-resource-id=3D"190850039" data-linked-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-version=3D"1" data-linked-resource-type=3D"attachment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fault-alias=3D"image2019-2-20 14:26:44.png" data-base-url=3D"htt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iki.intra.xiaojukeji.com" data-linked-resource-content-type=3D"image/p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container-id=3D"190842673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-version=3D"10" width=3D"468"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fc2c9a0b899782402d47217a3d7e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LwAAAESCAYAAAD9617EAAAgAElEQVR4AezdCbid07k48BVEJ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IEWKMGGKeVamhXPNc1HVbf61Wq9r0Vqka2ipVWi5Fi9K6hqJa8zwHRQyJkIRIZBYRkiDk/7z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dfU72ydnn5Jyz9z75redJ9jes71vr+63v7LOH97yrw8KFCxcmhQ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ECNCCxTI/3UT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KZgIAXNwIBAgQIECBAgAABAgQIECBAgAABAgQIECBAgAABAgQIECBAgEBNCQh4q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lkCBAgQIECAAAECBAgQIECAAAECBAgQIECAAAECBAgQIECAAAEBL+4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CBmhIQ8FJTw6Wz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Al7cAwQIECBAgAABAgQIECBAgAABAgQIECBAgAABAgQIECBAgAABAjUlIOClp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QIECAAAECBAgQIECAAAECBAgQIECAAAECBAgQIECAAAECBAS8uAc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RqSkDAS00Nl84S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IeHEPECBAgAABAgQIECBAgAABAgQIECBAgAABAgQIECBAgAABAgQI1JSAgJeaGi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AAAECBAgQIECAAAECBAgQIECAAAECBAgQIECAAAECBAgQEPDiH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KgpAQEvNTVcOku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CDgxT1AgAABAgQIECBAgAABAgQIECBAgAABAgQIECBAgAABAgQIECBQUwICXmpqu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BAwIt7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KYEBLzU1HDpL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gIAX9wABAgQIECBAgAABAgQIECBAgAABAgQIECBAgAABAgQIECBAgEBNCQh4qanh0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BL+4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mhIQ8FJTw6Wz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Al7cAwQIECBAgAABAgQIECBAgAABAgQIECBAgAABAgQIECBAgAABAjUlIOClpoZLZ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S8uAc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RqSkDAS00Nl84S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IeHEPECBAgAABAgQIECBAgAABAgQIECBAgAABAgQIECBAgAABAgQI1JSAgJeaGi6dJ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EPDiHi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KgpAQEvNTVcOku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CDgxT1AgAABAgQIECBAgAABAgQIECBAgAABAgQIECBAgAABAgQIECBQUwICXmpquHSW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BAwIt7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oKYEBLzU1HDpL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gIAX9wABAgQIECBAgAABAgQIECBAgAABAgQIECBAgAABAgQIECBAgEBNCQh4qanh0lk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BL+4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mhIQ8FJTw6Wz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l7cAwQIECBAgAABAgQIECBAgAABAgQIECBAgAABAgQIECBAgAABAjUlIOClpoZLZwk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S8uAc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RqSkDAS00Nl84S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IeHEPECBAgAABAgQIECBAgAABAgQIECBAgAABAgQIECBAgAABAgQI1JSAgJeaGi6dJU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EPDiHi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KgpAQEvNTVcS29nP/300zR9+vQ0duzYtHDhwuzf0qvhygk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wNItsNzSffmuvhYERo8enZ5++un06KOPpvnz56ehQ4em733v</w:t>
      </w:r>
    </w:p>
    <w:p>
      <w:pPr>
        <w:pStyle w:val="PreformattedText"/>
        <w:bidi w:val="0"/>
        <w:spacing w:before="0" w:after="0"/>
        <w:jc w:val="left"/>
        <w:rPr/>
      </w:pPr>
      <w:r>
        <w:rPr/>
        <w:t>e6lTp04Ndj+CYjp06NDgfjsIECBAgAABAgQIECBAgAABAgQIECBAgAABAgQIECBAgACB2hUQ8F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7dU9Hzq1KnpscceS3/4wx+yAJYvvvgivf3222nGjBnp9NNPT6uuumodh08++SR98MEHac6cO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9poozr7rRAgQIAAAQIECBAgQIAAAQIECBAgQIAAAQIECBAgQIAAAQK1LyDgpfbHsN1eQZ6l5Z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kzjdGCBQuyoJeY4qhPnz6FTC6x/YorrkhvvPFGev3119OgQYPSgAED0rHHHpvWXHPNduvkw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wNImULUBL5HJIzJ1zJo1Ky277LJppZVWS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y8ENyxtA7U0Xm9MSRSZXOJeKFXef//9wv3w+eefpxtuuCHdeOONKQJforz00ktp4sSJWZ3jj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GGqVOYxsBAgQIECBAgAABAgQIECBAgAABAgQIECBAgAABAgQIECBQYwJVFfAybty4dP/996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wyjR49epFAh+WXXz5tttlmafvtt0977rlnWnnllWuMW3ebKtC7d+9CoFNkfImy3HLLZRlfB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hd3DsR8JIHu+Q7ImDm6aefTnvttZeAlxzFIw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qHGBZc8666yzKn0NMTXNhRdemM4777z0wgsvpFjPgxuK+xZZPCZNmpQFMNx6661ZcMOGG26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sWFytzZcjA0kEVXz66adZJpo270ArNzhmzJhsmqDWypASYx2BKpHRJf4VlwhyWn/99dPMm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TU5cuXbL1o446Kg0bNqxQdezYsempp55Kc+bMKWzLFyJDUExttMkmm+SbPBI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1LFDxDC+jRo1Kp5xySjZ1UVMc582bl6688sr08MMPp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tssoqTTm8Rep++OGH6Y477ki33HJLFogTQTuDBg1qkXNX+iSfffZZevDBB9PNN9+cXn755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m7bbbrlW69cQTT6TXX3899e3bN0XWlghiiiwuUSKYKYJVvvWtb6W99947Cyrq379/GjJkSJ2+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Y4qhUiWCaCNaJx/y8perZRoAAAQIECBAgQIAAAQIECBAgQIAAAQIECBAgQIAAAQIECNSGQ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Q4tvf/naaO3duHa0+ffpkWTwGDx6c4t8nn3yS3nzzzfTWW2+lCJCZNWtWoX5sP/7447Pgl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+hW2t8XCX/7yl/SHP/yhLZpq8zZibH7yk5+0ersPPfRQuvbaa7MMMpEpZ999983GvDgwpWvXr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DlMr8E52MQKM99tgjPfDAA4vcT9tss03q1auXYJdWH00N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thGoWMDL7Nmz0/Dhw+sEJ8R0Nv/5n/+ZTjzxxLTMMsvUEdhrr72y9fnz5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X6e9//3thf0x189///d9Z8ElMX6PUhkAEOr3xxhtp/PjxWfaV6PWzzz6bRowYkXbYYYdF7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Ko/xKe/bsmXbfffc0bty4NGPGjDRlypS0wgorZNMY7bTTTqYzyqE8Ei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diBQsYCX888/P02bNq1AGAEL55xzTtp2220L20otdO7cOZ155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hKc4RATBRRo4cma655posWKbUcbZVn0BkbllxxRXrBD1FNp8Y4/oBT+X0PqZciqmLImAmp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77bZbWmmllbLDY5qmyBAT0yQ1FDhTTjvq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pUVqEjAS2ThePDBB+tc+bnnnpti6plyyz777JNmzpyZLrnkksIhN954YzrqqKNSBFLUY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EWH755Wux+03ucwSfbLLJJmnHHXfMpqrq0qVL2nLLLdNmm23W5HPlB0TAS/yLsmDBgmwao6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xY8eml156KZsOK6bJWn/99VNMnVWr90p+vR4J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MDSKNBhYUQdtHGJTC633357odXNN988XXnllYX1chciQGT//ffPprDJjznttNPS4Ycfnq+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+OF100UWF9UGDBqUjjzyysF5q4fHHH0+PPPJIYdfBBx+cNthgg2z9F7/4RYpMIVFGjx6dT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qq61Sv3798tW09dZbpz322CNbf/3119Ott95a2Hf88cen/v37p6effjo98MADWcBHBGVEiT5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Efuy7776LzUZy+eWXF64/pnP68Y9/XGij1MKECRPStddeW9gVASZf+cpXsvW//OUv6a233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1qgJ598slBv7bXXTkOGDCms9+3bt8Wy6YwaNSrL1BPTXEXwSwT9NCfDS6FzRQsx3dWdd96Z7r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YJW73mEpp5513Tscdd1yK4JdOnToVHWGR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qHaBimR4efTRR+u4nHzyyXXWy12JQIUTTjgh/fKXvywcEucuDniJoJg77rijsD+yyDQW8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/UOWb77bcvBLzcddddhWmUCif9v4WYSqe4dOvWrRDwMnHixDrnjECdhx56KF166aXZNDvFx4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FvwjUiEw4P//5z1P37t2LqxSWY//bb7+drcdUPY0FvERWnGKPMMwDXp555pk6QS6FRlJKk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lAkVOPPHEfHWJHiOYKI+7aumphm677bbMMPyLS9wnEdRzxhlnpHXWWad4l2U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ygWWaev+vfPOO1mmjbzdmH5m6NCh+WqTH/fcc886x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ZVDZ1NlbhysUXX5xNx5QHejTUxSeeeCIdc8wxdYJNGqpby9sj0KWlg10iq04EDkVWm1IlMur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/yjK+lNpvGwECBAgQIECAAAECBAgQIECAAAECBAgQIECAAAECBAgQIFCdAm2e4eW1116rI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J6dGjR5b9ZM6cOdlp5s+fnwWHRAaS1iiHHXZYYUqjCK6Jf3nZaaedsmmK8vUtttgiX1zk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26P9JJ52UNt100zRgwICs76+++mo2xdOsWbOyOpGd5KyzzkrXXXfdIudpyQ277LJLWnPNNb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NcuMkp9/vfXWS8XX06dPn3xXVT5+8cUXKTLehGVDJe6VN998s5BdpqF6thM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LVJdDmAS8ffPBBHYHVV1+9znpzViJoZtSoUYVD67dR2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+9rcLZ7niiivqBLzENEU777xzYX9jCxE08rvf/S6tvfbahaoxvU/8i6mXvvWtb6VJkyZl+y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PP5x23XXXQt2WXjjggAMKp3z++efrBLxEsMv3vve9wv5qX1hmmWWyqadWXHHFNHv27JLdX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dLHH39ccp+NBAgQIECAAAECBAgQIECAAAECBAgQIECAAAECBAgQIECAQPUKtPmURvWDD1oi4KX+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3Ua38P/jBD+oEuxT3M6Z6OvPMM4s3pcsvvzxF5pL2UBYsWJBmzJiRInvNzJkzWyXLSgS7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pkqIPw4YNS926dWsPpK6BAAECBAgQIECAAAECBAgQIECAAAECBAgQIECAAAECBAgsNQJtH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f1cGNgIQlLV27dq1zivpt1NlZJSsRpNNYNpjNN988rbXWWoUejxs3Lk2ePLmwXssL99xzT7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Tcccdl6666qo0bdq0Fg/miQw6xxxzTFpnnXUWoerQoUOWLWf77bdfZJ8N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QHULtHnAS8+ePeuIvPfee3XWm7MSWUKKS/02ivdVy/JWW22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qdxkrUKy71r7V4X60sv/nmm+muu+5KEfQS2XhuueWWdNttt7V4wMvyyy+fhg4dmvbYY4+UB7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BAwZkU0adfvrpqRbulVoZV/0kQIAAAQIECBAgQIAAAQIECBAgQIAAAQIECBAgQIAAAQJtJ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Ut9OjR498MXtsiQCO+ueo30adBqtkZdVVVy2rJ5GlpLjEtW699dbFm2puuWPHjtlURtHxh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ORfaa+fPnpxVWWKFFryecjz322GzqooMOOihNnTo1rbfeeilcV1lllQanO2rRTjgZ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0KICbR7wMnDgwDoXUD9Ypc7OMlY+/fTTNH369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mzTXXLKxX60Lv3r3L6loEZRSXSZMmFa/W5HL37t2zDCt33nlnFvASF7HNNtukyMjSGiUy6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LIBPLeZBNa7TlnAQIECBAgAABAgQIECBAgAABAgQIECBAgAABAgQIECBAgEDrC7R5wMuGG2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EoEqUt99+O82cOTOtvPLKzbral19+uRA0EScYNGhQqoUMLx999FFZ1zt37tw69bp161Znv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jS02vXr3SO++8k9ZZZ520ww47tFrAS26UTyEVQVEK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ULsCbR7wElk8Nt100zRixIhMLQJfrr766nT66ac3S/Hyyy+vc1xj0/188cUXd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nTqnjmrKt3Mw2MQVPcVljjTWKV+ssR+aSxkpbXFtjfYj9X/7yl9Pmm2+eIoCnc+fOdYKWyjm+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xf4V1PjVUS0+ZVG4/1CNAgAABAgQIECBAgAABAgQIECBAgAABAgQIECBAgAABAgRaTmCZl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67LDD6lT+29/+liZPnlxnWzkrjz32WBo5cmShamTwOOSQQwrrsRABDsUZPWbNmlVnf6mVZ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mFt02bty4ss4XGXCKS/2Al+JsNgsWLEgffvhhcfVFltvi2hZptIENkeklgl2iFI9RA9Wbv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I119/fTrllFPSGWeckd588800b968Jp/HAQ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B1CVQk4GXHHXdMa665ZkHis88+S2effXajwRqFA1JKkyZNShdffHHxprTrrrum/v3719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WWWWVwrb33nsvLS7LydixY1NMk9Ta5YUXXkivv/76YpuZNm1aevLJJwt14lqK3WLHaqutVt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SUIlsJ//4xz8a2t2uts+fPz89//zz6eabb05TpkxJjz/+eLrwwgubFVjVrmBcD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aAcCFQl4iUwsZ555Zlp22WULhM8991w64ogj6mR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D//feno446Kk2YMKGwp2fPnum0004rrBcvFAeFfPzxx+mee+4p3l1Y/uSTT9JPfvKTwnpjC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TZc6cOXXWG1u55JJLFht8c9VVV6XI2pKXyF7TtWvXfDV7LL622BABHg2VCy64INWfIqmhu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yaem3FxzZlOYJyYoyiRNDKkpQxY8akmTNnFk4xffr09P777xfWLR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K1KbDsWWeddVYlur7qqqumCBgZMWJEofkIdLjrrruyLBwzZszIg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6Yhua1115Ljz76aLruuutSBIJEYEReIoDmvPPOSxtuuGG+qc5jBMYUZ2158cUXs0wwAwcOL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s4CZUaNGFbblC1/+8pdTcd18e2QOefjhh/PVLJhiwIABWX9j6qToe/QtSmSOefDBBwt1Y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66qtpp512SsUBJnPnzs2m4CnOxhKBLr/61a8KUwDlJ4rsOHfffXe+mk3bE21usskmhbbjf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S7bffXqiXL2y00UZp++23z1cLjzHF0A033FBYj/GIa4vsOHFt0d/iPhcqLuHCP//5z6yfd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+a3+uqrF66jKaeOfkawUPjGfRXXs/XWW6cYy+JpoJpyTnUJ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6hDosHDhwoWV7EoEsESmk4ZKBG8sbgqiTp06pXPPPTftsssuDZ0imypp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999FGdOiuuuGIWxBEBEePGjSu0E9MGvfPOO4W6EWiy2267FdbzhYkTJ6aDDjooff755/mmOo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fWmmllbJtsfzjH/+4sD8CUl555ZUU/BE4ssEGG6S+fftm/Rg/fnydzC5x0He/+9109NFHF44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xxBNTBPEUlwiQiQCVOPfo0aMLAUJrrbVWevvttwtVDz300HT66acX1vOF6Nf++++fBeXk2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Bojz32KN60xMuPPPJIuvbaazOXOFm3bt2yIJ8IVClV4r7IA4pK7Y8xjSCpyPQye/bsdNJJJ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tkiWn1LG2ESBAgAABAgQIECBAgAABAgQIECBAgAABAgQIECBAgAABAtUrUJEpjYo5vva1r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sUaosLthl/fXXT1deeeVig13inJHR4+STT14kOCIylUTml7feeisLdongkAie2WuvvUp1Z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3T4cddtgi28vZsOOOO6ZTTjklqxrZaqIf9957b5ahpXgao+jT2Wef3WCwS5wggmEiOKS4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ZOXJkIdjlyCOPTMOHDy+u1uByZESJ8y4uoKTBg5uxIwwik0/0OS8x5VUE/5QqkdkmgpJie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qqqK11147xTRQEWh0/vnnp4033liwSylM2w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I0JVDzgJbwie8ptt92WTj311Gxaogi2aKgst9xyacstt0znnHNOuv7661NMyVNOicCHK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KqH79aC8yf/zP//xP2nPPPevvXuz69773vRSzQm266aapV69ei61bf+cxxxyTLrrootSvX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Ak/XWWy9dffXVae+9915kf/GGMLjpppvSVlttVby5sNynT5/0ox/9KEVfmxLAEuMS7W+33X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pnFjUuhsWYuxPRWK6+8cpaVJk4RbUXQzuDBgwuZd4pPHdM9ReadyDTz/e9/P5vyKoJg6pcVV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ePfXs2TM7Z/391gkQIECAAAECBAgQIECAAAECBAgQIECAAAECBAgQIECAAIHaE6j4lEaly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vv55l7YjlCHKJ6YdWWWWVNGTIkCXK0hHTD02YMCHLHDJp0qQU0xdFsEpkgWnNUn9Ko8g4c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dNRhab559/PptqKJZjeqMIduncuXOTuzR58uTs2mLaogjAiWtbbbXVmnyeShwwffr0bEqjyO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UFNNQRbadCNgpLnGNEZwUQS9RIjgm7ouf/vSnKaZsUg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H2LbBcNV7eSiutlHbYYYdW6VpMkzNw4MDsX6s00IyTRtaVyM7SUIaWppwys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jKUmuld+/e6bTTTktjxoxJkfElxmnhwoWLXEbXrl3Te++9V2f7hx9+mCKbi0K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i0f4GqDHhp/+yucHECMY1RHuhSahqlyPjz1a9+Nc2eP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pU6d04IEHpm7dui3utPYRIECAAAECBAgQIECAAAECBAgQIECAAAECBAgQIECAAAEC7URAw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2dhmlAl3ya4zAls033zzLAjNjxozsMaY+6tKlS17FIw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NCOBQS8tOPBbc+X1r9//xT/FixYkCLji0K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sPQLLLD2X6krbo4Bgl/Y4qq6J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sXkDAy+J97CVAgAABAgQIECBAgPYjSt0AACAASURBV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gygQ4LFy5cWGV9apfdmTdvXpo1a1bh2nr06JFWWGGFwroF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8gQEvJTnpBY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CVCJjSqEoGQjcIECBAgAABAgQIECBAgAABAgQIECBAgAABAgQIECBAgAABAgTKExDwUp6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IECBAgAABAgQIECBAgAABAgQIECBAgAABAgQIECBAgAABAlUiIOClSgZCNw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MoTEPBSnpNa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VSIg4KVKBkI3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Q8FKek1oECBAgQIAAAQIECBAgQIAAAQIECBAgQIAAAQIECBAgQIAAAQJVIiDgpUoGQjc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TKExDwUp6TW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lUiIOClSgZCNw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MoTEPBSnpNaBAgQIECAAAECBAgQIECAAAECBAgQIECAAAECBAgQIECAAAECVSIg4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3CBAgQIAAAQIECBAgQIAAAQIECBAgQIAAAQIECBAgQIAAAQIEyhMQ8FKek1o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JVIiDgpUoGQjc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TKExDwUp6TW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IOClSgZCNwgQIECAAAECBAgQIECAAAECBAgQIECAAAECBAgQIECAAAECBMoTEPBSnpNa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VSIg4KVKBkI3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yhMQ8FKek1o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JVIiDgpUoGQjcIECBAgAABAgQIECBAgAABAgQIECBAgAABAgQIECBAgAABAgTKE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6TWgQIECBAgAABAgQIECBAgAABAgQIECBAgAABAgQIECBAgAABAlUiIOClSgZCNw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MoTEPBSnpNa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VSIg4KVKBkI3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yhMQ8FKek1oECBAgQIAAAQIECBAgQIAAAQIECBAgQIAAAQIECBAgQIAAAQJVIiDgpUoGQ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TKExDwUp6TW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lUiIOClSgZCNw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MoTEPBSnpNaBAgQIECAAAECBAgQIECAAAECBAgQIECAAAECBAgQIECAAAECV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KVKBkI3CBAgQIAAAQIECBAgQIAAAQIECBAgQIAAAQIECBAgQIAAAQIEyhMQ8FKek1o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JVIiDgpUoGQjc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TKExDwUp6TW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lUiIOClSgZCNwgQIECAAAECBAgQIECAAAECBAgQIECAAAECBAgQIECAAAECBMoTEPBSn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VSIg4KVKBkI3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yhMQ8FKek1o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JVIiDgpUoGQjcIECBAgAABAgQIECBAgAABAgQIECBAgAABAgQIECBAgAABA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wUp6TWgQIECBAgAABAgQIECBAgAABAgQIECBAgAABAgQIECBAgAABAlUiIOClSgZCNw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MoTEPBSnpNa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VSIg4KVKBkI3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yhMQ8FKek1oECBAgQIAAAQIECBAgQIAAAQIECBAgQIAAAQIECBAgQIAAAQJVIiDgp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IECBAgAABAgQIECBAgAABAgQIECBAgAABAgQIECBAgAABAgTKExDwUp6TW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lUiIOClSgZCNw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MoTEPBSnpNa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g4KVKBkI3CBAgQIAAAQIECBAgQIAAAQIECBAgQIAAAQIECBAgQIAAAQIEyhNY7uOPPy6vp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qkBAhpcqGARd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KF+gw8KFCxeWX11N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pUVkOGlsv5aJ0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aKKAgJcmgqlOgAABAgQIECBAgAABAgQIECBAgAABAgQIECBAgAABAgQIECBQWQEBL5X11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EATBQS8NBFMd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coKCHiprL/WCR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migg4KWJYKoTIECAAAECBAgQIECAAAECBAgQIECAAAECBAgQIECAAAECBAhUV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X9tU6AAAECBAgQIECAAAECBAgQIECAAAECBAgQIECAAAECBAgQINBEAQEvTQRTnQ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oLICAl4q6691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JgoIeGkimOo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VFRDwUll/rRMgQIAAAQIECBAgQIAAAQIECBAgQIAAAQIECBAgQIAAAQIECDRRQMBLE8FUJ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qKyAgJfK+mud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iQICXpoIpjo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EBlBQS8VNZf6wQIECBAgAABAgQIECBAgAABAgQIECBAgAABAgQIECBAgAABAk0UE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CRAgQIAAAQIECBAgQIAAAQIECBAgQIAAAQIECBAgQIAAAQIEKisg4KWy/lon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BoooCAlyaCqU6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FBZAQEvlfXXOg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FBLw0EUx1AgQIECBAgAABAgQIECBAgAABAgQIECBAgAABAgQIECBAgACBygoIeKmsv9YJ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SaKCDgpYlgqhM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FRWQMBLZf21To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0EQBAS9NBFOdAAECBAgQIECAAAECBAgQIECAAAECBAgQIECAAAECBAgQIECgsgICX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CBAgQIECAAAECBAgQIECAAAECBAgQIECAAAECBAgQIECAAIEmCgh4aSKY6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pUVEPBSWX+tEy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NFFAwEsTwVQnQIAAAQIECBAgQIAAAQIECBAgQIAAAQIECBAgQIAAAQIEC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l8r6a50AAQIECBAgQIAAAQIECBAgQIAAAQIECBAgQIAAAQIECBAgQKCJAgJemgimOg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QGUFBLxU1l/r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TRQQ8NJEMNUJ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qKyDgpbL+WidAgAABAgQIECBAgAABAgQIECBAgAABAgQIECBAgAABAgQIEGiigICXJ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AAQIECBAgQIAAAQIECBAgQIAAAQIECBAgQIAAAQIECBAgUFkBAS+V9dc6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BAEwUEvDQRTHU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HKCgh4qay/1gkQIECAAAECBAgQIECAAAECBAgQIECAAAECBAgQIECAAAECB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liWCqEyBAgAABAgQIECBAgAABAgQIECBAgAABAgQIECBAgAABAgQIVFZAwEtl/bVO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DQRIHlmli/ItU///zzNHv27PTRRx+lzz77LMX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K9IXjRIgQIAAAQIECBAgQIAAAQIECBAgQIAAAQIECBAgQIAAAQIE2otAhw4d0rLLLps6d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hhhdSzZ89svdqvr8PCKo8cmTdvXpo+fXqaM2dOmj9/furUqVOGHOAK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8wUibCSSj3zyySepc+fOqXv37ql3796pS5cuzT9pGxxZ1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yceLE9OGHH2aQffr0yXAFu7TBnaEJ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CEYgS/2I2nIiT6NWrV/YYHWpO3ET9YxrKjxIJSaJ07do1i9GoGEAjDS/TyP6K7p42bVo2l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BA7Kgl/oDUNEOapwAAQIECBAgQIAAAQIECBAgQIAAAQIECBAgQIAAAQIECBAg0AoCER8RG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mo5pL1Qa8RITSrFmz0vLLL5/69u3brOikaobXNw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4gQ+/fTTxe1u1X0RsxGxG9Vaqjbg5f33308LFizIgl2qFU+/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LtUSBiNiJ2o1pL1Qa85HNCdevWrVrt9Is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0G4F8tiNarzAqg14qWRanmocKH0i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LSlQDXHbizXlhBNaeuLL75oSnV1CR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JLvcDcuXPTtGnT0uzZs9P8+fMzj86dO6devXqlPn36pK5du5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xG1Ub8FK2rooECBAgQIAAAQIECBAgQIAAAQIECBAgQIAAAQIECBAgQIAAgaVcYOHChentt9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6ZMWUQigmDmzZuXJk+enFZdddW01lprpQ4dOixSr5Y2CHippdHSVw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BAPYEIdhk1alSW1aXerkVWp06dmmV+WX/99Ws66GWZRa7MBg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gZoRiMwuMYVRuSXqxjG1XAS81PLo6Ts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CwVAvEdEWRtaWpJY6JY2u1CHip1ZHTbw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GCpF5g2bVqKKY2aWuKYOLZWi4CXWh05/SZ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SWeoEPPvig2QZLcmyzG22hAwW8tBCk0x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2lpg/vz5zW5ySY5tdqMtdKCAlxaCdBo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QFsLNGc6o7yPS3Jsfo5KPQp4qZS8dgk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JolIOClWWwOIk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qJSAgJdKyWuX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gWQICXprF5iACBAgQIECAAAECBAgQIECAAAECBAgQIECAAAECBAgQIECAAIFKCQh4qZS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QIECAAAECBAgQIECAAAECBAgQIECAAAECBAgQIECAAAECBJolIOClWWwOIk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qJSAgJdKyWuX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gWQICXprF5iACBAgQIECAAAECBAgQIECAAAECBAgQIECAAAECBAgQIECAAIF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h4qZS8dgkQIECAAAECBAgQIECAAAECBAgQIECAAAECBAgQIECAAAECBJolIOClWWwOIk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qJSAgJdKyWuX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gWQICXprF5iA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FKCQh4WQL5Z555Jn3zm99MN9544xKcxaGNCdxwww3p2muvTWPGjGmsaqvvN+atTqw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DQqMByjdZoZxUmTJiQfv/732dXdeSRR6ahQ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qvuOKKNHbs2DR69Oi01157pRVXXLHZ53JgwwIR7DJ//vzMd/DgwQ1XbIM9tTrmt956axoxY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OOSQNGzas5D4bCRAgQIAAAQIECBAgQIAAAQIECBAgQIAAAQIECBAgQIBANQosdQEvc+bMSU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Q2FnvssccSjclmm22WBbwMHDgw9erVa4nO5eDaEGjumI8fPz5dfvnl2UUOHz68zYOjIjArv+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++00071N1knQIAAAQIECBAgQIAAAQIECBAgQIAAAQIECBAgQIAAAQJVLbDUBby05Giccsopa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rrLFG6tChQ0ue2rmqVKC5Yx6BVjEdUpRPPvmkza8usrjsuuuuhXYnT56cfv3rXxfWLR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gVoSEPCyhKO19tprL+EZHF5rArU45pGFKP7lZd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iRwIECBAgQIAAAQIECBAgQIAAAQIECBAgQIAAAQIECBAgUHMCy9Rcj3WY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BgqRaQ4aUJwz9r1qz0/vvvL3JEp06dUv/+/RfZnm+YO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kovTr1y917do139Xg4/jx49MXX3yRevfunT799NM0e/bsrG5kF2ls+qQPPvggzZw5My233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XbLCN5u4YM2ZMevPNN9OMGTPS/Pnzs2sfMGBAin89e/Zc5LRTpkxJH3/8cerWrVvq27fvI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n0qRJ2b44T8eOHUvWyzcuWLAgPfnkk1k/VllllbTlllum1VdfPd+dPX700Udp6tSpmXe4R3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fTc889l770pS9l/Y1tMcXQU089lcJt7733TjGeeWnumOfHt4fHuA//9a9/pYkTJ2Zjvuyyy2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xnVfnzp0Xe5nh+9Zbb6W4b+K+jHt43XXXzY4tdeDChQtTnoEm7pe4b6LEPfToo49m98ngw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DCvtKnad4W/Q9jt12222z9ov3WSZAgAABAgQIECBAgAABAgQIECBAgAABAgQIECBAgACB2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NKEMbvjjjvSNddcs8gR8eX7VVddtcj2fEMEZ3zzm9/MAisOO+ywdPLJJ+e7Sj6+/vrrWf0IbLn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vTe++9l04//fSs7jnnnJN22mmnksflG88777z0zDPPpF133TX97Gc/yzcv8WP041e/+lUW/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//PD0//7f/6uz+9JLL02PP/541u/of6kyduzYdNJJJ2W7/vrXv6bVVlutVLVs27PPPpsuu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atEKdCJA55ZRT0v7771/YFgZnn3122mqrrbL6P//5z9MDDzyQ7b/lllvS7bffnj7//PN02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jR2bbb7rppnTDDTekCOqI0twxzw5uB/9FcNDFF1+c3n333ZJXE/fo+eefn7bbbruS+yNQJ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Y9ttvn4YPH5569OhR59jPPvssHX/88dm2OHaXXXbJxu3CCy/Mgl7yyhHQFW1vvfXW+aaSj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RR2cBZFdccUX2sxo/swoBAgQIECBAgAABAgQIECBAgAABAgQIECBAgAABAgQI1K6AgJcmjF1k</w:t>
      </w:r>
    </w:p>
    <w:p>
      <w:pPr>
        <w:pStyle w:val="PreformattedText"/>
        <w:bidi w:val="0"/>
        <w:spacing w:before="0" w:after="0"/>
        <w:jc w:val="left"/>
        <w:rPr/>
      </w:pPr>
      <w:r>
        <w:rPr/>
        <w:t>W9lggw0KR8QX6aW+yC9U+L+F+EJ/zz33THfeeWe666670te//vXUpUuX+tUK6//7v/+bLccX+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CPjJkXHvttYsNeIlsKiNGjMiOP/DAAwvnXNKFyNLx4x//OMu8EYEG66+/ftp4441Tnz59M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CCy+kCO5pzRKGF110URa8EBldevXqlUaNGpUiSCICIiKTSwS41C8R3BLBLiuvvHKWZWTOn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HH3wwC3aJsZ0+fXoWXPTiiy9m2UPiHM0d8zg2Anhee+21+l1Jhx566CLbYkME7Bx88MEl91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QJE9JPfvKTNG/evCyTypAhQ9JGG22UZXSJ7D6RheXll19ucMwjqOh3v/tdNlaRAWmbbbbJ7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AKjL0nHDCCek3v/nNYjMkPfLIIykCpSLTTNx3MSZxj8c9edZZZ6U//OEPiz0+svfEsXmJtgW8</w:t>
      </w:r>
    </w:p>
    <w:p>
      <w:pPr>
        <w:pStyle w:val="PreformattedText"/>
        <w:bidi w:val="0"/>
        <w:spacing w:before="0" w:after="0"/>
        <w:jc w:val="left"/>
        <w:rPr/>
      </w:pPr>
      <w:r>
        <w:rPr/>
        <w:t>5BoeCRAgQIAAAQIECBAgQIAAAQIECBAgQIAAAQIECBAgUJsCAl6aMG777LNPin95iS/z8+CUf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ddFAW8BLTstxzzz3pgAMOKFk1gmhi6pUoxYERxxxzTDrjjDOyKXwiUCCyY5QqkZEkvtwfO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0aKkqzdoWGVDyaWYiU0qp9qPdfOqlZjXSyEExHdH999+fBV9EVpbIYBPl+eefTz/84Q+zoJ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sC1ZZZpllCmcL88jME4FGxx13XBbE8dhjj2Xnuvfee7NAnq985StZ8EU+VVN+8JKMeQQGL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pYpqeCMqJEtloSk1LlWeVyduu9GPcp3mwSwRaRXBT/RJBJ6WCnCIA6vLLL8/uxR133DG7d4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gpR/96EfZlFO//e1vsww89c8d65Gl57777svajvqbb755Vi3G6Rvf+EaW8SXuiTwjTKlzR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PemksQ1Kpc9hGgAABAgQIECBAgAABAgQIECBAgAABAgQIECBAgAABAtUl8O+ogOrqV7vrT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2LLuuW2+9NUUARKkS+2KaneL6US++pF9zzTWzQyL4oFSJgIp//vOf2a6GAmpKHVfOtsmTJ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dUASZrLjiioV6Lb0QARhRIttHHuwS6+G6++67Z/siKKd4qqPYGFlWevbsmb72ta9ldQYNGpQ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23XbbFMEuUSJjTJSPPvooe1zS/2Iqp8gqE/8ii0leYsqkfHvxY0uPWd5ecx8jW1CUrl27Z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nU6dOWQBS/X0R7BL3Y/fu3dN///d/Z1lhiutEpqQIWIkSU1RFYEupEvdzBA3FFFZ5sEvUW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/T+PHjy91aGHbqquumm688cYs40787MSxCg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UtoCAlzYcv3y6mpgqJr7kr18i71EEeAAAIABJREFUm0ZMeRQlr5vXiYwgkeUlyujRo0se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2alQUgxBRKLVmKpwk6//zzU1xDJUpME7TZZpst0vQOO+xQ2Pbee+8VlvOFCHbJs75EAEeUy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kJc9A0lAwUl5vaXnMxzymevr1r3+dPvzww7Iu/dNPP01PPPFEVne//fbLAmZKHbjHHnuklV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10EMPlaqSZcKJqbTyYK/iSjE9VZTI4NNYiSCtI444Igska6yu/Q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Q/QICXtpwjCKbSJ5F5JZbblmk5chmEdlFevTokSIYoH6JLCZ5dpVSWV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27JAIdunSpUv9w5dovW/fvoVpjCLgJoJvvv/976cIVIhpbdqiRFaX4mmeitvs3bt3YbV+hp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VMsBEpXw6oQ033FAAREFt0YUIIopxjxLZcGJarvPOOy+9+OKLDWYoiroTJ04sTB+0uGwqM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K8u6772aP9f877LDDsuxG9bfHej5dVFvdf6X6YBs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VEZAwEsbukegRQQNRHnuuefqZEn54osvUh4Es//++6eYKqZ+iQwlRx55ZLb51VdfT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EKhSkzrMnLkyGy9tabGOffcc9OJJ56YBeREFpS4hrPOOiv9x3/8R7rssssWmUqo0LkWWthiiy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kFclLt27d8sXscY011ihkdynesemmmxavWq4nsMIKK6Srrroq7bPPPqljx45ZYFMEvnznO9/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E/RpZieqX4uw/MZ3Q4koeUPPOO++UrBZBSQ2VPGNPTJ2k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MDSJSDgpY3He++9986mHIqAkTzAJbrw1FNPpUmTJqXIerG4gJW99tor5dlMi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5NldYrqfUtO/tMRlRoBBZHaJfp966qlp7bXXzk4bU8r89a9/TUcffXS67777Fmkqz6iyyI4W3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llVXyxcU+tkW/FtuBCu6M6ZzyEvdcQyWyDf3whz9MN910Uza++RREMW3UJZdcko477rg0Z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HcExePv/883yx5GMerJJnaylZyUYCBAgQIECAAAECBAgQIECAAAECBAgQIECAAAECBAgQI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BLPZDWXu3atWuKoJcokS0jpjCKEgEFUXbZZZe0uICNCCY44ogjsrovvfRSevnll7MsG3mgy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ta83/OnfunAXl/OlPf0qXX3552m233bIMKvPnz8+mvHnjjTfqNJ8HQEQWm4ZKTI20JOWtt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fQYMGLcmplopjizOzdO/evdFrjnvyv/7rv9Ktt96afv7zn6eNNtooO2by5Mlp+PDhdTK9D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+KVOmFJZLLeT7i48pVc82AgQIECBAgAABAgQIECBAgAABAgQIECBAgAABAgQIECBQLCDgp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jKCWypUSAyD/+8Y8sQ0YErkQ59NBDG+3Fvvvum3r16pXViywv999/f4osK5H5ZYcddmj0+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PMa3Rb3/72+y0EdTy4IMP1mkiAmSifPLJJ3W25yvR/5tvvjlfbfLj+++/n/7+979nx8X1V2O2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eKC8xVpUuH374YaEL5QS85JWXXXbZtPPOO2eBTieccEK2efr06SmCr/Ky2mqrZVMgxXo+zV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/hx7ty5aezYsdmm1spKVNyeZQIECBAgQIAAAQIECBAgQIAAAQIECBAgQIAAAQIECBBoPwICX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vvnradttts5YjY0ZMBxRl4403Tuuvv36jPYoAkjww5vnnn0/XXHNNdsx+++2XIiChNUpxg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w8ZMqQQhFM/sCUP9ohpcOqXN998M/3qV79KzZ1eKKbMiWCbCB6KqXmOOuqo+k1UxfqKK65Y6Mf4</w:t>
      </w:r>
    </w:p>
    <w:p>
      <w:pPr>
        <w:pStyle w:val="PreformattedText"/>
        <w:bidi w:val="0"/>
        <w:spacing w:before="0" w:after="0"/>
        <w:jc w:val="left"/>
        <w:rPr/>
      </w:pPr>
      <w:r>
        <w:rPr/>
        <w:t>8eMLy5VaeO2117Kmw6xURpyYaihMF1eKg6uK68Y9+NWvfjU79O67704zZ84seZq//e1vWaBWB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aZerUqdlUXO+++25rNuPcBAgQIECAAAECBAgQIECAAAECBAgQIECAAAECBAgQINBGAkt1w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gg4b+NRbksSRjdMghh2SHx5QuDzzwQLacbyvnvAcccEDKA0kiw0kELuRBBuUc39Q6J510U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+UqH/8HXfckT744INsc/2gnTygYtKkSdmUOFEpMsHElE6nnnpq+vTTT8sKVCkOpFm4cGF6+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nnJIefvjhrN2jjz46DRw4sH7XqmI9Al7WXnvtrC9XXXVVyqfyyTsXYxjZflqqRCDUn//85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xFThnZhG677bZs+7Bhw1JMA1W/zJo1K0Umot///vcppi2qX2L8rrvuusLmDTbYoLAcC1//+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6JwJnTTjstRcBJcYkpuPJArZjia9111y3e3aLL8XMe04BdcsklKe6RfPqrFm3EyQ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TQWWa9PWqqyxyy67LMW/hkoEY0RgSWMlspTsvvvuh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5NF154YWG91MLmm2+eBUCMGzcu273qqqtmU8WUqltqW7du3bKAhDzoYKeddkorrbRSqaotsi0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00EPZv5VXXjlFlpr4F4EP77zzTho9enTWTkxxVGwRG3fZZZdsyqJwimwskdHmo48+yrJ7R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+OcVxEaCxuHLppZemCBbp169fiiCGOXPmFKofdthh6fjjjy+st/ZCc8b8O9/5Tho+fHiKT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jmGLOJEyemN954I/Xv3z/ts88+LdL1CD668sor05/+9Ke05ZZbZvdajx49sumzHn/88Sx7y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1p6EGY4xuuummbOz69u2bjXfcpzEV0ahRowqBMGEf+4tLtHXGGWeks88+O5u26JhjjkkRF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/sWiNYKUr8rHzzm98sPrTFl5944om0YMGC7LwRKPXoo4+mddZZp8XbcUI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aDuBpTrgpaWY40v0yFKSl8hqUU45+OCDs+l8om5k04ipXZpSv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ybBx++OFNObTJdSMoITKpjBgxIpuiJqapGTlyZOE8nTp1yjLMHHvssaljx46F7bEQUzCdf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Uc/+lGWXSPP9hEBHt/61rfSdtttlxrKHFPnRCmlefPmpTxIKLxiGqjI2rHNNtvUr9qq680Z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zLMnLWWWdlQS5hmZeePXumGM+WKhEUNGDAgDRhwoT05JNPZv+Kzx37LrroolQ81VLx/l69e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YJMY5gnTqT0kVgU9x38V9XKrEmFx99dXp3HPPTa+88kp68cUXC9XyabkiE0xT7/vCScpci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qgrOibL/99mUeqRoBAgQIECBAgAABAgQIECBAgAABAgQIECBAgAABAgQIVKtAh4XxzX0Vl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rVf2pUqqwqxXrUmQ8ufnmm9PWW2+dLrjggjbpR2TKiKmJIsNKTMMTmWZ69+6dZf+I5cZKB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kComxbUqwQ2SZiSl6YqqpCKqJc8RUTrVYYsqgyIoT2VIiO0pMA7Xsssu2+KVEJpXwnjZtW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JzDKRaaXcEn2MMY8gp/CPIJkY8whYqh/c1NA5I1ApsuLEOWJqp8gu05Sxb+i85W6PLESPP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XwYMHl3uYegQIECBAgAABAgQIECBAgAABAgQIECBAgAABAgQIEKi4QHxHHrOnROKCeIySP8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/XVYfi4+JA/Jwkfgetbjks62MHz8+27zFFlsU766aZQEvVTMUTevIlClT0lFHHZUim0xMy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CBAgQIECAAAECBAgQIECAAAECBAgQIECAAAECBAgQIECgfQkIeCk9nk2bQ6f0OWxtY4HID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WwS0zPItiljQdAcwQIECBAgAABAgQIECBAgAABAgQIECBAgAABAgQIECBAgEBFBWpzPpiKkrV9</w:t>
      </w:r>
    </w:p>
    <w:p>
      <w:pPr>
        <w:pStyle w:val="PreformattedText"/>
        <w:bidi w:val="0"/>
        <w:spacing w:before="0" w:after="0"/>
        <w:jc w:val="left"/>
        <w:rPr/>
      </w:pPr>
      <w:r>
        <w:rPr/>
        <w:t>4y+//HJaZZVVUkzpE9PT3HDDDWnChAnZVDjDhw9v+w5pkQ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QQQEBLxXEL7fpCy64IAtwKa7ft2/fdM4556QePXoUb7ZM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Gj3AgJeamCIBw8enGV36dChQxowYEAaOnRoOuigg9Lyy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XRQIECBAgQIAAAQIECBAgQIAAAQIECBAgQIAAAQIECBAgQIBAywoIeGlZz1Y5209/+tNWO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AgAABAgQIECBAgAABAgQIECBAgAABAgQIECBAgAABAgRqUWCZWuy0PhM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Cy9AgJelt6xd+U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ZoUEPBSk8Om0wQIECBAgAABAgQIECBAgAABAgQIECBAgAABAgQIECBAgACBp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SO/aunAABAgQIECBAgAABAgQIECBAgAABAgQIECBAgAABAgQIECBQkwICXmpy2HS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LD0Cgh4WXrH3pUT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GpSQMBLTQ6bThM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ll4BAS9L79i7cgIECBAgQIAAAQIECBAgQIAAAQIECBAgQIAAAQIECBAgQIBATQosV5O9b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/DCC+nee+9N06dPTzNnzkxz587NWrnlllvqtLZw4cJ0/fXXp3iMcuihh6YuXbqkUaNGpREjR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l133bTddtvVOW5JVx544IE0adKkRU7TrVu3dPDBBy+y3Yb2I3DPPfekqVOnZhe00047pYEDB6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alO++8M9vWo0ePdMABB7TKBVey7Va5ICdtNYF//OMfacaMGWn99ddPW2+9dau10xonfvPNN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VlltuuXTUUUe1RhMlzxle4VaqxO+Q+F3SlPLee++lCy64IK288srpRz/6UXY9TTleXQK1I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n888/P3u9dtppp6XVV199sV2vttdQn332WfZ7PV5z9u7dO/Xr1y8tu+yyi72GWtz54Ycfpr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W9Z1/fZZ5+0yiqr1OJl1GSfX3rppfTyyy9nfR88eHDadttts+W//OUv6dNPP82WDznkkNS1a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4pU6Zk76nixMWvUR9++OE0YcKErL0dd9wxrb322i3edi2fsNJur7/+evrpT39aFmH998eVv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JStX2e6FEF21qBYFKfZaTX4r31rmEx8YEvLduTGjR/d5bL2piS/sV+Ne//pVeeeWV1KtXr7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36UKLf1bis+R4va4QqCWBefPmpcmTJ6c5c+ak1VZbLfucoUOHDrV0CWX1tTU+q16wYEGK953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KK6yQfRbV0s8BnmP+Pbzx+cujjz6ajjvuuLTNNtv8e0eJpVdffTXF99OlyoEHHpi6d+9e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kZxKVbLtFEZ2s4gICXlJKv/71rwvBA42NSPwCvfnmm9Ps2bOzqkceeWT2+O6776arr746W4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64OW+++5LzzzzzCLdiy9K2nPAS3wZFOMTJayHDh26iEFsiC9Vzj333GzfN77xjXb1IXp8E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9k17bhhhtmAS/xAiW/3zbaaKNWC3ipZNslB9rGqhX4+9//nuLLknjDXGsBL6NHj85+njp16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x/Jb/HNcf2PhiuKkBL/EFVP7iOL5M3Hnnneuf1jqBdiHw5JNPpnhdFCVek333u99d7HVVy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7+3e9+l1577bX0xRdfFPocwXbxQU0EhRxxxBGF7bW+EK/N8ue4rbbaqskBL/Ea5I477iiLI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G4soca/z48QX7o48+uhDwEsHSeQB9a91r8QFkPu7Fr1HjDwPyIM8NNtigXb1Wz92X5LHSb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atGZdQiXvt2Z1OKXsd4j31kvfe+tKfZaT36feW+cSHhsT8N66MaFF93tvvaiJLe1X4Lnnn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BD9vlwcwJe8tfqu+22m4CX9nubtLsri4D1q666KsUf+xWXzp07pzXWWCOddNJJadiwYcW7a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rDrO//vWv6e67706ffPJJwSVeG8cfrsZnBvE5ckuUCHip1HPMs88+m2677bbsMr7//e+nP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k+Fzisccey/b98pe/rFMnAgpvuummOtsaWonP8OKP00uVDz74IF1xxRXZZ3+XX355owEvI0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VP9/uu+/eJgEvlfxMopJt1/e2XtsCS33Ay5gxYwrBLkOGDEnHH398Ft0YWVsaKvFkGQEvE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HrFrxX61GEEpLlz322CPFh8Z5ib/afP755/PVdvs4f/789PTTT2fXF1lN4hdFqajd+GWd1zv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blUfxL+f8PltppZWyL3biC7N8W2tcdCXbbo3rcU4C1SQQvytOOOGEOl364x//WOeL8Do7G1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N06233pqWX375FMFxCoFqFbjyyivTW2+9lX0YEZnymlriy/IIUItMFXHfN1aq4TVUvOn+7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IjGwuEdAW2ZjiTXD8dU1kvogvjZV/C8RfeOSv7f69te2XfvjDH2bjdthhh6Utttii7TvQj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6L08Q9FwEv8R4mfle0Rmmo7eLXq63xXqk1rqUtz1lNbvEcXdyfxhyK6xaPc1vcb431raH91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+teZ2761Tdm+39Wc5+ZiW+llpq/f1eR88EmivAt5bt8zI1uLr3pa5cmch0HYCEbgRf5Sz4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Dh7ddwzXc0plnnpkiY2iUyFIa2e8jQ0nM0hDvbyMbSnOD92uYpayuP/744+lnP/tZIdNrZ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oGnbxh1kvvvhiiwW8lNWpVqoUn63lnyFFAEVD5e233y7Uq18n7qP8HPX31V9f3OeRPXv2zP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73Gyzzeofusj6JptsUuc7guhHBEC3ZSn1XiXaL36P31qf5VSy7bY01lbrCyz1AS/xV7ZRI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4QVprrbUaVY8fwPhFWvzDXrzcGj/4EclXXP785z8vFQEvxdccka2RBmyXXXYp3tzul4uf8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xZVmkrnz//fez6RBaC6GSbbfWNTkvgWoRiN8bxx57bJ3uXHfddc0OeImo8kiXGGkO2yLVY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QBIHIBhV/NREf8DSnxOusCCDJU9g2do5Kv4Z655130mWXXZYFTcRfz5xxxhnZXyAV9zveB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i1JaIKZpW9zr69bM7hJ/JRQBxvEXkLVSil+/lXqPUry/pa8ppluNfx9//HGd90rF41e83NLt1+r5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tnpvjS/hyS/H91Nb3W7l9rF+v0r8X6venEutL83vrtv4sJx/f4p+Vtn5fn/fBI4H2KuC9d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+7m2ZK3cWAm0nEEEGkWmwb9++bddoDbcUWUnyYJevfOUr6ZRTTsmCXfJLiiz4kR0jvidR6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9NBD6eyzz84+z4ggl/juc/PNNy9Uij8gv/fee1NMG64sKnDqqaem/v37L7rj/7ZEZqGGSnzXHH+4</w:t>
      </w:r>
    </w:p>
    <w:p>
      <w:pPr>
        <w:pStyle w:val="PreformattedText"/>
        <w:bidi w:val="0"/>
        <w:spacing w:before="0" w:after="0"/>
        <w:jc w:val="left"/>
        <w:rPr/>
      </w:pPr>
      <w:r>
        <w:rPr/>
        <w:t>H7OClDOd88Ybb5ziX17iO+u2Dnip5GcSlWw7N/fYPgSW+oCX4r9u7NevX1mjuuqqq2b1ij/QK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5ZjM2qFKnr4kvd1vxio1kda8WD8vst7tXieRXjnmvtgJdKtt2KpE5NoN0KxLQoCoGlQaCW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IRhNZAWPqnfxLruJxWmeddYpXLdcTiCkt4wMapTyB/PVb1C6+3/L3K/ljeWdreq34UjcyFhW3</w:t>
      </w:r>
    </w:p>
    <w:p>
      <w:pPr>
        <w:pStyle w:val="PreformattedText"/>
        <w:bidi w:val="0"/>
        <w:spacing w:before="0" w:after="0"/>
        <w:jc w:val="left"/>
        <w:rPr/>
      </w:pPr>
      <w:r>
        <w:rPr/>
        <w:t>k/cjUk7HX+MpiwrUqlul77dFJW0pV2Bpfm9d/PxUvNyan+XkPyuVeF9f7j2hHgEC/xbw3vrfF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KYGYljdKZMmNP4Sp/51QTBFdHMRRqX5WW7sxxfRFF12UBbvEe/Hf/OY3iwRZRebk/fbbr9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X9idk2Bg8e3Oz+xGeA5QS7NLuBVjiwkp9JVLLtVqB0ygoJLPWT3edvYBYuXFiY076xsYgfv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xEOrV8GqTW/JCksb619/2R8v+f//xne7/MOteX32/5FwX5zvz+a837rZJt59fpkQABAgQI1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5lAEDBtQJPqjla9L36haIAOn48CpK/nqxeDl/fddaV5F/qVv82jXvR2u+bm2t62mr89aqW6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Yan/bYztL83jp/TopxbavPcvLn3uLnxmg/74vnx/b4U+aaCBAgQIAAgeYKRKbVsWPHZofHH8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p7nmXhuOuueaaFEEvUSJTiYxCS8OoL/k1VvIziUq2veRyzlAtAkt9hpdILR+/LOMXaKT1L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+gIv9gIh/MWH/vvffKTtEf6cLirx/HjBmT4sOm+KAlPvzYYIMNsrkII/VVa5W43mgz+hspx+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uuTzjTXwpE1GIpUr0N768mTFjRop5wCO1V9SPf3GOxZWYP2/EiBHZPIFxfHxAuuaaa2ap/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yGyoxVjFGf/zjH1PMu573taH6DW2fMmVKmjhxYpYdJdJlRR/CPkp8yBTrUWIuw3hhEGMSa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oxXyA+++/f5auPerNmjUrPfLII9kHVTvssEM2PVZ2gnr/RVDVCy+8kGLagjhv3Gsbbrhhyo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UvrC7ufotK5X4w9tlnn2VTQkW6ukjjnX8RUmioxEJLtB3txTXHfRNza8Z1R1T24tK+RVci5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xWvUYg0ixGueLeynuvfir+MaibSMTTpwv5j+M644xzqd8iXu2/s9yCYpmbyr3fosGom78P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/5GN7pGZ86aWXsqmsYn7IiDAup8R9FlNpxD0bP8/5dcdzS/02Sp0vptd44403sp/36Fekt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QPzuNlRivJ598sjAF3FZbbVXWC+y4Z5566qlszOJ5MsZ3yJAhhZ/Nxtptjf1x/TE+UeK5J+7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bPXt2ti3u68aes8MzfgbieS6e95a0xPNvpEItVWI+28beCMbPRTx/5deTnyfSJsb9FmWbb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Nyne16mNz77e4z+P5Je7VuF/i+WW99dYrOR1D7I+5WsMmjKLEuEYGjkgducUWWxSuMeawj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q/sVES/9eiLaj7/GcFs9J0fe43/PfSYXO/N/C3Llz0+TJk7O14jGO3+Uxx2wYxl+2xM/L4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j9vOevxfBzPo1Hi/m/od3D0L/oZ15P/Dinn/I3VGTduXDYlUP168aa9nOej+se15Xo8F0aJ1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DfT+X0odK/F6Lv0e8okQkxvzdjjGMu6Hg9FT9P8Rowfjc19UOU4vNHGzG1aEzbuKSl0s9vx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xMcWvfRZnEWMTxxW/fs3rx89fjE/x/ZYvt+brnmg//9kvbidfzh/zfi7uMe7/cl6z5+fIfy9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ijEDx/iFeS8V9Ea+v4jksnisX93sy7vF4DRXPafH7PX+vFMfEa8mGUhsvyXudlnILs5gGd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3rvW3utySPlbzf8n5X8r11vCbL75f4mYzX3PEvns/i3+KmTfbeunreWzfls5z8vmvKY6mf8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s5319Nby3jvcf8S9ed8ZrsPisJJ53o7T267Km/F6o9Guo+vdGmMXnaPG6P36XxO/6/DOhh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HPLd4b/1vEe+t/21RvBT3SUwdG68F4nVR/A7KP6+N1z/5z2rxMS21HG3He+34vRafN8dnR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zxb03Lf6spfhzlfgZjmlf4vOs+J0a1xFfeC8uU+CSfga2JJ8dxvvVl19+OfvcMV7/x2cS8a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FnOVtuuWX2+UJjn1Pl/YvpguP1Y/wu/P/t3XmsRVdVP/Cr8S8jIdEY/yGAihFNpIAgFqJWt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Q6FUyiCTpVQGcQBqRWiBMpa5LWJLAwWlFEVqhEhaQNKQCAIOKbFACPkZQ4gJxBD904RfPqes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+feM95733trJe/de8+09/6evdde017be2C/g3sfGsKby+d5t2R0dha2NXJ69Fdz4qa679J2OE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Y+31If4MTnoDgG3POmHc+RdcZ21a8BX3+858f/Ig2fdkWSOV8aqyUuuO6QobymDn5W1u9y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60W233dbcwqb7C7/wC223dx5rw62+mD0Zz9Sf9KtNNKa/eaYy2DvxJjzJvML21GWT3FSPJc+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SE1k5bDH1uaV+j8WtTV8JXSU+l6rzLsqeW19YCpt8bn8EuqML+j/jWF8pKwuhn4GK4tmHM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Rqwc96EGHLj/nnHMapX+d8TRuIBhdeeWVjTIQx8pPyu/1119/YDAuz039zrH33ve+98Bx1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vfUccspj2G97whkZ5arvHsQsvvHD13Oc+t/X0zTff3JRrgmsjipi96bqUl/PPP3/1mte8p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+Zv/qYpq+05Xce++MUvrqRtpvx10R/+4R+uzjvvvOb0jTfeuJI27znPeU6T3u15z3vewfuixLz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vBMbnP//5zeTrpl//9V9fvfSlLz3yeIaNV73qVQf3xwX6yrOe9azVb//2b3cK8vrCox/96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+7z+bCHPaxxcui/fUjquo985CPNpZ/+9KebbRU23Te1bFjbK9IkW9MjHvGI1WWXXdapQP3pn/5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R7ylOe0rwDz3rd6153EHQQzxPwImq5jSjZN9xwQ6O0hYBcX/eEJzyh2f+zPj7199D+pjypB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e/vKXN4ZEfILSWpJ0gy984QsPlJTynO8Ce2By6623rgjybfTLv/zLq1e84hVtp5p7BJb95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H6ov029/6rd/qHOuuF4HvHdYBGU996lNXF198cf3Ig98E8quvvrrhpQcHV6umn/zJn/zJ6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5eCvf9V/R8AR+BiJ8yLhLqDl8AAAgAElEQVQzZ7zkJS9p6uA92W5tHbnP+12H/br763MCPF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Uh5vfH/vYxw4c060XrFarv/qrv2rescAJ/I6i9LKXveyQEmm/UU7BN77xjWuNVF1l9Dmuj4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913+9+rM/+7OVgL6S9FF9DX8t52SG0Wc+85nN2PnEJz6x+vCHP7x629ve1vRzxpR3vvOdT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uzJnIXUzd3BWzTUvcIzhyfYironj4NJLL12dddZZ9anVHXfc0ey564T5krL3jne8YwUHC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R0qItoSycORBIw7gp/BE73nPezqdqPrK5z73uc75cETRzS3em8DRmmwRZD7ZZxKwCxPzkHF3y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7urueF//3f/23GjApfddVVjeyhDeZWAQElDZ1P9VmykX2lkblhrgC7XfO3MbjhVeTsO++8s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OyCuII+ZTcn1tkKarMB6XDgZBdY4LXF2SBFro72VwJ5lS2cbDJhojQ3nmX/zFX6zoCALK8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MzQ3pNMka26RzeXfD6NmOV53TJnlN1nam4qRvHgfkP/uZw8xfddWnaZX/Ttl3p1hwI73//+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tCHDlZQ1ljr+3/7t39bH26Mtqlb/78Gl23q1nPYco68zJ4HjrtubeGS+d881UWvfvWrBztVup5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8zL+xahor6cwgZ65xrbUS/pDev0yVTtz6KXOrWRzGhb7z1rW/ttPWSK+lOS9hUyFyXX355K3/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XFETRRpzY7BDo4x//eKPzaQddubbjdfGYqTawKbZDdpQrrriiWZxXt49OT7dfeoFGly2H34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kxfNNNNzU6fin7CjjRLotpumgMb/Ysi2nYQ/gnumyWdIbrrruuq+jGmb8L2+FU30hng3qeG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DJDb2TnZc8c886n6jo9m3joMjoy2U1fE1DHpmphXl/i02F/e9GLXtT4diyiNSbwjCABG7/3e7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OY/XnWB4zB3+r6xK/u2zVztN/w//2kIc8ZK1dIZ5XfvKB0Yv5Hvjj2uijH/1oM0bZHdkk19G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5bLP0+9rmaz4xr/QJtFlXr7nP8RVaPFnTE5/4xBVMt0VTcJvDJjG2nbsoey59YWyb8775ET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gZbQU8EJo6UOYaTg5y+s55vsQRn3NNdc0Qh3lltFZlDqBj3OYkkIpZkCbkziKlMsJgBjAOR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Erdy2AqCN1IWzWQSx+wieVsOb1Eyw6i17SZegyvGO2SJCM4FZJhsTljKtoue8bXNmRX3UU0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f3hi0BYH0VRpkZuFUUT9KnlWZBCaCorrHqvUoq/4kDFGAGKm8G20lMAnYEN0r8wUcKGeEq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pONqp7b/yK7/SXM+wx+jBEE0I6Zr4CHcvfvGL6yo1WAyJ0LUSO4iAp79tUnqmlE3Y0d8oq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vDNLqou2/8zu/0yg5Xatko75w5bDwLE5nDhtGH/2xiwSJwI2AhqwU0G852Lxz7zMcxF3PGHt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TLkfWH/3RHzV9QxYaQQnGCAVUIJaVxgT3migAArdiLIsg1m7jVrvxulpQLJ+hH8Ot3IJD1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nxwnO8fzy3vgOW3UwVkTJG2v6u2dzRlnpwzFSE97HcOW9WAnDEKMPGvPKNd6c36Zz2/gl4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Y+UDHvCApur6tLbp05xj64yUDECMxOjxj3983fRRv9UHHw3CR2LVRhzr+4mfee+USE5Tc5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Fm7397W9v3mnf5/W9bmx/M1cwqMmuhcwpjDkUVf1TX+IA9v1Nb3pTa3CYgCXtMr6sJsJfr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yxo4+jFfiQRdddNGhZo2dFzxTn4pMMzKDeY/qoN54m4C3CPY7VGj1g4EHr8XLyRLaYKwZn8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NfL565CI/9X1zY02MmG1BP/gb5bkkGIWMoJ344XEhBgKyl3HGMYqvwCO2wuzbjl3NC2X9G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Nxh0e7/0ay0PIPGQMC8BFgvcuuOCCIY/ofe1Q/iZIgCGwJvOPv5rwfjLKOuqL29Oe9rRm7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8oYtuueWW5hTe15Y94klPetKRW8nSbTrMkQsnHjBP13O1PtOn7DlkKNXHY/UrvFUQIL2F3I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+TH6BP8KLyFDmRXODZ+pPbTSHrjMFt6iTDHl4ZBCZm6yyNO2yv+1Kt9af/viP/7iZd+FLL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kh/IzPqLa9oodevd6dZTbTlt77PvseOsW5v7OaDJYtphPmFLwmPpDPr8UjTHvLArGYouIphF0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yLN0azIgzMjt9HPnuyh166PIpG59FBP9RF9jL2InJadbAc/mTDeMbBC1zXYOuVc/Nx+yvZGZ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5BJ1Y7ui426yYZKz6EnGrHlVOzzTYpVSvikRMN9OsYFNsR3CE+5sxPRuiyDxR22m57JX6K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fIXrZn6Pd1ug7HKwdsBBTVz8bT6THkWDyKHENGgSmdlY3oAx/4QJPJq753Cm82n4S+z9ZJT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wQL3X2S13ZTscK79pC19ATfpGlx3Rwqt6Mcgc/W3sO59D16nb3/c32xj7FuKbErwjgGDom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zGS9gxZN0QxOv9sBvKzCSzUU1TeUw8bwx/i3vrz3W2atdG1m7f635UP2vJ32P7mzpZABQLE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kToFy5jT9gI9h6awjQ/BhlyntBWzq5e8hzxp77VTc5rBJjK37LstW57H6wtj25n3LIJABL6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FuFuaOGg42EyuJhwBAXXQBmcv4W3T9kBD68opFsEuVuxzNAjgCDLJhwO9FhooMBFcIHAEA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w8bcRAgihc2h/p88pr3VtjUZ73ncORc0SQiejQ2gFZX+83ZiWThfpJsSsClPG6pLPPPrsR6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DWIAI4Yejm0OGY4cjkeIo4lwgi8ww3h1jeaT0t/qZcd917pWhJFaTyoZjYnY/fAhrS07Sh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sMEs6QTkF4ANzCi3liqIdpK9RiK1ClV2B47iLOB30XUYhytYjH/nI5lLvXxlt78yWEZRkR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36lUsgm0EUbTd31WXPsen9jdlGAuUZvWX1UAGIAErlCFR5z6N5cc97nGHMjjob4Jk9Dd4U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KS/igivqvd+nkEu1AofvM3f7O8vflOAe0KElM32VDUxadxoSyGl2c84xmNYU+moTrgBX9hA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QOSl4MuXGOxSMIEDMu+yq/5HKTjjACCkwQZuMW5krrBovybvRv2HGOdnGG11vZa/xQIkXT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iOAlSfiiBcazPp4AO4xGv06fMA4xLyDthpPHOOA7beHefMrquGdvfZAKKYJdnP/vZzRgpy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oeR/84Aeb4JHyvO9W/5sLGYA4js1NrpfG99xzz214dwSJUiZLmjIv4PkUZhibj0qFWv+HC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qzJttJAschV2gi/cnkAyZTzjX9UnGO87wXZOxXM45DDXGg+N4W03ltXHO+wrCG9t4U5zft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18ekd67/eDf5iBUMf2uW8EPXTL40PSrw5Kpzom+aVuD8+GQrdT7bCy81VtopcR/iUvzbCl7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8TcbBsg9GufpqzEtlPdr6cHl+CG7mN/oB2efGG2/sDHhhDGb4R3MFUZZ13tX3OWQodSeD6GP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HuVo/8fwIeKn7DJ7EgAp777ktA6MgQ/JXfa8y59J1pmKvD0XmMs/qMqJPLWdf7t+lbm2VO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+7u/+7qE5zTxu7mrrL6lbH3/deptjYNe6Nd2RbInoMpyjZZbZUi5r6+9TsJpjXtiVDGUuY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ORa9oczpZPEH2aKPUrY/aHeGUuvXR3iLDawS7kCHbMn2SweuAl6lyL93GoiDBLgIKfQ+9V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AFjnSc+nf6+y+dHjjnh2RbYsehQTwchrWPGaqDWyq7VB9BbtwnJMTBbsE/dqv/Vpjv9Me9V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j6whMoW+14c6uKpABbyc7szEhwRb+4OuTba+kKbzZe5RpEckczfbXRl0LKnZpO5wiv5X6pXH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usrG16Z1z9Lex73yXug47qwyWfCh4mCzH7MP6dTnm2vpRHGPDY4cxDvgLZN5GMrBYpCzox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xn8pjonyfQ/lbeW/5vY+tGm8LapM94tzSn2P7mzlNZmljRKapeF/qi2+wW/MpWajErtZGbK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+X+JTnyt/6xdhDyqP+66f1LagmleG76m+d6nfc+C2VN32/blj9YV9b9dprN/yER57jirlM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XJJOygAcGVcoHRaBN4KRwyBwgin0u4qDmHEOeLaK1DHbZVE65YqdUXsr7MPquZ1LUkYCOL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pVJTPju+cLJQGxInZJQDH9bAmUPi02o6zvA52iWu7PjmRbVdlJY66hzAleETAjQxB6h6BL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nNcC74gPIQ10RZgl4Ey5g8pcJekky6An8Y87u2spmrfIEohIIINimDXZRhZVMEV3F4MaJ1k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YwS5d18ZxjmuGN+9LXepgl7hu7s85+ps6ccYYs4Jd/IUAJZAqthTRZyjWJenfHPMEQsaEO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tO0WYIo4IZV0OZfzLeGgjSkesBBE8EQYJAUvh0DQmatInvTMKtmxHJS/Q/siA5N5wVtXPmPO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KN95lfHMe1cEuymO0CJ7AsNRGxkIo9DDZN2JEl8VFEBI+EcEu6hkrts1fY7PHdLV3bH9jI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oR2ZNAlZirrBFH0NbSd6JNgui07/wcUQJxsMpTPpuZJ8q+brrxs4LFK7IaPLkJz/5ULCL55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mWSshGM18tpFgF4prbVQUZBY8V2DNPpD3JEtO/MV2KlbAxbHyM4wp+1D3uepA9sJHIiBWV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8pYzVVd6u5oWyPoJdGLK1I4JdyvN9vhu/AmTM/fi8YK2YG9bd//SnP73Z7s+Wf/UfA3oXj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yP8Z8pN7l8fjOALOOhuCG7wRP48jvko8YMjgtyJDrssCsq9e+nZtLhtIuvM/KWoGa5KYu3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MIBoyNmXbCRmmvK7r+1y6Ttfz+x6X0VCgheALckk4Lvref5yu26VuLftgZKiyulBfC3m9D4Y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d+i7n4HHTrfu857mu2aVubd5mO0JsMWTwMthlrja2PWeueWFXMpSAN84YvEGQUJfDiUzVdS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9I3Xro5g4EnIIXV7wRRvJRF3boKfKvfQ2MhciP9VzGhuxBULkafZbuvk6IjdzbAoWi2CXd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NsR1agBO6fZvj3aLH2KaY03cJ6qvrxDuq62ChEDu9oMZSZqR7yYCB8KGSpvJm9kLPQHV/K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+7tB2Old/oIqE7+hSQj8jt5fHyuyCkkubqb2PeuXoEj5nq1ynbNOQ7eZutLGxdfHns5eZaw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6MzMdl8ARbFfsCEkzFFl/SVB5TPmsofyvvje99bdUR0IH3kt92RWP6m7qzcyL2zfJ9OYY3C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+hDay6IxO3PZnrPUh99b2p/i9tG+tT/3Ka+bCrXzmafo+Vl84TRgdl7aeuoAXhjGrIk0QJ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+lxVraEckgH45eGQsYqbdFVpcyVpjoamdynzqUK9Dt+dolLHc9K+6HuWwd3sNYCsO19nQ5m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xMCKC0JggIg5I7ysonMGeZeINCqErnJPaGKtvreAOJ1dc75PxI5xGSzsmlUVIEARRRpaX9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0CMMAA/5jGPOeQ8L5/PGR0KzCc/+cny1JHvxqkUlyVRGAQQCaQoifIUmR+seuac2xbN0d+ir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1lY6tchs248E4R1Jl4mlDiQMdMUpQcMeSVa4RbFA+IzIYcdKFguu8MSrNH7JVmTFXk/cYx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mrt+ez3GhL+mjjCCl8l+WUzonrXLhxK0J3xNwof4c/PtIgnnqSHT1jHfmu5UNc9LY/nbHH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dBA12UZxT7zansXcRfDn4Or6N3wc/j+3pgq9HWWPnBUE++j4e3LUPrnk6tnYhNzCUt5E5y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co08K8ERdil9cm5/bRYDR0yoVfSwc8IIM8frg3+tqtIt5oayPfqvP1cHN5mHzcYyX8p7yu/7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4ZQwxfncFVpb3+Y5/KqPtz5hZR7vgb2V9huLGMB7OxC45V3AG6pozy/KPy/c5ZShtJu/KG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9qDzue2TBFBg/NGDY/XPqOnXdhv7mPBCwWhvKhz5n36/fpW4d/YUcIUvnUIr+4r7Ure/KK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h73zs9bvWren14eSyYKWWO8e2q899c84L25ahrNzn5EEyVXQtFumDQ+rWh1FK3fowHvEr5h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pZbnbBoXNU1bSLhuUwImwY22y/bH7WBBQy/chv5XBpVNtYFNth7bVQGxGXdlbYtHUkjasK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tuAj+kYlUAEBpw5/Km+k5to5Btt4YsqBt17bDGGfqPkZ+axo98t9c/W3MO1flaPscfp2RE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HMd70S4H+7CmxcGHdswUvtGVADv7k3rnt7GV9hvC38r74PsRWHWOWLaLNxh7PXPpzTH8zr0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ZBm8lJwv8ayOLrb3vtr+2LGhtz2Arjvmn/qz9UW33b/PYXLhts877VtZQfWHf6p/1uQuBo3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gy9g+VaaMkq6xlM1h6AohgF2XXzvuyPkt8D6WCgBLZCIaUw5gnhZxV7Zy6Vp+KgrWK3vFNT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g6OY8loaOk4NBeWh91MXz7NcukpORMRxHdZui3Rwl9RYq9bVdv213FMJ4eY36r+szAlhCy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q1Noqo2y6nZts9+3xMFogIZugKElB/iipDvFUeXdvjuO6hD31ok2GnbjMnRu3IcI1gl3BOS3O3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jv6kvgwAlv21lMQGLoZFyX0ae422OobHtDh4VguMY7Bg6nvvc57beWo5TRsAwYlCYg/Sf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JsSKlNIessSso0d7C4XiMOtaforsp6hQjypctw0qyXQ4SYLFvArF66VOMHOX7ifqXx6J/x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P7WxlwuY7HWMWAz1CUynvU29iKFQHx2ydlEM/fRGPnhaiHeSwCuNrKKtvlHtfXhEd0rYiK9z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6vrkL+HI0Bh5jAik8iUIhiLbGQFC95GHm2jXc0LZV0EQrbJbH1WtkgPKqiODKl/yorCAdSXrK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973HdrvhbWcehuJkbBUXJCslwJ80ymTtIdip8AX9j9DspNJcMBQ9BWbaArEmQeWRcK88xn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lm/xVXt/2fU5dp+35J/UYp1wY8Ne1kTxWb/EXcoT7tqlb090E3yILZmLOXVf/+lzq1nc5u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u0bj7+6516+DN5uCurVvvru2836LsKbYcNdqFDMW+wQaEat41BKXUrVO37ttfOGnMLQLUZ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CN7xVds0xsk2fssOWFxlTu+4hg8mORt+h+3TZkGV/pJPXxP5b01Qb2FTbYdixZNTpyuDy1a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2RTiyxtJN5qS+ug77WxtZ6NXFo8IhzL5r2/SwSczBmy3+sc0bu5utq9iGydIW79WLK8p6B+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J2OFV+K9sy9Hu0fWp/G/PO1XVfdB3+GVlaLKKR2ZxejK/I0G278gjMqfHFD7ts5eWC9Lnt7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38j7fh9qqYxyxCbJVR/bq+rlL/x7T36Kv830IvI5F1WVdywWZ3n8sJi+vscNBm/3KNddee+3q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vLi9v/c6H2fbs1ot3fHAu3HbcjFHFG7dlsoKuh9jdBZ9oozH6Qttz8tjuETh1AS8EZ9HXh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kYZS2rViSpEZDGHZXytIlyqdMhJOti9H3KdeqXo5oEwL8RGH7Y4Ag+DAQh0BcP48RUipeE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5eJY/qwAErVDQwgFe31//Fr3LYG3ivuGGG1aXXHJJfUnzO7K7YFp9n10/qAuzM844o7700O9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aoMsbyuvL48fte/Q19ZaecR2FwvQf//EfnZcNFSzinQssKIXWzgJmPBFlT+lvqiMKucsZT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8Jsp2/5isNjKQ2OINdSm8zckN/7yvCEypLy2PR1CUawinQbYq20RLjhUKE/6GpPfdFOziO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4CSnjS1x8LhYxScC3z6/aOksYk0hI/4ZJ11jpeSbYbQdUcSRW6b0t+Ax5vNQ4o4U8N33Yk6i3MU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HsXFak7nZVmybaOy8EAbB4H1d5ZTn1b1NaV8XmBbvLeScrnLy+O4Q0P8EuUiDjXcYXwLm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nTLuaFug5D5+PyfiuvBLsghswhwS7lc4Z+3wV/q+s4BjdZ0t797nc386OsQGXASwRRWtkWm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j75BjpspQ2s4QOsShEGW7d4wM5b65dZ3j+A7H1Nk8RVfdRKXcGNfuSrfmvIr6jO0v2pC6d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5Ttz6MR/wqZdhd6tZT+nq0Zehn8Oap88IuZKjgT9qcunXq1tH3Q0fze07d2vPIPQLE2V1vv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V+OLPIgn2WgsW51yAI6A9bCel/hrtLT+Df1mcRifuCpAZIjcHj1DOGB4V94+xHdpCJbY9Nt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+WyzfV3dqwh8ml9f9vvvrpOyC31M8JuVR/3W+aEoLLegdsU3izwQJ+4/vrrG1sNuxnHMp/BL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ZfGVdrGkfbIdT5Le6PX1/z9nfxrxz9dw3XUfWDgsPbWlkJwF28ssvv3z1gQ98oNW/17fdc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c7hL/V9w61VZd2AosEdhXw0hf3kseEzZ/Pry9vrfE6jb9PM25kiz42hXWy1xh94TT2s+PQ5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zP//zK4Ziwh7jwdVXX91EmWP+Jso5hf+6A0TWCYNL+aWyU1875+/IIOKZXavB+5SnvjK7S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dOsFeinoCBVztp9i2lYnnU2jsCyoqlTBixQFmZIWcP5Mg4aRrv9myjiZuCptMMVJ2nXPO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i0BFBfG7atEKidO5znHcpdFGvbfWHKG+pz3KVYwRmdJUVE03bCo6uezYdj3c+pa9vKqPrfJ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+LMgkwgVu53UyUbfzE9ixxT5/PUgEuFds+9069RvABMgbssRm/u567Lsih656+x2UqkOYS35R9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+7MdWP/mTP7nxdiunOKulxfUZQn04JiljXUESGx9+Ai+Y0t+CX3jGprk0xkrcswnKTXx96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FokS9lde37pvqNvX8VGymln9S78c7GFUi+yB5qi3gZV37l5oX1pU59JzMNeRsK7EY3hnMTlJ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4bLrePCiQktwsaBJu5hFzk22w0L4GUW5qW9f5kGOWlKE2le38lPLn1HW66nrSjlvpeOmll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ctCvdOvrq1P6SuvXh1972jssrUrdeHSx6KHEpv4f8OJfsaIyFLWkKbyzrOOR7jLUly15Kh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6wzBqO3a0KVTt25D52QfszWcOZXcLSOKRYIWG1oAIpjAdnwyu05xupYIRl9zbJN+W56fi0cFjx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v7x9gOS/utzBF9tq7uWiBaYrpP3yP7oWw8pTM6cJvKmwW2COCXSf7DH/5wk9WSDVkGGX+CY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OPrdL/qbsKb6RMe+4xGDJ/tb1zqPO+6br4CWR1ZOfiX/K1unezxAqt8SZ084+pA6brh1qq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extsQ2iSXD3lW17Vd/S1kfjZ09vlNlLb2uxA6zbgJoLTd2iYa26+79IVN5eX53SBw6gJeA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0OGNkEcJjcZC55xjOeEZfM/hnCLQFORottZXkJw4cGlYp33cCPfOQj9aHW3zLUMLL7k2qd0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L17zmNY1Td52DmHIlrdgLX/jCJnBGRgdpN2VFsNrZM/oQRwBnsqj6rlTY0fZ1gRe33XZbr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qr4kVDI4Ryh/+8IeXp0/s93JlhfdqtXoXxX7g5T1d1/Y9HsEa6/q6fmvLqblpG/0tUqKqe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2C/KLbCN12wWR6KcMEeWKtPq6JX4Hb/TOrFARVbsrsjJJtgXpMClLL37xi5tVJpsyvQhk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Ykv71X/91JZUgXmd1Ferad3RX7dx1uVP6W7wLfZURvis7TZzX1jl5zBTs1EPQZ7kyqe155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t12zwWwTrK7JpTv/GNbxxk8VhXt1Aywlm57trTcE62E7zHnPjlL395cJOXmhcGV2TNDYxR5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3zW9+c7PyaqjhZU0Ri5/adn+1ClcAJUeFLC8CXsjqxp9gzE3ZEBYHZOYCtiFDdVU5yna+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CjbqeE8fn0nXieSf9M+aEoe0M+XEfdWt68cc//vFeTUrduhdMhzKHpm7djtncujV+GDyxS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2pPZadx8N3ryu7Km2nKVkqOBPWsfRZA7fFkXZqVtvC/H9K4fD9uKLL24CX2SbFlDPBkZXu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Fg5sWe/aRewXt/9AP/VCjkwf/6UIjznPIjQkwaXvuVBtYn/u7bIeCQATayJIs+8ZJtPfiX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/o9J28mA8r27k//FPjyd3/3d40tjq+AXZ3PJmif+NsU+W2o7Lut/tb1zgP/+Nw3XUcfEfCCp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tfXV9eMQ6O3vgNcfnUFv1mWeeeWDjv/POOwdXIex/IQfWD8AH2rYaqq9b97urvxn3//7v/74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xQRnwte55p/3cacdtKF8d0l+69IUhz8hrt4fA926vqP0siaMstgrATJekWPGvDELctqgMv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5BEp/QX2UG9dKz3rFFVc0mRD8NhHKuNKHKEeytNjWyASGRHZTFvqQCHNBL6grii/Sapok2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T1Lfdcf26T47NcMTGPu/rrj8p5yivIRh1BVdoq23EQriZMxpXGnvknbe9T44jK+lDSZsT96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8973vbapsXFshHxTt5pBpG0PwFmgW+1zW2BAg7WWI7IUcBol4/pKf5VYN+zBWKDivfe1rm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PYZlbNtGjHvWogwxVnJQMsIJm8AEKfNLdCEzpb4JVg9bxGMapUM7m5DFR9pjPqIfx1TUveW7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nTHlz3sOgExSKf7KeQPwAABygSURBVPz2ybmHx/zP//xPebj1e6SJDX7UetEpOkgxe+ADH9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l9G3+kvNC3zr0vc57F1BovjI2ZfT653/+57637+y6WNGIn2+TBAldeOGFTZEyvAimtGINn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q0tAzVANfxL8p2uk1X0l/pO0Nlo6m6Tkd18/B3EdiVbr2pv6ge/TIMY7XMve4Fpm7djU7q1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pJXRrMkmsdO6SW83jtlBZgmKsdZU91ZazpAxlAVjIDzIjh06yBE71M1O3rhE5vb+NYcHlx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hdg0zZRdFv+8q9oauy46yb70K/lRUksnR01aHv8ak2sLh/rO0wxpptrde1vW979uk6tvnYu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txZu9DxldZHIPWzqbWkmBuWP7YDuMug2V38Ie0necKSfavlR/W/fOo531577oOvpO+L6G2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fxm5bZqAKHjHWzl7jNfX3EFu1dxN95p/+6Z8O/C996xD2v65tYmSineJHXdffQsfj2wi/U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+brErdl3v46fWGZEvOpUxE49QEvAIzJLD6ngtp1PwEoUopJLTllYugqo+24SSr27pMWsF4hox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bD0VM1hNa7Mva9nzHRHzHVkT1vTKwrFPwBUdE0BEmwmnWlwTMaFubg98zYuWACN9y/2vnt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psy9pRAHWde9bj7brOHRtVYA+85nPrAgY62gdRuvu63vO861MtdpwiWCPqAfh8tGPfnTz09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5zsenoC/CPZzm3NYg3rlnC9woScaHl73sZU2dlIvi3ZfXld+H4BZlL9XfPvShDx1kT5Cisax7</w:t>
      </w:r>
    </w:p>
    <w:p>
      <w:pPr>
        <w:pStyle w:val="PreformattedText"/>
        <w:bidi w:val="0"/>
        <w:spacing w:before="0" w:after="0"/>
        <w:jc w:val="left"/>
        <w:rPr/>
      </w:pPr>
      <w:r>
        <w:rPr/>
        <w:t>lK3utVJoXNln1hiIdrc5rB/72Mc2TYfTNddcc4RXlLjM+V0Gi1g1ItNWl1EzyuwzVkSw62Obe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s/7kfLbFGrw4uGzXtsmRj9dKu4o+//nPN9t3+K5/D1W66voch98M7Zyx6wxoZTvG9jeBXjGXC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xlCDGkn1ZcWVOsDrHPGylXRuZA2N1ihS/MX+3XTv12BD+FsZPZUqLXdPrX//6Rhkt+VJ9T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r+zjSENz6ti+MwFZLDaGl54UhdelzrXdv/2kyI1lEkNSYVVh9yprrmthGb4nMcJvqiE9KT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SMF51bR+66XlDz3/7299evfvd726Ck770pS8NvX3Q9SHHLCVDratMlO2aWoZy7Lrrrmvm9Z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mctqevUZfX5LWjHPPKf//mffS4/ttfsSrfe1F9kP6VvRX9p0y83yaepWx/tlvDcJ93anCCIk8H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7v49WeKYj+6Jbf+5znzvSTryGvlTSJjlwiAwVY22peWFJGYq8/xu/8RsNNLI7h2xfYrXU9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0J2u88doluTqTfZUcsFOOuuHSr3RhA2W1NXJjw2Z8HbKK6fA83gEZ5Vy299bGBx/1jb4Tnnn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o69Z11MeGtS/ym0VfEcgIo1/91V891LTAbSxv3iQDyRoUWZ/rvrpr/rap7uvktxLEsIfoO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+7fvc/a0sY9M7n1vXGcLfynp2fTd2/KEh9hR2OVvZ62cC8Z7ylKccKiL6uoNjeMyhh830Y4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Pfnajj+CHtrVj6+9L97jHPZpL22x/Anll99sk83WVtam/CbKLgJt3vOMdG+vdh7921eUkHd8n</w:t>
      </w:r>
    </w:p>
    <w:p>
      <w:pPr>
        <w:pStyle w:val="PreformattedText"/>
        <w:bidi w:val="0"/>
        <w:spacing w:before="0" w:after="0"/>
        <w:jc w:val="left"/>
        <w:rPr/>
      </w:pPr>
      <w:r>
        <w:rPr/>
        <w:t>3PQ1feTlL39576yn+/ou1ukL+1rn016vDHhZrQ6ilsuJbKmOIZ27FHwGvi19Pvaxjx1kXIgyK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BAnHdkM9QtjmSORo4uylFolhlLzDJ//7v//7BI+soY3vmMbRbMd9GJjsTFrr//e9/6BJRm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YP9eFglWcQyLFQ8E69JCOHybApz3taR1nVwf7qJrcr7zyyiYtvO+ULW2SMlHgQKxcaqtf58N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aRN8BVqEQ6u8VR2uvfbaxulTHp/7u6AmAT5WVNv7cUl61rOetSIc6WMCBULwjDJt8xIKI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iJ+LU5E/KWAQXEFzDQWUFmK0UrAKw56ntANAmAW0IbrFv79T+ZnyWApuIc+OWgIqkRI6go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yJYb0i+j6668/GKv2xLQtD+OD+7QdUVhq8oynP/3pzeHbb7+9uc/92hNkvEpbiHfNSfgPB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3bMqpYycCoGlluusr/h3/4h9VznvOcxgCNP+iHY0iwwR/8wR80t3LMv+QlL9loSGLAicAA7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1pi7H4R6YM/zbQ5dAuInG9jcOD2MZGdd4WhnAZewYK5/97Gebay655JIDZWlTnZY+b/639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Ar5IYUPR/n4JBrXBakobwN/wlVrhwgHOEI3KF1NiyuwlGikwl6+odK004Y2VDKgm/ESQaK8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vyfQhu2vOqV72qcZaXfD3aQj7QX8OQEPJanI/PXc0LUf6cn/e6172a7AdSqTN26fObHPPO48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O5bnqHP3V9pl18LJyBfp1BV5PrQOMBHcjcwoia2xKQ99cOMM/8qnxznmP784tJ5dVnEuGKp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zvjtBXHCG8mAyFO7Ne97nWr97///c35GJ8RyNBc9N0MlUvpOlFG30/yU2yx+NSnPvUgy0jf+4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QrWUa+emf/ukGKotJGPPwd4HRAsaNG/psbJWMP9T8P3XrcT1tX3Rr79PW2Pi/AHvZQ5ekX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vJIewp4fRi4yGnkgcvuuiig+anbn0ARWNveuhDH9ocwBs4bergKHM7HtJ3wcDdT1//LXXr9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7NDdGv9yhbK5h/2xZrwrNKGEsEE9XV+D5V7ZZAJ/c8CiAhsiWfT6dhCkWww5513Xpya/DnVBj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r2J6VTkuGpNuVRHZm7yYn1rJAed2u5LcyoISfQnCjbECxWI49VwBfSTEvjLV7CqZ53vOet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q/FSDhtPbJVS+xec3yV/myK/lRiyzdInYCgrYGnPCgzMsyXN1d/GvPO5/TpD+JvAKryta7EUXx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nXXWWSVsB99LewHc+QrYLvVDRG/60R/90YPrfZnKYw49bMYffW3VfC3mBoQ3w6nNboH/1P6q</w:t>
      </w:r>
    </w:p>
    <w:p>
      <w:pPr>
        <w:pStyle w:val="PreformattedText"/>
        <w:bidi w:val="0"/>
        <w:spacing w:before="0" w:after="0"/>
        <w:jc w:val="left"/>
        <w:rPr/>
      </w:pPr>
      <w:r>
        <w:rPr/>
        <w:t>2NqJDSQWvug7f/7nf94smrcop4+te0x/s8CHHRd94QtfaDKw1/XGO7w7vGRuGaop+Bj+2yfcB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61Kcam71FwftOY2yu+96m01q/7zutDY92cyqFQiDt6NIk+IETntFYFK/JxtYZjP+cW45Fx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zOjIp1dHWghke8YhHHLpNUIesMgQBCjXGY4I3mAlZgm8EHlih5HgdoGAiYdDzp06Mwv4I7A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z0q6uj4pw5FDyTYza6l6GQPWRBpcSwDiiHkPJBGulfFuacVslMTIQ2tXRRM9JEAb7s88+e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F5abMEkPrpizOWI5ybX3+85/fBNdQCDl5YKf/wfEBD3jA0McPuj6EODfJfOLdL5XViOBDq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0P0o1Zy9hNYJQzjjjjAMhZlBj1lws4t+KaMqmPiHgQfBNZOeA/aWXXtq8C4+J4JiuRw7Bba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ib+IX3lM5HtUf36iNicYTI7BgF4ZHiljZboKuoLUILuvq65RbZd50002Ng5ZiTmgyZo0bm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4frqwG3Jc/QTfXXXVVY0ic/755zfKBr6srsZKBAF6x+uofGeMiIKcYrumdfe1ndOXPIPDT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T4d6XhhRU+EwalsRk6BDjhx0ECtKww70v4YtlHOCuXJMqndxTkHXiHm2hsf2MgYFwXOCfQAg83</w:t>
      </w:r>
    </w:p>
    <w:p>
      <w:pPr>
        <w:pStyle w:val="PreformattedText"/>
        <w:bidi w:val="0"/>
        <w:spacing w:before="0" w:after="0"/>
        <w:jc w:val="left"/>
        <w:rPr/>
      </w:pPr>
      <w:r>
        <w:rPr/>
        <w:t>/5hHvSf8HAlAapuTNtVryfPGVBhxKO633HJLwx+NW6vfjDNGJeNh6UDccqz0mResEMHXBcLp59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rX2/kBltNCewwPjaRjDvGBl53ww03NLKFlTicKLDB8zyrTzCkuaZ0Phs75pY+1FeGqp81F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/ZhgQF4acCbY0ZynkYbx75yEeu6pTRUfYu54Wow5yfjJccZ+Zj8pH+bjxE+uq6LHLUOnrnO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ed92Yc8YsOZLhl4PTvMRgb24i05AvGNaWCkLBS8m55EY058rYTXj827/928EljIQCfiJw9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mkqHGVMeczqiGnwiS5bwWvBrBweRXvC3SXZc8J8pbUteJMvp8chBwWCA6nW1fIytan/uP2zW7</w:t>
      </w:r>
    </w:p>
    <w:p>
      <w:pPr>
        <w:pStyle w:val="PreformattedText"/>
        <w:bidi w:val="0"/>
        <w:spacing w:before="0" w:after="0"/>
        <w:jc w:val="left"/>
        <w:rPr/>
      </w:pPr>
      <w:r>
        <w:rPr/>
        <w:t>0q05+hnJ6XCMefhXBLbQg2RWjDHrPZhvItU6jFO3HtfT9kW39j4jUFVLBOXTF2LF9rjWdd+1S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2B7OQzcyEdgw0hHA+yW3Jgh57Sxh/Llg2RoeaaF3YlQ9FLzB0Ce8l75nJ/ZMCwhYXOwqkcQ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/p259GLnToFuTWSymkGXM3EjfMO+Yi2S/Dbv3E5/4xOb8YYTu/jVG7iXPk5HpNhYMkTvYL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UrX2lkK7IUOWuT/e3ummz+NtUGNoft0Pimu7I3WxSBF7JV0OfhQX/oswBrV/Ibe8w973nPx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LRPgXeTgCoMq3MQdvZqPzx37mPeivghXoV3wE5CtzH3t9Tbvkb1Plt2iLbKd0D4GQFvsIV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Yy9nR2Vtq384c/W3MO1fvuXSdobZDPAxv84e3+NNfyIRkE/opGQwJfnCuja6++urVu971r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7k3fASuxRef+cxnHrltKo858sAZD/S1VfNDGdeCtNmFySNspGyNfJD6mj7IxlD6pcwF9Ej2y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Zp/wB+JlxS9cxhjfR2P6mPuYPvky2NPKjBQfqbW4xTsK3R9fadzI3C5IP4qvy15dcW9r44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QvuJV2JHUki7fNJ3X9d/l7jL6wy/pm2d0InPqAF4bqoD6Olbh2yqfJV9CL4A9CLUGuXNlKE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ATWWFQBrXEcBqMhmJouasFWEfka3abPIjkCMTB+cVhah0ZhPETC4ECU5nf2X0J2Ge8UN2CI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zNGDNnGmGEcBPOnbhOPQiytTAX59d9Ks+9XU42DhVOdBM7rE2IgnbUNVYXcNRxki6xzRSnj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UNIGidD5TQqWmjyj5dW2dcg62BAVkklkq2CXqSAniyAwhqFzpQZFhHPPeNhnF4nlDPhmgl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DkDUGLrjggua9UyLCiVGvVqjLGYrbXP2NEFnyBXzjwgsvbALT6jEWdRaRrm2CXvAB7Y6x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hYZ/CwEogAX5NgGYY4wTGUd2OGoIk8g4LBaTs3nXvuuY3xxXhhMKh5BSejcSIYaB1xposiR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l+OB5FASKgCBFyn8pbJb14bCOgBfvbAyFsyru7WMkiWt9Dr2+vHfMdzxUHzV/oCG8fGx/M6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06c/lChgOByt/ulZ3jGnjXPfgTeYrCo+AHZgFbsowH8rGFVmo5iq37TlD+RvFGNay0DE8M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XZAl8tg+5R+AMo4Mg3HKsG1dkEn2qD9VjxTw/hPrIUPXzhuIm8JZhgWGldPTEcwUn4jMhk8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X80Jdlzl+w8WWRoKbGE84e8hK8NgnEoTDGCnDGFmGvOgPmY+NC+N6KYIHrBiczjzzzCbYZ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ufako/hPoxI5sClAl6UPZcMVbejz28rdL1jcwpHLjmRjCoQjVzJMN0lOy6t6/Spf1yjj9Azg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/jGcftcxe6NYOwvoJ/CVglK5u/4G0BB2djOLLhSccsA15Stx7fy/ZBt/Yu6bp4IsIj2UlK+8n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fuSvdGh/kxCW3aSMdE4+U9U8gtDnQHB6UuvVh3Roesl7QbyO7M3uQP0RXJfNvWtAR+A75T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fWGorjz0+rtLHvdtqG5NRiGrsC+z03JMl0F5asEGyjYRmQO7ajZG7jUPs0GRP2RzZjsK+xH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Ogtf197lpqg1squ1Qm2TrJC/Ta+nIpV2Cfhz23nW2z13Kb+QYf4huQya2aDFsh23vbIrMT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ISmx//oLIU7bgssCJPNVGu+JvU+S3uh3Go7FL/4VD2DBdJ5tgm3N4rv429J3PqesM5W94l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8Sv5qghfnv3G0jsgvX/va15pLjEe2YjyEjNVFU3lM13PnON7HVq2d7CwwZMdjzxN8W5Ixpy+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LZskwZJbwT7DVWazkfJ+AF88c2t/co06x2Mh29caI+S18keYW75vsXQbqlG3Yp+9089L22O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fWg7pun9fcPNeLE4N/3PoTOvauA/nxthc96HeWYfDCHzPd8KCefj4zn9ZrY3WpVqco5K24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QhNC1an+OstqeweEsKtHkwXAyJNCl7XmbjmGwojdFmVOqh+xt6NkURY45E40IWsI7hYiC08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mV+3F9DjVBfi4f2lSLiGagz8yASxdZv18uMHfama4MRT5MyEtTZi2ycYEK2BgqZXIbe0gV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EQWedstf2jDHH9FFOKY4okcBlHxWUABOCmsjoLhqL25j+xghACOBcsTJGwIoxR8kb4kyTJ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r91jDQvALRkzfvTtjdRvvjgOcQI1PxAqlIasmzSEC9zjijbVtEie+YIaHPexhTbDdNsveZV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uuYXiMbSfTOlv5hZGNePFvLbtdz4WdyIYYySlnVNbsMs2nf1j+Zv7KJrSk3I8MUKMJYoao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8W2DbleWPrMeS+MbiZB/El8pf+St4MGYCs2xXkvG/zwhCcTuK1+rxgecGg+qk5dml5iuxk1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xk0/W+yABW7pqXGb85OJemMTLUXHXiqBCc4NPYLOcTxkIOX3IaA2Ab7VLXifpYUcxobi7uq+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bBZJhyuCMeO5x+IT/NnVrcir9UrnmL3x9CKVuPQSto9fuUrdWG7qGwG0y7Jvf/OZW59TRWk8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dmgxDZsUX2VNC1qdvwwFxSnCCdNEYGcqzxswL+yZDmcfZgsyr5D66dTnHdGE2x/HUredAc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tbk1/YbMmPnIzsn/pZZBUf0ooxcq95LfqbBZX6+dKL7bRpqg1sDtthLBSjJ8iaQiZgP+tasF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yW/2Mob/JMfqJoG52CDb6IfbpMby5rKP7zeX+zCn8A3AbYvuL/rZN2+FU+a3EwHdjlj2LE18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+baEh/I6vK0oEsumIjHvvO59B1xvA3PE2mOVmA3K+/6iv4TGTHacNMwBlexsYumAuvMCbpOkN8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5TFvdtn2MvGprGboSPkUWwaMsrmlbDBv148+x2A0/79M34z6fU3mMZ7AZ6sP4RdjRzGmlj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/fhcCuccOj6Ecy9Agus4hsH2kufWEXbcOXzNkC1mLujk/1+cd//Mde1SrvcUOEi9RBhJEZy7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nf7bX87d90akPeBGBbXUWkgHFJJmUCCQCJxsBK+2t5EC7cB51oRuTrJVysjElHT8EGDBtL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ibml3m+CGQNU4EEoE5Ech5YU40j+ezBOYL0GeI8n0XJOCGIZbOtG4F3C7qtq0yGYWlu6bky5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9JdFICXk7SO8m27D8CHHS2neOkk0n1+7//+/e/0gvU0Nav/izQEPwegTALFDXokSlDDYJrLy9O</w:t>
      </w:r>
    </w:p>
    <w:p>
      <w:pPr>
        <w:pStyle w:val="PreformattedText"/>
        <w:bidi w:val="0"/>
        <w:spacing w:before="0" w:after="0"/>
        <w:jc w:val="left"/>
        <w:rPr/>
      </w:pPr>
      <w:r>
        <w:rPr/>
        <w:t>3XovX8upqtS+2g5P1UvIxk5GoAx4keVjiaxikyu50AMi4MXCBdmFkhKBRGB7CMgQ9NGPfrRZwBXB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rvV9Jx1lfyICX9nd86rc0OuOMM5oIWlFvthiQ3lGEaKzWdD4pEUgEjg8ChPef+7mfazIlt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+Laa69tTv34j//44lmk2uqQx04mAlY6SLko2EVK+wx2OZnvOVuVCCQCicC2ELDPs+30rPaz/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jW3F5HNIFj8Hok5/8ZLP62Nxdr27xPKvhLIwgQ1oRuPQ2pGPaMOc9MtxwMnZR6sddyOTx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93zdNxjtOarCLrRYEPXZl37NK+Oabb25wOOecc/Ym2OW09cWT2N7UrU/iW92vNqXtcL/eR9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4OQgIBhDhhFZeZbcFvvkIJYtmQuBUx/wIqpVWjf7jdo+4y1vecshbG+//fZDv/NH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Cn/3sZ5s9sq1AllrLFiHGubSHotrf9773NdtxmXBFl7Y5Nva7hVm7fUHAamgpXwVMSuXNY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2YLrvssn2pZtYjEUgEEoFE4BggIFMAWcUcIkUo44CtZZCMIrZP2iYJ8rj11ltX1113XWOku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+sQ1cKedkJ7ne/+61+8Rd/sZEdBUVLw+td3HTTTc3WnPCX2cXcf5Lp8ssvX9u81I/XwpMnT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HP/jBZvseqfRPstyvnbfccstKBlLzEN1a8AvbmbT4zgv2d+ykZb46BV15r5qYuvVevY5TU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K15yNTAQSgUQgEdgyAmQ6C4ZsF2iHhfvf//5brkEWd5oROPUBL16+FStnnXXW6hOf+MTqm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XqX2RkxKBROD4IWASFXzwmc98pvlra4G97a644orVgx/84LbTeSwR6IXAVVdd1QS4lBdzV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M3KRFIBBKBRCAR6IvAHXfc0cgm5fWCcs8777zVhRdeWB7eync6keyX973vfZs9z0+ykUIb7QP/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+tflrA1hmF4skbGt0EoncIkNiUiKQCGxG4NOf/vTqPe95T7O44gUveMHqB37gBzbfdEyvk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8YrNlk22b2kgQjPnih3/4h9tO57FEoBcCqVv3gikvmhGBtB3OCGY+KhFIBBKBRCAR+C4Cr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86xdddFGzm0oCkwhsE4Hv+c53vvOdbRbYt6wvfOELzaU/9VM/1feWvC4RSAQSgQaBb3/72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CXyRkv1b3/rW6gd/8AdXP/IjP9JsNSOVGsfFvpGV1FbLWVUsCC9pvxF45StfubrzzjubLE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9V1L8n3/++c22CPtd86xdIpAIHBcEcl44Lm9qej3/5V/+ZWXrCDIMp+F97nOfJthlV4EmMhh8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fWT3oQQ+a3rhj8AQZCjixrfb9xje+sfqv//qvJqMN2fFnfuZnVueee+7qnve85zFoSVYx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ARkdE/j8NRD8lj3zta19rtjszP5in7nWve63OPvvsvV1EkjLU8eqdqVsfr/d1Ump7XG2HJw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2EJBJ1Da56IILLjhVC/RuvPHG1f/93/81voBd6dXbectZSiKwPwiwqVhkvo++txql46wv2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L+2MHi/jUTlmj+1B5j+sjXOTMM888dLstvpEsyMjOGvtIGfCyj28l65QIJAKJQCKQCCQ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pAIJAKJQCKQCCQCiUAikAgkAolAIpAIJAKJQCKQCCQCicBqtcqAl/Zu8L3th/No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JQCKQCCQCiUAikAgkAolAIpAIJAKJQCKQCCQCiUAikAgkAolAIpAIJAKJQCKQCCQCiUAis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Lfr6XrFUikAgkAolAIpAIJAKJQCKQCCQCiUAikAgkAolAIpAIJAKJQCKQCCQCiUAikAgk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IJAKJQAcCGfDSAUweTgQSgUQgEUgEEoFEIBFIBBKBRCARSAQSgUQgEUgEEoFEIBFIBBK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SgUQgEUgEEoFEIBHYTwQy4GU/30vWKhFIBBKBRCARSAQSgUQgEUgEEoFEIBFIBBKBRCARS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gEUgEEoFEIBFIBBKBRCARSAQSgUSgA4EMeOkAJg8nAolAIpAIJAKJQCKQCCQCiUAikAgk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IJAKJQCKQCCQCiUAikAgkAolAIpAIJAKJQCKQCOwnAhnwsp/vJWuVCCQCiUAikAgkAolA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JQCKQCCQCiUAikAgkAolAIpAIJAKJQCKQCCQCiUAikAgkAolAItCBQAa8dACThxOBRCARS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gEUgEEoFEIBFIBBKBRCARSAQSgUQgEUgEEoFEIBFIBBKBRCARSAQSgUQgEUgE9hOB/w+5N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kfcEw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c165e542a2aa3b8f240bc22e6f44a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tIAAAIOCAYAAAAvVQu7AAAgAElEQVR4AeydBbhUxRvGP+JPg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4t0SIsgJSUlCBIiISgdEoKEtKTS3SXdSId0d3eDdPN/3lnOuWd3z9a9u3uD93uee/fEnDkzv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73xfuAePnr0TGgmQAAmQAAmQAAmQAAmQAAmQAAm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EcgIfxYjiUQ3Ce5SaiUm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ABEggjBCgkDaMHEhWgw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RIgARIgARIwDMCFNJ6xoup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BCmnDyIFkNUiABEiABEiA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DwjQCGtZ7yYmgRIgARIgARIgAR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IIwQoJA2jBxIVoM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MAzAhTSesaLqUm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ABEiABEiABEiABEiABEiABEiABMIIAQppw8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IgARIgARIgARIgARIgARIgARIgARIgARIgARIgAR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Q8I0AhrWe8mJoESIAESIAESIAESIAESIAE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CCMEKCQNowcSFaD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jAMwIU0nrGi6lJ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RIgATCCAEKacPIgWQ1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IAESIAESIAESIAESIAESIAEP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1nvJiaBEiABEiABEiABEiA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ggjBCgkDaMHEhWgwRIgARIgARIgARIgAR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wDMCFNJ6xoupSY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wggBCmnDyIFkNU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ABEiABEiABEiABEiABEiABDwjQCGtZ7yYm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QoJA2jBxIVoMESIAESIAESIAESIAESIAESIAE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MAzAhTSesaLqUm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MIIAQppw8iBZDV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Q8I0AhrWe8mJo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IAESIAESIAESIAESCCMEKCQN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DBEiABEiABEiABEiABEiA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jAMwIU0nrGi6lJgARIgARIgARIgARIgARIgAR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TCCIGIYaQerAYJ+IXAtf9eyrEbT+XSgxfy37PX8vadX3bLnZAAC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w4UQ+ihpRUsSOLFkSRZMkH0WyS8MFJEACJEACHw6BK5cvya2b1+W/Bw/k+fNn8u4dX1Q/nK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AbwmECxdOokSJKh/Fji0JEiaWZMlTeHWHvH95FSczIwG3CPj6unarEExE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QQZAILDyyTLWd2yoW7l+X129dBzi8oGUQMH1FSfZxciqQrIFVzVAhKV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Hj56xhzVY0HOnoY3AupMP5OC1J6Gt2CwvCZDAB0Lg0yTR5YuMsT+Q2rKaJEACJEACGgEI0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Pnj3VFvGXBEiABHxKIGrUaJI+Y+YgC2p5//LpYWLmJOARAW9d1x7tlIlJ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QCTeDGw1vSf81wOXP7fKDz8OWG6eKnlo6lf5JEsRL4cjdO8/4oRhSn6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UkhrS4TzJGBCYMHBu3Lh3nO1pnDa2JItaQxJGDOSRIBLSBoJkAAJBAOBN2/fyc1HL+XI1cey9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UcaPI159+HAyl4S5JgARIgASCg8DRIwfl4vlzatdx48aVlClTSvz48SV69OgCT3M0EiABE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4fvLkidy+fVsuXrwo9+7dU9mmTJ1Gsmb7NFC74P0rUNi4EQl4jYAvrmuvFY4ZkQ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uCTQen5XJaIN/78IEilGFIkYKaJIcPcPvnsnr1++lpePn8vbV2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o/qvV2WRdfJaCQ1ldkme8HS0DzRBs32v+kRp6EkuSjyB8sC1acBEggZBK49t8Lmbvnptx7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kHiOWigRIgAS8TcAoQsuZM6ekTp3a27tgfiRAAiRgSuD8+fOyf/9+tS4wYlrev0yxciEJB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XwVp47pwESIAESIAESIAESIAESIAESIAESIAESIAEPjACCw8sk0k7ZglEtNHixgh+Aa0t/3f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m9x0pM26DgN1I1RwXbFH6Z91RIG94vpeJOSCCUErj230s5eO2JKj1FtKH0ILLYJPABEIDAH/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5ZuHfRSIAESIAEwi4BhEPXPNEWKlSIItqwe6hZMxIIkQQg3Me9B4Z7Ee5J7hrvX+6SYjoS8C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X/i0p90YCJEACJEACJEACJEACJEACJEACJEACJEACJLDlzE4FAZ5og90LrdnhCBdOecnFK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C2jIKaUPaEWF5QhSBYzeeqvIUThubnmhD1JFhYUiABGwJQEyLexVMu3fZpuE8CZAACZBA2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xVRF4ok2Y0DKQImzUjLUgARIILQRw78E9CKbdk9wpu5aW9y93aDENCfiXQGCva/+Wknsj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K4cPeyghAxUsQQC0Mrm1bWEFtQQ8EopDXA4CQJ2BK49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taQzbVZwnARIggRBHQLtXafeuEFdAFogESIAESCDIBODN8dmzpxI3blx6og0yTWZAAiQQF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7Ee5J7nil5f0rKLS5LQn4h4Cn17V/SsW9kAAJkAAJkAAJkAAJkAAJkAAJkAAJkAAJkAAJG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aMhsunHFxyJp+Xza9rCGrdKaloZDWFAsXkoCFwH/PLDeehDEjEQkJkAAJhHgC2r1Ku3eF+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AiRAAh4TuHXzutomZcqUHm/LDUiABEjA2wS0e5F2b3KWv5ZG28ZZWq4jARIIPgLaNapds8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6ZBEiABEiABEiABEiABEiABEiABEiABEiABEiABPxHgEJa/7HmnkIhgbfvLIWOED4EK/hDI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IwDcEtHuVdu/yzV6YKwmQAAmQQHAS+O/BA7X7+PHjB2cxuG8SIIEwRqBXr16BqpF2L9LuT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Jo2zhLy3UkQAJBJ+CP6zropWQOJEACJEACJEACJEACJEACJEACJEACJEACJEACJBAyCEQMG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ABEiABEiABEiABEiABEiABFwReP78mUoSPXp0V0lD9fqbN2/KyZMn5cKFC/L06VOBdzz8Z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EiBDi6nbo0CE5ffq0oNz/+9//JFGiRJI9e3ZV5hBXWBaIBGwI4Pzt06ePQODatGlTm7XOZ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vcpZaS6Nt4ywt15EACQSNgL+u66CVkluTAAmQAAmQAAmQAAmQAAmQAAmQAAmQAAmQAAmQQ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tyDkWLAkJkAAJkAAJkAAJkAAJhAgC+/ftlfbtWluVZdr02ZI4SRKrZUGZOXL4kLT6uYWeR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g4KH6fHBPrFm1UgYM+F0vRvkKX0nrNu31+eCaePfOEjIhXDjvRExYsmSJ1KpVS1VnypQpU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BXrXXr1jJmzBiVT5EiRWT16tVu57lnzx4ZMmSILFq0SN6+fWu3Xfr06aVz585Ss2ZNK0Ety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79O4uWLhwoZQpU8bd5Hq6sWPHytChQ+XcuXP6MuNEnjx5pGfPnlKyZEnjYqvpefPmyXfff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dWzZu3GhVN6vEhpkkSZLIgwcPpHHjxjJs2DB9DZZhnadWvHhxWbFihdPNHj16JEmTJpXXr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VZMaMGQ7TX7x4UTJnzqzWQ1x87do1cSagrFGjhixbtkxixYolV69eVQyM56fDHZms6N69u3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t8UYeRqbff/+9DB8+3GSvAYuePXsm1apVkw0bNqiFuMbGjRvn1nENyMV/U127dlU769atm1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SJ07s9s61e5F2b3K2oZZG28ZZ2sCu+/vvv6VOnTpq8xgxYqhrE7/OrH379jJq1CiVBOL9B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uty5//vxy+PBhyZAhgxw4cMBuPReQQHAQ8Nd1rdXtyePHcuXyJblx45rcv3dXXrx4oa1y6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MgSJ+7HkihREkmWPIVEd3HdupUpE/mMAI+3z9Ay4xBAgOd3CDgILILfCPB89xtq7igEEOD5H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gcwI8z32OmDswEOD5ZoDBSRIggTBFgELaMHU4WRkSIAESIAESIAESIAES8A6BdyYiRu/kH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4s+tCAlcE89U7eiXX5QlgBvchHE6xqIregZP38+XOZPXu2LoLdtGmTnD17VtKmTesy2zlz5k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FK8dHH30kyZIlU/MQZT558kR5fW3YsKFAHDlr1izRBHnYRquHyx2ZJND2abLKdBHK0qxZM5k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V+tSpU6ty3rp1Sy2HMPirr74SCBQh7NTKa9zIWPbdu3crkSbEyK5M286s7IFhYZaPbRlix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kkF27dsnWrVttV1vNr1+/Xj8mEFRt2bLFoVgZ+0Z+KHfhwoWtBKfeqIs383CVF86NqlWrC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XkSNHSvjw4a34hJSZCRMmyJo1a1RxIJTGuTp+/PiQUjyPyzFp0iT9vHv48KHMnz9f3Vec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jznVgm5e2vatzw3Y7zpOArwj4+7q+ffuWnDh6RETeStw4sSVF8mQSMWJE02eeWZ1xDWGAx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WzWty6+YNyZQ1m8SP75mo3SxvLvM+AR5v7zP9kHPE99aJkyfkxnWI8O8LBr8kTJxYEidKL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7Gp7ffkf+we3w/v17cvLECbl79468fPlSnecJEyaS5MmSS+QoUfzKI7Sd72/evJELF87L9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atm2oAZqLESSR58hSCtgN/G95djh87Krdu3pT7D+5L9Ogx5OOPP5YsWbOpe5m/y8P9OScQ2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UJfWvv3bsnly9dlOvXr8mL5y8kYeJEkihRYkmRImWIbSsJfZRFeJ6HzKMWVp8XPN+cn2/ev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HTpw8Lvfv3pM3b99KkqRJJGnSZOq7KVwIbXN2TohrQxKBaP+LKgWS55AUHyWRFB8llgQx4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lzL2LcvbeJTlx+6w8eWWJlBmSyu3LslBI60u6zJsESIAESIAESIAESIAESIAEPiAC8AZ5/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SHeHXr1+XyZMnS69evZxSgMgSnlUhpkmXLp0MHjxYSpUqZdWgDs+2v/76q/L4CI+1AwYMk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84fX1559/ttsHOifLly+vliO/Dh062KXBgmzZspkuN1sIUW/lypXl+PHjanXp0qWlUaNGU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TJTzU7ty5UwYOHKjSoXwQycKDa9SoUc2y1Zf99ttvUrFiRbfEx/pGDiYqVKhgysUseezYsc0W</w:t>
      </w:r>
    </w:p>
    <w:p>
      <w:pPr>
        <w:pStyle w:val="PreformattedText"/>
        <w:bidi w:val="0"/>
        <w:spacing w:before="0" w:after="0"/>
        <w:jc w:val="left"/>
        <w:rPr/>
      </w:pPr>
      <w:r>
        <w:rPr/>
        <w:t>2y2D51oIaW/evKm8faZJk8YuDRb8888/Vssx78jr79GjRwUNjDBH3nu7dOki2Lc7ljJlStNk3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3CyECw7mhiYxbtGihzgEzAbWzfPy17s6dO0o4a9zf9OnTlVdaCMBDm12+fFnWrVunig3vsK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JEye6FNKGtnqyvCTgjIC/r2t4oDl1/JjEiBFNeUOPFCmSGgwRIUIEVUxX9z9NvA5xDJ5D8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+bIM1rUaF7zTNvgu2/l8uVLqky/9eornxUq7AyjWvf3wvkyaqTFA/n8BYsldpw4+jZ/jhwuCx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+fdnRg6bKSkSZtOqlQqL6hz0aLFpHsPx+9IN25cl29r11TZR4wQQRYtXSlRnAitunftLNu3b5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J30tWWL1HuVtGZ+lCw/F259jgXQwe9iG+qvp1dcmcJatdtbdt3SK/du9it9zVggYNGkmdu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/WS+9e/dUm2TMmElGjBrt1jGpUrG8PHr8SCpWrCQ/tWqr71K9Z1Qsp8/bTnwc92NJmiyZJ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lTy5flPpS4saNa5tMnz916qQ0b9pYzTdp0lyq17REqcACiP2qf11ZrcO1OGHyVLfE7T26d5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IyhQpZcLkafq+bCcgoJ0+faosXbJI0ClsZtk+yS7f1P5W8hco6LYw3ywfd5eFlfMb9Y0bJ4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UMmfJIrVq1bG6f2k8Fv29QEaOsES1GDZ8lGTN9om2yuEv7ltfliqh1pcsWUo6d+mmp/X2O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Qrr90lJ07d0jUKFFk6QrLQDKtAsP+GCxLly5Ws9Wq1ZCmzQOi52hpbH/PnT0rPzRuoBZ3695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3sLFNh/nz587Kn6NGyIH9+/RBX8Z0EGF+VamSVP26hhJjGtf5Yjo0nO9avRHtY8XypTJ/3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Wa7945yhdpqzUqVPPLopSpQpl5MnTp1pSj3+XrVhj99zFINHx40bL2jWr5dHDh3Z5Rvzf/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yY4uf7cpjTOzP5xXeIXBPwEBlnKd4PtiaN5573n5O2ZYxsPOh5XwPzDFImyatjBk/SaHx9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1VO1YnTxyX2bNmypYtm6ydFbxPgPeVb+vWl5JfWLf/adsbr5N5CxZJnDiO32u0bVavWiEDB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3Hyh58+bXVklgGGNj4/sdz3MdZ6AmvHEM3M0D30RJkiSVlKlSSY2atSWNiZMHV8dTq2Sk//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OrISLZctVcOt70p/PC5TTnfc/rT5B/Q0L99UI4cNLwkSJ1DHF91PqNGmkVOkygqhqjswf9z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84fky9Qx47esR08D++/7799jspWaq0lWMK23xs579v+J0aoITl9erVl3r1G9omsZr39rXS5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cWat9aDPoU0qWNJkkxXdtsmRS8LNCki59Bm213a+7ZbPd0Bgh01Uenn5r2+4rpM6HDxdeyq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9+WkliR4llVcw0cZJL4ZR51LKHLx7L+L1zZN3Z7Wo+VuQY0r14S7n03zUZvnOK1XZhZYZC2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PEiABEiABEiABEiABEiABrxHInSev9BswWM8vvoehvvUNP7AJiGZhEBPGjx9fhgwZIlOnT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c2QIew/RKwS4q1atUo0ktmm//PJLyZcvnxQpUkTOnDkjffv2FXhuhWgna1Z7AQS2N4aWhj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V2rRpo4tomzRpouqoCYa0vCEuxV+5cuWkevXqyhvrihUrlLdZTfyrpbX9RUchvN1COOxKg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8okSJvFJnY74Qs0LEDNu2bZuqp3E9puGZUxPS4phBeKvN26bFvCY8xfTnn39ulkQyZswY5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/TwokIvLlCAL1jxw6VBMcZAuqQbPA+qwmYjeVESPjQKKTFvQbnXqpUqaR///5SpUoVde5Bq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sN6dJICwQ8Pd1feXyJYkQIZxgAEO0aNEkcuTIquMJzy93n2EQ0+Lv1atX6rmNjisI4ZF3x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YINrTIg1ALPVpjhzKc5yzzFW5HERosItc4Cwjm3XglCF9Bjl27KgcPnTQZq317N49u/Vyv3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e2K9EhdapLHMo76FDB1X67J/mcEuwaZaPs2Wh4Xi7c2yeIsrBqVPqb8M/66Vi5Sry089t7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2K5wsMMawMJYFHaAQgdWo+Y2TrS2r3r2znK/vjJm938pZme7cuS34w3kCmzZlknxbr758/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L1oznOMpqNOxb29eTJ49l6JBB0ud3y/ufMZ3ttJbnW7PCv08M4VnvXj1kz+5d+ua4XyRPk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ht2/dUkLzI4cPSZfOHdQ5/1vv35Wna30DH0yElfMbaO7evav+wHD50iXSrkNnO5GndqyQ3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ernRe+Pmd8cQ6+e2uJOmMWReDt++sOtZ8/f64UK/G5ZHbjGaTzcHLOQ1Q/cMDvgugtminvy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+q+I7AdTZ75gxZOH+e9Ok3QHLlsnRaa+m9/RsaznfUGd/GbVu1lJMnTygE8LiWIH4C5YH27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/uXXW/WLl8maxbs1qGDh8lmQzHDfci7Rh5g+G1a1elR7cucvbsGT07RB5JniKF3LxxQx3j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t29QzvnPX7lKgwGd6WuOE8RlhXG6c9tbzCu8Qly5eUH/bt22V5cuWCgYWxYxlLZgIDCvb+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9ThlZBGU6tJzvqKMzfmYMcC/XzPq+HrBc5euD57qzeyr2+c/6ddK3d09d+IUBA2iXQzkxW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XL0u/vr1k29bN8mvP3nbfD8brxFBVrcoOf3WO1hhUen2dw63tV9hm4ywPnuf2/GyXOONnm1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+QYaNtAGAeBOf7WrVsrNWrUkh+aNtdW67/ulAftyxcvXFB/uI/myJlL+vYbqL5/9YwME/5+X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/GYoYpMmwcF99/fatXL1yRf3t+nen4jFzxjRp1rylFCps3n/gj/ue8cAsXDBPxoz+U/Buo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JHUd5+MZ9FHXo36+PzJ07W/4YOsLu2a5tZ/w9fvyYGuSlLVu5crnUrVdfXHm29ea1Ynxma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9ePzhMUE5YVOmTJKyZctLo8ZN1ABsLZ3x152yGdOraZsbi7M8guvebldmLy6IHz2u/PZ5a0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4nLXCGcbfNZIymRuqBMPbBQWhb4TiC0jRbJvxE1XBbUiwkc92R6cSfMig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E4F48eIL/mjuE4AX1s2bN6sN6tSpozzpQEgLz6UrV650KsyDIBNWoEABUxGtVoo4ceJI5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YNGIePHhQ8ubNq632+e/27dtl+fLlaj8//PCDDBtm8eLkaMfwrof08LIKj7TgAc+7jryDIc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cqjvCkCU+3Ic1wjCBehvAZx61u3bp2RTxw4IASaMLjW48ePZSg+MiRI3Lr1i3da69xI3gkhsE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uoc3+++8/dX5DMAyDgNaVYDq464hrctIki+ca27KcPHlSunfvLvCOHFoMgogpUywj4GvXr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F0/gnRMCf3iHppFAWCcQHNf1vXt3JFHChCq8MgSiEMFCUALzREiL9BDh4g8DbxImTCg3b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DB8iYv/6UNu3MvdR7utOeJkIUR3nAyw0MHa8Q0mIwAzpZ4SnJzPbt3WO1GPPwzmlmF86f0z3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YLyy0HW+zY/Pq5UslXDt65IisXbNKCbAW/71QsmTJauqhDxzrftdAcubK7RZSDGJyZJMnj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BGVSDV+VqNQI8yCI/dDgi7PnFC+cF58qDBw9k7Og/lSdHeMONFSvwoc937tgu69etVR7jglJ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+6dxebly/rrKB5yR4NoU3VAgLYfB6unXLZpk9c7oSPvy7c4f069tbunTt7rJzNyhlCwvnN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bt2/Lvn17ZO3qVfL06VMZ2L+vpE2bTnkqDgojT7b11jmj7dPb+Wn5mv2C4eAB/WT02Amm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tGzvmL5kza4ZaDU+K9eo3kE+yfyqpUqXWn5O4HiCUgIdmfGN179JZBv8xXDJmyuwo2yAvD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uXXURLQYiVKteUz6OF0+v/4P792XB/LkyZ/ZMNSCnR/eu6rhpXuR/7z9I3VP0Dd5PYHAD7o+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rSL785s/WyJEi6ZtC/N+rZ3eBMAsGj+a4F8OrObzF43vk7JkzcujQAZk8aYJK17VzR6n3X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8+bx6++aN3L17R4m/cI5BuH3o4AEZM+ZPade+k14/44Q3nnv+fk4Zy287HVrOd2O53T0Gr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0Tvv6nnrw4AEl7IJQCt4SW7RspTw1G0VaEK5NGD9Wzpw+JVs2b5JZM6ZJ7W/rGYvp02l3G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7veJ4H7RB54xg4y+O/B/fl9OnT6jnx4tV7ZNcAACAASURBVPlz9axImy69w/dZs+Op1fDZs6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dIlWbhgvty8eUN5mB81YpjpN6W/nxcoo7/f/8LEffXdO7l9+5Z6PuIbCvek69euCaK8FC1WQ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yjHZeGH+9ed/DvbP3b7/Kxg2WaG/4fvyuQSPJmjWb8oys7ffIkcMyfcpk2b37XyWM7fJLR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Dgbe23YplS9UkIrQgcs+tmzdlz97dVh68tbRmv966VpB3goQJpdMvAVEusAzX66VLF9W37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QZEZ1g08YN0rffAEHkEkfmrGy228SMEdN2kZo3y8OX39qmhfDxwuiRopmKaO89+0/O3L0g9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QxE0jq2MkkZuToemlyJs4i+PsQjELaD+Eos44kQAIkQAIkQAIkQAIk4EMC+FhHZzTCFV69el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Ok1YyZcqsOhbcFVKgiPCSgUYCjBaHNyKEXcqVO6+UKm0fek6rEjqb4PEDHgwg1PvvwQOJG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+miOn6hR3N2y9lifqsmOHJVQJlqVLl17y5S+gVqNca9eu1pIqTzXoXD9z5rTq9IXnH3gOSZ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n0EqVqpi50EJnS+oq9EyZMgY5I46Y37+noaITTWSJ00qRYsWVUIaeIGEN0gI9hx5uETnLs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pBIDHUnh7haFB1J9CWoh4YRCS/vLLL2ra1T8tLbxjQnDZr18/3aOr7bYQ2R47dkx5aMW+y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Jl26YLznkIpeBlFl5kISw2s/Xr16vFhQsXVl5k4WkYHXbwSlurlrXoAwk1Ia0jb7Rm+wgpy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hguzZYxE7QbDZsmXLkFI8h+WA10pnBq/DlSpVkty53RMOOcvLH+twbl26ZAnbDiEthHjwBv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JjBkzpHfv3i4bkv1RTu6DBHxJIDiu6yePH0n8bFmVN1qISDx559NYaNtAgKt5eIdX+7Nnz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F5RedMJ+X/EIJWoOSD7bNkjWbwwEyjvLGeyO83cDgldZMSIvO0H1796o0EHlCeLvXRlhrz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vtrly+8aTYWg73s6OTbnyX0nFSpXlpxbN5PXr1zL6z1EOhbTwuPzppzmMuAM1jUFggwf2VwI5</w:t>
      </w:r>
    </w:p>
    <w:p>
      <w:pPr>
        <w:pStyle w:val="PreformattedText"/>
        <w:bidi w:val="0"/>
        <w:spacing w:before="0" w:after="0"/>
        <w:jc w:val="left"/>
        <w:rPr/>
      </w:pPr>
      <w:r>
        <w:rPr/>
        <w:t>7bwPVEYI3frxx6ZlKlykqMry/v178nufXgKvxvD2hvp16OTeu6ujMo0aMVQg0vb0u8qY36CB/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GjZRI2bge07gPIPR4oUKFpVvXzqpTe8M/6yRP3rxSpmx52+Remw9L5zeg4PsZ35cjhw9VXj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trdu09xovdzLyxjlj3I+38zPmbTt9/vw5mTFjmnznIsyt7XbGeQhpNBEtBBD9Bw6RxEnsPT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zFj+pgRLwwgwvrD1/7SYzZs8L1HPVWAZH06HhfIewA21NsK+r1ZAmzX60qw4Es/BOhkHQw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YiEUhrIJly/aJ3TZYAO/XmkFE4uoeD49v/X/vrcSx+M5o276TlP6yjJaF+sV7TPoMGdRf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H9qo8UyZPVPdODBhwZP56XtWoVVuaNWmkhEKrViyX6tVrqZDntuXyxnMvOJ5TtvXQ5kPD+a6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1xjHQ8nL068t76tLFi5QHRbQfDR4yXMyifKGNFUL0H5s1Vh4Vp06ZpDz3m3nRd1SHoCz3B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5AqKimri6/7rag6vjCEFksWLFpVmT79WAB0RsKPlFKdNsHR1PPXGBz6RchYryfYN6Sky7f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we6tvweB8XqCc/nr/C4v3VXi/793zVzXQdfOmDbJm1UopXaasfvhdTXjzvgeP3pqIFu8yv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zx25YB6/oNHCxDBg0QnI9HjxyWqVMmSuMfmtkm1efxnrlxg6XdvnadurJo0UI5eeK4rFi2zG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uFa1AkSNFNn0P0/rh8K0+fuxoFd0FERwGDegn4yZOUYO4tTyMvy7LZkzsYNpRHr781nZQFJ8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+onQv3sLKE+3DF49lxM6psvPyfnnz7q3Vfj9LkUua5asjH0eNbbU8rM9YXASE9Vqyf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QDATevH0n9x6/lEfPXwfD3rlLEiABEvA9gbt37ki3Lp2kU/u2KnQoPAcpAer2bTJz+lQ1g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+K5eveJWYRAaqXnTxoKOBghjIUxds3qVCvPVuWM7gbcRW0PnSt3aNeW3Ht2UlySIETBiFQ0Ay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kZrXKss4gfLXNw2weQt4J48bofxDpaoaR58Z1u3f9K/Dm0LJ5E8Vh/769ymsKGlwwOv3nls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Gho2WPza1+oPIMrQaPEchrDrsm2++0b3RYRq2evVqXSyrFhj+oWE9c2aLtx2ku3jxomGt/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V2BSCUwjm/GUQ7f77r6UjDx53HXmkMCtPmTJl9NDy06dPN0uilkFUMXr0aOXR5uHDhyFWk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VXoTehsdPW9OEtKVKlVINW8WKFVNJIHa0NeQBATwMnntDk92/f19524WIFh2nf/75Z4g9Z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1EngIdmVdu3Z1lSTErIfXWRiE9enSpVPT2v0BHh+XLFkSYsrKgpCALwgE13WNATTRo0dX4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BBXlAoII8kbe3LW/e/MqDC/KGoBGeToLD4ElGEwkcPnzItAinz5yWhw//U4MAGjRqrNLg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7eHC/Whw/fgJJkSKlWZIgLwttx9tVheHtsUw5izATXOGt2FeGgXWwgwf2q5DavtqPli88X0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2rV61QnnO0tZ78lu2fAV1XeJbBaKbwNrOndvl2FHL+4cjEa0xb1wjPX7ro4cnXbd2jXG11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NQJUqV9U9EZ87ExCK3uvwbDL01jmjZevt/LR8zX4R6r54ic/VKrRpQFAbWJs4YZzaFNfj8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ojXlDqF6/wfdqEdocMEDXVxYaznd4INOsxOfOvxMrVamqe2g7+v4+o23rjd/58+YoL/LIq3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iWtt9YGD5iD9Hq4FGWAfPxEExbz2vMMC10fc/qKLgHIAn0OAybz6nXNUhNJzvrurgzfX+u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6+sWT8xFdFq9cE5+W3d+mr21atXgvffsGQ8z0PG0UyXPoMULFhIFebK1StB+gZEG/bX1WvoFTt7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cDe7nBQrmj/e/sHhfzZgxk4wZN1G/Z/3150jlEEM/2C4mvHXfe/3qlUycMFbtLVny5DLoj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pjcVq3aScYGASDCBfHx5FBoAunJpGjRJEixYrLF6VKq6Tbt21REU0cbefpclfXirv5oX2oa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0uxHi9MK9AVqg5LdzcPb6fx5b/d22ZFfqbSF5JOEAREBHzx/KJ3WDJRtl/baiWiRfvulfdJ+1e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s1LXxQnxOYZ4oS06CzHBYxQJmjgQeMKXCXTSIAESIAESCCkE3j95p38e+aujFx1WpqO2yN1hu+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3yPejd0mdETuk3bQDMmvbJTl3yxICKqTXh+UjARIgAWcEEPKlUYO6SqzqLB3C2jRu+J3LB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L926/KO8rZvkhvA7EskaDV9c2P7ew6vRGyFJ0WiC0sGYYudrv9z5K7Kot8+YvvKQg7A8845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iNHBYtlWrVsn19yFaNfEa6luzZk0lijEKbc04QHAJg6euPHnyyNChQx0Kb82298cyCD41g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CoPLlLUINiPrMxKdafhABdu/eXc0uX75c5syZo60KMb+akBYF2rZtm1W50Bi3Y8cOteyLL75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pA1kxIC8+2MDAKTR5pcRwhkN63b5/ynDZhwgRp2LChqktI/nfo0CHp06ePW0XcsGGDEna7lT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9e1cXykLkrhlEtWnTplWz8IpNI4GwSiA4r2t0asB7pDdEtNrxQV7IE3l726JEjSJt23VU2V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mTRzv7V24lR86reBlFmYUChk3hidRWPbsOST7pzl0MY7mpdaYFtOaR1pfeaPFPkLb8bZlZ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ABxIG4/nKvqpYWR1H5D9m9Cir7xdf7RPX0nf1G+nZI3xyYCxt2nRS6xvL8xUdsxjw6KmhM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1Fj16DKlWwz5CgVmekSNHlhIlLAK6Awf2C575vrKweH5joFeSpEkVMl+ysz0m3jhnjHl6Oz9j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TLX9qrQTIaEeA16u3b629MpltY7ts27YtanAvlkPkCc+p7lipL8vog1JxvfnKQsP5fvnKZ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H1qcdTUAADQ/vD708QBmDCObMnql2i7YmTWjtqBzacgxsqfBVJTULcQ0GegfFvPW88lY+Q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23nlNafo5+Q8P57qjsvlju63sqBqppg5MiRY7ksgq5c+dR1y6uX3jRD2vG8zxkHNFkKSwiQ0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A3lGHJ6XUBIvY5p7h3TSkPC/88f4XVu+r0aJHl5q1LE47MKh1/tzZbp0a3rzvLVmySI/gU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6uBwVJlz48FL2/QBR9NmhL8qRIToPrHDhIioyIAYr4ZzBe+/a1ascbRao5Y6ulcBkhoGpH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UQlr0PwSn+eve7os6ls9gcZCCvO89+086rO4vFx44doQUM3J06VrsR4kUwfUz3RflDa48v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a4KE1b94cJZ5FmFQzy5UrjzRq/INkypzFbHWQl+FDptXPLfR8cubMJQMHB36EtZ6Rlyeaf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LCG2WMkVKGTN+ksPGZbjn/qq8dRjcRUtWSIwYMbxcMmZHAiRAAh82gbM3H8ufq8/IlXvmL2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6++1T9Ldp9RYpnSSD1iqWS6JFDxKP4wz54rD0JkECgCCBsHkK1a4YOhWrVawhGeV88f14WL/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BeogjEWJm1F9jBR/2Zvb0yRO1GJ1MxYp/LvhG2LRxgyxZ/LeeHKJcDLrTOi7wDg8xm2YlPv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trvaB0bt/L1wgo/8aqVYjv2VLF0uBgp9pyb32e+7sWfU+XqPmN5I5SxYV7m/BvLly4cJ5fR9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yWJk1/FDTIhEXTvEHmyJFDsmQJ+GZLnjy5FCpUSCCWRJqOHTuaim3gSe/kyZMCQS7Oq06dOqm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mzy2effSb58+cXeDVNYhIK0188jULa1KlTe7xb4zbIK168eA7z+Pnnn2XBggWyd+9eadu2r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WOdzIZMWJEydk4kTXIm40mNWvb/ECYpKN3aJ8+fKpxjZ8b27fvl0qVbJ0ECIhhLW45nGst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euXJF4Nk3ffr0ep5btmxR09myZZMECRLoy20nNm7cqK4t2+W289gvBK5m5o08kC+E0NiH5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4T0ODQczcr18/t4uKsHQh3WbOnKkGMmAARY0aAZ5BUO5atWop4TBEwRcuXJBUqVKF9Oqwf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gvK7x/EAHgrcNeSJvXxiEpvDEtXL5Mlkwf656r/RVe7Oz8qPt+dDBAwKPKg8ePJDYsa3D5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58qn3zBw5cykRzr69e+zCkSIPzVMtPBr6ykLj8XbF4tWrgIFw/4sYMBDP1Xaersdl0q59J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YT3Bd8/QIYOkd9/+nmbjcfo0adOqEJ0Y+HchCJ4169arL1u2bJKLFy6osiMMryffNejM1TwfV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PdLcyCNuOb0QYPBv5ysLi+Q1W169dVcjix4/vK3Sm+Qb1nLHN1Nv52eZvnIfo9ceWP8nvf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K+7avXdE/8reWzdNEiNQkxuOaRWlvn7BfffJOnzpRXr18JQt36ykLD+Z4pUya9+mgXat2mvT5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wxs5CGZtt486yLZs3qfs20n7zflCBO9shTbXqNWXhwvkqxP2a1Svls0KF3d3ULp23nlfGf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78+MCbz2nnBU5NJzvzsrvi3W+vKdiwFjKlKlUmyicIty4cV0SJUrssBofx4sn02aGvAHkD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8zwMBzcubXL92TeWIfol4Hztuj3Vnt1peSItBE5qFlOcFyuPr97+wfF8tV/4rmTJpguqfc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ve5s3bVSnFO6Npd57i9XOMWe/NWrVlqrVLG2iESNEME2KbzktQkip0pa2c3hXRRsCIi5CZ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6/pjt4vdHStONvG0Tq0+Vb5urqMHztavVddvXJF0mfI4Ci5X5b7497u7Ypkjp9W0sS1DCxA3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QrD2843U37Qo2ttjEmduL82JgsVE4Hu3oHI2H79ekl+/btcQoQ6/c12yMlS5WWTp27+qQxFZ3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2eK0nCY6Jt+/eKlGBtm90zs+dPVNqf1tPW2T3a1Uvu7Vc4EsCO3fu1MOUurMfhLRFpzIa0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Prlixor7p2bNn5ejRo6rTPbR01OqF5wQJhFECr968lfk7r8iSPVflrQdvDBuP3ZJDlx7ID1+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p3PNKEEYRslokQAKhkADCcho9ESVNlkz+GDpCD7uZLl16KVy0mLRr/ZMcO3ZU1fDkyROyf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pI0NDbv2GllCGSAPBQNRo0WTOrBn6JtOnTtaFtEePHNaXYwKdg5pQFx0CCLWE/f/3fqQ5R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3VhLY7VxEGfatOsgX5Ypp+dS8LNCUqt6VTWaFwshLLx+47rA80NYsxs3bsjKlStVtYzeaLV6Y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xQchYokQJbZX+GylSJOV5FWLb4cOHC957YfCyh7/Ro0ereYgtq1atKs2bN7cTnOiZ+WjCKK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jPVkjr7H0envhQZ6SBaBNiWk2s7En1wF3z+OpsO3gS8ERIi+NVsGBBgXjL1iPt+vXr1a408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0DUfXly5fVNmZCWlfeaCEIdkcUjHwcCWm9kcetW7ekdOnScuzYMdUuAQ9V8DpRt25dVTewD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rkFy8QJVN8zb75ZdfSty4ca3y0IS08IQ3ZcoU+fXXX63Wc4YEwgKB4Lyu0YHmK/Nl3k2bt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+9c0d5Gxw9bqJDJwW+qh/ec6dMtgx2weCwwkWK6ruCRxssg+XJm0/9onML3uz27rV4qtUTK2+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QsBMi5cuc2rvLqtC+PiS/zdgbhiOF7InmKlM6SBnkdvpnwrTN29J/qWwreJj8vafHeH+TMn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GgZAWXnswCNH2WelkU30Vvq3ad+gsLVs0U17m4FW3ddsO+npXE0Zvv0WLBXjAcbUd1mPAkj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yHPRl3s4YQqyP91RYvvwFnCX1+rqgnjO2BfJ2frb5285/UepLFRr33507ZNKk8VKoSBHlM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57Zz/NEdOl+F4bfPAvcLX5stz0lt5wyM7hMhoS1m2ZLFcu3JVvv2uvmTL9onyXO9rRlr+V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loIdCWIhgMmTIqEQr2jmhZ+bhhLeeV8Z8Uvj4ueduFb3xnHK2L2+dk2b78GXeZvvz1jJf31P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uvhLSvXr1SUcrqfddQSpQsKfHi+XdQh7d4eSMfnufeoBi4PPAudOiQ5XsJgxlx/gfW0K+wd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EoC1myZtOzCinPC3+8//ny3ufLvPWD5WQC7x4pUqZSDmI88ZLtrfseBsnCsmb9xKNzFW0Bx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cuWKZWozvQeMA3C9KlVZCWryr4D0B71pBNWfXSmDzxjuVZleuXAp2IS3K4ut7u1Zfb/3GihxD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19Kk+fvlUNl7Y6TLr3VctbVNmCTdf3GW2OEwsC9YeHnR8d+vSSf+Yd4fo+rVrJHq06PJz67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8g0kyfNkXgfStxMHpn+iBAB6KS8FBk7HB3lUXMmDFVJzPCFGsd3l999ZXu3QMenLA8TZo0dh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A52CuXLk8bpxxVS6uJwESMCdw99EL6fv3cYdeaM23Clh67/FL6bfouJTKnki+/zxNwApOk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IJ3Bg3z6rElapWk0X0Wor0OhQ85s68mu3X7RFsn//XodC2qhRowo8utoaPH4sWjhfdZ5gHT7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FWC3u+3Au2jbz582RR48fqQ5pNDagDL/27KWt9tkvvDGV/KK0Vf4YzQvvZpoIAisR7kkT0i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K/LaF0tA0/+ugjbTJU/U6bNk0dE4g/IVqztSpVqghEPi9fvhQI3syEtNgGx6tJkybSuHFj5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NmzbJ7t27de/HeL/G37Bhw2TAgAHy3Xff2e7OZ/N41/anffLJJ9K+fXvp27evzJ49W3naL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tTlng3c6Zl1ctj8CIP4sXL66EowcOHJAnT55I9Pfels2EtNgPhLU4/jiuOM4wiKvxjQNzJ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x4HvJlSVz0vHsjTyWLFmiihAlShSZPn268hw8a9Ys2bVrl/Ts2VPgXZnmPwLgDlEzzEzID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5ZM+ePUpI27VrV792vPuPBPdEAiTgCQGI8tC23L1LZ4GXmZnTp0q9+g09yUJPi7bqaNFde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zYLCZZlmyZNUFQrZC2kOHDwqEBxAbpEpl8YKfJ49FUItobujQS5Y8uZaVIGoDLHWaNIJ3U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8s042/mMZAISwk7ZegbVc9u/b51boSByv/AUKapuZ/lavUUs2bfhHMMhw1IihqgPT198A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DI6RFZTJnySpVq1ZTnpyXL1sqn5csJRAJumPa+x7SJkqcxJ1NmCYIBHD/gPD+jyEDVS7wclr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5IGTr8aZBOWfMdubt/Mz2YVwGD6gN63+rrv/BA/vLoCHD9H4aYzrbafC/ddsSeRPfH7TAE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u7tK5g2pLUM6W9u0RCJdy5MgpmbNmVUIPiJjQFuEru3zJImjBvTowXrHRbwvvb1evXhUMw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jd55UrBvBEN3H8OJUMQrLMDiLAevO556pMWO+t55Q7+wotadw5BnivxPtlYM2X99TvGzdR7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BPIgWhj+0iWbLnl2yZskmn+bMaXXsXdXD3Xfuo0eOuMpKrXeHMRK6837nzg55nttT8scxwH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D5MH9++pZ8W3dwLcjwwPmlCkTBRFCYDVrfSNoG9QsuJ8XIeX9T+MRmn+1KHLXr1+TN2/euP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Y37HvRBOFdh3n6HRPTGtWtWqbzxHWd8HylUuKjAqy4G9K5YtjTIQlpX10pgzw3r++hl02wuX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dZ2u5NE7xfGD5ceBWpyFkad9ZZlynw39ru7Msbaf69clDw54ktPfmP4O9Ds2AT0qLze9CAf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4IcQWPn7wUQGx7dIli9SHknZwEMYDL1sVKgaEj9TWfYi/GJE57I/B0m/g4A+x+qGiznHix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eFTZky8J4PVq9erR7m8HTl6wZYV/XgehL4UAiMXnvWoYg2fqzIkjpBdEkZL7o8fflGzt96I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nL97Y4Vl76IakTxRDimUJCANil4gLSIAESCAEEbhw/rxVaXLlymM1r83kymXtEevCuXPaK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7NwoPGjBVL0qfPoEbDYiM0XqARA53dCIsHT16PHj5U+eH7AWF68QdhYNp06SVnrlxS8LPCQ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wYUHCBAlNvZihw9JoTx4/1mfRaYGOodBumpdH1AOhFyFo00RtxrrBk+y+fftk8eLFLj1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86q9jx47quxDi2RUrVijR4uHDh9V3ZLNmzZSwEh5q/WEZDOGCIADNkiWLR7s9b7hujHk5y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yaNEixbRly5ZSuHBhiRUrlrNNrNZVq1ZNRo4cabXMWzMQ0sLwbQ+xM+bhrRXHCsfQ6JEW6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EtBBHa42Q2uBBeLhF3ZxZ//79lZjYWRpX67yRB/YBQe/8+fOlWLFiUrRoUdmxY4cSBQ8aN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p/iGgeaOF1wV0bGOAqa1lzZpVCWmvXbsma9askbJly9om4TwJkMAHSKBQoSJS/POSSkg5Y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8hC5a9QQHRAHuWMNGja2EtHgXzJrtE9URe+iQdUfG3j0Wr7OaN1rkD+FsgoQJ5dbNm7J37x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28DsFy587rTlE+mDSrV62QaNGiW9UXIa3v3Lktx48e1b8vkOCn1m2s0hln0BHnTmcc+jRcC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uQ2dp1qSRikgGMe0vXX3rLR1ROzS7efOmNhmo30bf/yDbt28VhOmEsHDcxClKEO4qs6tXL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KB1JFi+cf26LFu62GlWOXPltvKe5DRxGF/5S6d28r+I1h7VECnr8eNHytv2s2fPFIHUqdNIl+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3NabAnjOOyuXt/BztB8vjJ0ggPzRtLkOHDJID+/epcLflKziOsKPlde3qVT2qZEIn4cxxX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2N/6ivr6IqGPcR0iexn111F/jZPbsGWoQAr49nzx5LNu2bVF/KDvakTBQGeF+P/00h9ero3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ggCTvBw9AwIIQ90mSJLUro7eeV3h/ePjwkVX+b9++UW0wly9dlG1bt6j2FSSoVau2eq+wS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PPbP8bZd58zllm3donXfnGHxT+9sgCWnBxlf3VLzn9uzVV1YsXyYL5s2Rq1ctA6jPnj0j+Fv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1aFKnSSvFipcQOGhw5X3e3Xdud4+5O4yRlzvvd+7sk+e5PSVvHINJE8bLwvnz7DLXIjE8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2+JY/tXY6CGzrls1y7swZu7zgGAJebW+/HySDNsyvq9WQOjaiXH88L0LL+58dxFC2IH58S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u3bsr2ryzanjjvmf0apzIy4Ox8A2HiNiwUqW/tKoKHNwULlxE1q9bKxs3/iMtWv5s2k+nb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Lx9Nfq/voLfPvWrSNaO0jzvLHIKyy5Ss4S+LWOqsyBfFb260dMpHfCASbkHbxooVqNJKxp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1O6sPQ7xAVf26urT6+UfBiHvNFv29gEJaDYaICs+EUYnwTEsLeQQw0h9hJt21RIkSCUQDM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ACYQ8AuuP3JRDlywvncbSJY0bVX78Mr2kTRjDuFhNw4/dqgPXZebWi/Ly9Vur9VM2XZDsK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rJZzhgRIgAS8TQAdassNHZTw5uHpR+PFSxesiuXIqxE6NOBlFAO/YFeuXFYdSmYdQdpIX6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/EM3T+qnwuX1ZC2oQJE8mAQX/IkEH95fSpU1aboqHj5Inj6m/2zBmS7ZPs0vmXbuLtRgjsN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7JoWAvrBiHkmfeNjEePHpUyZco4cxAEVQAAIABJREFUrTLOhZkzZ0qLFi2cpjOuhOAge/bs6g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HDxd4lcRI+59//ln8JaTNmDEgfBBEsZ4KaSG+1cxdIS3OoTFjxijBJjzY/PLLLz4Txmplc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gKH306JFs27ZNCUjhjVaLkmF7X4DHWRxLNNpBVA2x9JYtW9Tu8ufPr3u0dXf/wZUO9Vq6d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86G8LmKVOmKI+6EAg3aNBAiTbd8QQcXHUIK/uFp4Z58ywdJrgfVK5c2WXVILylkNYlJiYggQ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WrWTfnj2CDtZB/X+XEaNGW7VLuwMiadJkVt5cHG1j9r4IUSA8Gp05fUqeP3+uezQKENJaC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F8qWyb+9uqVS5itoVxIdamzk6+mkBBMaPHR0w42AKnYaNGjcRRwMDsRlCc0eL6trrcIIECR3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xmrRpBeKXaVMnq85KeAQqUPAz60RenMMzUjM4ewiKQQjbpl0Had+mlRLFTJo4Tpo2c/1er3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5q2bMmvmdKfFCx8hAoW07wnZfv+agUNY2nYdOgnEtMFlgT1nHJXX2/k52o+2vMJXlWTD+n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/eYv/5UYnmj5yktnfH3wQOLJzEsc+bBFGKFgwf2Gze1m27QqLH4zteq3e5C5ALcM3/p0l2a/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CM+2RQ4cs7Uvv3snTJ09ky+ZN6g9esnv81ltixfJetB9/RKbx1vNq5Yrlgj9nhv7GcuW/s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x9nPPmLfZtDefU2b5h8Zl7hwDRwNTPKmvL++pGOyK99WKFSvJiZMnZP/ePbJ//z45cfyY7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Lmzgr95c2ZLsx9bStly5R0W3913bojt79275zAfbYU7jJHW3fc7LV9HvzzP7cl44xhApK0Jt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C/gkIA4sWszgEcJQO76vaO6ujNLiH1qr9rSDKhK3543kRWt7/bNmEtnkMvoTheMeO7f73U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6/fBDjiMt4zvMFvxbJlKhtEvEmXPoNdloi2iHdTeKX9Z/06pzq8oF4rdjt3c8FL43etg+OCQ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xVjQD43EK6re2mxiYzE8EgkVIi1EbUydPtKpi8RKfS+u2HayWaTPo7P61Z29p0ewHbZEKu3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V99B4u7Js3b+jrS5X6Uo0Y1ReICDpZ4M1WM3xMQbzrzC5dvCAbN/wjp06dVI2S+GjLlTuvn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E2fr33x2qMfTc2bNqdB887eIve/ZPvS6Q/HPkcMmXv4AKbWJWHlfLUNe1a1YLynr33h158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ZU5U7X778UvCzQnYfoHghXbwogGmaNGlVwx9ChGzbulkOHTyoRkHDwxg+YosULaYXA40Eu3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798r/IkWSJEmTCkb0Zsv2iZ7GbCIwXPEiro3CRp64gSKkSkg1eFCz9WAWUsvKcpHAh0jgz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1zgBhGY1AuZ2KpXSil/C9ieG2R1S9k8WVzJJYcKWPLsJWnlJdaLcGTF69l7Lqz0rFS4MPxa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IgAScEcD7219/BnjOgmcrWyHtO7EPYW8c3BMzRkzlDUvbz/MXzyWm2HvJhIdY4wcuQr+bi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QDjsz4Hoc08FKrWYYMGWX02IkqksXuXf+qRlkIaI0fsUiLUE4d2reWseMn6yIFLY+g/kYI/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eIHF+4B3WmUHcjEZFbGMU0k6dOlUJK/H+261bN2dZqG8oiGcRph0Cutu3bwtErYjK4Gszi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u5cs7buA3Kwu2gaFRxZlw3HZbCE7BCwLiCRMmSM2aNaVIkSK2yfw+j+MNL7IrV65UQloUA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3WiyDADVnzpyyd+9e+eeff6yEtKHJgyuE25qIVlVWRCAEhsi5V69eyisvxLTLli3z+je/tr+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dOtTjzVu1auXxNv7YAF6B0c4Dw/lofE7Z7h8iZzyT4Nka3vgSJnRP7GSbD+dJICQSCEvXtb/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ROlX79vlNjh8/pkLWVzPpFHVWrqEj/lTPOGdpHK3LmTOXWoV71PFjRwXC2vv378n5c+fUO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CWsxDSAvPiLinYYCK5m0FHnCy+8ATn6Oyh4blKVKklAgm76dRo0SRxEmTSrKkyaRcha9ch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F151XIKwshF8XLpxX3i4nTp7m1OtPUHgb+0wSOfGO6e4+IDqGCAvn4oJ5c6VEiZIuPeIlT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xfsNDmJm4MFbMmKpvw6wcOOfhDYwWQKBuvfoSNZq9wBv3E3ie3Lljh6C/58dmP0i79p3sv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9VGDOGWel8nZ+zvaF98u2HTpJ44bfKU+oiAzZq08/Z5tI0mTJ9PXOxD2Zs2Qx9eisvnHPn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FAESDn5f8Qv1hCSIT7T+wT+AVbduWzapNCX2OXTp1kEFDhqkQxd5glzxFCkFf9I3r1wKV3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2+E57ege7K3nFbwox4gR066cESNGUPtOkjSZ6qPNnNl5dB1fPPfsCmVY4O3nlCHrUDvpz2Pg63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xzuGv9rf1lIOFc+fPyc7t25TnQ2gS0FY9eFB/iR49mhQtVsL0uLn7zg0PzwP69TXNw7jQn4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nRvqWaW8cg5JflFIR6exyf/dOMd+3d6/AU2zv33rIvzt3SKdfHLc7Z8mSVQobdCzGPKFtO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+dFBpnPAeP2zEKCtNjj+eF6Hp/c/IL7RN37xh8XaKtmyIYz21wN73jF7rb94I0L15un/b9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vJeoNRLT79+21TSLhI4QXOPTANxe+85xFhg/qtWK3czcXGO+jjqI+IOpQ6zbt3cwx6MmMZXL0</w:t>
      </w:r>
    </w:p>
    <w:p>
      <w:pPr>
        <w:pStyle w:val="PreformattedText"/>
        <w:bidi w:val="0"/>
        <w:spacing w:before="0" w:after="0"/>
        <w:jc w:val="left"/>
        <w:rPr/>
      </w:pPr>
      <w:r>
        <w:rPr/>
        <w:t>nhf0vXgvh4qZSgr+ROwdOR6+eUKG7ZjidGcRw0eUvqXaStyosVW6KfsXyJaLe5xuE1pXOu/p9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uz6V+/s0HZR65tvtUnTX7xgwc20cRTRpUsXdSHtqhXLBSMRNYNQFR8NRsOH1YRxY/RF+DhxJ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r9O3d00qAeebMaVmzepX8s36tdOzUxTQc67u3b2Xu3NkyacI4qw58bIs8YbiIsX1QvVRpH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MHztGfm7dVq+jOxO4Ifbp1UN9cJqlx4vBxn/Wq7oiFINR6ArvQ0ampcuUVY24PX7tqkYsa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vhfPVaLK27TvJyOFDBV6FjQZxw5pVK9UItZ9a2dchKFwHDuinvJFp+4NgF6PnQ6qhM3D/f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d5PDmhNC2MG2k08GDB+Xy5cvq3EKHrq0hnCW8hl25ckUw2iJt2rSSJk0a00b/48ePy507d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SOHFiefLkiezatUvgDQudx5kzU/Bny5fzHwaBSRvOy7OXASPDUOt86T6W74q5J+JJHCeqEs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AIKDVbN/5+7Lz9F0pkN46FLi2nr8kQAIk4A0C8LpkNDQE4T3CKEB69tQSBtKYDgOsNEuVJo0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NI3ShWYib69ev6SENkRYjXh3Z5UuXHK0SDKQyWvLkKYyzahqhcfFXX0S9g6NBYOXyZbJ5c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6tXrihBrTFMrl1GXOA2AbyL/v23ZVBdo0aNXHpKbdu2rYwaNUrguXb37t1KSImd4b109OjR6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4+HRlpUqV0j1R4p3VH0La9OnTS758+dT78IwZM6R79+6CSBLu2KpVq+TIkSMq6bffOv/2N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48eygsqRMNNmzZVQmKzdP5eVqxYMSWkxTcChNIQyMJwfMwMAlsIaSG4rVu3rpw7d04lC01CWr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nTp1k3bp1smPHDlW/QYMGSfv2/mu4c1Qu2+XwDIzz2F0LjEDP3byDmk4T8sNbNL6Dndni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n6bRp06Rdu3bOknMdCYQqAmHpug4O8CVLlVYeV3bu3C4TJ46XQoWL+m3wfYaMmZSgEMJCt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7V79qh384wZMto5NMiVO7cS2KLd8NTJEwLHBYcOHVDYsmbJ6vXBYsFxPLy5z8FDR5i2d3pzH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Kqdh07S8sfm6owsWPG/OmzDj+tExbfewndfHd1Va+mzX9UDkTu3rkjaHcfPXaC00F1qQyD3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6DvRckhHf+vf8gu12jT6BcGUbhswVTsXJVp+c3OnVxfuEYYSDt51+UshJtGr//5Z39QFrb/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/AdDiTzlezbbRlnp4z2naOfr2dn6P9YDm8INZv+L2M+WuU6t9zFRkSHmvhDQv3atu2DON+G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T8+cMU0mUEir83A0gQHWRYsWV38QukIkhUHVx44dldWrV0rFShbP7Y62d3c5+pEhvkLbm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ygud4WNKkSR16sPfW86pJ0+ZeH/jhrG7eWueL55S3yvah5OPPeyoEZmnTplN/ENYumDdHx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Uhg0d4lBIG9qPBc9z3xxBOIFzFq0ZkdG6/tJReTSHMzk8G+DwzszSpEsnNWvVNlulL5s4Y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FeVKGo7naderq6/zxvAjq+59eWE44JaCJIx2JNZ1ubLLS3fsehLvou4NTGa0MJtmZLsJ75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6HDlySd58ARqhVSuX631069auFvw5s5MnT6i+P9yrzSyo14pZnu4sMzJxt0/GnXyDkia03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5FbksQ0dy5x9aFr8XaJ1PklWwLLtzycMZ2557hPNyhcQ8K25i7zfFyyi5cuWu0BDSdmjSdWi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Us3FboV4VvxV6CA70IenTh5XLp3+8VKRGssz65/d8pvPcxHrXTt0knGjv7TSkRr3BbTEKa2b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0XefJfL36Da0aQJYuXaw8GLibBxo/OndsZyeihUcGCB2MXqXgprt9m5+degvDSJxuXTpZi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YkTatWtqJaI1p8OKBUaS25k+utvv29zxECQgXij9jA5VtOTA6WUsHTxQwhFXFstWrrR+CW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GDVPekQ4cOKA6sefOnSv9+vWTtWvX2mav1iMvhKGFwAGdwcjj0KFDquHAbgMuIIEPgMDj5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jfRTtf9K4pGdh0uJEjyQNS9hvs+nYLWPWnCYBEiABrxOIHj2GlTgA4VpswwmiI99oGPyFj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x69au0VZZ/a63WQ4BriODNyZ8pNvakSOHrUI0IarERx9ZwvQNHTJIeRuBxxF0mmiGkcKI1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VADZtOX4h7g0JBm9M27ZtsfoLbV6W5syZo38v1atXzyXW2rUDGiMnTgyIUAKPqzC8r0KI6I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aT5Yrl8Wbm77AhxO///67yh0Nsdq0q93huPbta/GGAZEwBJeeGrx2/fXXX0rwfvbsWeX51N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+eHFLWDQ01uF8wKA9DPY0G9CH/WuC2X///VfWrLHcN+BZyJ/H0BcckCcGKU6ePFm/P/Xs2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1v8Dmmz17dunSpYtbm5coUUIJt91K7OdEENDjPIK5I04vW7asLjbBcaKRQFgiEFau6+A8Jq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eQPFeDG9Y/jI8O7Jnz6F2d+iQZUCA5ikmd177QQ94D87wPgzjvr0WhxIHD1iEtLbea/1VB+4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TgOOTrr6urDJYvXaI8tgY+N/Mt0a68773HocB6VDLLGd+UrVpbBqUgEtysGZZOW7O0WJY6d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ED+xwlM12O9u/Q9p1kWhE/L0yYMJF8Xa2G2is8/aHfxmjGgbB3bt82rnI4fe/uXX1dvPjx9Gl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9Z1zl6e38XO2vWvWauudlOImBqNKZaW0mcDCDb0dPDGLzD93QFzl82BD1B4auDB7cOv3SV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esmSGgdw7tm/zKFsI2bV2LrMB4R5lFkYT++o5FUZx+axa3rynQrCF63fypAkuy4tBHYgGo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V//VrIaLd1WXgPEvA89wCWl5NGjhxZvm/cRM/V0/u4vuH7CUSVwDcZzDavkPC8cPX+Z1sfz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7lsCZI8xdsaY373uaV1r0iXnyDXT0yGGZPXOG+sPAH80wKHHVyhVqFoJeaL+c/WnbrVi2V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+zayVQGYrI3j0Wr7rYPiR4fw1L9/ajt05Lv82jnR6adB+nlEa5Ld+XSLj/2jG5/ijsalqCR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JGS5EylXE2REw/ffJEKfMrVakqQ4aNlMF/DLcbwXjw4AHZuMHicUcrNDyq7tyxXZtVI6q6d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8ZNlCbNfrRqNMLIyLlzZulpAzOBm+m39eB3y2K4Gf4xeKAghI87hhGaCI2kGTpoERp3/sIlM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1d6FVKBrcsA84aezSXnDRSPNb79+lYaPGVm7tsR+EHEPosRo1v1Hihh+aNLMSZiANHjhG8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D8jTC38KrE/60UeR58uRR80WLFrUq+vTp02XDhg1KeF26dGlp3LixQPCATm5sCyGtmZgWm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/8EiLzn9444ofP75V/pwhgQ+FAES0b208NVTLn1xiRfU8vEPhTPEkQ+IAD49gePjyf/Lil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8A+FOetJAiTgfQLp02e0yhQi1KVLFsme3btk2pRJKqytMUH+AgWNs1KmbHmr9ze8u9mKZnfv/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qhbwevS5UqVdXnzSb6/95b7ho65+7cuS0D+1uH48JIc81ev3kt8B6GP3iFsRUEI93zZ9bed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CTsvb17+nTp6U7l06W/0hgkZoMk2MpnlqdVV2RDSA50jYvHnz9CgleH+F+BLWokULMYpk1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jEoXnCzZQpk9uNWjbZBGq2UKFCUq5cObXtmDFjpHXr1koA7CgzDJD76quvdEFlmzZtBO/wg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0aKA2xeC4hyHgfIF4K06cOKpMffr0Ub/wUuso7FWBAgUkevToqjN54MCBenoIicKCpUyZUg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g+RRed3EOhDTr1q2bZMtm7oHDWNbevXsbZ0PUtHb/QduCUaTvqJAYEPL111+r1YjQsmXLF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EQiWBsHBdByd4CMqaNGmuioCoBghl6C/LkdMyIOj4saOqPXffHotANq+JkBZl0gS2e/bsF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fLFcey8Akf5Wb+/EOAbSdJ06SRDlSGDygn8eCO1elgDMQrS+mWPHPXSX3aP1nhQrrHsCmT5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pyDJnySpx4sRVq2fPmunQCYfZ9sYohGbrucwxgdy58+grNUGAtgDhhzVDyGN37OrVAIFnY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z7pTH2/k52yfeOdt36KSEB3i/HzVymLPk8lnhImo9RGFLFlmiuDjd4P1KfEPYip7d2S6sp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YWvz3Qtm00boP1lFd4QkwQUKLh62LF6z7oB1t487ywkWKKu/xSDt71nR3NtHTLJg/V16/e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TZk/Al88p+71xiTMC3rqnYgAMrt3p06YItBbumPG996KNhsSd7UN6Gp7nwXuEEAUEYnGY7f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D21K2Tz5Rm122cRwYUp4Xzt7/PK3vh5j+7wXzdZ2Vu99P3rzv5X0fbRrvkGvXrHL7EEB4q9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G62J+7949unfbLl27y+p1G53+pUmbVmWzft0aj4S82r61X2fXipbGk9+HD/+TtastPOApN2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5s7pO0YeXe/vbdW5m0f748e+148F/m+Gnl91LtJVbkAGdLy09t8AnXkJJpxOAoiO1HTIL4CY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73WbdefRWyRUuIhs2o0aLJHIMgYPrUyVK8hKURCl54Rv81UkuuLuARo0ZL5ChR1LJ06TMoM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TuMlixYqt++2IXb1TNyYgCAVwgWtsers2TNK/IDlrgwXOEQNmlWsXMXKOzBGqhcuXFTmzJ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HTJ0869Qb8Q9Pm+mjnQoWLSPwECQWiCKMhxAhGmWmWOGlS6dk9YMSo8RwJLq5a2bzxiweo1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D90yidI4Nm1gOMDUSwMIlkIqBGmM1Uqa3H6iRMnVChZnGcIl4vtNEMHKgQIU6ZMUR7AIHAwr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3q47gqlWrCjq/aSTwIRM4f+uxXfUzJLEWw9olcLIA2566/khP8er1W7l6/5mkSRDwMqKv5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eIlA5SpVZeuWTboAEN5R4d3VkX1VsbLVKrwrNG7SXP4YPEAthyfRvn1+k2lTJ0vadOkE73J4</w:t>
      </w:r>
    </w:p>
    <w:p>
      <w:pPr>
        <w:pStyle w:val="PreformattedText"/>
        <w:bidi w:val="0"/>
        <w:spacing w:before="0" w:after="0"/>
        <w:jc w:val="left"/>
        <w:rPr/>
      </w:pPr>
      <w:r>
        <w:rPr/>
        <w:t>N8WoTM2++aaOpLR5R9HWab/Yrl6dmpLtk+yqbEePHrHqZMWgr+9/aKolF4hq0bmiGUI14X02c+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i06aNVoPcMGIc5aOZEzh16pSKbmC+NmApRi1jRP/+/fvVQne8QWpbQ/D266+/qu+h+fPnS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ZUQE6K46tWrC0SyEIxCUNu0aVNdpIntMagPXkwhFoIQDoPBgiM8+5AhQ+TcuXOCd2x4iT1//rx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36j05XjyLZyZEdNixY4dALHrsmMWDTpkyZeSnn37SUATqF15wV61apTy/upPBjRs33Dqmy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cOd3JVk+DDmUM4Fu8eLFighUY5OfI0IhWpEgRVQd41oUhJLk75u75ibwSJ04saUw8YHsjD1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WrlooOMmvWLLl48aI0b95cZs4M+J52tb2/1vfq1UuqVHEc7rRDhw6Cb8OQaLgXYKAoDF5zE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p46MGzdOJYVXbJyLtrZr1y6772HbNJiHIB7f0UZD6DVEiHHHcH7iPKWRgDcJhObr2pscA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a8qyj/vB2aN/nOUVKhYKbBZebRdzvee9XEPWb9urRLH4pnsKORonjx5Zeb0qQJve7vfe+ZG5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3vSR4VgomDjQD6Ddq26yjt27ZSUTimuOG9zd3CYpDeuDF/qeRoE67zresIEu7mraVr8VMr2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OCSEwotyZGfb//Q9NZGD/3wXfnhCXIZyzK4Mn1fFjx7hKxvUOCBgd2Dx+FND2iORw0ILBb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p1i9Sp+53DsPNa9tu3b9UmJTBCWmzs7jmj78jFhLfzc7a71GnSqvN26uSJqj9O8zprtg28T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gXRbiy3IVKugiHrP02rL5c+dYReTRln9ov2hzSJcuvcAZEQaYoM0J357ODM9ReICFZXg/g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XIYJKjVq1ZfLE8XLu7FnZtHGDFCtewuXmGOyCCKKwbNk+kUKF7L89XGYSxhP44zkVxhF6v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mypxZlQuOv/bs2SVFi7m+Xq5cvqzXJX0Ga+cP+opQOsHzPPgPHNqPMfAdz5RHNu9DgSldy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u2raptG30fmqOzkPK8cPb+F5j6fkjbnD51SjmbQZ0zZc4iEEe7Y96879WsVVuWLF6kBiLAI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s6dFihlQ2OaaA5gyESiPGbTBskDDF5ocKu61OqdBkZ89coda1s2bRRSpay6JC0fXny6+ha8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1NmrEcH3QaaPGTfTrztO8vJU+LN3bw4cLL/1Ld5SFx1bLkhPr5e7TgKjM0SNFky/SfCb1c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j6/jWnd0uOy5b+gb1hWFsIliEtK9eW0bgaSzxURTSDI07ZkJUCAAWLZyvX6gYuYJRoqgDG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0qV/5aF9Fq9YsSJYqULVdB5s2drRZBJAoRbFAaZ7HvVm3aSeufW+hiBTS64WNOcy+v7d/2t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/R4bGKnjeNdqbt2+Ns1bTeFlA/YyWI4d9Z6zt6Ms8ua29Jty4cV3Pwhtc+w8cIm9ev9bzjBQ5</w:t>
      </w:r>
    </w:p>
    <w:p>
      <w:pPr>
        <w:pStyle w:val="PreformattedText"/>
        <w:bidi w:val="0"/>
        <w:spacing w:before="0" w:after="0"/>
        <w:jc w:val="left"/>
        <w:rPr/>
      </w:pPr>
      <w:r>
        <w:rPr/>
        <w:t>4ELXF/pwAt6i0JHuzLJmzeqxkNZZfsZ1K1euVLMQ3dqKZLEC+/7000/l4MGDylsWOvmNhkYIeO9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VmJbTJBDWCTx4YvMMixBOksWNFuhqp44f3W5b233YJeACEiABEggigU9z5FSC1LGj/3SZE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5DJ4stE2KF/hK8HI6wUL5qlIDlgOTzZm3mzw7oeOOWeGAVgYEHbj+nXlGdc2LTpNmv/4k9W7D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6n7XQHnRRXp40UcIGzPD+33ffgNcdr6YbfuhLIP3SXc8UOJ9EqJXGI4LxGnu2jfffCM9evRQ3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ICytfvrz07dtXhZxH40/Pnj3VHwaaJU+eXDXeXL16VUVIQHp8d4wcOdKtkO7uls3ddBi0t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QnDt3rhKFQtwKS5s2rSojBKyagRHEv506dQpyI89HH30kI0aM0D1ravtw9Lts2TLBnzuGAXZ7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Bcye9lgYeaCGk1cyZkBZpsF7jhfmSJUtqmzr9dff8RCYQr0LwbGveyMM2T7N5eAzG9x8E1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iTUQECUlWtmxZ5eEYkUdsDZ6jf/vtN9vFIWZ+6dKluvdyT4T8GBQKASuE8Bjo+scffwg6O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My8ymK1euLLNnW9p1tPWXL192+3zG+YnzlEYC3iQQHNc12iQhbscAG28ZOkmQp7/bi/Fu0b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2nc8DtBe+jC+XO9VSWn+cCbCjzzo1MXkSFgcObgqP5Zs2YTtC8/f/5cZs20DCpAelcCI6eF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eblbZL8ly5sot5cp/pUR3Wp9BUHcMz6F9fush58+fU1khLL2xQzWo+Wvb4zn6Y8tW0rd3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VAOm/LFNOdQojQt7EieMlfPgIUqu24+8I9JsM+L2PEt5q+/Plb1g8vzGIDf1D8OBk7LcCR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gBDlz+pQsmDdXqtcMcHxiyxrnEjwMwiDCDazQyZNzxrYMZvPezs9sH8ZlderUlc0bN6iBw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4r0H7RZfOHVSEip9+bCa9+/ZXHqgdbYNIl9Om2r+bO0oflOWh4XxHOxRET2gnGjliqPz0c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5YpnuQS5nrgBvzE43cnNl9Rq1lEAFA38xiPzVq5fyRakvHW6N66Vzx3a6N87GTfnebwvLX88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0nO+2fIJr3hv3VEQCw6AwtNEOGTxQ0qRJJ8mSJ3dYJTyjNm/eqNZDABjYKE4OdxCMK3ieBy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Hi2eJsvvwv/9s1ng+G+99xF58tz569NBKixMSnhfO3v88r635FmHxvoooGL16/KruXaj19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eZKk373t4d69evaZMmTxRMMigXZufVRRw9AmYGdpOhgzqrztxRIR0zfD+v22bZSBcic8/F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kyVIydsxfqr9v+fKlQRLSOrtWXJVDW49vQkSCWLd2tVr0SfZP1TeMtj44fv15b/dl/V6/f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1uiBEYIF16qZy2r/h48fyjbtFkeAAAgAElEQVRX/rshsaLEkMQxEsj/IlhrOfdfPybDd072Z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7WtfZTkVKmSCXXr13T93bzZkAno74wmCcwyiBadHtxU0wV1j6DaO6xMWL3+vVragTu+XMWj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9vUDWrVujzeq/jx9bj/69dj2AhZ7IwwncNMqUK6975EJj6ohhf0iXbj3czgnK+RMnj8vlS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fvCRHjx7WHxjuZBQ/QQI9zImW3pYjGnttBb5IEy58eF2EgZcPzbzBVQsVq+Xp71+EO0XIW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48DCL21jnx0iBrZGssDbzoQ0uLPVkgLfq7Kb8yL0yQQlgk8fhEgykc940aPLBEjhAt0lRN8Z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gqc0+jOs4TQIkQALeIoDRrRgVOnH8WNUxYZsvPs6b/fiTlCpt3jkAsUGzH1uq6AwjRwyT0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p0WyAvvdvDQ0rTZj5LHQWha4z6TJUsurdq0l57duwg80RrfWZImTSadfulq6pmrfoNGalT54kV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ZARGdu4SLFBPVNnyGDcZecDiQBHJs5c+aoreE9NpkHoXRSpEghhQsXVmHV4fnx6NGjalAXM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UrFhReXGdMWOGEtHcunVL8KcZviUwwAveavPmtR6Mp6Xxxy88v02dOlV5tIRoEh5yYZqXV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ZIRx21+uqO2WH6LhmzZr6MXBnG1+mwTmgGUTG6Vx4fTYKZ3E+uEqv5R2afmPFiqUifqCu+B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9FCxYUCBWDkkG75UQQaND2GjuCOqN6f09DQ/WMHynQtDqicErNuqHNhMIYXEvoZFAWCLg7+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YSgAaPXp0t7zFuWINj3P4g6gUefvb8M7ZoGFjFXHs1ftQzK7KcPz4UYnlZlkRncG2TRTvzB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XLZrl27araXZ48+RzuFuIspP935w7da2EuGwcFDjcO4oqwdrzdxXHp0iXT7wyz7T+OF0+JD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WpFlzdUzhwdAdu3f3rl2Z0IkK5xT79u0VeA9CvwWsSNFiUvMbx4JVd/bnLE3JL0rJP+vXq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4bvBu3a99JictQz3Fj/5LTZ05JhQoVlccnDHyEIYwpHHv8NWqE3L59S3nxRKcvPNn60sLq+Q0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Kt27dtMPXum0HOXL4sFqPSIunTp2Qho1+sBJ7vnjxQlatXCHjx43Wz6k27Tq41RFvt8P3C9w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tb7vc2/nZ5m+cxz24fcfO0vLHpuLsfMc2BQp+JpWrfC3oJ0TEnuZNG0vjJk0le/YcuqgM3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t2g4EZ0bvjMb9e2s6NJzviBh6YP8+1RcLEfe1K1flmzrfSvZPc1gNUEVf87Jli2XOLEsUEA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fu1EV0Q7RoXMXJbDBYJvf+/SSUydPCgaEZ8qUWTlUwvvLuXNn5dDBAzJ54gQ1KAf3PQz+h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eeO6FpOdUaDjfQ9L5EdR7Kr7Tf+n6q3Tr2lmgO/ipRVOpWq2GVKpURaCx0Oz1q1eya9e/6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4XuDMzF/G89w5aX98l3njGDivRcBaRJyG4d0S7do43wJr0aIGOFa6dfOm1fddSHleOHv/C2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Fxvuq2fkGR3J4R9uxfZt6fqOOiNiAdxAMdnTXvH3fQ1RvRIKAh9wjhw9Ji2Y/SINGjSVL1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luhXeQ48eOSzD/hgscPwIq1S5iuTNl18v9to1q1TURiyAZ1t3DN+zuXLllr17dsvBA/tVm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Jjzq4VLb8XL1/YfdfiOxZt1agfBLQQ08IQHQLfIc7M7P3DUfooUaKa9hea5RFc39qOyh7U5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+m/6UGtnKSaVMX1jdE2NHiSX4M7N/rxyUgVvHCUS4Yd2CR0ibOrXs3LldZwvhpjs2Z9YMO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40X/6C6oagL/DihBaS0yxLTT2vrcNHLULZ4EZrNKjR3TFvNQI1adJcdmzbqka4Yr+46aPRz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1yiR1QzRLi5cJo5DBLI22zGwkg61HhEiRzL1UhA8XTswuueDmqtUtKL/w2lWqVKmgZBHob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0I7fgAGW8MvOMoP3XFtLkiSJenGwXc55EvgQCcSK+j+rat959EJevH4rkSM6Dy9ltZFh5uq9Z4Y5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/2bsPcCmKrI3jR0EFUQEBAcmgohLMuuaEmBPmiGlVVDAHEHNEZRUDrmBWjGvEjAHdXV1zA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JKgYEBOF73uKroabv5Hzn/ut5YGY6929u93RXnzrVfKXE58kaEzIAAQQQyFNAD3aUhebbS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fGMH36wRis0spYtW7mgVVUcpCtrrd3Nbrp5hHuIpJv2KZMnW8tWrVyQbqrsZN179LSXxi7pG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iNN7sAp28mfm0//vSj6SGIryDw00Rft92ul+mfMplOnzbVZv4405apv4yt3KyZC/JU1zXZF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0r9EJdm2R6c9Z9B5pn+JitwT7X+iaYs5TIGrCigrZRkzZkzS1Slb5M0332zXXHONTZw40f2bM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ihoMs11lijRgbJpAszcxnyirl/yjKqf5988okLpp0+fbrrbqlly5bWs2fPjLqc33///U3/sil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WXC9RMNI8yiBRzn6PrXHvttbNa31prrZXx9IX4+yzEMnIxVW8evqIvalYpn1XvoaC7E09ck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33333StnEhNuhjLS5lsGDB5v+hUXnG/3LtahRAAWBShEo9XHdtGkz+/nnn03r9fV//jVbEz2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MTBRVpmVp2Oco+++1vY8e+bJ99+klGqz//3IEZTaeJLrz4MhfUGJ1BGWUVSOtLukZoCrRVIK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25YmsZF1fh9e8NUr8o6mSrzZDjv3n32dV3Xh8Myea/7FfU4N3jQ2ZlM7rKIKpNoqqIHuv0Hn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Uyw/HaduPOuKwWPbFcFz4vnOXLjbitjttyBWXur/hsS+/ZPqn80b79h1cQGfYwEcuQ64e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TxSzV+vetBl4KsP70k09qBI7omYWCQq+4/BL33b380oumfwq+UNZZNWpQAK5/tqDv6eBDD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Zd5bp30yy+aPDC7286PLDz0rCs8+++8d6nQzHRd/3P/lU696jh/3jmqvc3/fQq4e4SdSoQ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+u1iAg0YogO2440+0A/bbO+YeXWYhPteGv3cFLV90yeV2yoATXc9Hb7/9pumfnkGqzkrB9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QdI655tphNZL9FMJso402sX+OvM0uPO9c1xj9kX89ZPqnejOdv5QwShk4fdE5WPVBqnerb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6jaqU36na8PdeaX8j+Z5TN91sc1PMwohbhruM6HfcNtL0r2nTlV3PrDpWFNDo664Uh6DkC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pwt95ct1S3ZcV4jtIvhfxY1ZqvDgoTPV0asCi7Me5lpWCzKDKnL7a6vGJOyrh9yLV9V+u+x3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Pq5n8vanhq36711ija7i7Gb0v5HlP1+I33HSLy8j/1JNPuAa3l12yOHmizqNKgKNeIX3DSW3g</w:t>
      </w:r>
    </w:p>
    <w:p>
      <w:pPr>
        <w:pStyle w:val="PreformattedText"/>
        <w:bidi w:val="0"/>
        <w:spacing w:before="0" w:after="0"/>
        <w:jc w:val="left"/>
        <w:rPr/>
      </w:pPr>
      <w:r>
        <w:rPr/>
        <w:t>9jv0dteQ4cb6Rlpt2ra1blk06tmh906xuDEt45hjc0tCkO5Y0bYqGF3XeqmK7kEOPOgQ63vEU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lk+sPP78Cc2+9/S7/MfaayTJKea8d27ACvHn923ftl7m/2nWv32FzFsyzEe88YK9+85ads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Jm6RrmPjz9zbynQfsg2mfJp2m2kaUJZC2Y+TH6dNPPzFlHdUfa6ry2GOPmB7u+7LV1ksy3/h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/8tEyd17mD4j9xVt0Gfqs1glh8S2oVlhxxXCwe+ifSZdJLVdpGTdfrh+0Hcf1O8lVRPll3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Rv824evHH31oZ55+SlzrWR34qgxo1769rb56V5sy+Xu75+4l6ZnzaaWTcCPSDCy3a5rNq/jR4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lUtSqIgyK1oNjCgIILBZo2ij+Im3hokX23czZtlqr+N+ATL2++WF2jUlbN1mchaPGCAY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QtZ0qCfQvn6LMrwp61b98i65ZdD2abdGDqGJl+c92W5g+PwFltlP2zkrL4JlsrxRMqn8U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HH+2y0r7wwgsuw6sCaykIIFC7BUp5XDdvsYp9/eUEU6MXNcJWF496yJFt3aGCtFSXqyBaL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Wuk2HsnwR2v4zzjrHjj/26LjgpmJuTJjtplXr1qYHXanKBkHgrIKJ0k2falnZjKvG7zub/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4ut32vVwgYy7rUk9x6nFE/xQcoOWV6t6oRYtV3IPba4emT+KgB7+XXXGVC0B79F8Pu+AzH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FeG62xZam3kf0sFjB9cUOpK3Wv289NJ8w4XOX0XfsKy+5Bqjh39dmm29ho+5/yO4fda/Ln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e8OWXX4STuUzYJ/U/xRSoWIiSzd9MJusr9PLSrfPIo46x//7n37FM4qmmV6PfNbquacNvu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t91unLMH6p6Lfzi6rrW4HHXxorLGFPn/5xYRUi81rXG35e9fz1dvuvMedF++7926XcU1/o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vOecrCpmxrCj4pVlGA+Q3Db3E9OynAX10mK4hl4sSvY6tU3djGG//NTjhpgOk3nbJEoFy/U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JVPnfFeKcut8BB9rmW27pfl9e+P+siEosFiYX03Pobbbdzvbcq09O9cDll6q5Bfyd1zSph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wh+0BtymPPPKwnXramTlvln7TFcynrMrKOr/b7nvGGpX6hZb79yLd9Z/fzlxfq+G8qoYw+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XEepZUbFn+h3PtRTyvKft0N+pejJ44vFH7asvv3CND6LnUT2LO3HAKbbOOuvGbfann4yP3V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2Wr+ALbbcyvR8TvFyzz/3jMuG68dl85rJsZJoeYp58/e1+n7U8LgQzxwTrSvTYeU6t2e6f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RnL5n+heXzmV9bv9HnW6sVWliXldvbas06WJsVW9oPs3+0736Zat/+MsU+m/l1URv5hdtTKe+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bnEWl3pgfZ860ww89MNbSSOtXS0ul+k9W1Mp+0DnxP2r3P/iIrdJycRDqOWee7loj+vkvv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zzLf1H9/reu++4oFE/UK0E77h7lPuorKwn9z/Bj3InS92gJSqHH3JgrOssjX/0iadd5P/TT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6eQacfJrtuXcf/7Egr38/uq99/dVXsWWp0inaovH0Uwe4Lk9iE0XePPHUc6auSFUGnNTPpcX2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6WF/X1Yhu3n259567XEsx//nwI45yEf/6rNbMhxy4nx/luqS56577Y5/1RhUvu+/SOzZMr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p2Gf/pvf2W8daTqjC/cVX/u1GlcLVb0P0degri7tUu3j33CqIbr31VpswYYJ16dLFjjvuu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7+/vvv7frrr3fjhwwZEnsA8eqrr9rTTz9tytQV7YJy4MCBzu+EE04wdanqi27mL7vsMvfxv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H/bh0r/fee6999NFHtvXWW5u6kKUggIDZW1/+aEOf+jyO4qDNO9heGyVvqRM3cfBh0SKzs0Z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OXNJaffnl6tkd/ZZ0vRBMntHb80cv/o04fdvstyejFTARAggggEBZBZ596nF307r33nvHr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sHAEEar2A7vk23nhju+6662rcZ6bbOQW/PfbYY+58tPNue6WcnPNXSh5GIlBQgVId19roX3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/nWQNGy5nTZs2dfVOYePsTHZMQTHKfKhgOQXRtmnfwRo3plF3Jnalnobvu9Ti1b8+BWwqk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8+ylq1ausQepQoAjurW9b9vNWaYPm2aTZk62aZPneZ6q2nTtp3rZSOXXl6ivnw212PFp5+ON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hIltttdWtU6dOabNrFcOutv29675D2WenTpliU6dOcQHJej6sHozUY2ipixoAKHu9eoScN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ic9eaa65lyzdqVOrNYX1pBGrb33ua3al1oxWMNXXKZJsydYrNnDHTxVSoJ6d27TvE4hVq3U5V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zd16BX4qZazBajb8X/L2l/nsr9Hlv0cKFriGRGsip6Nqnbbt27voj9ZYwttoFdr/5ELeLK7Sq</w:t>
      </w:r>
    </w:p>
    <w:p>
      <w:pPr>
        <w:pStyle w:val="PreformattedText"/>
        <w:bidi w:val="0"/>
        <w:spacing w:before="0" w:after="0"/>
        <w:jc w:val="left"/>
        <w:rPr/>
      </w:pPr>
      <w:r>
        <w:rPr/>
        <w:t>7Dq036fNcts5ut/i+MxSfy+NV8gs4aTfriXRkn5ICV6bNW9uhxx6uN1264jY2l56cYy7WFJ3Q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899rSpU+26a+O72VMQrA+i1UKaNI3/w5g0cWKNQNr333s3tr50b9QC+vPPP7OuXdeMm3Tcu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VFKpW1CqdOnWOm/aD999LGEirm70Xnns2Nu2mm29RY97YyBzeqMuFY47qmzZrgipGvvj/k61W</w:t>
      </w:r>
    </w:p>
    <w:p>
      <w:pPr>
        <w:pStyle w:val="PreformattedText"/>
        <w:bidi w:val="0"/>
        <w:spacing w:before="0" w:after="0"/>
        <w:jc w:val="left"/>
        <w:rPr/>
      </w:pPr>
      <w:r>
        <w:rPr/>
        <w:t>o5aaauUd9Vf3vGHxXfmEw4r5vhCuH374gf3++2+xzVS2BlVS1IWiv091qzxv3jybMWNG0kDaX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062GHus2lIIBAYoF1OjSxZeovbfMXLMl8/uhb39mmazSzlo2z+xF++r0pcUG0WmOPdvG/Z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IIIAAAnVVoEGDhjZnzh82e/ZsKpvr6h8B+41AgQV69uxp5557btZBtNoMnYtUdG5KVzh/p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FEyjVca0tVsDrcqstZzNn/GDfT55iv//2qwtuyWZv1KB/hRVXsiZNVnaZaBs0TH9OyWb5T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vwlmypMUCqqOvlHr6uv73rXOxMlyXKst1XTwGlOBGXT5XQqltf+9KvqMsmfrXM5J1rRyeym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utna3cqyddWYrUNv+3rPdv0qfXpkN1Stxup6JK30/Kn37+DuvzG+oWn8v+HtL/fdW6POe4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/KAggUHyBsgTSarf2O+Age/aZp+O6PlH3PJ98Mt7W32Aj69a9u8uu+cWECfbYIw/bnDlzYh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6enx2WgXnhmX06Ces1w47xoJtP/7oQ3vyicfCSdK+H3LFpXb10GGxLpAUAHv1kMvj5lMXS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3U6r08eM+doNee22sC5jtvdPOfhL76aef7LxB57judDRQwat77FXYrLVqgaBuYO65647Ye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JdTviy5/z59vcefOsYVBZPWXKZPvvf17zk5TltRCut9x8k33+2aex7d91tz3stDPOin2u9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dd9+1sWPHumy2ifZ31KhRNnHiRJeJiEDaREIMQ2CxwHLL1LMtuja3V8b/ECOZN3+hDX/+S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+621FKxwSnffP/TH/bA6/HdUGmGPpuk7sIx5UIZiQACCCBQ9QKNmzRxgbRqIOV7maj6nWYHE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LqvSSXonORis5N6Qrnr3RCjEegsAKlOK79FivwtW37Du6fH8Zr9QrwfVfvd8uemfH3zV9BX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ufdvsK3/v/A3UBQH+zuvCt1w5+8jfW+V8F2wJAggUVqBsgbTLLLOMnXH2QLtg8EDXdZffL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l+qcvAhh9Vocbj55lvaA/ctSQP8w/Tp1vewg6xDx45u+eqSJttMqpO++cYOP+QA696jp0u7Pn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3d25s0xQEe8yxx8c+q0XkKaeeYccfe1QsQHXIlZfZgw/cZx07d7apkye7ANpwO/bqs29RH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6OWXxtjk77+PbV/0jcs82qGjTfx6cTfgC+bPt7PPPM322HMvW265Bjbh88/s+eefdd3NhPOGB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vJNdi7WMhlquss3/88YdNmzbNOnaMb42y44472ocffmifffaZPfLII7bHHnuYjkGV+fPn2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CaPV5ww03LMTmuGUoO9GwYcPc+9atW9uRRx4ZW3aqcZrolltusR9//NFNf+aZZ8a2N7YA3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DtupoH3wzy36e/WdsKz6b8qtdPfozO65XF2u8/OLjKzYy8mbcd7/YzS98afP/WpLVVpNs0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Crp8iXHxEAAEEEAgEVmnZ2qZNnWKTJk1yXUAGo3iLAAIIlFxA5yIVnZvSFc5f6YQYj0BlC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GFrMVCCCAAAIIIIAAAggggAACCCCAAAIIIIBA/gJL57+I3Jewzjrr2sjb77J111s/o4XUq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/gIOt7xFE1plcXGj16rhM3/M8//3RBudOmTnXDTxpwijVqtELcNMk+bL7FltaqdWubO3euv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beu+/EBdEqDfsJJw6wlVdeOW4Rnbt0sTPOGugyzfoR33wz0ca+/JJ9/vlnccG82/fawY486h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fFSSroN505fAjlgQ2alpl073iskvswvPPtftG3WM/zpxpbdrEZ0f89ddf0y224OMrxbXgO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q1cot7dFHH7VBgwbZlVdeGVt6kyZNrE+fPqbumd5880276KKL7KabbrKRI0faBRdcYE899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v3jWCcGMLyeGNgsZnzZrl/v32229xS0g1ThNqej9vGHwetxA+IFAmgUbL1be/b9+5xtrf/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/2eD+z1z2fa/AXxQbKa+Jc/5tsdr0y0Sx8ZbzN/m1dj/s3WiM+uXmMCBiCAAAII1HmBtu3aW8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ueLtSbAAUBBBAol4DOQep1R+cknZvSFc5f6YQYj0D5BbI9rsu/xWwB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GIGyBtJqF1q0WMWuGXqdHd/vJOu65lqmANBoUdDq+utvaCNuu9OO63eiKaA2Ub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20867mjKYhqVx48Z2zqDBtneffcPBKd+3bdvObrjpFuvevUeN5SmwdNgNw23nXXdLuIzeO+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91xj/1t081MWUKjpU3btjbg5NNs4KDzTPtWrLL+Bhva9jv0Trn4rbbaxs46Z5D7HqITNm/ew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BK7/Mqr40Z99OEHcZ9L9aFSXEu1v9muZ88993RBsA0aNLAFCxaYAsnDokyz/fv3d9MsXLjQZTH7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v3LQtWrSwgw46yHr16hXOwnsEEEghoOyxW63VosYUv82Zb8OenWB9h79pZ9zzgd343Bc25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t79ixI9625z6caotqzLV4wO2vfG0Tf5idZCyDEUAAAQQQWCywete13Jv333/fpk+fDgs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de3QOUvHnpEw2wk/L+SsTLaZBoLQCuR7Xpd1K1oYAAggggAACCCCAAAIIIIAAAggggAACC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Zv81JFs9TnDWmWepff/1l3076xhTgp+yZHTt2snbt22fVrfu8uXPtu+++/f8u7jtZ23bt0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lpf1m4tf2408/Wpcuq1mrVum7LPRLXLRwoU2ePNkmTfrGGjZsaC1btbJVV21TIzjXT1+u1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59s3k74xZe9dvtHy1q5te2veokXFbaf3KZXr0Fcmu1VevHsXv+qqeFUg7YwZM2zOnDkuq/JKK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TiBQaoHZ8xbY9c9OsA++mVWwVSvb7Xn7dLNOqzTKaZnnj/7KzXf6tm1ymp+ZEEAAAQRqh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apIlfu41db731rFOnTrVjw9lKBBCo9QLKWOmDaDt06mzdusf3DpRuBzl/pRNiPAKlF8j3u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GBBBAAAEEEEAAAQQQQAABBBBAAAEE6q7A3rf0tQULF9gKLRubRRKOVozKokX2+/RfrP7S9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4+4qy2Y1XqFBVuutuEDarLaeiREoskC1BtIWmY3FI1DnBF4Z/4Pd/dpE+2PeX1nte8Nl69m8+Q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4Ni35BNMSSJvVV8DECCCAQK0WCIPRVl55ZevQoYOpp4FGjRpVbIO4Wg3OxiNQRwUWLVpks2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0xJ02aZD/99JOTyCWI1hNy/vISvCJQHoFiHNfl2RPWigACCCCAAAIIIIAAAggggAACCCCAQ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fg+3LGROtQdNGVn+5ZSoSYMG8+Tb359m2WotOdu2+l5ZlG7MNpK1flq1kpQgggAACCFSRw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eHZrYiBe/zCg7rQJld1mvte28Xms3/Y3PfREXTKtMt5c8Mj6vzLRVxMuuIIAAAggkEVAW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Xn3/qAtt8cFuSyRmMAAIIFESgYcPlbfWua1nbdu1zXh7nr5zpmBGBoggU4rguyoaxUA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CoIbDlan9zgbR//j7X6i9bv/Ky0i5aZNo2FW1rbSkE0taWb4rt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aIFmKyxrA/da2ybNmG1vf/2TffztL/bTb3/arD/+NAXOtm7awFo3aWjtWyxvW6+1iikbr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7V4JpK/rrZeMQQACBihVQIJv+ff/dt/bD9Kn2y6xZNnfuHFOmOQoCCCBQCIGlllrKGjRoa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VWrbOK4A23B7OX6EG7xEorUCxjuvS7gVrQwABBBBAAAEEEEAAAQQQQAABBBBAoG4K9Fl3N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/9zwbR//PS7LbtCg8oIqF20yBb8ucAF0S6c/5fLRqttrS1lqVm/zeEJa235ttjOkgsMfWWyW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p+bpZIQII1C2B1z+faTdEMtNKQEG4Fx/Q3dquvHxGIOeP/spNd/q2bTKanok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ao/AtF9/sCEvXO+CaStxq1dr0cnO7j3AW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2r/EKDbJa99JZTc3ECCCAAAIIIFAUgc26Nrf+O69uSy+1VNzyZ89bYI+9tTioP24EH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TqnIACVK/d91I7ctODXObX+kvXL7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BtNombVs5g2hzwSi/YC5bzTwIIIAAAghUocBmazR3e3XDs1/YwqBL7ok//F6Fe8suIY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OQq0Gfd3Uz/KPkLEEibvyFL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CCqZVTtobn//CFvy1yC23V49WBVs+C0I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lAgTSLrHgHQIIIIAAAhUhsOkazW2tNo3tP5/NsDVWXdHWaL1iRWwXG4E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QLUJEEhbbd8o+4MAAgggUBUC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7ttsGpV7As7gQACCJYq7YcAACAASURBV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pQosXakbxnYhUAkCS6t/dTP7a+Hi7tUrYZvYBgQQQCCZgD9X+XNXsukYjg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osFCKTlLwGBFAKNGy5O2jz9tz9TT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DIE/LnKn7sqY6vYCg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AQNrK/W7YsgoQaN9kObcV4yb/XgFbwyYggAACqQX8ucqfu1JPzVg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AgkJa/AQRSCKzdank39j9fzbIpv8xLMSWjEEAAg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Bylc5WKP3eVd4tYOwIIIIAAAggggAACCCCAAAIIIIAAAggggAACCCCAAAIIIIAAAggggAAClS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3lf0dsYRkFVm28rK2zaiO3BQ+9M51g2jJ+F6waAQSSCyiIVucoFZ2zdO6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QHqBpWb9NmdR+smYAoG6LfDIhz/aNz/NdQ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i3dusYC1XXNbqLb1U3YZh7xFAoGwCfy1cZNN/+9PGTf49lom248oNbJ91mpVtm1gx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LlFmi8QoOsNoFA2qy4mLguC7z4+S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sukzAviOAQAULKBNtr65NKngL2TQ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IovQCBt8Y1ZQx0WmPLLn/bJtD/s21nz7Jc5C2wh+Zzr8F8Du45AeQWUELtxw/rWv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r5W3VxsuWd4NYOwIIIIAAAggggAACCCCAAAIIIIAAAggggAACCCCAAAIIIIAAAggggAACF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0FfAlsAgIIIIAAAggggAACCCCAAAIIIIAAAggggAAC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yDaRduvSbyBoR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AovwCBtOX/DtgC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EyCBBIWwZ0Vok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UH4BAmnL/x2wBQ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ZRAgkLYM6KwS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KD8AgTSlv87YAs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MogQCBtGdBZJQ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BA+QUIpC3/d8AW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iUQYBA2jKgs0o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fILEEhb/u+ALU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KIMAgbRlQGeV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LlFyCQtvzfAVu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FAGAQJpy4DOKhF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yi9AIG35vwO2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CgDAIE0pYBnVUi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JRfgEDa8n8HbAE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QBkECKQtAzqrR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AovwCBtOX/DtgC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IEyCBBIWwZ0Vok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UH4BAmnL/x2wBQ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ZRAgkLYM6KwS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QKD8AgTSlv87Y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QAABBMogQCBtG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IIIAAAggggAACCCCAAAIIIIAAAggggAACCCCAAAIIIIAAAggggAACCCCAAAIIIIBA+QXq/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vBVuAAAIIIIAAAggggAACCCCAAAIIIIAAAggggAAC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NV+ic1RLISJsVFxMj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FSLQP3OnbOLvK2WHWc/EEAAAQQQQAABBBBAAAEEEECg8gW+/vprt5HUX1T+d8UWI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4mQzDEUAgnQDnj3RCjEcAAQQQQACBcglwnVIuedaLQO0R4DxRe74rtrT6BTgeq/87DvfQf9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ek5E2EyWmQQABBBBAAAEEEEAA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OgECaavuK2WH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yESCQNhMlpkE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DoBAmmr7itlhx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MhEgkDYTJaZB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Kg6AQJpq+4rZYc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DIRIJA2EyWmQQ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oOgECaavuK2WH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yESCQNhMlpkE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DoBAmmr7itlhx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MhEgkDYTJaZB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Kg6AQJpq+4rZYc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DIRIJA2EyWmQQ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CoOgECaavuK2WH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yESCQNhMlpkE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DoBAmmr7itlhx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MhEgkDYTJaZB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Kg6AQJpq+4rZYc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DIRIJA2EyWmQ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CoOgECaavuK2WH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yESCQNhMlpkE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QqDoBAmmr7itlh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MhEgkDYTJaZB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EKg6AQJpq+4rZ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QAABBDIRIJA2E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Ao48+arvssovplYIAAggggAACCCCAAAIIIIBAsQUmTJhgY8aMsQceeMBGjx5tH330kf3666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2tXf7ChQvt8ssvtz322MPGjRtXa/eDDUcAgdovQD1i7f8O2QMEEEAAAQQQQAABBOqywM8//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M+6f3FAQQQAABBBAoj0D9Uqz22GOPtQ8++CC2qp133tkuuuii2OdCvDnhhBPsnXfeiS1qx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6668Y+F+LN0KFD7cEHH4wtatlll3UP2Nq2bRsbFn1z+OGH22effRYbfNVVV9k222wT+8ybmg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/bMiQIbZo0SK74oorTA/n9t1335oTMgQBBBBAAAEEEEAAAQQQQACBPAR0vzlq1Ch3bz99+v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4443txBNPtG7duiUcn+9A1Zeo3sSXDTfc0IYPH+4/VuSr3C644AJ79tln3faddNJJduONN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rcnvZqOoSUIB7r1690u5Us2bNrHPnztalSxfbcccdi3YMp90QJiiqAPWIReWtuoUnOn9ce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221XdvqbaoYMPPti+/PLLGpMcdthh1r9//xrDwwHh7384fNNNN7Vhw4aFg0r2Xg17Hn/88dj6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/fNttt93c56eeesouvvji2Li99trLBg0aFPvs33zxxRc2cuRI5zJt2jSrX7++HXjggabnTu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4dd9xxflLbaKON7Kabbop9LsWbmTNnusQjfl2tWrWyJ5980n9M+qppLr300qTjMxnx1ltv2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2vrRv3950/qUggAACCBROINF1SnTp9erVs3bt2tlqq63m7nV0DaN7nrpUqvE3SYGz/fr1i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f3NN99sTZs2rUtfLfuah0A0JmnppZc2XQc3b948j6UWZtZMr8cLszaWggACCOQvUJJAWgVE6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/pcjBKuoxjLj+7H3LlzXaBnqkqT6DzF2K5qWmZY+a39kp+CalUIpq2mb5p9Q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KK6CABAVaKDggVdF4/fONglUZXehS7PqMQm5vNIhWy/7999+NYNpCKrOsdAKZHDMzZsww/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ddsLweLCloXQ3jKdUhQD1idXyPpd6LTM4fpd6mbNZ33XXXxV27nHHGGbb++utnswhX557IQZn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SLliwwP7973/HPevxKy7WMx+//FSvqZ7BpBrnl/nyyy/bwIED7a+//vKD7M8//3TXNxoQXUY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W6DbENzeBNou86g9ncJEsttVRs0nA54fvYBLxBAAEEEMhbIN35VeO//vpr908ru/XWW61v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HV8V9znfffWdnn312zLFjx46uJ5zYgP9/EzqF76PT1YbP0SBabbMaPBFMWxu+vcrYRv29f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bo+PimWeeMdWDFLNkcszmcx1bzG1n2QgggEAygcI//Um2piodrsr4559/vkr3rrS7Fa389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6uCaWnh7EV4RQABBBBAAAEEEEAAAQQQyEfgo48+clnG0gXRhutQ9lX1MlOXiyrik2Wi88G04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E7HuFCuhv98477zQFoFGqQ4B6xOr4HtmL7AWUhW3ChAmxf/r9LVTRslP9jqtHQGXLq6aiZ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G0VbT/rEvCCCAAALVLaBGLrfddpsp2/wPP/xQ63dWDVnC65xvv/221u9Tqh1IFETrp/fBt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qgdGjRyccrUywxS517ZgttifLRwCByhAoSUbaytjV4m3F0KFDbbPNNrMVV1yxeCup8iUnq/z2</w:t>
      </w:r>
    </w:p>
    <w:p>
      <w:pPr>
        <w:pStyle w:val="PreformattedText"/>
        <w:bidi w:val="0"/>
        <w:spacing w:before="0" w:after="0"/>
        <w:jc w:val="left"/>
        <w:rPr/>
      </w:pPr>
      <w:r>
        <w:rPr/>
        <w:t>u+2DafWZzLRehVcEEEAAAQQQQAABBBBAAIFsBfSgSV38zpo1K27WNdZYwzbZZBPr0aOHy7SmYF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pS2Bd91nR9+vTxg+rMa6ogWo/gg2lvvPFG6969ux/MKwJFF9hzzz2ta9eubj2qQ5o9e7bL0v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/anDlzYuvXMbz33nvb6quvHhvGm9onQD1i7fvO2OLaI/DCCy8k/Q1X5tbaVnRtd/3118c2u1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3eqMglZ9++ik2rEmTJm56dZmtax8VvQ+XoWlqS2nZsqVtscUWNTZ32rRpse6j/chE0/mMt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zaNiwoZ+NVwQQQACBIgqsueaasa7Z58+fb5MmTTKdw6Plm2++sWuuuaZONP6tlt+kVEG0/v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333yzNW3a1A/mFYGYgOo41fA/UVH2amWqXXvttRONLtmwdNfjJdsQVoQAAghkKEAgbYZQq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NN9xggwYNSjUZ45IIpKv89rMRTOsleEUAAQQQQAABBBBAAAEEEMhV4KGHHjI9ZAqLAmPPO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3rpJR339OrVy2Wt/fvf/27Tp0+PTf7ggw/WuUDaTIJoPRDBtF6C11IKbL755rbddtvVWKUeN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84r79lZWs57bTTakzLgNohQD1i7fie2MraK/Diiy/aqaeeaj6A0u+Jzp9jx471H2vN6yqrr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l6yoO9qwbLjhhjWCDVZaaSWXSCWcrra8V+CC/kXL448/bpdeemnc4FRZ25dbbrlaaxC3k3x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AUUcdVeM+548//rDnnnvOlOhr3rx5sT1Sg5f//ve/pnujai7V8JuUSRCt/w4JpvUSvCYSe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+MahekaXjE1vigrbbkDadNdj/tt5RUBBBCoFIGKC6RVUKoqa3RRoH/qUkctfvVv6623tlVXX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XuPPPMM6YsMp999pmtsMIK1q1bN5d5IpvlZLLCxx57zHbbbTfr2bNnJpPXmEb7rYveDz74w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6SGrUqJGtvPLKpsob7Xu7du1qzPfwww+b775J+7fffvuZLr5k+P7777uWacqyoYw62j5dX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//vMfe+ONN1yWDnlstdVWttNOO8U9OIyuUF03vfLKK85Tpssuu6zbZy1/o402smxbImda+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aL8ErAggggAACCCCAAAIIIIBAtgIKphs5cmTcbDvssEPShrG6Vx4yZIgdccQRsXm++uor+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t27ZumO7lp06dGhu/yy67mLJ/heW3335z2W39sMaNG6cNxp04caKNGTPG3X8r44zu7RUIo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+r+UPf8n3/+uX3xxRem7Guqr9C/9dZbr0ZwTKrlZRNE65dDMK2X4LXcAh06dDAd46o/8yUMpI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cddpjVr1/f1ZcpyEiBuLvuuqtpeFhUn6b6RtVdKghL5wrVXeoBlerwogFo4bx67+s/P/74Y9M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pOss99tjDrV8B+75onA8SVlC/6jp9UeZn1cfp3PbAAw/Ye++95+oJb7nllries/Kpz5OB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422W1m6lQVK50DVI66//vpJ9zefef0+hq/UI4YavC+3gAJXFFj673//23WlrONDdeXKVqrje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z5rCCb42Pu3Ll2//33u10Oz2EaoOcAOo+oqP6/RYsW7n2u/6lb6A8//NDWXXfduEVomPbRFzU+</w:t>
      </w:r>
    </w:p>
    <w:p>
      <w:pPr>
        <w:pStyle w:val="PreformattedText"/>
        <w:bidi w:val="0"/>
        <w:spacing w:before="0" w:after="0"/>
        <w:jc w:val="left"/>
        <w:rPr/>
      </w:pPr>
      <w:r>
        <w:rPr/>
        <w:t>0jVCJkUZ9HRNo66adV2i5xcdO3Z0582NN944aQbccNlvvvmmvfvuu+7cq+XpeYSMN9hgg3CyGu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35Iuyl6t3QZ3XdH2lZxxhmTJlit1xxx1ukM7nnTt3dg2qwnOvzvk77rhjOFvsvc7Dei6j5U6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to7ZV26llpSozZ8601157zfnLSUaad/fdd081W0nG6dou/C2NXsuW+jmVnhvq+NNvk6x1r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cqnnz5iVxYSUIIIBAOQSWX355V5+g+/sjjzwyrgeOq666yp544onYZkXvd7Ktr8j1/kPXD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zvf/+zTz/91H788cfYtuuNPvvf5TZt2ljv3r3d/U6q36RwAdqOXOJO7rzzzlgwon5T9Fus3+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exXKoTqh9+/bWpUsX15Ou4jkyLdkE0fpl6nqmX79+RmZaL8KrF3jyySf9W/d6yCGH2L333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QjeSWWWaZ2LBkb1SH+NZbb7lrdt1fKFZJx51ilXTvr7oSX7I5ZpNdj/tlha+6BlZ9i+bRN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1qE5Ux3+yWKRCHbOqW1EPHXLQMa9rTGWDVjCw7g223XZbd88XbjPvEUCg+gSWnO0qYN9UG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5G5bx48e7j8OHD7cTTzzR9t9//5TBnppYXbidfvrpcZUkGq6TnrLPKNPMzjvvHK4m6/dqie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el19+uY0aNcrq1auX1bJuv/12UwW3bv4TFT38UsbbM844wwXKhtPcfffdsQd2rVu3dpVAM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/60VNrE11U6mJTlTHnn39+3PpU4aALSVW666GiD7j1y9CrWrSo+0v9aIRFFVgq+hFTq+Vo9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7fRd6IBm2ignHJ3vvg2l1gaqKNgoCCCCAAAIIIIAAAggggAACmQioMlaVoGHp27dv+LHGez2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Om8IGOglh8IK0qrXV/64sCVaOBtKo7uOmmm/wkLjBCWXCTFd23Dx482JRpxhcFnzz99NPuY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oGt76cf5VAS2qMP/nP//pgt38cM2rZaqo4lnzK9gnk6L6imTdxKWa3wfT6iGegi0oCJRLwB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0KEvMlevyqzvGKK66Ie/isQChf1Phd4/3x5IfrIY8fpsDS8847L2GDeE2vOjjV8YXboWNUQWY6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3Fp4vFETrA2kVtB+OO/zww93DrZNPPtkFpvntUZCZL/nU56meL3wI55epBvpvv/22KbGAH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sLnBX0+Uzr19P+Eo9YqjB+3IL6HpCvdNFryn8dunvVfXwCo4fOHBgjQfX2R4fc+bMiTv2/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4qq48l0BaXbso+NMXPTyOBtIqy11Y/va3v7nnBeGwRO/1bOeiiy5yiT3C8TrvaT0KCNl7771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E9rI8WdVd75ZVXmho3hEWBvXoWo/lSFQXlhOdNXX8pkFbnLwW9RovO0fqnooBZBb8quDZch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67rn66qvdtVq4TO2nviMFHg8YMMAOPfTQcHTsvRpW6HlWGKzsjbStep5TzhK9ltWzmfBat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ELg//3NC76HvTsz8FXCiQTA1NKAgggEA1C+i5/F577RVrbKN91b2Lfkt8YGf0fifb+opc7j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49dVX4xps+O9N91/+N1i/36rPSPeb5OfNJ+5EMSm+wZAaS8rthBNOcNcEfvkK+HvppZfsk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O0WsnP1309cwzz3RBgtHh6T7rnlPz3nrrrekmZXwdEdCxrjgiX1TPp161VAege3YVHS+qq9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9ZDVedb2tur+77ror9nfvJ9I9guKMVM949tlnu4ZsGpfNMZvsetyvQ69qsDtixAjTNaU/9vz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x7297bbb7Nxzz03Y20Ihjlnd72j5YX2KVqxrTxXdu+jcqnOSAnspCCBQvQJL+iws8z6q8kg3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ZJyuqMFKgrR4mpSuaJmxpHE6vIFtVaPuTbjgum/d6kKaWRr7oAkaVN9kU/SDoxB4G0TZo0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KI41X0KkqqZMV2amLhzCINpxW23fSSSe5fQ/XF06jygYF7UaLfrRU0RMNog2n0/JVga/A3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+StRpJN7/mC7vcTDc94xFAAAEEEEAAAQQQQAABBBBQltewrLnmmqZ/6YoPbFNlqf5tscUW6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CAhRkFwbRhgtThbgaBycqCsC4/vrr44Joo9Op4ve4445LWf8SzqNsN7nef6vnHAoC5Rbwm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wKllR/VeYwSmcTpkLDzjggFjAbDgufK/ArAMPPDBh/ZjqzI455pi4INpwXo1XtphMi4L4T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g2nDefOrz9BAtDKLVeaBTp041GgooM6/qG8OSz7zhcsL31COGGrwvp4CyL5122mlxQbT6+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1h0XBK3rg+SYynQAAIABJREFUG5ZiHB/h8nN5r6CUMJO2Em5EH2CrlzpfFKiYSbfResCuTH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fP3xV0oxHH33UlD1Lz3+iRdbRIFo/jebVcyVtbzmLMlcddNBBNYJow22Sp7ZVyViiRb8buj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2jDaeTXv3//cFBFvy/mcypZHXzwwTWCaEMQ/TbKSw3QKAgggEC1C+j3J1qi2euj4/P5nO7+o5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sZyHjThTMe/TRR8cF0YbbpkbXl1xyScaJw3QdlWvJZ95c18l8lSugbLMKgvVFvU8rvija4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KrlF1HapGgNHr/3Ae1YcokDZRQ7Rwulzea73HHnusKatsqm1Q4zYlFFTweqqSyzGrXsP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SQ/UQFNaJ6nr9+OOPdz1WpNoGxiGAQO0WqIiMtArevO+++2KSqrRRxYkqY5QiXMGjar3kf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pw/VjkKzoQk4ZJ1Q5vcYaa7juXdRCRydYXxSUq/WGJz8/LpNXbZtanmsdPquqLhDVZZxOr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cb02vrDD6cVN6dbW8UMCvWjP5ogdmyVrSKkBY/+Sibpz0I6EfkrCiSi21VdTqRKnHNb0y1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pfRo0e7h3b+s1pZqJWJL8okox9UZeXRxbgqJNS1kop+PBTwq+8rXVEaeJ+tI920jEc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gX4HoAyUFhVVa0X26ijJj9urVy1UiK0BEXZr7ooprZa9U/YMvqhgPGxSrLkTZd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jabwPKFTWMwXIKaNKuqJlpMvam24ZjEegXAKqr9LDpbAoc1OyosBTXxRErm489aqi7HZhA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8CsbXsaX6NQWVqqjL98suu8w9CArrHRWIr/o+X1R/qC46tSwF+quBvs+E6KdJ9arj2j/oU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6Rr3Ptz4vDEzTPqgO09spm67qQ309qxoAqGtt3zAhn3mT7S/1iMlkGF5qAR0L/rjTuvfbb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6rABj0juP/+++0f//hHbLNUn6+Hrb7kcnzoN90/R1BgSJgJX41vlAlbRVlCcynqYW6dddZxX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Xxqxc6/xxC5yU9PPdFzxXSdQ+rBkF6ThA+DFd3qHpuofXpWkQPy312biUHUXZaBc76Ijv9C8s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zjnmvo3KxEKXrmo2dB2RYlddE26tpJ6/VFGcB1flPJ5BmPplNWbmXs80XPXrSfTZo0MWW2U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OBgoY1fpNNNvGT12gEpS50FYCsDHi6dtU1YDGCFmIbUOA3xXpOpd9P/bbqN1ZFv01K7KIMh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56lqb3+i3U39+WW25p6lmSggACCFSrgBoJqpdZf27Ufuq+wl8bFHq/U91/5BP3oN89ZajX9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0V22zV2ejcr5JpQ91Cx50o3kJFv9+6llF8iO4xwxgH3XspniWTnnSvvfZatzz+QyBfAcX0hM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26wvD6VtfTur73marDeRRL5OOHNFyBuMpqq3OI4od0feUT/elaTMGm+vsv5DGr+6dx48bFNk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ZXnWNbTqP8NeOHTtrWu8VVZZJTZP+CaXY3bs2LFxiQ8VNKz7PBVd2yrBgo/Z+uWXX1xDP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oDoFKiKQVl3zhBUqSkuvB0a+KF2+0mNruC+6CVagbb169fyguFf9EKgSRRXeKqpsUndDa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5uKTv46Kfru0dzALP9TBZO6TVD3Oipz5851N+iq0EpX9KOkC1tf6aTKZlWw+KL06+r+yZ+UN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MVXcANHTo0NomCarUMH+irERomP19U8aUfVp+lVj8GqsDyPz6a1lfy6+JQrv5hoypzlJlXD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eGmjfZENBAAEEEEAAAQQQQAABBBBAoFIEwoam2qaWLVtWyqbFbYcCOMKgGwWQKWAkDPLTv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ASVgPoUAaNXBVjzcqXbt2tX333dfdv/tgEwX9HXHEEbEgwbgN4AMCtUxA9XL+4Y7qwFS3pe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SjgkdC8mKguNUh6iG7qqL9Bka1V1i+KBUx5ga0/vgHM2j+kUdtwoOU9EDXGVR9F1fq04vD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j1HfDrmXoYZCCgqJB/6m2V4FEyrynB8/hw2V1SZhrfZ7qK0M71Qf67dS2qM5QwXthxlo9P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7zJttPhiNQKQKq+1e9t6/PV+CKEk747GA6Z+hYDANpw/r8fI4PnSNUwuNcnxVA48fl46TEJ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eWPtAWgWDhkWJQNR1dKoycuTIWJCsplPjIGVj9Y0L1lprLfd857DDDos1UnjggQfcsxZl91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ibHBqfOBLz549XSZgnY+yLUrCoqJumcOi83o2nuruNgxi0LMSPWj3pUePHrbNNtu4THZ+m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0DaN954Iy5wQM+1tN/+2Yy2RfPr78z/vvjlVPJrMZ5T3XPPPbGudbXvSnKjZ3O+bLrppq4Bm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gtIKQ1YsjBQEEEKhmAf1mfPfdd7FdzPReIjZDFm90v5Ts/kONcHKNe9A+6F807kPXWtn8L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3ovgN3SP6oroYBdFNmDDBD3KNKzMJpI3NwBsE8hBQQ9bwOlbXsGpcpKL6Cl1r+/sQxQApE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+NW6PqB8Nkejq2Vbeo2CwVxQHpul+xRr5RmF61bi2/EMesAnzDbVDdgz6rHtMX3zBK9woqu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PsvfTha/ZHrO+UbRfRtigTsHF6glIvVD4mCvv4afnFQEEqktg6XLvjiq2w0wLqihQq+JoUbC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B9mT59etxFoR/uX7UMH0Trh+lkHt5Ya3iYidVPl+2rKqvDFhyqXI9WLiVa5gYbbGCqKPH/lDI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u1rLCEgYch8P9e1XUhUUn+fBEr3FhsK4+a9t9Rgk/r88ooe6U/IMIjVP3lT6I1k+rV3VZF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ww/Mh7BBBAAAEEEEAAAQQQQAABBMouEGaQ08aogrbSioLrFFQSLQp61UMkX/RwTBlfVBRYo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Q1wQfR+mENGzZ0ld/+syrMo5k6/TheEahtAqpbU3C4/iloRllTwkBQvz8KUlf9YLLStGlT1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2t9EK2mDevG9PmAAw6IBdH6Zen4VBBsWJQt0Zcww4qG7b777nHBqRqm4z9MLuDnTfWqrg11z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Ktz1Pjfh8YqHUrIFcZZ5RJ0QfPqaG+gon9P999ZD7zptpPxiFQCQL6bX311Vdj9flK0qGso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1XA9b/QPXSj4+lGUtDF7R8w2feCN81qFnCT7ANtzv6PvoeVPnXx9E66dV5lUFnvqiZx8KT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IwcFT20XOsplOQaZcuXfwiSv4a9gaglUcDFDRMCUcUbOCLEpKo8YGKT07ix+n5TvR3Sn83i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V+Fro51Tax/DYUq+JCuqIFq1XXr7wnMpL8IoAAtUsoHv9sBS7niPR/YfWX4y4h3C/Mnlfr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5nSb4PuFRXcF5aZM2eGH3mPQFEFnnzyybjlq9Gab+ynEb17944br2zS0aJGdD4BocapoZcPo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DyQ513eX/+Qb6fpp8XlVPovoLX1TPEAbR+uFqGBWe26L3Gn46/5rtMRuNK1Ov4arrUNCw7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XLLbfE6j8GDBjgV8UrAghUoUDZnxhFs8EoTXhYYROaq4ImbFmhbtPURWGikqzFj34A1OLXl0K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LD7VCUHdAvlx99dUuA67/nO5VFdI6ESuwV0GsqkhRt2i+a6N08/vxvrW2/6zXsCJdn9V1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a5wN29f34ij4NV2uMRBVW4TSazleqR9fDZwQQQAABBBBAAAEEEEAAAQTKJaCGoeH9atgNb7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bt26ua7UosNV96Bsj77LNQW3aF86dOhQo5HwQw895AIJo8v4/fff4wap20QKAnVBQPVey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ptxdNcBXMGu0ROsvkwWRResjwwb83377bdxidTwnKt27d080OOEwBQslyrCbb32eHgyrIf6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i69X2K5ukSrNmzVw3i8r+p0y8Oj/5ks+8fhm8IlAbBFR/rq6TFbSv31P903s9s0hWKvn4U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xmbPVQEdBngrqDM9fekgfDYiN7q+38cO17GgiDz9O51OfXUrDvF/0GkUZsZQNKlFR4I6fL9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Lz/Naj7LRJvKJPufx13ChreZP9vtSrC66i2VT6OdU+psKf4uV8VCNzBKV8PmisoVp2rAxW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AAgjUZoGwjkP70a5du6LtTrL7j+gKCxX3EF1uus/hb4WmLVTcic9kH64/GngXrW8Jp+U9AoUU</w:t>
      </w:r>
    </w:p>
    <w:p>
      <w:pPr>
        <w:pStyle w:val="PreformattedText"/>
        <w:bidi w:val="0"/>
        <w:spacing w:before="0" w:after="0"/>
        <w:jc w:val="left"/>
        <w:rPr/>
      </w:pPr>
      <w:r>
        <w:rPr/>
        <w:t>0PEVbRiv3iXCoqzJ119/fSzOR9esikUK6yGicVLqDTxR0fW//hWjRI/ZZNfCasynxnO+wbQy2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o0W9jtses6opeeeWVmJeChX2jYdURqZ5GvZ8r+WMxz7F++3lFAIHyCuQdSPvmm2/GPbBRB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ku6nKprCoIjZZiV6QROcN54u22vXjwm7INCxaUeGny/ZVLafVksO3IJ4xY4bddNNNaRejh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/dvrRixZVrkWDVKPThJ/D1rZ+eLTiJlGlQXQaP2+0Ako/SvqXrmQyjbJynHbaaa51ebrlR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tdZKl7SwoCCCCAAAIIIIAAAggggAACmQioviLs+cVnA0s379133x3LkKZp1V1aNLtBumVkOj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OF63r0PYrkDZ67x526xjOH32fyb27GiOrfsM3uI0uI9VnNeRVIJ6yhlEQKKaAjo1oQ3LVI+q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MW9bCU6tjy2xb2huWH6TVaBxmto/TTKshL9W4K2lFRvaOOHdW7RY+3ZAFhyR4E+XWEr+rSP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ErTu6/nA5/n04zcknn+wyviibn7qzD4sCk1566SX3T/Vzxx57bFwWxnzmDdcTvqceMdTgf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oukCNVsJs8H6b0tXnF+P48OvO91UP4H0grZY1ZsyYGr3dRbNbJVrntGnTYudBjc/lmY/vM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l5V+PD3gL99KV6jT78V4BCJsV3Bxtt1JXst0rXUvotyeV6LJPtKfQ0hX5Opb+pMFuZjsOwp8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y9r/V4mK7/++qsdfPDBpnVkW/SdKDNj3759s52V6RFAAIGCCOgcpyysYUkUQBaOz+d9svsPv8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345Wb6Gr1vy+UaJLouXdslqtNIFG8RnTfR51NPPdWiGe0TTZdomLLgXnvttYlGMawOCejvR9cv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11lvjetXROGWoDeOPRo8enTKQNlrnGC6/WO+zOWajx7PmjWbQ1XbmcsxuvfXWrkGcgo8V5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ZShGDD9u/HGG12PGoMGDYrrBSGcnvcIIFD7BfIOpFVlyuOPPx6TUIaHaCBtNBBUJy9fwowFG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T6TW8Udbn6LyppvXjslmGnyfT13POOccOPPDA2A+SupOLVuKHy1Ll9HHHHecy0PrhqmBQ62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rbVWcnHXWWX50yV+jxnoIpod06UomF4+q9Il+H+mW68drvtpSaeS3mVc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yCkTrK9SFmLIyJMuS5rdWgWTTp0/3H10GxtiHyJtE96qp6jois6esF1HlbVj8w5zovbu6pV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lUY810Xm0zkT7FJ0u0WcysiRSYVgxBJRtVplR8y3RBzN+eTrGwgAbHdPR407T6liZP3++n83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G6y1btowN15tkXX9GH9rEzRT5kCx4LLptudTnabv79+/veqbSgzolU3jvvffizoXaHJ0jr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Jt0+fPm4L85k3souxj7KlHjHGwZsyCejvUA9Nwy7m9axD1xH6pzp9Be4rU2b40Dp8HlKM46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ss01cYwBlZQoDO3UeW2edddKuLtr7XarroOhx7c9f0euYaJBQuBHR66NwXLHfR38flPgjz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+EUS08USy/dTfU67XY8m2oTYNjz5nU6KVHj16ZLQLCxYsSDtdrtes+k7K+feXdseYAAEEq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iJVUgbaLfklS/09FlJ7v/0HSVEPfgryP8dqfat2TXIH5e/xpex/lh+bwq02WuJZ95c10n81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PPlljo3yyvxojggHPP/+8KZC7fv3FIWL+1U+S6njx0xT6NZtjNrp9vk40uk25HrM777yzy7z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v2P/+9z9X/6FGymGsm86hSq6oep/LLrssumo+I4BAlQjkHUgb7e4sUSvs6I1keEJUVoiwp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3OJzpvuBxlZUn0ICyabaZjx47hbHm9b9++vaskU5pvFZ1Io61BwhWoy6KwZbXSpavrn/Ck/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SzlPx99CGjupgcMmRIQbZD3d2dffbZbnnhD1C6hevHT/NFu8tLNx/jEU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raAuixu2LBhXDDWnXfeaZdeemlSmP/+9781AsfCrsaiwRKJHmz4rGNJVxKMiHatFoyq0auOb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X9/T7779/OGvO730D4GeffTarZSjgQZkawjqOrBbAxAiUQSB6PPtNUB3khAkT/EdT/WWib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8OB0em9FseMqOneg41Tkn0xJ98OXnC9erYfnU5+kY3m233dw/LUv7OHbsWFO26jCDrR4m+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35zOuX4V+pR/QSvJZT4O23344LotVxPWzYMBdAG27XX3/9FX5M+L6Qx0fCFeQwUM96lOnsx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rmia8rlE22kweTCuQVufIH374wS1HrwoETZSlNNkzn2gQkDJO6RlCovVHl5HDruc8i8634e+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Ez8GpFq79DAMf9LBeiVaipZz7GN2WcnzWM0UFdfvGJvpbyqRHyEy2VcvWNetJJ51k2QbUK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oUBBBAoBwCuha/+eab41at7IzhfUf0/ib8XfczZlNfkez+Q8uqhLiHaOxIoeJOvFUhXq+++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fXI/PmSxXcS+al1K3BXQtpEDPXIriuNRIdtttt3WzR3vkSdaTt3pcUBCuL7o3Vy/lhSjRY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uA8JxOhcpNqvQRVl8t9pqK/dPy1asl+pu7rvvPgt7ntD90uDBg10dc6G3geUhgED5BfIOp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j9kInksMPPzw2TCeXVCm527RpE9fKWYGjyvISzdKgYNxXX301tly9iZ5Yw5FKTb799tuHg9x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LIQNptVy1Nn/uuedqPNwK1+nfK/NNWHTDHX3AFP4ghNOW6r0qcsIu6T7++OOElV6qHNQFsu+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v1Po+Xdl3333dJArOzSSY1gfR+vnSLZ/xCCCAAAIIIIAAAggggAACCHgBPYA/8sgjbfjw4X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4dXwMeZZ57pusyNjTBzjV+vuOKKcJCpHiHM5BrNmKYACHUJFhYF3mRa1EWwuqqNBlF8+OGHL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1Bz6LWbR+RF2gJwrQUyCLgt180XZG5/Xj/Ksy51100UXuY6bBtD6Itnv37n4xvCJQqwWiQ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YYIMa+xQ9RsJG/spSqHotX/+lDCeq6wzPF+PHj3f1azUWnOWAfOvz3n//fRco61e7zz77u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d7iGHHGJKCBDWz/k6zHzm9etL9urXRz1iMiGGF1sgWp+/33771QiiVZfG0UBaHwBajOMjm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Mdd9wxFkgbXZbGZVp03vSBtAqiVcY8BR1GS/S86a9LlCFc11g///yzm0UJSRRwqkZRYVEG12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zFuK9316/LF2DRX8zNO6jjz4yjfPlgAMOMGWlDX8nNO6xxx6z3Xff3U8Wew2DF2ID69gbW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C6Jo76i+SF154IRZooWt8Hafpiq5Zsw2m1d+zrpF1rUxBAAEESi2g30RlQ4wGxqpRQFgKXV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v6PnqdVIi4h2yvc4oVdxLd13w+6ztRAHQ2wbS6XtA80e8zn+1g3top8Mwzz8Q13lVM1Q477JB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5//XVTPaMvipXygbTR61BdQ+m4jTZcUx2qluNLmFzAD/Ov2R6z0etmxVn9/e9/r7ENuo/y9x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JoUwX2++3J5FXn0fPOOy82ac+ePe2oo45yn9XgapdddjHdB+ka3W+D7vcU01boWLPYRvAGA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wQFp18aUTjU7YOlE+9NBDcV2aaW/DAEvdZB544IGxylllbTjnnHPshhtucN2faXpVtAwcO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dpPoHRokEfcuAgw8+ODb67rvvjmvdq5Pr3/72t9j4QrxRS1htqy5+0hUfdOqni2av1fiHH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y7Lq74fGd5xxx1u/fpxGDp0qJ1++umxFuTq+uDaa6+1Rx99NLaN4UPJ2MAkbzKtBCeINgkgg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DIWOPTQQ03doPmgL82oe281HFVWBXVZrApRZRpQg9GwElj3yOrSOSxhl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jVbL6YFtV9v7rX/8KZ0n7/sILL3TBvs2bN3fT6l7cB7P6mZUhwRd1bauKXgVpqLz88ssuY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Rlhndy3/66adukLLOZRJYoIm133790YAXv3z/ShCtl+C1mgT22GMPU72if1Ctc4gCacOgM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WX5TJxNd5aZgesOiBlY5PFV8HquyPSlSgbNTKaqJ60HxLvvV5egCtulVfVEepwFkt15doV6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fef2yU71603TBtNQjplJkXCigzPRhI5NwXPhe2evT1edr+nvvvTecLe59IY6P8DjUwl955RV3</w:t>
      </w:r>
    </w:p>
    <w:p>
      <w:pPr>
        <w:pStyle w:val="PreformattedText"/>
        <w:bidi w:val="0"/>
        <w:spacing w:before="0" w:after="0"/>
        <w:jc w:val="left"/>
        <w:rPr/>
      </w:pPr>
      <w:r>
        <w:rPr/>
        <w:t>/eKflUTHx21ABh90rOu3PJqZUw+ro0lVUi1OzxTUYMAXPT9Q1qvwgf3IkSPt3Xff9ZNYu3btY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nRmGmPV2L/POf/4xln9L5Utdl0e8ltsASvNlzzz3jfh9uueUWd00WWqmB1Mknnxz7DVl33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+d1raZ98s+GdC13/fXX24ABA2Jb/+abb6b8u4pNWOVv1Igj/JtSANk111xjvptx/a7qWFavj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R/m3a12yCaQmiTcvJBAggUCCB6HWK6ieUwCxRFlndV6g+IyzFqK8Ilx++j/4e+982P43Gp4t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KUOmYk/026nzfLrAOV0HFSPuxO9DoV6zCaYliLZQ6tWxnGjSwL333tuOOeaYpDunRke+Pk8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WDdX0N6h6RDXi17Wqio43XVsp0YCK6kZVfxFmwFUvX2ok7Eu+x6yuv8L6TG2D7vXVO7Vf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gdYcxYH5bcn1VwyvVx/h6Ynmopy9/janlyiKsq9H9UjEy4ua6D8yHAAKFFcg7kFaVwGoFrJt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QJdmDFZ0Iw8oSzXPssce6imJ1Daaih1d66KQTpy6I9NlXVGu8sq6cdtppbtpU//3jH/9wD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d60TTkR900EFFOcGpFYa2Xy1CUhVVpiijjC+XXHKJ9e3b1z1sU8sQtdL2D7j8NHPnzvVvS/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1/lBrepVHHnnEpX1fa621XCWVLmDDHw59x3r4mE1JVwlO5Xc2mkyLAAIIIIAAAggggAACC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NYM8//3w744wzYkELmlaBs2E3XYnmVy8066+/ftwoZZMMg+emTZvmujdXVgU9ONK9tM9AG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+qE1BluB6C6WGRgirC+gAFwYaZZnTPrEa9ChJW5a6KgnEV+Kc6GFUGq34h3A49XFJlcaZFD6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yOh+CaDPVZLraJqDMiP3797fLL7/cbbqOSyUSuPXWW031jjpm9S88xlTHF82ucvzxx5t641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z5893D6Z8cK2GRetZ3YQ5/JdPfZ66ZPf1qVq1smqr/lYZWPQwSQ/v1bVhWHxWmnzmDZeX6j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0GJetgH9wnG6+BQsW1AgkHTVqlCloXvX8ykikZyRjx46tsSj9huuhcyGOjw4dOsQtX88Q9E+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qG0a1bt7jx2X7QddJ2223nGh2F82aTjVbzbbbZZi5zk8+kqvOeAiFlpcxZysAts7AoKFbr90V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+5555YUK8aFinjvp4bKTuUzqfRIB0/b6ledU484YQT3AN/rfOXX35xPTaqkZPfT//cy29TG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dk40YMcKPdtdveh6jZahL6i+//DIu81hswjr2Rl0I9+rVK5YxWdfHCnKQk7L7KuNv+Peg61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mZBJMSxBtNqJMiwAC+Qpkep2ieopzzz23xuqKUV9RYyX/P6AQcQ/qWaNevXqxeg0tWvchus5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1NklXihV3km692Y7PJJiWINpsVat7esVMKeAzLDvttFP4scb7bbbZxtVjqO5BRfc0qtNTI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GDB9thhx0WO+YefPBBV0ehayJda/veIfyCdd0bXq/ne8xqG3Tu0n2Ctk1FyQjUWFAxR7qHUH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k850asxWyKFmBr+PQOlX/q/sO3Xup4YKSJqhHBF8UTKxtpyCAQHUK5H106wShSmSfaSUVk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xwQY1JlltuObvyyivjglrVokrdEqhVRBhEq8omdauYLnW9TrYqCp5VNodoEK1aPysteLHKq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ipzUi1fN/HhQytVHF111VUuSFjdyOhHQa2wwxKeoMPhxXzfoEEDVxEUbosqrdT9nFoAhz9cu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ciirBw9YlfhkE0XoJXhFAAAEEEEAAAQQQQAABBAohoEpXZZsNsyikWq4e5KhiWV2cRYsqd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4wbpPVlCusiaoKJuDHuZnUlTJveqqq5qyPeqeW3UjYRCt6mGUWVaBfWFRPYcChBWQ4YsC+9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+hQF+qmhXQF+2RetWMG2YhdMvgyBaL8FrtQoouN0/bPL7OGnSJBszZozrXjo8xpRh0HcF6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rFeCuh8yJih7UJKo7TTRtumH51ucpE03r1q1jq9FDNCUBUJ2nHmDPnDkzNk49kyngzZd85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KPWI6IcYXQ0A97Slrky/6vVcApJJ+KHOSgmhV369EIGFRcKUv+R4fyhir65JoUYB/oUq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nvXhd/yj40Rc19lEArRoPhEG0ehgvQx+Q76fXtYWeNSho1hc9YNf56LXXXnNBkxq36667+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nn31cwKbPmqXvQglUdA0WBtFqvHpjjPaSqAf1UXM9f1GAtBLEaHm69vJZh8uykxWy0rPO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bo+f9rSjYAAAgAElEQVSICmDX31Q0iFbP2HIx88G0ia7dCaL18rwigEClCOgeXfcdym7ue7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3Q9RXhsqPvCxH3oGuC6O+k1pPNdU4x4k6i+1qozz6YNpqETssniLZQytWznGg2Wl2zKP4qV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9rmnD3jjUgFaNhMO6xBkzZrhA1mgQrRrWRhspFeKYVdZc1WeG114KXlUwra6pw1gkNaBS4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Z1q37MZp2QF4blH9bnXXXedq/9QzyRho4ZOnTolbLiQzfqYFgEEKlsg70Ba7Z4qhlQJrMrks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dyNQCWRlaoi2m/TTKbqqHWMrWEK1o0jQ6capCQin/M8l22q9fP1cpoZaoYdEFpU/pH/4gh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0ufMLudxItUz9sw4YNi6t889PpIk/78NBDD8Vd+OqkHVYy+emL/aoKwvvvv9/9OIYVV369G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Ucpgty9vMkeo1WgutvR8G1PtNEonkYhgACCCCAAAIIIIAAAggggEC2AmqoO3z4cDvllFPcf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zVIagOQvfD6pI3UeCK1qugMnX9Hq3I1cN7BZ6GAWbptlNdgymjnLLRRpenBq7KgJks84ICS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4dVa8QLVq2AhDU5a32LZei+aLBtKqzUbCCKvEpCFSrgI5HBXrddtttLuNj9HygY0MPO3Us6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bJSMQPWoOlY13ZFHHumOSWU40fEZbUSfT/1lPvV5CujX+Ub1vYnqarUvqufVuVEPlsJzS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3Qz1iNlpMWwgBHdcKhFVWzOhvtD6rlzr15hY+hNV61aObL/keHwqIUdCunqcUqyigNezKV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A426LroBtuuMGd67Tf0SJPPdjXcyGdaxKVDTbYwNSttRpBKftvWHRdpOcR0W6sw2lK8V7nP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07do17nzo16/90LOgRM855HDZZZe5zLa6Pg2LxslG127R351wurryXn+XN910kyl7caLkP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h7bffntd1aaJgWoJo68pfGfuJQGUL6LdAjWjVcE+97Nx7773u9yO8Fo/uQSHrK6LLDj8XK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UvxIG1YXryeR9oeNOMllnrtMkCqYliDZXzeqdb968ea6RVriH6bLR+mnV8DUsaqilf77ofK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lTVSXqPsANW5L1ui3EMesrt+0DeoZQ42Co6VFixbuelv1MYnuK6LTZ/tZ19zq7VzxXao7T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6PrcjVcyCceKtGyGYYAApUlsNSiMF1CAbZNrT6V8UQZYNU6WCcRdScUrQBItyplNfjqq69cG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3OLkU7Z66VdSy1OJCGR8S/QDksuxCzqMMFmqdrFbZqoTWD4Bu+iu1qEW0uhTS9mpbVWmlH5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ee8xGjhxp6uaoT58+hVosy0EAAQQQQAABBBBAAAEEEKhlAqpjUIl2kV7o3dD9rbor//zzz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+/Ns7nWVOVb392oEq7qMZJWvmW67stJq/1VHoodl2VQWK2PL999/7+ZXIJ4yS+rBVjTwJ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6n5at3IWUBU/AHQbRRIT6HAqU6jsN1Fvu9sqKoW0UdZzq+dM5IVefop/fbpYdDic4RSkSgw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WomzYfnw2r7nW52nb1b24MtOo5zAFMulBVqLtj25PPvNGl5XsM/WIyWSqY3ilnj90POg3X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q+vGGDRtmhZ7v8aEH6sp2q+cwCjZJlAAjqw0q8sSzZ892z2nUXWrHjh3dOSRV4E90c+Sl6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cJwz2jU5bzs/aTl1T6nmPtrFNmzbunJnpNulcrZ4NFCiq35ZKfk6U6T4Vazr9Leg5lTKmy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4DFqqMGzfOZRzbZJNNXOKebP5eC7UNLAcBBCpboFKvUxKpFbq+ItE6/LBCxD2ozkHneV0/6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RRjV+feleCxV3km49+YzXb5my+atcffXVBOrlg1lh89am84SOO8V56VpWx5yuraI9YiXjL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+XoOlrboHscBZaX+j7H138oM66uLZXxW3XEuZ6DkpkxvPQCtel4LL1O9a0x1++74IG01UfLH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LkEcq3wKNf2sl4EEKgpwHFsrjtCZbFUN9QqCsZRI/Iwk6ISAhx99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0UcfxRCVVU8ZKCkI1FUBzh919ZtnvxFAAAEEEKh8Aa5TKv87YgsRKLcA54lyfwOsH4ElAhyPSy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cv+/KTXlaF7419hEBBBBAAAEEEEAAAQQQQAABBBBAAAEEql5A2a0333xzGzNmjNtXZVkZO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+ZbGZ2VVXL06NFxQbQbb7wxQbRV/5fBDiKAAAIIIIAAAggggAACCCCAAAIIIIBAJQgQSFsJ3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JVLXDGGWeYsiF89dVXbj/Vfffw4cMT7vPaa69tgwcPT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ggAACCCCAAAIIIIAAAggggAACCCCAAAKFFVi6sItjaQ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RgWbNmtmIESNs//33t0aNGkVHu8/LL7+8HXHEEXb77bfbqquumnAaBiK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UVoCMtIX1ZGkIIIAAAggggAACCCCAAAIIIIAAAggggEBCgcaNG9tZZ51l/fv3</w:t>
      </w:r>
    </w:p>
    <w:p>
      <w:pPr>
        <w:pStyle w:val="PreformattedText"/>
        <w:bidi w:val="0"/>
        <w:spacing w:before="0" w:after="0"/>
        <w:jc w:val="left"/>
        <w:rPr/>
      </w:pPr>
      <w:r>
        <w:rPr/>
        <w:t>t/Hjx9vUqVNt9uzZttJKK1mrVq2sR48etswyyyScl4E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gkLY4riwVAQQQQAABBBBAAAEEEEAAAQQQQAABBBBIKNCwYUPbcMMNE45jI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BpBZYu7epYGw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pUhQCBtZXwPbAU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IkFCKQtMTirQw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CoDAECaSvje2Ar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RKLEAgbYnBWR0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QGUIEEhbGd8DW4E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UGIBAmlLDM7q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4BA2sr4HtgK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IESCxBIW2JwVoc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UBkCBNJWxvfAVi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lFiAQNoSg7M6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IHKECCQtjK+B7YC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KDEAgTSlhic1SG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VIYAgbSV8T2wFQ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JRYgkLbE4KwO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QKAyBAikrYzvg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AAAEEECixAIG0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ggAACCCCAAAIIIIAAAggggAACCCCAAAIIIIAAAggggAACCCCAAAIIIIAAAggggAAClSFAI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sBQIIIIAAAggggAACCCCAAAIIIIAAAggggAACCCCAAAIIIIAAAggggAACCCCAAAIIIIBAi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0xOKtDAAEEEEAAAQQQQAABBBBAAAEEEEAAAQQQQAABBBBAAAEEEEAAAQQQQAABBBBAAAEEE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++uqrRZWxKWwFAggg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uQt07tw5q5nJSJsVFxMj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FSLQP2XF7Svln1hPxBAAAEEEEAAAQQQQAABBBBAoMoEtqv/rdsj6i+q7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qUAMdxnfq62VkECirA+aOgnCwMAQQQQAABBAoowHVKATFZFAJVKsB5okq/WHarVgpwPNbKr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fd7YLICNttmJMjwACCCC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FQIE0lbF18hOIIA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hkK0AgbbZiTI8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UBUCBNJWxdfITi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ZCtAIG22YkyP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FAVAgTSVsXXyE4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GQrQCBttmJMjw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BQFQIE0lbF18hO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hkK0AgbbZiTI8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UBUCBNJWxdfITi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ZCtAIG22YkyP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FAVAgTSVsXXyE4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GQrQCBttmJMjw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BQFQIE0lbF18hO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L/x951gFdRdNGbRgikQkgCCb333quAIE0QEWwoFhDLr2JXrNgQRbGLHbGBU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N57r6GFEiAkgRBCSELa/53ZzGbfe/vqviQv4Q5f2DJ1z8zum3LmXEaAEWAEGAFGgBFgBBgB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YAUaAEWAEGAFGwFkEmEjrLGIcnhFgBBgBRoARYAQYAUaAEWAEGAFGgBFgBBgBRoARYAQYA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EGAFGgBFgBBgBRoARYAQYAUaAEWAEGAFGgBFgBBgBRqBMIOBbJp6CH4IRYAQYAUaAEWAEG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gBBgBRoARYAQYAUaAEWAEGAFGgBFgBBgBRoARYAQYAUaAEWAEGAFGgBFgBBiBMopADe/LF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6ZZM35ZfRpyydj5VHXpSe70fn8yvQqbzg0vkQXGqnEDiceIHiL6VSamYW5eWX7Pvo7eVFI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0hBpEVHbqOThwIQJMpC3Egs8YAUaAEWAEGAFGgBFgBBgBRoARYAQYAUaAEWAEGAFGgBFgB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YAQYAUaAEWAEGAFGgBFgBBgBRoAR8BgEArxyqJl3MgV5XfOYMnFBTBEAsRn1gz+Qnfflh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yTFEqG1fp167R5hPxlJKR6TEPBCIvyoM/kHs71oqhiuXKeUz5SktB+I0tLTXF5WQEGAFGg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BRoARYAQYAUaAEWAEGAFGgBFgBBgBRoARYAQYAUaAEWAEGAFGgBFgBBgBRoARYAQYgesKA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9fPzo4oVK1K5cuXIy8vrusLA0x82Pz+frl27Runp6RSUfU0Qn7fmRnl6sbl8LiAgSbTevn7kW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8iUr6fczPp9zsLMq5ekWQaVHG3g3quPB013cU7+v78fnpGQFGgBFgBBgBRoARYAQYAUaAE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GgBFgBBgBRoARYAQYAUaAEWAEGAFGgBFgBBgBRoARYAQYAUaAEfA8BGp4XxYqpyDRhoWFkb+/</w:t>
      </w:r>
    </w:p>
    <w:p>
      <w:pPr>
        <w:pStyle w:val="PreformattedText"/>
        <w:bidi w:val="0"/>
        <w:spacing w:before="0" w:after="0"/>
        <w:jc w:val="left"/>
        <w:rPr/>
      </w:pPr>
      <w:r>
        <w:rPr/>
        <w:t>P5NoPa+aRJ2gblBHqCso06Lu2JUtBA4nXhBEVZBo/UMqk0+58iVPogXEXl6iLCgTygZlWpSVn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WObw4NCPACDACjAAjwAgwAowAI8AIMAKMACPACDACjAAjwAgwAowAI8AIMAKMACPACDACj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wAowAI8AIMAJFjkCk11WRB5RoWYW2yOE2nAHqCHUFJ+vOcKKcgMcgEH8pVZQFSrQlrkKrh4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JhZcsq14wvqePABNp9XHhu4wAI8AIMAKMACPACDACjAAjwAgwAowAI8AIMAKMACPACDACj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wAowAI8AIMAKMACPACDACjAAjwAiUGAIVvbJF3uXKlSuxMnDGziEg60rWnXOxObQnI5Cam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5+Pn77HFlGWTZfXYgnpgwZhI64GVwkViBBgBRoARYAQYAUaAEWAEGAFGgBFgBBgBRoARYAQYA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EGAFGgBFgBBgBRoARYAQYAUaAEWAEGIHrGwFvyhcAsBpt6WkHsq5k3ZWeknNJ7SGQl6+8jx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L7+UlztSyyvt8tIsAE2ntQsQBGAFGgBFgBBgBRoARYAQYAUaAEWAEGAFGgBFgBBgBRoARY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AEWAEGAFGgBFgBBgBRoARYAQYAUaAEWAEGAFGgBFgBMoiAkykLYu1ys/ECDACjAAjwAgw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IMAKMACPACDACjAAjwAgwAowAI8AIMAKMACPACDACjAAjwAgwAowAI8AIMAKMACPACDACj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BX7shOIBTCORkZVLCkb2UfjGRstLTqGJoOAVWiaKQqOpUPjDEqbSKM3B2ZgYlHN5N6SnJl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hURQSGSPK7eNXrjiLwnkxAowAI8AIMAKMACPACDACZQYBd/azUxNO0+XzZ+hy0lny9vGl4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gyhoKqVC0zePGDMAKMACPACDACjAAjwAgwAowAI8AIMAKMgGsIXDx9jFLOnqCMSxfJ1788hUQ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wVQsNdS5BjMQKMACPACDACjAAjwAgwAowAI3AdIeA2Iu1fkx6mhNjdAjovHx8a/dk/FBAc6jCU</w:t>
      </w:r>
    </w:p>
    <w:p>
      <w:pPr>
        <w:pStyle w:val="PreformattedText"/>
        <w:bidi w:val="0"/>
        <w:spacing w:before="0" w:after="0"/>
        <w:jc w:val="left"/>
        <w:rPr/>
      </w:pPr>
      <w:r>
        <w:rPr/>
        <w:t>/017keK2rlbD3z51liBxyhtx21bTfx+9KC8dPra/bRy1GTZGhHc0jXIBFSk4MprCYmpTy0F3U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zml3XlMm34+WM6tnkF5WRlWIT39vGhup36UqvBd1PlmvUt/OWNP1+8hy6cOiovHTp6eXvTu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rHujqpQu0fsaHdGLHWsrNvmbuTf4Vgqj5gFHiD+d67seHbiI8f0zz9jTohY/1gljc2/rHd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4f/uHswVpVwbaMHMa7V08W15aHL28vcjbtxyVDwwW8Wq07krN+t1GPn5+FmEdrXPziNp2Y+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v//w1OrphKcU070CDXphWph8bpPcfx/UXz9j/qclUq22Psvm8+fl0fMtKOn9sPyWfOCxI86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4rYbUpPdQ8vUPsPncmVdS6dCqf0hMxp05Qf4VAqlS9bpUtXFrqt2up8245p57/v2N9i+bSy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VNeg8z9xbXJ7avocRjB3T9rN1sfMPNFFSlmoX3xfjjdGzjMsIxLfGs2CxQKaYO1e7Qi6rUb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jO/MqHdnwn8DswonD4lsTWq0WRTdpS3U79SHy8tIGtzg3krd5Yks/fZmS42Kp3xPv2Pwtk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p3Zsoft8Wunj6OGWkpVBYtVoE3Br2HET2Jl+N5m0Et7zcXDq89l9KPH5QtFfKz6OwmDqir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390JihqORvLXpOHNutJ0ZxVtbVkfeT2144BW3ZaXov4DgB0If+lD1Ot8ovhHasHrnRtqZU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X0/tppM5K4/up124dueeOfjbyyc/PE+OkXQt+psSj+3Wzjm7WntoNf4CqNmpl4v/DgzfStY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OXDzw/XK7/QNtepcTz4iyXjh5mC6eiaMKIZUIv5n4vYys10wbVPfcSNvSJojx2NxXHxS3Rr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9bL6vnpPZvozL5t4luWmXaJ0EdCPwf9FP/AYKvxnPUw+g4kHN5L8Xs3i37JlQsJFBwRTWHRt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UWDnS2eJweA9AgMddHlAJXIRShUBw9mnafvoPuph1ySPLfebyeY8slyxUdLBn/1YwfrKmXD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4RAZWpX8NxdNW/lmsPVMSxPKXvisd0djzJfVfTxuFJcwOmJSMyOl+Tl5tDcVtW0fGtK+lK8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V62bVGrWiRjcMJaw7uepcfQcw1t333x92s61cvR7V7dzXbji9AM6WDW1g598/6SVl9V5wR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1Otmq/5aD8yH//HCaHGr/chx1GaosuaoDaN3/tek8ZQQu4cqhIXT6M/+FkGKapweu2Yh7Zj/I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DXHbb4Q9QtSZt9Lz5HiPACHgYAs5+B50pvtHfTfy27V86l5JPxIr1toDQSmLtKKphS6rT4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sYSX/ApyHLnc/UWz5ckaMACPACDACjAAjUPoQcBuRlihfLPICgvycPDqyfjG1GHC7Q4hgo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qfGuRsIjsrMvPzzeJ4kgaWVfTKCnukPg7sm4JtRx0J3W68zGTdLQXIL4u+fB5QqdWOpA6s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CV1MvEBZMj6xfIv46jByvkntleHnM1+Ao79k9mj6i3eAywJkD22n5Z68SJj6kA5EOO1TTLy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5gsW3Ot7R30Swa9NLHFFGniQyqHoGp+MtzvH5QL9bqwpYfMs3PJcrLzaArWRl05cJ5wnNgMbn/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It5y/Wi55Yi0f6a93NG83emHK+j1ZD67gVxqxsfacCYf30Nof3hePNOSlT6l8kOMbBDwJh6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FF29Q/L6tJsUCUfXw2kW065+fqft9z1Dt9r1M/OUFSK2rv3mXMi6nyFviiPT2LPqdarbu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BwWEm/noXwHrv4lmUlpwglLv1wuDeqZ0b6MCK+da8de/HNOtgSqTNz6ft83+g7fN+oLycbD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snDhGfa+c9PYsMEvst6E8/nj+6j5Z+9ZvJ9RyJnD+6kA8vnEUhNN4x/RZ8saDBvtbAFJyAoHtu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q3Y0P5uGN1Bm+/Wu+e0+Qj7XpgsQLh+fuNuYZqt9VIaBrw+DcSN54PiN1lnImjpZ/8bogH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R3L4ls6n3I6/rE6gN5q3Nz5lzQ+3MKN5mBXX0/US03Oxs2jH/e9r590zCwo50eL+wkWX3w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iHqeXAO3QJ50bbmSHc3FzX18v7abTOSuP7Kdu1s0d39bOR79ofPqADy+aqRQgIqUQVw8IFQ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0Jl9W8Vf13ueouY3jVTD4p221sdRA7np5NDqBbR+xlSCAq/Wndq1kUDQr9uxD/Uc+yKVq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nRtuWeYJHsXnm9DFyxLIGxkLrfvxAbDbSpoPxIBw2+N0w/mWq3qKT1tulcyPvAL65m3//n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6ArIA2BxFtFL8NrcaMprajxgrvfhYShDgcZdSUWVl3FVKml2pLua/B78kPz83Tme6GQ0QV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9RJTNk8m0jJ+2tpw/9zT8EjMu0H+xX1O3Fu84/zBFHMOT+q7OjCe572rZMDxpbsC8dIbmx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2Oqfdx6z2FCZdPwgHd3wnxgbDHzuQ7G5zjxve9dG3oHzR/YKwqa9PLCh0hUirStlAykMJFJnX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0m0iJddWztxHpcfp4ckxdGcvc4PedaFq39YQrFrl5o8vgQC/Ly8qa0pHNi3g7zFPhr0H0A9R7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5cnUkCfMEIMAIlhoAr30FHC2vod5NIiO1AEMtk4/5JImyOx1ohyPo3jH+VgsKjHC1SsYRTv71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iyZwzYQQYAUaAEWAErCAQ7OdNvaL8qWagL0WW96GKvl6UlJVHiRm5tPPiNdpx8RqoE+yKG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G7kdHibRH1v9nQnCyhwF2TUY3bWcvmPC3ZubUVhqZl1OEws+exb9TTlamWJSEiqweYQjqj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EAwmr9dAxVL1FR6pSu7GqeHft6hXRsQShJD0lmbbM/kqoGjXtO9zqMwSGR1Hvh1+z6q/1s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2qnmNBeMPP0wgDeZBnO4x8SKgrQnUJCrdwaUlnBbkORDYsbi+a8hQNe+NbE/VYNcEiOuk/YT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YpJ6flys66FgcP7zmX0o9H0+n92ymNd9NtomZrTo3yYCIzeOaA1LWr71IJch6+5gqG2dnX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IBECIL40O37G5rzwgiOeYPGvQYwBFN2knyCUJh3fT/mXzCETbpZ++QsPf+JbCazc0eUy8a/9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3VxoAACAASURBVElMuPmVD6AmfYdTVP3mdDX1Ip3YtoaggnFy5zrxLRz0vG31YpDtVn39j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icwFFS3xP7TmQe0EiwbOVDzL9XhxY+Rdt/eNrkQQmDxv2GCxUxkFkAYEYx13/zCT/ikHU+uZ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CGfCvNx4SGyGgRNeo52CKatCCsq5eoZM71lHc1lViw8Xiqc/RiHd/IqiZa52RvLXp4BwLJ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JccY8jPbaaJ2t/f59lUSLSeU6HXpTxUpVhMIrCMRQIQcxG+q/UQ2aa7MWxCUj7cUIbmjri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9R6EwMYz+Asyfnz2wnQ6tWkApZ07QovefplHv/y7qXVt4I3lr03Hm3Gg7M1rX2rI6834i3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laZxD1aJWux6iTaBM6AdCAWPjL5+IPl7rofdqsxLnRtqZUdzcWdfX0/tppM5K4/tp0Wgdv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Ov2aoJNoarTpTh1EPU3jNBmpJQK6MXf0Pbf3zG7HZZeMvH1N4rfpUtVFrEWbg8x+J3zE1Q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H9tOnXz8RV6yGjqXqrLuZBxLWPziY1vYBQI1r341ThFRZdi+p16S/KgQW7Qyv/IbyzxzYvx5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unoaRtmWeFjZOyGcz9zO/xndv4XtPKn09Ly9q0G2AmPAvV76C8pu3bK7oIy2c/CQNe/0bi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/RsXRt9B5Z//qpK9o1p1l58cwMrR4nfXWxQQn9o+9zvhFUYWOtgxwh4JAJlfNzlkZiXwUKBm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QA3XLZFoD4BEJojSTkR3HULyzjgcvlpCe1Hd1ZjzJfVfL5uFJcwPmpTM6XwPrgYs/eEaQa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btdp2F3PYEDY4uGI+XTp7kpZ99ioNe+1rXYEA8zLJa6PvgLSoiLFftSZtZbIWR3tWwCwiYAO8</w:t>
      </w:r>
    </w:p>
    <w:p>
      <w:pPr>
        <w:pStyle w:val="PreformattedText"/>
        <w:bidi w:val="0"/>
        <w:spacing w:before="0" w:after="0"/>
        <w:jc w:val="left"/>
        <w:rPr/>
      </w:pPr>
      <w:r>
        <w:rPr/>
        <w:t>i2NLH99yDs0jI8/zR/aJ9SVsUi0J585xOr4hC959XLHIRSQ2gDbrfxtF1muqrndgTeP45uW0f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4Uc+IQC2FFxpKofc6TEbCPgKvfQfspk5ifM7LmFb93C63+9l3BLYCoTvObRon1NmGxbusqY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dQsRr2GvTPYqwjzVAfPt8/cs7AhWHYQTKNAJXrlyh9HTFil1ERAR5uUI2chGhzMxMSk1Np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YmH1xLhez4WiMgMcjEFrOm+6tW5G6RPiTn7ep9eOaBVo0A2MC6HxGLs07dZX+O5vp8c9Ul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tiDYgi4J4hokM7UKvNeBi1ywQXhUrRVD6xURrwdT7YoDeWFkcVm86eWIvjTodexP+5rw8R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8/93oJICyXdlV+9KUi0IKPC1DYWuM0dVJdaDLxDpAdTLlhQXvfDBxTTvINVUqqvnz+BvFQUD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9+Kp4LprkHPjvVgjiHfEGQ6n7/cxRZvzmt+GoSZVy+RDA7OXzSd0VRLN00kXeF0Mq6fjAl3+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vtbF06dxJOrl9nXgmSQQ2j2Svzs3D8/X1g4B/hSAaM31xmX1g7AKFejOIpn0fm2SiBABlgIY9</w:t>
      </w:r>
    </w:p>
    <w:p>
      <w:pPr>
        <w:pStyle w:val="PreformattedText"/>
        <w:bidi w:val="0"/>
        <w:spacing w:before="0" w:after="0"/>
        <w:jc w:val="left"/>
        <w:rPr/>
      </w:pPr>
      <w:r>
        <w:rPr/>
        <w:t>B9P818eJb9nK6W/SbZN/NsECJHVM1uNbdvPEz02+F0373ELrZ04TCrPYcQrFVKQpHXZ5psTHU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lCsrcIK864jAIx58tBwLRX2+OF0GwIQCbAaSDeZlNv3wqLvFbNHjip1S+gJiPiedm/UbQw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sbqG8Xb9LP8ImBukQFxONmFQdMvEzqhRTR3oJUi02Gaz5drJQq936x3SCCqB0RvOGSepL5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pPRvp6IalFmrAMi+9o5E6w2QIVC3gGvYcRL3GTlQ3WECxuGH3gYTfMhB2Vn/zDo16/zeTI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2yhuUJ6Akgtcr3ETqVGvIWrZsBmmRqsutGTaiwLXLbO+FL9xMoDRvGU6zh6NtDPkZQRvI+8nJ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8nHrdJn1uo+/3Pim8Mboj3q/9ttOSjF4RC5q6Fv1DTfiNMyOZG25kR3IzW9fX6fhqts9L4fj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8u/vZe5fMFsWIqNuEbnpqCnn7mm74gRUMbHAJr9OI/p70MEGJZtuf39KQlz8X8bABRM/lZ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q1TQ07sCmwW1zlPEBNlcMfO4jE9XZpn1vJfQvsFh3fPMKsRFFq4BvtG1hjALcMcaCGnbc1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9QBsnICrLDVN9HnndZLyHsWCjXoPpn7f/J8ao2/78mga/pPQrbCRp1cvIO4A+FDZwwoEk2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p9TFCHxzm/a7lea/Nk70sbCBAWb0MM5jxwh4GgJlfdzlaXiX9fIwGdRYDTN+jJ8xBEpv7JLuu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Lf1bLdleTcgGVpTO8Yma9BSmu/nyLUQzEGHPraVyaWAtHfrxhWhTAfmXh0P53evZFqtulmW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bfASQribT1u95k1fKilext3jZSNoggDHrhY5vpwxPCCKf3bqHAypHC2pbdCEUQwJ3j9K1/f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eeCt1u/dpdR5XFh0CQPW69KMarbvSP289KoQhYDWmevOOVL2lccsrMh8+MgKMgHEEjHwHH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8m0t/0++cqt2DEOzPU9Xv8BkGoBmuRUKsV81hbV4n5KUfKVRxhbn7ly+LIhvNgBEoFAlOnT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Ksr788svUrp1jAoaOPlxubi5duHCBfHx8qHJlU57P1q1bCfm3b9+eJk6c6GiSHI4RKFMIN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6ebBhPItPZcZIAPjW8YRC3CytHnh9IoI5flae1h5g5/+zXjZC7BEdFUtWFLEcvclIheUoJwK8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6IUpqXvhtRoIc+XIH6pqUBHSup3/zCSYjIGDCR09Eq02PAbnN/7vLXEL5BVJVNKGKY7zL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U4DKCHvvqlCSlOL38o+jUuICNhYuZyokJS0gtb3PcwQVK3U2+RLVRzYdaIHSPACGgQyM8Xqt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7VIPXNaIJm2Gny3iISJULxL0oGUAmU3uOb9b7P8Xnh5UcfbHyHsPoU7vG6ROMr/YN5l9vN30d9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UuB0l0cr49o5rvp8sJoxBdjFXvIRqrDQv0/mu/6kkWpmmX/kK1PWeCeISKg+SoIIbULiFu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jTEi04iYRNek9TCUenTu4S94WRyN5IwFM6P750j3075QJwqQ0SKuOOqN1BrIzHPDpcveTF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qquq9qM/kuFi1aEbzNorbkfUKIT6qYUsTEq0sIIhbNVt3FZdHNy4Vkz7Sz2jeMh1njkbbmVG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f+5fNEQrJINjj/QJRX+ug0NzzwRcE6Q8KxlBL1Doj7cwobkbr+np9P43UGeq+tL2f2vbqzLk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YGAB1GTh8v8xJtNpyRdRpQvU63yhunT92wOT7pg1XFOeHVv1D2GAI1/2+50xItLiHTW497n9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A9blDpr+ZRtvWjvk/0NxX7qeln0wU4ytssnHU7fvvTxEU6k561kdCq9YU/RwEQr/AvOyO5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BqOfDYXNPl7sfV0m0Mn+QE7vf96y4xPMnHjsgvfjICDACjECZRgBkUE92nqxaCtwYP2Oth/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9JxS7pvquR8ST3XU1bTUnPDZiWxvTKHfM1Rwo2uXcd/aQJiVbmhHlazMnAnT2kECGkn62j0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4pVhvgxVHdzp3lM1WeaASDOuSPr5+BEuIcj7bVhxP9oMiMTCDa9hjkBgTWhOZQRjM1eG55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KHLAnPyOXjRG43hAoyu+g0d9NcCQunjoqqqTxDTerJFptHUG8BtYB4ZJ4bkoLDZ8zAh6DQ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3atUtVoV26dKnby3bmzBkaN24cvfTSS25PmxNkBEo7Aq0qlaM3WoVakGj3pFwj/FlzUK6d1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3WWni+bwwBtyvSojhQN8QiIxZFQa6QnSa9osL0LxzUi0KqVtcLUqL3QBii7eCK5An1vaAqVUV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9v2bh1VH12Ih6TQnKqDAtDSJt21vuL9bng0qwnITBLtSQKMcwb9x7GB1c+bcoKxQnzU2gF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WHBmj3vELqKCel+YTkPpO7dpAySdiKSkuVpAhQOwOr92QarTsLAhu5s8HssWxTcsEyaLlo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+r74Iq/KPXcKUEyBElAOhAzTu/ZJMjHySePkG85f2G2HpMusp3LsNaOINGd3rNZpHE1JZkiG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yi6jfXNY+B9x3hopu1JyirYeAF4iWUTP3KB1DvR163lpVT96FKFr9vm9hdjYEdCNfBEdWobqe+</w:t>
      </w:r>
    </w:p>
    <w:p>
      <w:pPr>
        <w:pStyle w:val="PreformattedText"/>
        <w:bidi w:val="0"/>
        <w:spacing w:before="0" w:after="0"/>
        <w:jc w:val="left"/>
        <w:rPr/>
      </w:pPr>
      <w:r>
        <w:rPr/>
        <w:t>4hnNEwPe2IUNV7vDDRRatYb4fl1JTqBL506pwaEKB1O/5O1NMIOMHeyYsMJ1q8F3qZNQagTNC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pFFK1RrHuwsxISyXsYoVr2GOgpkSmp3IDBO5iQA0z7XAnd65XAzbsMVg9156g7YCgu2/JH0J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OKOTBeXv7ClVrbXicg/QOlVsjDqazsWEDKrS9x79ikZQsO9TO0eb0HEyMIT4mUhEe6uFwq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t4taoFZ09uJNguiYvJ1slORnJGxmXDwy2wC33WpZQelcLZuVE5g1vV+pMxq/drgfB3I2ea9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34WVF5OLlrvUqwlnGN5u1KnaEO0pITRHEb9RykV+wCv8EEImVWeprYGV21UStxX5bdlbytZ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tDNm4UtdG3s8LJ5VJM6j8gnSt58TmqgYthIKKeZ9H4u1KO3MXbq7W9fX+frpSZ6Xx/dRr0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fre2D4LfWnoP6g1xATT0fL/oz9uK4wx95wWFjjrWFVFjvQF8WKvDo22qdke8B0kG/FVYst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HbTmEkRtV9DYaybggKK+a/pbot+BbJn83pL8jR6PvQGqCgjHU860RqoEBNkpCTR8Y12rbw5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heNxlrAnwuMsYfhzbPQiwsqoxHBk/xs8YAqUvdkn3XV0dT3Lf1bKtlfTcgGWJCu/IMQ7uuD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ln9FMxLwcrQHoOJNrhb35H19KvUDmz+bukuEMUv2eziGY+F230HcjOzKDLicpYyxFrlOZlL8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lvcYm78UfPkcof++HX6UqdRprvUvl+eZZX4p1IxBj2wwb49AzwBpb9ZYd6dSujXRi2xphz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UAAdiBBiBIkXA6DfaVuGM/m5mZ2VQXl6eyKJi5QjdrMAHwXpsRupFytFYw9INbHZz94JfxNw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iwrpB4/ACd2b+dzh/eQ/l5+RTVsIWY6wLHAk7M5+zeSOcO7qTE4wfFmlpYdG1hiRLz/ubu0Kq/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1harUbUIxmvVC83yxPnr2wHbBc7mWeVVwOrBeqrWuZZ42LDUjfcRNT0kSGxdgKapmqy5Uu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3N55unwNSNQHAgsX76c8vPzadCgQQQS7bZt2yglJYXCwhTBrKIuQ6NGjWjChAkWSrVFnS+nz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V/b3pySZB5O1lWppVCZn06SFF6O7xRkHUM6q8aYCCq7pBvvRA/UD6KrZQFE83IN80jECRE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N636cKpSJMGlQu11P3YKCRCWVeaxNKOhGLMabUn0Vg9GKYYXmMWPX/CtMp6IokrToaLEGv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fVoLn51soCjmajivh4rasEgpyiNtqyGiHkwDpceyMtSK8rV2tDifoxoCXzpwQqUHxF53k0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726cuqiST5PCC9wgVHRgtlY/PJnkvnThImT0BoQpsEMXTDL5+o9Q2zv9JBUWvZp6+o6mHq/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fPxF2utt0+fm0c8HPtBXqxhoy5JkD2wlmaytWqkIwkxGiITkjvf1L5wiFrC5+5YT5qQXvPi5M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PZEZ3OJgNXvP9exYK0kgbxEuQiftNeJeg3CUdzCADO7iwmNqCeHJw5V8E0+VaBxNqcBgMg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6MF1GnsUhbG16eY9AIc175eXnU48EX5O1iOaZfTFTzCapSTT03P8nWKG5ryTop8cdF0PKB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T15H1mgkiLbBMSz5LUHCDA0H6lje+kcHU44zxA1TyinrTiRMMojf+8rH4fvZ++DVV5U6bhCw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+2XGS9poJIq1XLTb+g4IYJa6nuoJeGxM3b15e8fHzUIEbyRiJVG7W2wA3fhlnP3q7mYe1E5u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QJFUFI+o2tZaFUPfF+42JnZT4ODWckbyRiIzvSp1py2Gr7Fo/1LkkRBnJWwXAyRN3tTNX6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9xLdMTrzZ23iBDTv4bbh09hTBhCXIdEbbmbtwc6WdAbfr8f00Wmel8f108nUWwd3dz9b29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btL/R5mXEhK6tSV3z8O66ln2NoAjr/QzkhW8AnPYZjLYtpNdiwO3iTyRe8N/+ZXOFKVTtP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q4GZQuLJZ0jwMrkFOxYYsEJuTTpiSgPXC690z+g6oGNvoy+VmZwkSLfLXYqxXHr6nIMDjL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dxvDj2O5FgMmgxvB0BD9vL2/Kxz/MYxazg7IvyugO17hKPaoUEEKxyccp+arjll9s5e0If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7WfO/Er6rIWR/pqv6qE+q6ujie572rZOkp6bsCyRIV35ByTq/M1sKIEV71FJwtLUYW5kDr/q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H96pz1hgj1ulwgxrEyDuARC7GHxPrDeWDQsUagEwYhCYfv3Ly0uqxKMtmNVMiWjn9TYIQC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3S3LjZhKw1P8oOgw4nta0SRanfo5bBgDiIMeGaqOnb08S2SJWJPgorLwgiUKgSMfqNtPazR3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dFFaQko8fIlKMxZpkKTb+pF4U92q0UiwDmgSwcbF1zjdiXTe8VkM6uWM9rZ/5kbq+jWgnd6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HvP0jlQ8Ko0UfPG2xhnti+1ra/e9vNPDZqRTTvINJblgfhkVOzCNqibTafLEmvOqbd0zyP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j7xEZ7iEFhnlDrYDFgw8yP1O+q1u/w2n8J3IWhr37lsICVNj6fMwLuRgDjeRBp4QYMGECXL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X04oVK+jWW291d3a66VWpUoV69tTnjulG4JuMQBlCYHzDIAr2M7XwejErT5Bo5XTbJwWEW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7VytOmpCzaddG6em0ZgqzEHqVIRkkg8mFwjg4CFn2tEWlBss24fEks9GGHEXbaepIDmQg7m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Y12TEkJ698/csLhVBnyg1CrpaU60xco2FBtoTDREelmDpOJeeJO1OhIrlv6RzxHDDtXtrdu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E8RgAYTl+l1vErvsvL196PzRfQQCNyZ85r0+jvpPeJdqtu6m+8h4l6RapFj8j4xRTRVhI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JUicm87AbDmbQszOuijyOb1lBa354XxBddRMnouVfvC4UW+GPd71ak7Zihzx2lEMBN/1iE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CptVRPQb5dtHUZ1QSLdpjuBtMQW2b8y3hDw6k0ZptugrTV6kJpyhu2xpBljyzfxst+fB5G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vtPmzVm/ZWQxsMLgE8RgO3ykQE7y8lIFSvc59acPMaQTz6EfWLbZKpD22eYXAG98LaXbZPL+i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tWp1GvveLSF4obFvJKOl4gQlgLy+qFFNIapYKn/bIclr/tKQEqxO5VrJ37nZ+Pq2foQxMo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9l5asLLSB/GLLSYLx1dSLYhcrJn3rd7tJDLRBkLXlpOlkkPilWSyEN5K3rfwc8TNSZ2nJ59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sk4oQCHUOIq3MD/fkubY9qAlqTrT+2vZiBDeTstsgGoHoDzI8vkOyvErZXW8vmkdz6tR4O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46hVA66/FWy+sI/fw+wQVHfTh8Nthy2UWbByCsj/wxrtiUlcutDPjuBV/XUuMZJvT1on0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OjOJWsnlrvi2l5P3U1oej5+7uZwcEhwrF7+S4WKFIPvv5O6njqEeoRit96wSOltPd4bqMf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vVcUc+YFEC9IiXKUa2n6Gpm248D0w8iwBIYW77LMz7XzLriibINMSz7iUpcn768I7MOz1r0W+</w:t>
      </w:r>
    </w:p>
    <w:p>
      <w:pPr>
        <w:pStyle w:val="PreformattedText"/>
        <w:bidi w:val="0"/>
        <w:spacing w:before="0" w:after="0"/>
        <w:jc w:val="left"/>
        <w:rPr/>
      </w:pPr>
      <w:r>
        <w:rPr/>
        <w:t>1hQ/4Am1f+nctUFNplcWjzzuMlarPO4yhh/HLhoEmMxoDFdb+NUJq04v9niYlhxdS3/uX2Q1Iz9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QoCc1qVKfqgVHUm5ejiDAbj+7j1bFbRZEXL3ItcOq04D6PSkmOIrCAoIpMf0inU49S38dWkZ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CvDkZNLR8MD3U/g5qGlGf/H3K0ZELJ+jHXXPo6AVl3lMvn3qVa9J7/Z6lM5cT6Yl/39QL4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5nKgbI5rj58akS11S3He1X2Wlpe/qyXMDRsbfqCFpOrtq49aiwjCWOhe7ixKP7hcqf5Vr1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TrbbdTeYj7dcukZF3QCnbMZENrJFgXhQiE8lxh4TgBNROK1evS62G3C02ITtSHm0Yo2XTp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JyFWYz+ow6mGtV6k9Tz1/Rqw34AGqNW7j1HMABx9v0wV8pxLgwIwAI1BkCBTVdxAFNvq7i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v/6HV/4jN/NVbdlKxgAXS1d++K67BgYhu4ty3SSa0a+EvwvIlLC/VatONsHEfee5bMpugLr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FRVTca9B9gPi9wbptwuE9dGDZPGE5Emvgoz//x6bFZJmfPEL47cj6/6hSdG0C3wCWSxMO7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vgiOeF1ZdpYNl2XUzpgriLX4XpcXX7Ix0YTUVaV65cJ4WTn6SRn3wm9O/2TIfPjIC7kJg1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URPXq1aOYmBhBaAWRFuTa4cOHk5eXmUymJmOo1u7bt4+OHj1KFy9eJBBimzRpQm3btlXjJ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b+MNlZGTQ4sWLxXmrVq0oKiqKEhISCOWIiIigNm0svxPnz5+n/fv307Fjx0T8OnXqUP369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a0iincXFxFBsbS1C5rVWrFh05coQOHDhAx48fp0qVKlGDBg2oc+fOFvH4BiNQEghUDfCh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6GlvOmpqF+tC8lWxQLhFp7ZNpBMQFMpC3iSrTNEDKQecOegwSRFp0IEC2wEGzuQLKFw67Yc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2tXoMIZ4+4gcggy8DksCsOZkfX//SRUE0DEbHNsPtMkgExD06oF9n4UTGJ5MTFtYwrgpDoS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VHIkKKWeU8yV2yOWOZRYMQQ6sn6JRdvIy8sl7GoDiRa7brF7pt2tD1K74Q/YLFFxtBubB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RuhkfChItCK79n5psMuHUqNcQatJ7mDBBBKIqiITVm3e0IIPm5WaLjjsI7d3GPE31u/ZXB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06dfPxCQLdsENfukTE8Jjs/63UdO+w2nx1OdI7nw0LzYmnlAv5OVF/R5/WwwoZBjk1bz/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CaVr9zTuCTCv95fHA8vkEtefqLTpSjwdfpKDwKOnl8hETlDsKFGOhMDngmQ9MlETb3/aQI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7CjF5Zot8DcVZuNO7N6lE2q6jJ1CF0MpqGaGsiGeG6tnxLSup+/3P6e68lyoCdTr0tmjPa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y2iNTXElOoD2LZokSxDRtJ1QqZXEwMIUrHxQib+ke0Waly7qSKk+L5Hhkw390/she0a473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o61L5Tls2vcAgBAqXny/UwmFyBbtr8WfLxW1bLUxUIwwI6dIZzVum4+rRSJ3JuMjbHm7+BW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98yvivtxShuMm+YvIbSqi0nzQtlpSlt1WjetvKy5WeknSFd+cyu4G2rXI74hVStKfp3CYd3Ww0O</w:t>
      </w:r>
    </w:p>
    <w:p>
      <w:pPr>
        <w:pStyle w:val="PreformattedText"/>
        <w:bidi w:val="0"/>
        <w:spacing w:before="0" w:after="0"/>
        <w:jc w:val="left"/>
        <w:rPr/>
      </w:pPr>
      <w:r>
        <w:rPr/>
        <w:t>8+KY0JIOmw7gZLlx7ko7M4JbSdW1xEA+uyt1JuO6ipuMX5J5l6b3U9aZM8ei6Gff9NQU+mvSw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MtfSTieL3L6pBc4ps0IJwxKIZ+n0l5WBuzZ7bPOsrsVkF4bSbLGW7xH1Xvgf28rXlD2V1L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jP61KkzYelGilWrv8jmn9HTmXz+nKO4D07fXl8AybfvtcFAUb1Ko2bOlIsa7bMDzuMlb1PO4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HLloEmMxoDF89/LzIi/rX62434YrlAuiF7uMpKrCKCHsx4xL5eftRw/A64q9Ntab00YYfK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rE+xduzONaj6IoHibk5cjVGKjAsOpWlAEta7alKZv+432JBwSwSUZ1N+3HE296UWqXCGU/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iK5cu0rDm/SnKf2eFwTZ06mFG3VkPgG+/vRC94coLz+fJq/9iq7lul+5Qw8/mb8nHCV+nlCWk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to19a+q6ePDcgMXRl/E35+WK+BTUFIhKsAEBNFX1+6SBQA1etSRvq88jrZG7COjS6lqq6Wq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xlNHI28A0gAan5wUN2d9+qDhL61dJhjxt/JXRuoUc8h1HPsCxakoaIsmyyH9oi5KQhhwIHgJE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OUxnO5Pomyl5a1vtKIM5eZEShuBIx+o22V18jvpkwXaq74ndr466e08L0nqVrj1lS5ZgPKz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2bBWkUwjdYn8UcmCsOCrDN+t1GXe+doP6GQKAosFKEWOMFNwAOedRsUyg2hbVa8EK2zPpKc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yjXoOF+HwusXUoNtN1HPsRJLCYiAOd7rjUfrpkUFCUAlrwVoiLdaFgQd+h4dP+l6Nh0yhf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2xVfvkEQX4BQgtb6mMMF44CMgBsRWLZsmUitV69e4ggSbFBQEJ09e1aQV5s1a6ab27Zt22jat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5coVE/+5c+dS7dq16dVXX6WwsDA6deoUffXVV2qYy5cvq9fPPPOMINKC7Iow7du3tyDSLliwg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Z2QqhEAlBLRcOZR4/fjyVL19o8h6EXIQfM2YM7dixg3766Sc1b3mCfF566SWV7Cvvmx+ff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1v2/tGqTjUaNG0e2327ckay0Nvn99IQAlWT2qurcX0cTmIfT23lSHybRtKpWjKuV9KCkz9/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tsiItNGN2whyHBZZsONGdK40DwYznqd2KQN+badDE8TqKRQv8WfPoYNijUgLk/R7C4hj2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SZmYBEQwdy25jnhGTEtpwIAnCaRXDtP44R2dPKlma+8nrRjfcTFjENXcog9y5Ze5nfg1T9A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z6ZIkAFexrTRonkdJXW/85RO7WUc3a08NewwUxE5bgd3Rbmylb9QPk2IXTh4RyXQYNd6ER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bOxKXfjxREFFhMqLFwDuktziCJHQ15QKNePcni0HCwZV/iYEMAvZ44AUTEq1MBOq0ne9+g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AIABJREFUnFZ+paPOUaAEirBN+tyiS0TFO3HD+Fdo/uvj6OzBncIMLnbuaR1ItHU79qEbH3/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p49k63z73e7HTEAOc/hMmm5BoZby2t9xPsasXiB3yJ3as0y2/DOvosXGfYYJIC2LFSZ00Q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4kKE9zWE35KIPniF8+6DS2fXep02KmJujLC55+9ge9GqVW3NzCju4Jom54QK7WiVRpEmfY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/ekeVGlvYG7Fr/3Jwch0opTLxMf0uERRlaDrxLjVfUeasZWTmR+btSZ/h+SKfFRd7THn0KJkK0</w:t>
      </w:r>
    </w:p>
    <w:p>
      <w:pPr>
        <w:pStyle w:val="PreformattedText"/>
        <w:bidi w:val="0"/>
        <w:spacing w:before="0" w:after="0"/>
        <w:jc w:val="left"/>
        <w:rPr/>
      </w:pPr>
      <w:r>
        <w:rPr/>
        <w:t>9W0o74K2hjzs5a31l3Umy+GISTK17LnK88pyu5q3Fhd3nttqZ8hHltuVujZazugmbQXxLPnE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3f5g67xLGAIl1OpmLW3Wg7k+lZO9rCTWKGuNp2pJeW1l+2M71wztyT+btSZ0ZxK9m8lXetLL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eRP1sbHwaPulb2rPodzqwfJ7ow0BRG30s/MHh9xuE2oY9BwtrBuYmxizKWsw3UPZ9S/4Qu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BC7UERtu1mpALJ3jHUZZzh3bR/mVzqOmNt+qaw9z066dq6igvFrBBwHXGGfmNspcPTKiun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EXMfbH9HtB9tL53ry53GXsdrmcZcx/Dh20SPAZEZjGGvxqxkaTYMa9BKEVnupjmo2WJBok6+m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bZ9KZy8o4oHGVejS+/Z3UKLwu3VS/B/17uNAaWdWgCLqt2QBBov33yCr659ByysnLpfK+/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1uofXQLurfVcHpl+Ud0NVsZS4AM2iyiISHuN9tn0bwD/4minUo9S2/3fZqGNOxNX2xRrPJoy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pWlCk8Dt5yTWFeW161s61+FkLU5L3mUxrH33uu2KuwfXxmz2Ei7PvWpJzA0bG31npacKK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5YqPOvECjEHKBEC4taZ/ZtUcaEB3aIOfhRH8wSVtQk/lgX05qtlvcdOdp6BxBfEmmxfoW1N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fVvoVIXywZfZ0unopmQ6t+psqxdS2WLsoyrLpPd/+pXOEdRRYIIMYS1lx0mImnkdaWysrz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wAtYRsPeNth7Tvo+t301t7CZ9h4u10DMHtpvMT8ow4HyAW+GqC4mqLtbBtRYgkVbdzjeql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KYl0cq86nW6URBpcZ167pTFGrkMp3eEIFy3+541IcMiHCyN1unYR/yumVuqkgr0UMTVm/fG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/k56STMqWQ73c+R4jUPQIgNS6efNm8vHxoR49eogMcd61a1ehGrt06VLSI9Ju2bKF3n33X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3b+rSpQuFh4cLVVkQc6EK+9Zbb9H7779PNWvWpEcffZQuXLhAv//+OwUHB9Po0YpwGVRlbb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VZs+eLQivQ4cOpU6dOlFAQIAg+P7222+0atUqOnfuHE2ePNmCFLty5UqKj4+nESNGCIVcX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mDS1ZsoS2bt1Ka9euVZ/ZWhmglgt1W0cdhP6qVi0dfCtHn4nDFS0C9YKtc238fbycItNC5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8TaYuwyoqMSAu1ygY9BtH2ud9R7JqFFkRamEHHblAsDkc3a+fUI2Inrl95+wq2SNuagzlq/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teu9TFupEWDzNTFNUGv0CrKs/nYvdTTv/ttz5oM0TJFA9Ii0WdoNtmP3UpuHr56+9tHqeT/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QLlpbjeABHopSlI9FSXKzs8SkETqfICz/8uSt1H7EWAJR0ppzR7uxlrY77p/es1kkg3I2v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RBQN0W/S2lnIkjxDEn0iJi3c59dQcIUOWFgwJs9ZYdreZRv0s/QVbMSFWk92XAtAvnxc45X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akuFASsDOSRBmY1f9Qx3veFR6iSMGQO1GjHUbiRaJSmI+VF+hxKXn/CsG0W2Tf6ZrV6+Qb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6YR29F16zAUXUbSJUF7Fj0Vzl9ujGZWJHItpytUatHE22WMKB6L/ii9fF5gF8c/o++obFr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822XSeBfGsR3FFV9MFICcrKcUrk3PpAzQwLfpCv3z82zv3IHKAshAG3/5VExqY4frgGemm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vm4+g8SzMv/C5NN6FpxpvGcfk+e3hVuAv4yLhwnNN4oU5Fp5pvGUceRSB7OVNhQnIMqvHQq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zOMMCBk3nKo3LTXgKF/jJPs+QNXzrSzrTlJw0eupkXFll9Zt1wTtyEmT5szsDCyaqv3xZqj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TlBvxru786ycxmQ8lTbhyFYPE0QQ3e3VtVle2iugIbiVd14X5aypF76E03jKOUdxkOq60F+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99We9UNKDz9/dSrLlHuIuxnY8McyJFthz9A5w7upPj9W8URRHaQarXE2u3zvqe+j70p+ibWy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FJZ/2MD+nQ6gUiS6hU9HjgeZPsjbYtk8RcuOh81+M099UHxNho/hsPUa9xE4XFBJCToQC8f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AC5P4lkHx3FkSLYoln9OVd8DWY6GMyz5/VZh4RbiWg+6kxjfcbCsK+8HiBI+7DLUDHncZgo8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CTGY0BvQzXR+kGiHVKMDPsXmTIP9A6hSjzHd8s+13lUSLUhxMOkqz9i2g+1qPoL51utKiI6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4NtTuRr7cv7U88ohJiESczJ4u+3T6baoXGUJWKlUTaK+I2qg/VpYZi6nzjqR3qvd0Jhygr5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pOtWrVkfqW7cLbYrfRQtiFTUbNWIRnHD7KwJQiyFJ7rsWglza+66eMDdgZPwNARrpYNER1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VAjUW3drecp9Yd9r8+xcEEs+uf2YaJok68g6gXF7eXmKup16XG6njyPHq/D4sfEHtFeSme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6bvljupgrt7VOJ5/V1tHRspmnAYXEbXO+Ebex3mK0HObpl+Q11lalk8Rtec1HRoARKHsIu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JR343ZToX44/Tsk9eJhzhoPgaFlNHWHpMOnZQiJTB2u/BlX/TkImf61orlmlZO9bt1Ees/5n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gttMwbWa+pube41oqOFf4W6wa1uFmzTXerFkWhAI8NIrDAjO+vFDGo2bqr4ChAfA2b3DuMHC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imEO86en35SUfGYESRQBk05ycHGrXrp0guMrC9OzZUxBpN27cSOPGjaOKFQs5WFir+fnnn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kXTnnXfKaFSrVi2hKvv444/TsWPH6ODBg9S0aVO68cYbhTItiLQgwuLanktKSqL58+eLY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1715oFUfm8+STTwqiKwiyKLPWnTx5kp5++mmTeCDupqWlCQIuyMCSPKyNpz3Hc2RmZgqysfa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xY8dalMNaWL7PCACByPKWnDctMrbItFBA7hFpygmMKO+c2Is2Lz63j0DREWlhKqX7QMJiLl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eJhDOpAO5Fg4KZua7imQYa8fOdz9BkPE34rALqHJNnZ0P+fli8uHMvm2CMLjs01fo1K4N1Pv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s0PGBuRQQcS8nWCfjYtdUjVad1XjyBIqKUkFK3jM/gkR7+1TF1Lq5n6vXwBnpwoSAViHO1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97Q16ZThdDKulmhc39m/3aCShSIBFv/+FqYT2jUc7BueHe0G/OE47auorU/WO8EQ9213xPvm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uOLhK1evZXaCHaQwQaVGXeq5ux956t0kqKYfXbmTzvQOpMrxmfXWRWSaWEh8nT2nff3/Qw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0a9qTmR6gUpZ09o7iqnUFF2pxmlnKwMQeZC6hF19QdQshBiwswGyV6Gc+bYuPcwQaQ9tXujM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SHdukmEmAShw2GDjqoOgLIrI11/+p9yiynr6JBWtx5P2sq2m08edPxcAP9zC4BIkWxH5zh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K6LSfrG2FkHFvhXfLLzxcDcMSNad7B6rcB/trdn9qy6eWrVZqUSqV64fC+rZr+tqowDNNo/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ZvCjy1iuPtXsSf1fqTMZF2vZxUxRKtGrEMr4reRvFTeadp1G2tYZRXoG6ilQFNZq3tXxcue9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Pa8pldwduVsmnjwIw8CGfLP3uN8E3Z8PPHgmAeEBKmfo/R74PC+r9TnhJRK4Qok12y3LjpSj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eO4pbSde1fHZX6kzGdRU3Gb8k8/bE93PTr5/R4XWLZFOyOLYafLfupiXzgMXRz4a6QfWWn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Z1+j8kX1Cpej45uVC2QDESrxzw17/mswtApiXuSivT+3aSGu+m6xaQlBMo71EUAHSOtkuc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Nt+vbOsRmq/YhxtO3PbwgbyBa9/7Qoo59/gGqhBGOL4MgY2jL7KxMrIM6MA+RzuvIO6D0DF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rH9Mp51qW+D3odPsjum3VmXLq5VUW7/G4y/VaLYvjLtfR4JiejgCTGV2voYycLDqblkh+P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5IArxVzbF6aXaPLKBUISJv5xAx1MUC17acJvjd9OdLW6mIP+KVDs0Rg3TIlIxN776xBZtc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9H605uo1ua9KMWUY1IS6SVZbmQcUmNh/CXs65QWECIeg8nUYHh9Fin0YSw0zb8YOJXlBfc/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nzX1XIu0cdmnuu3rK3IDE0LXxt+mSXc8HXzAh0co3oPXN99CJbWvo/NF9BKt1RtRWHX0HkP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8hi6B7hJBFj/ufp7/feoSwDgZhD2ctUmoTdqZs2ng4hwogFH7h9CwpmYcvTddaK21Y69Ouv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yMgKMgH0EjHwH7aXu6O8m0sEG87kv3yfmoSpWiqDeD79K0U0LhdKweWHzrC+EEM3F08do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XPrZXBAt/a5wALZekvBXFW1c2v8sCgNNhzYHApLr8PKxAisu6nfrS3sWzBTbgvcSu/Zeq1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3Fmrt1Zq2Jf8K1sdRapp8wggUAwJQj4Xr1auXSW6NGjWiiIgISkxMFKTTQYMGqf67d+8Wp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Qrbfeqt6XJ9HR0YJ8e+rUKbp2zTaPQMbRO0I5FvFBxNWSaGVYlG/48OGC1Pv3339bEFirV6+u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bt27imaCQa89Bnfe5556jKVOm2CXTgkSrxcle2uzPCACBkHKa3xIrkIBM+2jDIHps80XKL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LnJNXLYi0IeWYSGsFRrfcNh2VuyXJwkQwmKvasBWdO7STsHs2/B6FSJscF6uagDEyiC7My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bIuNiQXLxB88QFBth+rFp3+EUWb+5mhF2WIFIe6mA/Kh6aE5A1sWfuTt/ZC/Ne22s+e1iu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ky7Tkc07nh53NWVcui4kbmD6VzouUl14jnia9rB81gWV864H1fdBphimgwS99SrOfu0uYD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yRqTVT8XYXUyGQY3PmgNejjpJcrXVWZdpYTEf7kryeQIhTE7OSf+KlSPkqclRqgJCRdOe09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ij26QTGfZy+djNTCXfQyrF7a0s+VY+r5QsKpI8/mSh624uBbsmHmNMKu0GNbVlCT3sNEcJ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dEMRoZ791UHS01bbycnJsFcmq38md62jNt5MF2QaBsLuz+33PWlXxBWkHLscekfZalpqnj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JudhdYkCK5Op17mczVR8odWNwm59PULC25XI1ZfcpeF5teJBVdi/8hbb++Y0gFON9azP0X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5156k2vDvz1qbr6LnE35U6k3GRlxYXvbzxOwmnVXeW8V3J2yhuUp0dO4JRZ7YmTQrLrrRvo3nr</w:t>
      </w:r>
    </w:p>
    <w:p>
      <w:pPr>
        <w:pStyle w:val="PreformattedText"/>
        <w:bidi w:val="0"/>
        <w:spacing w:before="0" w:after="0"/>
        <w:jc w:val="left"/>
        <w:rPr/>
      </w:pPr>
      <w:r>
        <w:rPr/>
        <w:t>4ePsPWfbmYJ9yb6fMOE3csovtG7Gh3R2/3ZBqMV3C8rq1Vt0oo53PEZnD25XoZAmnWQ7gYcr7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VmN9PLSLKeWEbL1QRk7i78n7KuK7WmSe/n1Cpt/V7m52lmBG2RNnyTlH0sy1zKbwDUioUE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s7jq89l+hCg2C5Y2Pv10YuJjOsEiJPpHcNIn3Hv0Mc8V+WRyjbUumY+QINafopm1p48+fi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jr1JMHaGm1G7Eg7Tux6kiC7khABfOjAOMvAPmz5Zy5gStnP6mqkKLBdMbxr+iv0nUyXKa5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nc5XrNlsVxl+tocMzSgACTGV2rpZeWfqBGjA6OpCEN+9DNjfqo98xPooOixK04HRItPHLzc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Uv3Itig6OEkRaf99yVLmCYk3IWjxJykUZtC47T5kPqR5cVSXlwh/E36vZhX03Hy9veq77Q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57eXPW5INpq0ynqc25/RY2w8fS571qIoXYOuzT2XZ2dUynqeSA5znFl/F0+sHBDQGi1miZrUo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V79ZfEGkxjwwlWznvYh7O2rWz74C1dMzvwxoJNmBjrlyqFpqHsXftjrIdXvOvyAbrlNhE6S4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4lp5cCLO/cO5YekoorZXLtKQEZ6IS1mdV8Y9eQ0p0E65TBefAjMB1hoA7voPWIHP2dxPpYEM3</w:t>
      </w:r>
    </w:p>
    <w:p>
      <w:pPr>
        <w:pStyle w:val="PreformattedText"/>
        <w:bidi w:val="0"/>
        <w:spacing w:before="0" w:after="0"/>
        <w:jc w:val="left"/>
        <w:rPr/>
      </w:pPr>
      <w:r>
        <w:rPr/>
        <w:t>5pyxNo85x6gGhZwJ+MOKU7d7n6arKcl0fMtKIdQEQaiw6NrWiuFR91F+Zx3WQUa+9zNt/PUzO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LSKekuEPib8+/v4k1qhotOwsrY+78HXK2nByeEYiNjaXTp0+Tv78/gTh7+bIpf6V9+/a0c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WSxBFHLgWLVqIuHpI9u9vyYXSC2frnsynTZs2VoPBD+q48fHxQiFXS3CHaq2ek+q6WVm2e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kWibRSrT46CwCF7LyKCrAtirtpWt59PaeVJVEizxArh1bP9Aiu5QsbOxgV1QIFCmRFoVu2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Wb+EOt/1P4KZzENrFPOeMP/uCGmwqB7eVrqY7Ohw+8MU//JWEezEjnUmkxaVqtehE9vXi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Daze0lZyJn1y4M7lZTBeSgIkOOFRcoWzqiMOkx+bfvySowGpJtIgL0mbmlVRhbt2RtBDm6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Xl01VSUfSw+QSFr/RxkBcBCGiXAXLj4kjaTkbBm34xieskxQCggtNTdhLG2VGJ/taxhV7Q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vv78FiRb3K4bqE2X9A0MIuwJzHOgwIJy5Kx+kLHLgfttb7ic5KWgeTnvtH1Q4+SfvY3DhT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wb1zcDgMskOYPLJ9HR9YtVom0RzctFUWp3qKjiTkPR8rXZfQEys66ajWo04q++fm04ZdPC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7QWyBsqsth52lcGk21HHhr1XPDSyIYytdV/xi1yiKgWh3tdubmm0wTw8kygohlcW35nKiY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8lmVHutrJavjjncSmCqkiDry6jXnG5gSju/KW5XP2aKTOZFzkCdyibWSeVoCrlrwu47vSX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AgDq11r/A4gJ+0+BkHKN524DJIS9X2pkovwe8n6jz/hMmi+eEAgZIh9rJsfSLScIPiiRy0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wpZ2JBPn9LNb302idyXdNqXPPej8b9xlG0c0tFdllOwOZ0lHn7n725llfUnZGOkXUa0ZQd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5YfzLFL93i/jtg1JtcTtMji949wkxJsCketN+t1KH2x6y2S832rbc9Yzo098y6VuxEQNqH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6bvJbFhBSaCnDmXGAkXdA+4zHNi+nFV+8TrnZ2QLXDiMfoqZ9b7W5ecSZcmrzKsvnPO5yv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jLdTQ4ZmlBgMmMxmoK+NlzlSoo8z4XM1KtBpV+lQoUYysHKPNLUJJNzVTUAs0jXyxQnIUCr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sXPJVZcN21aAqlJV7jVBGoZpbPoiOXVSsPSHc3a2GUaPwOjR737+0O+GgefLFcs3tr1hgd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7ruawqadwy5tfVdX5lSKeh5IjnNcmR8rF1BRbNzHRnFrc1uy9oIjFLENXMPqgjNEWlfeAZmv3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oCSuVl87oW9SzlYY7yoY5qjMHd4hsbAnq2CqH1k/7XqSnKHNdWn9r5+kpigiLdv7UWlhn7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9mf1bqflNIx2OfnTjUtq14GcRvsWgQhPNDifAARkBRqDIEXDHd9BaIV353URaSceV/jQsjp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5gUMAIi3chVNHTdYKtOHKyjk2jvS4/znqdu9TdC52N53Zt1VYtYSoGubvTu5cL0jFA575Q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enZ+j9CCwdKnCVwCh9MEHH7Ra8Li4ODp69CjVq1dPhElIUDbrVK5cOCduNbIBj7NnlXX8a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F+uEZLl68SNoyBQcXWgq2moCDHrbItEyidRBEDqaLQGJmrk0iLUi0r+68RPFXc9X4INFOb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UC9KqBxGdzywMp73P5+5BoJB95p70LFKp27GPUPABcQWdhZqtutDR9YqSpTB1bhHDc25E1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BzLx01nTAX6ttD9rx1wyhdgiVwgHPFqo12HuC+H3b7AUpMn/sfNq7eJZIHwpufR59w6G8sB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0cVK+0DjujL5w8Ikis9lQAZTyo+cJBmdTXv1AtTfo7e9SaesAgoLiItIHhUbqmlZwtP8LD/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+ct2ppeWqkJysJASNUaet6kNbWuDYDJN0wiXU5U8Nf6mZ9fTrIkH2rJm9jxHlq1pnk0h661C7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KCQyWuyCRBtNS7Kttoxd8MAAyqPRTdraSdlxb6jQgkiLgVJacgIFhUfR0Q1Kx7RRzyGOJ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rzk7HsRVh9XeT6eCKv0SQZv1vo053POYQETqoSlURJz0lWShS+wfqd0a16gIyjq3yOOuHna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1Xs3U3oWpgLw2UA6R9mJGx5aQ/3metg7n6he8+IVSFff0DqMvoJ1SStDac3rnRvPXSdPSexN+V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7lUq+F+Ot4wbCulRkD6pSOLAxkjeezwhuQeFKW0U6qFNriw0XTx9XoQzWxDGSt5qgCydG2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uXSiq3Sjm7xAinDu0S8SrXEMZeOPCaDtDGkZxM/JtEA/k4n9G3hGjuJVo3pp3zdPezyq1GxH+</w:t>
      </w:r>
    </w:p>
    <w:p>
      <w:pPr>
        <w:pStyle w:val="PreformattedText"/>
        <w:bidi w:val="0"/>
        <w:spacing w:before="0" w:after="0"/>
        <w:jc w:val="left"/>
        <w:rPr/>
      </w:pPr>
      <w:r>
        <w:rPr/>
        <w:t>3OHc3c9OPLpfmMGscmSfXSItyi+sNTTvIFRp0afEpihX1BRcwQILpAveeVyo4eJ3oc8jrwnzs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u7aXvrD8W1LWbARAfC9iY/IbTfsucGQcY/Y1C3lAbXjn9LUH2hek8qNA6YuXBmXKKh7wO/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VXBbHXa6jwTFLEwJMZjRWW2lZtjd8l/dRLGVkZGdazUj6+fsqYaFIC5eZk0X5JNX6TKNn5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a8ffxI3m9OX4X9azVgfrW7Ubfbp9FUKztX68HweLVf0fXiURaRDWikU0HUmxyHM3cNU/cQ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9Wi3PxcQbi9lpttmmERXXH7KyJgDSTLfVfb4JWmvqunzg0YGX9jXq5SjXpCNRQbK205rb9WA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5+g6A2IV1IMyr125nW+Qg7YJCvAgICbNXHBN/V8tmkgjGT+sWi7U73NezGmke3t41THMHh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LlGq2VmgtLuZPrxTg4Oo6irW0UZ6Iek2FpRKIAGFDqKN5JBzeLZLF2NcZ8rW1svB9RoARc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oO6pXKyO/mtQxFnCQ4wpb8CpEUGkD+eoJNeuUqC/ew7o01Z7nuDF7M/mVzaduf3xJ+D9b++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csvCo/AylDIHMzExat04ZJ4OM6u2tbw4e5NSrV68SSLeSSAtSKVxubtES9gICFEXojAxLk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8omnQwvr9191CPTMonW3Shff+kduJRNLcKUuTDzp3eWRJuTR3T4cvGLC5qXuyxf638p3fjEW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0+EGkWLs6oWEQR3US6H8B5PiHu28vCismiIFnpVuKnEOCf4G3QaI4sNUesJhZXHV3vOcP7qPD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thS0K/+otOxFUieBgvkUSWm3lBXIiyMJwWKCv1tiUfCgxQkcQKr32HBSdYNoADouY7nDJJ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gdWRB2R15ujsN7OKDu3DqiE0yaMblS5QQu0eEreSkSQypqob4IFhYc1D2TTpmqdYRWq2Wq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6CbRn4+bZn1Fa35fgrFbVutG8SdN6FyKAlcJ7avtZo0iBCL3n+a/p3yFO1bPNtqOFc8oEotiD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cKEB8zugiyEScxabbu7kqTb4hzbuEwl0UKFFuZVHFETRgFgiku6+P2KQre81h7j9yl+eKcxq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4j1CHRbo1WndxKHlZdtSFVJIzjwjTdUlxseJ2tUaFz4obUOFOPHaAoARx88TPHCbRIq7RvM3L</w:t>
      </w:r>
    </w:p>
    <w:p>
      <w:pPr>
        <w:pStyle w:val="PreformattedText"/>
        <w:bidi w:val="0"/>
        <w:spacing w:before="0" w:after="0"/>
        <w:jc w:val="left"/>
        <w:rPr/>
      </w:pPr>
      <w:r>
        <w:rPr/>
        <w:t>6cy1zBtxnK0zmAmPrNtUZHdm/3Z1A4V5/lDoxTcfrlqjVqq3kbxFWgXtzZU6i6zfTFU8le1RL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7fFuXKy4uidMruSt6a5J0+dUc7Q6bO1rXTBTWLsH/pHJr7yv205KMXzHwKL7ER6dSu9eJG/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MtjOk4Q7ciruuUW4j74hR3Eoy79L6forG68R/7u5nS5Nf6BtevaSo2NgrDlSI4PB7XFwkW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FG4JEi77m8De/d4hEi3Iabdf28LDnv+rrd8S3bMf8H60GhZIEzKTCuboAa/QdwEax1d9OF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360eAXPym1Yx6rQBejB4+7XAebx12uY8cxSx4BkBk92YEMWlqdj7eyuGbL1LUky/oWhPXxV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1SbTAQpueDI/7Ry6coBVxG6ljTEt6r99z9Hbfp2lE05to+fENtP7Udgr2D6Rnuz4oSLpT1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5NLBBT/rz9s9pSv/naepNL9Efoz6jXrU7Fhvk3P6KDWq7GXHf1S5EVJr6rp46N2Bk/I0ak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PCTU7a7WWePyA8MKGwOCIwo3u1sLjvpF3AEIKyz57lZZ8+LwglFrLB+MXzLnCVape11owi/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e2KldG8QtbN403yxpHtbR67BqiqjI+WMHbK6tyPQgLIRnggut5p51MJk2jh1Gjlcu8/Np5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snp/atVFdy8QGTXaMACPgWQi48zuo92RGfjfl5nJz4THzfFLiC4VMwmvWN/cuM9cQ/1n/00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MzB3WhmHZtW7nvsIL6+5Y32fHCBQ3AmvXriWQaatWrUpffPEFffbZZ7p/99xzjygawkP1FU6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47Z13EbMuWLTRjxgzautU6h8DeM0dHKwT9+HjrQnDSLzQ0lCpUqGAvScP+kkx7yy230IQJE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G0+QErm8Elp7NpFydKbDsvHx6bZfjSrRAcWNSFqVeU8YZ1zeqRff0RU6kRdEb9lQ5l/Zf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+LBi87l74q3ia2u17CXJS0T2ae1KWJlcy0yzNk3W64xF1gXrRlKeENL+tXNG5XPnVm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hi9Kvw6iHRfIgFf49abzY3WwrPwzCpQpTqyF3U0CwYn5NxqnZuqtKrlw340OhEif99I4bf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UlYq6nZQOpF44R++d3LFOmEpA+Jhm1k3zOppeSYVr1n8kYccaTD1s/OUTq8XYMvtLhVDo5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hNZyeB5RIvX18BAFu659f6wUpUFn+WpdAB0JGo56DRbztc7+jnCz9nUHY8b3jrx/pwLK55F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UP3PX7zbqpZQLbdUaiQ7kcalYW6N1V6cz0y7i6EWGeWi4I+uXEEwkwcEUszRnLm4U838YzG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ORK+ofZlWccSDOwzQJ3KZfP6fc7GsW0WFmOCFW2cles4hIw9rBtyQ/WBTE7IYkMIPwie+On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KzlR2sWnLDhL0wRXzRRQovmGHvzPOSN7O5KMX1midybILDFb+bZEFJnM2/vyxuI/vSXWNer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lzkB4ji5QTEfdaVWS5UNALXrPv7+JSxDfK4aFSy+V8O5K3moiTp4YbWdG8XayuCbBsXkBR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EkomJZ8EFzMThNw1Eubode5sEMdLOjOIm8y7OupYPb7TOZNlL8v10Je/S+H7KOnP26M5+d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99sVTnyX8ptty2KiWFKdshCrOBTEo8qNd+Pj50aAXP7EYK9gqM/yMtGt7advz9w8MEt8y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k5WTTrn9mimQi6ze3qnZuLx+j78CmXz8TfbDwmg2ozyOvq2Mve/myvz4CPO7Sx8XRuzzuc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JCDCZ0VitXLlWqACjTSmvwIKVjxVlG4T18VKmoGXYvDxF0UaScLXpyXNtenn5pgo4v+35h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47WnNhKW8/soWkbf6BZexcS0n+y8xiqXCGMPt/yM51LS6TmkQ3psY730P7EI3T/vOfpob9f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nZbmOpekihZROZb1Eduf0VFbLOpct9V/t4lZa+qyfPDRgd+0siLcioexb/rltp2GyJ9gxXp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nzNlDVAB/ktAqEzHyDkTVby6TEXP/6oXZCcYvcBgj1mzTzcS3qMpmkgkRpcTHiVthMXXMvV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gwotnWPvD+zbX+bD+Jdd4sOYj69TlzHUiYi1MWo+MXbOQ1v34gUrc1QlO6RcTae0PU4QXr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vXjC+xwgwAiWIgJFvNIqNOUT5/YdFNq0z+rspLXpBAduaoBGEuYQ134LfAEm+1ZajrJxDr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CjG+wNSctvcLqpX/FQGvB+D4jUGQILFu2TKR9ww2K8KG1jLp160a+vr5ClXb9ekUgp04dp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+9eSkpKsoianZ1NX375Jc2bN08l31oEcuBGkyZNRKgVK1aQNVXahQuV90yGdSBZw0FApr333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/blhgMZ8QJXBcIpFzLo7XnLS05Xc3Jp8TMQlKsv48XTWweQs3C/HRxwX70BfH683O6EfimS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2unEbYa4ZhAVJyGxYQMZzpdQgpMJUsCN/2OFjxPkFKASy9AuJFgPjCqHh1OOBF8SEAMwh/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942tKOn5QVeqj/HxKSzpLuxf8Qn+8OJpQdkdUWHOysxx6PokBOseOOuyIbnzDzSI4zEHPn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unDqqDrTR2YWpHqh3bpn9lQiLhdv2I8ZaZFOlTmNqPUTZpYLB+Oxn7xBEQnPCHZTfFrzzPzq6</w:t>
      </w:r>
    </w:p>
    <w:p>
      <w:pPr>
        <w:pStyle w:val="PreformattedText"/>
        <w:bidi w:val="0"/>
        <w:spacing w:before="0" w:after="0"/>
        <w:jc w:val="left"/>
        <w:rPr/>
      </w:pPr>
      <w:r>
        <w:rPr/>
        <w:t>4T+RRtVGralxL9sm7xOP7beCw06Rx+pv36XFU58T6QnT63c/YVE+eaM4243M05ljSGQMgegId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0wTMmKprYqbb889dUZVEoIkMF1RmHPBr2UIjtUIhGemgD0qH+ln/xusBW3jM/trt1rFAzB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jCCrLaC9w1zLSBalKkhahSqZVqzRPy53XLQfeSXgn4UA2gQorCFzSnTu0U23LwZHRVK9gF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3YsHxSieh3fvIKuJCeQ+QBUBqjfpb8g14PAt2+JonjbyE4bl3GL6hi/d4soM9Kv17mfKDvKb+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pRHHEx4timYVMO3bM1375kQTWB2esPMaaL4MCnlLLnb0efWkiLDqinqzfbigvBSvUUnEQzfnX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yHYeJZDnhHFmvGdXQEEIPrV4gvofYTBFRt6lNvIClVKqTZTKSt0zD1aPROmvSdzhVCK0ss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+5d09sAOtSj4rmOXLX4v4FDfqHfpjOZtFLe2wx8Qyun4TcTGFbRZ6TCBBMVESUQz/z0zmrfMx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mFG9nymoetlrjNmo7we/w4bWLKCs9TQQDOR2bKaTCI/p8UIzXOiPtzChuJVHX8tmN1pkR3E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/aXs/ZZ05e3RnPxuLYi0H3yWKAOL6nIljCL9dIHdqHd69Ayvm0z9vPSomzPFdRlspLndw5V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tusIKqd3fTIybtM5Iu9am48p53Q69BSkVfeBF7z9FUOeR+OL3femnr9CZA9tF0s1vGulKF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98BqHsf27JCpFO/202UcfmiXYzlb52aOZ+YIMDjLhM4nL7gcZfTkHEED0OAyYzGKkQPv+w8pW/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/yY8c/XwUv+xcJWx2nmLhxK9AmVavVFq/7AKLKNpwh5KP0cLDK2n+waWCJAvV27taDqVO1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bxR/CD2zQS0T7YvPPlHAlmU6nnqMfds4hL/KifvWK14KQHn7aZyrp89KsjOwodtx3dQyp0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5AaPjb6i4Nug+UFTWlllfivkV7VpLclws/f3mw2KOFmq05nNch1YtoJmPDRF/q755x6TSj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FqFY69i6eLeaEMV6RDqTdldPfJIguwLUacg+h7611RVU2bR5Y75DjTkcFGbTxrZ1jTFi1w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3mvvqAUHfVzqVjTvL0ns30xwt3k1ybbH3zPW5TxTUvW5fRT6qbWff996ewxAdBI1gFlQ51h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3qSIjPR543kRgQIblIyPACJQsAka+0Sj5pbMn1O//rGdNhZiM/m427DWYgqoo6ucrvnxDC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+wggrFcim60/62h0w2eZQsskWTe/XmioUL/CbuWfS7KiImc8O6NCz7wUU1aC7EtKQfHxmB4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KlTFBsbS15eXmSPSBsYGEjt2ilq9UuXFoiFNWhAbdq0oby8PPrwww8pPT1dLXZOTo4g0Kakp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daPXVz08Z/1+9epVyHeAw9e7dm2JiYujSpUs0bdo0QeaVGUHkDETdzZs3E4itd92lrJdIf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JgW+PXKGEDFNeX0g5b0GcBYHWHokWzzrrRDoduazMqZWmZy9tZVXsaBV1qb28xMAfCpZwg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pW5dz3TbnW8KfIw7ERJgxd9WVD1RIdBh4p5w9SXLnkEwP5j0xGF/2yct06dwp2j7ve/GHn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IwbJUO0QcTIIMmfi5mOgAUdWaA1nvr0kFplmsBdLcv+/r/wi7SB11Pce+RCDArv/pQ6EqC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HgyNjKDUh3kRtFKZl+zw2yWqnt92tDwgFLEwSYKICBE0QlgIrRwhF0tTzp03IdyFR1anXu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bKLQkydoIIrxA+oJqJBTyrLnibDfWymDvfvsR44RZJCiaYjJm5o51BPNDXj4+6sQL0sBO7q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XnK5/57ufEKQ/7BhEPvhDHnAgx8JhJ7OffwDB/JC5A7EQbWHVV28JYvi8Vx8kkJhhPgqDN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OowHPfmC3js3Td/Xa17889X1sEi377BVh/njppy8LEihIl+kpSSrREe/mjY+/raqs2ssPb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P8b7gD7vIx81cZxEV7w/M7R5c8ZcglOEdc8Z8lUWCbriRVGDiC0nNf92SCK+XxZ3T5lBwh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tB99Np3ZvIgz6sLMSk6HA5Vp6GqVdOC/IqZi07XbfM0U2AScVafGOO2OquueDL4hJTag0r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398xuxsSP9wnnVjAq+nb0eelkQMCUeICzBgXyJiWd7Dr9rd3+qEIlkWFfzlvGNHI3UmX/FIOo5</w:t>
      </w:r>
    </w:p>
    <w:p>
      <w:pPr>
        <w:pStyle w:val="PreformattedText"/>
        <w:bidi w:val="0"/>
        <w:spacing w:before="0" w:after="0"/>
        <w:jc w:val="left"/>
        <w:rPr/>
      </w:pPr>
      <w:r>
        <w:rPr/>
        <w:t>9kX6b9qLYtL177ceIUyUBwSFkvZbHl6rAbW/bZxFMY3kjcSM4BbVoAW1unk07fxrhtjU8ttTt4m2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J3zVs6IEDaatGqy4WZTeSt0ViDtxwRzszircDxdQNgvew/4TJ9NebjwiyPibPoFAcElWDs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Khn9R9zDMWaRhpZ+7ArbjrWguAkTozghvKUJJ5l7b3U1tnzp67s5/d6Y5HKS3xrNhkhbHDii8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pb1EgvsshlcRvGUig8vsG0vqglz6m4lJ8wGLuxdOKyTYoVOPPnmvQfQD1fvg1NZjRdq0m5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73/k/2vDzx3T24E7xBwUu9GNTzxeYkvLyEuPJep1vdCGHwiiuvgPYpInNmXBQNJKqRoUpW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RSnozl2WpPOsOj7tcrw8ed7mOHcf0HARAZvRkwiDK5smES3P8LmUo5rvDK4ZZreTwCopfS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LB0dfbh0LLB5O81iYQXqGSuEy/lkGSeKv1Nz8HbiObDaSk9ItCjVb61wqNofRrV+lUauFGy9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SE2x9HlHGd/fRHD93p280PU9vf0aej/uujqNXGvqunj43YGT8jZpCnz4zLUVs9oPQybY53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UkXpBndPEnDzWWEKr1nSoct3xDmA+BaqG2GQP0tDeJbNVsizm3qTgBuaD2gwd41C5EMgdZ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kXIdFOybIIOPaOnp5eYs1qAXvPi7WatAGMd8Oa3RYGwFJJfX8GXVzJtKCyEObYffZStaQH8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zk5Z+MpESDu+h03s2iT8kChIzFOClhT7cg9WodiPGUt2OfQzly5EZAUbA/Qi48zuoVzqjv5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/vibfFegAI+mu+nyLm08ApyM5IV9eXkTesErcaVPbJbp3u+p8Qm8JvIgSH8HuNtVWsQ4NYj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AGeGq6NUn32MEHEFAEmKbNWtGVapUsRsFyqubNm2igwcPUnx8vCC33n///RQXFyfuPfLII4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dsmWLSnj93//+RxUrVlTTDw8PF2HS0tJo7NixFBYWRqNHj6ZWrVqpYbQnIMg++uij9O677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6bN29OFSpUEPmePHmSvL29acyYMRQdXchf0KbB54xAaUAA6rPv77tMb7YOpQq+XmqRoT47tZ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tgo963/xka/I1+uMkq9Ga41IU18WiSIuCN+wxUCXUYfEUg87S4DBpJB3k+fUcBqu3vj2Dm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zQQXowskjislwLy9BOsNC+K1v/Sh2iFZvqagk6qVXXPea9LmFbnn9W0JZAoJDRbYwaYpyw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oez74Ig2f9J06IaJXPkwWDHrhYxr0/DQCuQoOkyYgZiafPKySaLEw3enOx2jUlF9dNo0q8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vsaN31JTfVOVJ6V8ajyAm9Xn0DUEuAAETpCRgiN3LeGdCq9WkbmOepgHPfEAgHbjiUAc3P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war6gje3mJPJCPJIKiHv0CCjs85vnAFNGIyTOpZuuuQmUQ7QUTaCDRgmTapPcwuvWtH9Tdi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+oaBODbJv9CdTv3Fe8iFGnR/qAWCvwwQTTqg1kkTZA4Ug4QUlAneM9BqLXn8OzSeQKBQQ6OZ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d3vzy5+LdBekUpqnwnUCbgYILiPbD3/xeVSRwJQ97cS5Kc1zRtewFNfEH8XbU+79To56Dx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QbYDCM75baBO3v/+7ySYJEACTT8SapOPKhSt5u5KPXhyjdVazdTcxCQtlRZBQQdKS33J8Q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4XcDkq7kzmrdR3DqOeliQ+MVkcW6u2OQCRXSQzEB47vu/N6nH/YqSuXnZjeZtnp6ta3e1M6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yqjPT8ou+Jbj4kxbIzBbwCIftghit+r1kNGU+9HXrNqgtyVduYu3Iqzrs1xNFpnruAmy1CSe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9lHgZObqrn43+S78n36Whr35JMc07iCLhPcBvMH7jobyN7xv68ugTj5z8M0XUUUwhGSm/o3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JvI7G0QtnpF3rpefMvRYD7xB9azmGgYUFkGjRT0Afp/f4V6lZvxHOJGk1rCvvgDv6clYLd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LjLWOXzuMsYfhzbMxDwZKIqEPJkoi/Kp8UvMV1ZIK4WFGm1cuXzyLBpWemUkZMlwks/88jyv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7q+9huLtuHa3kzd50Tfbf6dKAYXWhULKB1J6tjLPKeNkFuQdWM7+PI+M486jFj93puuutCT27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hvqtzNeHJfdfSMDdgdPyN+P2eeIea3nirELHAnAvm3zGnCTJT9RYdafikb8mZDX/ueAdA3h3+</w:t>
      </w:r>
    </w:p>
    <w:p>
      <w:pPr>
        <w:pStyle w:val="PreformattedText"/>
        <w:bidi w:val="0"/>
        <w:spacing w:before="0" w:after="0"/>
        <w:jc w:val="left"/>
        <w:rPr/>
      </w:pPr>
      <w:r>
        <w:rPr/>
        <w:t>5g/U5e4nxDgUdQGBGfxhDhGbOrHxGvPpUOZ11LmjbDIvrWWzSm4k0iJ9EKRu/2AWdb/vWdVSE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imH8ssCADi3j9n3qPBr0wzSkc5DM4c4Twyc2vfCnma4E/2g4cxrWSRIu5hVptu9PtH/wu5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DMgKMQPEg4M7voHmJ3fW7CfGgu6bNEdZVsTYELgR+mzBPCYeNHfjtwu+APSEt8zKWxmuslQ1+</w:t>
      </w:r>
    </w:p>
    <w:p>
      <w:pPr>
        <w:pStyle w:val="PreformattedText"/>
        <w:bidi w:val="0"/>
        <w:spacing w:before="0" w:after="0"/>
        <w:jc w:val="left"/>
        <w:rPr/>
      </w:pPr>
      <w:r>
        <w:rPr/>
        <w:t>6VNqNfhusWaPtVPggbk8kGixptyo18007LXpYr2kND4jl7n0IgDF2NWrV4sHgOKrI659+/ZCX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XSrEff/wxde3albKysmj9+vW0atUqQaKtVasWTZo0iTp2VNSZZR4g2j788MMUGRlJly9fp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VK4VWDGQ47bFx48YiH6SVmZlJa9asocWLFwtCb926dentt9+mIUPsC19p0+RzRsATEYi7kk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hk1dMVWVBoLVGooXMytyTV+m9falSc8UTH61Mlcnrm9hsRd6mTD1WyT0MBs3nj+4XO42wAys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glqIz5ekOu6PQUcdkDNQmQ6vWUCcDnC17Ztolupx4li4nniHsTMMEQ0hUDAVWjrJKqHE2j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D8ZjYOVy5ej2C+o+7HdSWL5w4QhXCwik0qrrzg5v8fEpLPid2W1cMCxd1rUeuc3e5HUkPys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LldTgiJgin7RCmeL3biHsSseOw9FfLFDJ9Y6Ut7SEwQAQk4PlKgaKgTGetTQ4Qe5PPEeXk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WIlpjgLQ5Xknnj+YzUGQjpqQmnBCEdvwtQp3XGGcnbKG74/Uk5e0Koo0KBwpkNCEbzdgYjd4Y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RcmAjzuXz8ZSZfllsPHAGa+RrtJ0ZKXtJ17WROjOKW0nmfb29n+7qZ8M8I/rXaefPivetY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PJCwOgvhZFpzRdm0EA4xhhBJtfj6F12oo1HqMpGcrrpF3wFa6ZdWvt+8p8WgrcmoUySPy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zuMobf9RLbXe/x3M0PuRUyTycMegLh8q4WN9NdLYfSnANL6Lvts03wB34g0L7R+wnKy8+jSas+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ZInCrqCb0aMe7harshH/foqzcayKN8e3vpLbVmtHWM3vo622/m6QLVb+Xez5KNUKq0cLDK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0pEkgzcVdLYZSr9odae6BJbToiLJYCG/g9+WQN6lyhVAaOet/aoyQ8kH0223TaP2p7fT26i/U</w:t>
      </w:r>
    </w:p>
    <w:p>
      <w:pPr>
        <w:pStyle w:val="PreformattedText"/>
        <w:bidi w:val="0"/>
        <w:spacing w:before="0" w:after="0"/>
        <w:jc w:val="left"/>
        <w:rPr/>
      </w:pPr>
      <w:r>
        <w:rPr/>
        <w:t>+8V9cr20v+EdpxuC1l3fD0OFsBKZ+65WgCmFt4t6bsDI+BsiFlhrQRpYZwFJ01McrBPCMlH5i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sjEsdwjc/X1jCwxgd9SM2lkdVFxYfYUGxpBzGNlBHxB/m5zCfCwtSzhCbS6rsnC8jUBoR8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iid/N9AuJlJp4Rlg4xbcGwkTXqwM/BBY8gQmwwe8AfrM9Zb38eq0XT3lud30nZDogqJaEQ18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BkGKrVq2qkm7dXRaZT0bG/9m7Dzg5yvqP47+75NJ7b5BGEiChN+kICNJBqQrYBRHFgkiRJ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SRQVEULpUQTqi9N5DSUhISO/tktzd//V9jmd5bm62zu7e3t3nyeuyu1Ofec/O7PM885tnVtq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rHTuW5yHrxd4Ov7zZs2e7t6Vq1/br4TU3AX8cJd0fd7zW+HTjrgOG5rbiyFSdqqvsgHW72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/zvHxKgrkfGPharvz45X2+sLGtrTIYrJ+XDnvUzfNVzcpXwc8WTNVxgn8/h4zZkxea23dZ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8E6uhYOj68d2SlycHha9FPfXprxipS88+pj/14kQqXEAFbN3hV8qkO9jVo1DBqarK9Tzbc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RqhnV46D+ypnefvQutzr10CjbtphUAWzJxsBCTXXnvRqaW6KxuSXXLa8k+0yNrOohu9CUZ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wM3i9SQVlPem6C1ppEWZK4p1k9erZr//IcQUvIun3rOAVm+4fablzg/KdZJ8ldWvJdbe347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Ww9kUF/5ex1NsnxVci8Sb/XhazTz+PrMP5zKV+THAOlzFd7XTb1rmR7nnpXMj/mblkBBVpWc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8lYJwbTp9pLP29RFM2xUn+H2tY32t8uf+2uqt9lenXvYYRvt42Z/acabqSBaDfjftJdcIO1Ww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5z55zV6b9Y6bTkG0e4zdwQXR1tXX2bPTX023ejd8s6EbuiDad+d9aA9+8FSTaeX38aJPbGSfYW4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OHNRYd/lg/sdNpi/3B75/5RYv/voouxbftKWWWOq2gST1b/UCq7a5JO1zpXJVxxr6a5epq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OB4auv1nFEKhuo+tyXJurmF1CRhBokwL63WyJtoBKxVR8iDrv0R8JgbYqoLq6AmhLncq1n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tHIJPA6voGu23qCtfT7Ob9O9moHh1tYJcO1qNjlc1dVW9zVtXZqwtW24wVdZkWw7gSCRBIW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AAvkJzJr8uv3r4hPzm8nMhozf2D2ON+8ZSzCDHmk+9aXGizYbffmwEqyBRSKAQKUJ6Lyl81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TL3bnr3znY3oEEEAAAQQQQCCJAPWuJHrM21YFCGZMtmfld8Mrd9hpOx9n4weMtkv2Os0Fx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k2HLieVVdV29La5XbrW/c3WdHrs99zvdEqkPb4bY6yWcvm2vvzp9qkQeOtb9febtr7Jz/hh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g6b6x6Vdt2erl9ueXbnO9AQaj3dtnPnnVdhq1tVvHlc/fZN1rutp3Nj/EVq2tbRZ4G523HJ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DmXUggAACCCCAAAIIIIAAAggggAAClSVQ12D2wrzV7q+ycta+c0Mgbfve/2w9AhUj0KPf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3yPzzk+xelHOe8WfzTDng7dswScf2uqVK+zNh26z+ro6Gz5xS+74LhSU+RBoZQLrbfulggJidc4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AAggggAAC5Rag3lVucdbXWgQIZky2p9Sj7DlPXGFHbXKAje030rYctpFbYH1Dvb3y6dt28+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a6Fr+9NKtNm3xp7b3uJ1tSI+B7k/TLK5dane89aA9M/2V6Cypz+qlRgGx3Tt1db3gLlq1J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B/Kn2l5dvsyM23t+u2f9cN2r+ioV26sMX2+JVS8NJW+w9378Wo2fF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pAQIpE1R8AYBBFpSQI8A2Wz/o1syCwWte+HMqfbEH89Lzdu5e0/b5funpj7zBgEE2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3bNsbyNYhgAACCCCAQJsSoN7VpnYnG1NkAYIZ40Fvev0e01+29MKM123m0tlW06HGhvYYa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zO8nnuNd28CrR98P0n3Z96l+3bpZfNXbHQltYuSzdLavjg7v1t8vwpLtj2tVnvpobHvVFAr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qbE3dWpu5dE7cZC06jO9fi/KzcgQQQAABBBBAAAEEEEAAAQQQQAABBIxAWr4ECCCAQAKBP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oiNtrb6tWus74gxLhi4pXvJTbA5zIoAAggggAACCCCAAAIIVJwA9a6K2yVtNkMEMybbtd5v2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9o4crFpr9c06xl8+yedx/NdXJT0G59g1VkEK3fCO/nP1fa6/Beg015JCG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NAWBQikbYt7lW1CAIGyCQxeb5Lte8plZVsfK0IAAQQQQAABBBBAAAEE2psA9a72t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JZkzmjx9+yQSYGwEEEEAAAQQQQAABBBBAAAEEEEAAgZYRqG6Z1bJW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Cg8gQqvddN9QxayQm/ZHsHv2R+zI0AAggggAACCCCAAAIIIIAAAggggEAhAgTSF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gAACCCCAAAIIIIAAAggggAACCCDQZgUIZky2a/HDL5kAcyOAAAIIIIAAAggggAACCHiBe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aGvwgXitcwO8rv+8qPLtkLw+B6qrG49Eq+Xj8LG+pvOaxfe19UgJp2/s3gO1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WYCBIM2I8lrAH55cTWbGL9mJAxAAAEEEEAAAQQQQAABBNqlwPKGGrfdq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b3xo32u8rv+9a4zaQ53iB3l06uxF1a2rjJ6iAoT5vPq8VkKVWkwUCaVvNriKj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FBOAYIZk2njh18yAeZGAAEEEEAAAQQQQAABBBCY3dDNISxfvtx8T6eoV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H2lZLfd5WbW3KWr8CIPr3dLGtXLLOK7JW2ocFc3szM5zXfbWzP0xNI2573PtuO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hkFCAbNyJN1JH5ZiTJOgF9GHkYigAACCCCAAAIIIIAAAm1eYFp9L1va0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jCxcutNraWgJqK3CvK4BW+0b7SPtK+0z7jtS2BMYP6m99u3ax+rVrrHbxfKtbvaoyAmobG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lTXlUXkn5CXTMb3KmRgABBBBAAAEEEEAAAQQQQAABBBBAAAEE2peAghmH9xpcsRutvFVyw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yb46+CXzY24EEEAAAQQQQAABBBBAoLULvFk/wCZVz7Oea1bbokWLWvvmtPn8K4hW+4zUNgW2G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6iS1cucpWL1lYcRupIFrlkZS/AD3S5m/GHAgggAACCCCAAAIIIIAAAggggKePiQ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CCCDQzgQqOVBVu6KSA32VP/ySHTD4JfNjbgQQQAABBBBAAAEEEECgNQusbOhoL9QNsQ/q+7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tqjVvTpvMu/aJAmi1j7SvtM9IbVOge6dOtuv4MbbR0MGu59fqqpY/HpUHBdAqT8qb8kjKX4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8z5kAAAQQQQAABBBBAAAEEEEAAAQQQQACBdihAz6DJdjp++CUTYG4EEEAAAQQQQAABBBBAo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vvZdOsV/tGYOsRqBCB8YP6m/5IbUeAHmnbzr5kSxBAAAEEEEAAAQQQQAABBBBAAAEEEECgx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MGD/8kgkwNwIIIIAAAggggAACCCCAAAIIIIAAAsUXIJC2+KYsEQ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TasADBoMl2Ln74JRNgbgQQQAABBBBAAAEEEEAAAQQQQAABBIorQCBtcT1ZGg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i0AwGCQZPtZPzwSybA3AgggAACCCCAAAIIIIAAAggggAACCBRPgEDa4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QQAABBBBAAAEEEEAAAQQQQAABBBAokcCgrv1LtOTCF0swaOF2mhO/tu230cAJyTaQuRF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CiTAIG0ZYJmNQgggAACCCCAAAIIIIAAAggggAACCCBQuMAeE75vBNP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81+D8ZyrjHATTJsOuVL9+nfvYFusckmzjmBsBBBBAAAEEEEAAAQQQQAABBBBAAIEyCXQs9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hU1540uZ/PNkWzJhi3Xr3sz7DRtnYL+xmg9eblHV101971j5583lbMP0jW7l0ofUdNsr6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ex7r1GZB1/lwnWFu70u4847tu8kMvvCnX2ZpMt2bVCrvv/BNs1dJF9qUfnWsDRhd+h/2syW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8Z/OmTrZl82dZr0HDre/w0bbBrgdYj/6ZG7vr166x9556wOZ+9I7Nn/aBVVVXWa/BI2zIu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7WYeamib5zvfDgk8+sg+fecT0unTOTOsxYIjbJ6O33sUGjl4/4+JWLl5g7z11v8vXwhlTr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Zr0DAbtcVONnKz7TPOy0gEEEAAAQQQQAABBBBAAAEEEEAAAQS8wIrOo2yHjc/zH3lFAIEKF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kjewgggAACCCCAAAIIIIAAAggggAACCHiBogbSvvvkffbfGy6xNatW+uW712mvPmOvP/B3G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z906xTt16NBmvD7UrltpTf77QBWyGI+dNec99fPW+v9kO3zzRxm2/Zzi64PcfKDB0+ofWo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47w2X2uz333Dzr11TW9By6tassef+cYW9/uAtZg0NqWUooNbscdN2b7rfUbbVwd9LjQvfKLj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Osnkfa/rPkwJzJ//nX/bSP6+33X54tg3bYLPPR+b6rqHBXvrndfbSXdeZgnV90rqmvvSUv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Tfb5uWx96rFV36OBHp16nvPikPXnt+S7QODVQj2wzs3ceu9sGjd3Qvvzzi4oaIB2uh/c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BAJoGiBdK++e/b7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3Hr6jt8lK233Z42YNQ4Wzr3U3v38XtdoOeHzz1qDdZge5zQvOeI//zlN6kgWgV9jtl6V+veb6DN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de/vRu6x22RJ77MqzrefAYTZk/EaZtinrOAWZPnvz5VmnyzTBlBeeMAUOJ02PXnGGffT84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tZaO23Ml69B/ignzfePAWW7lkob1055+ta68+NmmPpo/CUq+6919wgi1fMNf1OjvxSwfb4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f1Cjxr8mu2fMEce/j3p9jB593oPPPJ79uP320v3PZHN0uvwcNtwk77Wv911zP1LKsgXb2+e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7T9ts/6ObLFoB0P/+7SnW0FBv3fsNsg13O8j6rzvW5nzwtk158QlbOGOqzfnwbXv4sl/Zf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I22SBfEAAAQQQQAABBBBAAAEEEEAAAQQQQAABBBBAAAEEEEAAAQQQQAABBBBAAAEEEEAAA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QNrVK5bZi3f82WVNQa57n/TbJr3OTtz9q/b4Nee44MuPnnvMFIQ6eqtdUpvyyRvP2wf/+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nfWyX751mVdXV7rOmm7Dj3nb3r491QaVPXnueHfabv6fmzeXNyiWLbOncmS6oV72kTnnhc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mFYvmuZ5Wu/UZYHpfaJo1+fVUEK2CZHf4xs/Mqqrc4kZtsaNN3OOr9s8zv+8CVp+56TIbs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Te+so9f/0siLaTHXDm1TZozIaprGy81+E2460X7b7zf2za/tceuNm2O/KE1Phsb1YtW2zP3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AkeNt39P+YF169HaflbdJexxs91/4U5v13mv24h1/snHb7WE9BgxJLfbpv17qgmgVVL3/6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P5t3J9v6sGPdPJrv03dftWmv/s+0TBI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BQToHGaNWEa3z3iXtt1dJFbik7fuukJkG0Gqig2J2+fZJ17NzVT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9/9+H3MeaLt1suyN/kgqi9dP0GTYy1eOpekFVb6f5pJf/eZ3defq37eHLTnMBu0mCaK2hwR6/</w:t>
      </w:r>
    </w:p>
    <w:p>
      <w:pPr>
        <w:pStyle w:val="PreformattedText"/>
        <w:bidi w:val="0"/>
        <w:spacing w:before="0" w:after="0"/>
        <w:jc w:val="left"/>
        <w:rPr/>
      </w:pPr>
      <w:r>
        <w:rPr/>
        <w:t>5lxToOku3z81n2w0m1a9uSp17d3Ptjvyx6kgWj9h5249bcdv/cJ9VJ7Vg2uYJj/9oPu44W4HN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9dMMn7ilDZ2wifs4b8q7fnBOrx+//LStXrncTbvt13+UCqL1M2tfbX/0T93HujWrUwHBGrB03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3Wx96bCqI1s+r180P/KZVd2iM4543Nb/9GS6H9w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ChAkUJpF08+xO3fvVc2n/kuNi8KIh2wKjxbtzcSCDsx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1w0fveVO1rl7z9j5x++0d2r4x682Tp8akOVNz4FDbfC4jZr89Rw4LMtc8aPffPh2m/7as7bhr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8IX6iYKh6333l7hvc39yP3gnGmC2e1eim3lyrO9Y0Gec/KN/VHTq4j6GbglyXzv3UDV93k+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M1eewwY6oYpuDWaMuXN75Pu/QbZ8ElbRWd1nweOXt/6rTPWvffT68OCaR80Tl9VZetssm3j+8j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t1neAG7p0XuN2RCbhIw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FBSgcYuQROuYvmCOW4JPQdlDk5dW7vSTdexU+fUGlcuWZjqzXbQ2Imp4dE3XXr0tt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iCdhd+MiU6OuPnjfc63PQXprceudP+85eLwkFZ3y+cMdWevflyUxDutkeekHV6TaBeYxWwq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jNkjNl3LLENRbt6bW6uvqGucP3NasXJHapv4j10stM/rG9/a6zkbbREdlzNvCTz5y0w8au2Gz</w:t>
      </w:r>
    </w:p>
    <w:p>
      <w:pPr>
        <w:pStyle w:val="PreformattedText"/>
        <w:bidi w:val="0"/>
        <w:spacing w:before="0" w:after="0"/>
        <w:jc w:val="left"/>
        <w:rPr/>
      </w:pPr>
      <w:r>
        <w:rPr/>
        <w:t>+cIBg9ebaAumf2jqKdinmq7dXd46dupi4b724/WqHn2XzZ/tBsXlLZyW9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EApBIoSSLvdUT+xrQ89Nm1vssq4g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Ub93GXkz1PuyNtOegxt5T3UQx/6lnWQXSxvWuGjN5UQfV1621R68809auWW1fPPZ0q+nS1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Ot48Cz/ujm795/UNrlhL3Y+t5fNXH3fgNN7pnSGw/e6oJcNc3YbXfPNGmzcUvnNQa59soSHO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xeIHVrVltHWo62bANNnN/zRb62YCG+np76s8XmjU0WMfOXWzk5jukm5Th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QMkEihJI22vQ8KwZfO6Wq12gp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Oqelrly1JvVevs5lS556N42uXLc40WUnGvXD7tTZvynuup1UFiuaahm+4hdV06eYm7zt8V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YJiM++6CA02f/foX71KVnHxs6YZO4yVLDls791NQDrXp6nfry0zbjzRdcYOtO3/mlDZ+4ZWo6</w:t>
      </w:r>
    </w:p>
    <w:p>
      <w:pPr>
        <w:pStyle w:val="PreformattedText"/>
        <w:bidi w:val="0"/>
        <w:spacing w:before="0" w:after="0"/>
        <w:jc w:val="left"/>
        <w:rPr/>
      </w:pPr>
      <w:r>
        <w:rPr/>
        <w:t>/yZd3urWrHGBz5ou2z7p0qNX4+IaGqx2+RLr1meAX3yTVwUEL5kz0xbPnm6Tn3rAFn06zXr0H2x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ClE+TGfiAAAII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KIG02fL4+r/+YW8+dJubbNz2e9qQ8RunZlHQpk/VHWv829jXDp+Nr1v7+TyxExZ54Kz3X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nR+gwdaVsf9oO8lj5pz0Pymt5PrN5dH7/mXJs75V03aJvDj7NO3Xr40bGvn7zxvD35p/ObjBu/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eqtdmgzzH9LlrW7taj+JZdsn4fi6tWtT80Xf6Dvw/n8f+nxwVZVtcdC3rf/I8Z8P4x0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BQRoGSBtKuWbXC/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uk/e5TVJPruodNUwN9XWff2xo+Px93LvPxqun1nIlbcOjV55tVmW263FnWsdOnUu+6iWzZ9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5xhcz54y61rk32+Zht8cf+s6+01aJhN2HkfW7u61hbNmGrzp31g7zx2t334zCP25RMvtlx70m3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f2Of7rMm+jOR28LhJ1qGms61autDmTZ3ses1V0O/r//q77Xvq5da9b3xPtpHF8BE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AomkDJAmmnvfqMPfXnC1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7focv287fO9U61HRqkvmmPZpm7mnW90Rb3bFk2W6SN314+vpLbOncmbb5Ad+0QWM3bDa+m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eW1+47RoXDCubLxx+nG289xE5rWb4pK1Mfz598uYL9ujlp9vKJYvsgYt+Zl///V3WtVcfP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A15unmzjshdb3GBw37aQ9Pu+Zt76uzt5+9E57+oZLbeGMqfbQpSfZV875S9xsDEM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RKJlD0iNTa5Uvtfzf+z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n6X6a69+tqO3/qFjdlm19iNCHt4rVtdGzuNH6ieVpU6duriB5X09aPnH3fb0X/kONvyq98p6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4NeekeqEdMHK8ffHY003rLjSNmLSVffHYM+2Bi35qa2tX2juP/dM2P/CbWRennmOtqsqso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mTeJ+E+65Bjb73VHTqYAmuXzZ9jr957o8358G2bNfl1GzJ+46x5YwI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CgWAJFDaRdOGOK3Xf+CbZ8wRyrqqq2i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1bY+5Bjr1K1H2vx27zcoNW7JnJk2PPWp+Zulc2a6gd37DWw+sgRD3nn8brfUtbWr7L4LTmi+h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LCnr7/YbWenrj3syz+/KDU8lzcfPveoPXblWVa3Zo1bxtaHHmMTd/+qVVVXp5195ZKFLjhWQ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PO926m25rXXr0tlXLFtvcKe+mnS4cofV2693fViyaZ9onmdKSOTPcaAVEaz1Ky+bNsoaGe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17tYz7ezqpViBtErzprxHIG1aKUY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ApBIoWSDvv48l233k/tlVLF1nPgcNst+POtCETNsma554DhqR6P13wy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6+vW2uLPp3mxmv55UyLZ003/WVK86ZOdqO79OyTabJm4yb/5wF7/JpzraG+3oZP3NL1Qtuj/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UHvHL3Dfb6v/5h/UaMsUMvujk6usnnnoOGuUBaBQTnmnoOHOoCaRdMT79PtCw/vof242fpw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fJu1xsO3wzRP94GavvQZ9vh/X1K5sNp4B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CkFihJIqyDQx6482wXRKrBzv19daV175RZQ2qGmkw0eO9Fmf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rJdeTqXqzjaaZ77xiCqZVGrb+ptHRJfm82X5H2/gd9sq47EevONON3/Kr37XeQ9Yx9cyaa1o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N78k8XuCDa9bbbw3Y77qyMvdCGy+0zfJT7uOjTj23NqhVW06VbODr1vr6uzhZ+8pH7PGD0h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+GbbCZzX7/DVs4Y6otXzDX4noBrl22xOZOec8tatj6m6UWqbwpkHbOh2+nhsW9mffxB6nBA0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UTLxBAAEEEEAAAQQQQAABBBBAAAEEEEAAAQQQQAABBBBAAAEEEEAAAQQQQAABBBBAAAEEE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gtYGFvP3qX65m0Q02N7XPKZTkH0fpVjdpiR/dWvZu+8/g9fnDqVYG6z/zt9+5zdYcOts6m26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NsA03t3Hb75n2b73tvpRa/YiNtnbTjd5ql9QwvVGwqQJR9bc20uvqszdfbnVrVtuAkePzC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MGu/Wo0DZl+66rsk6ww+v3X+TrV1d6wYNGrNBOCpj3vw+UfDyMzf/ocl8/sPzt13jgnj1e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vB34WFKtA2mmvPuMnb/La0FBvL//zL43DqqosmrcmE/MB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KIFAUQJp33n8bpe1dTfd3qqqzFYsmpfxr3bF0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uX7Fuffq7Yc//4yqb+fbLqfEKNP3vX39r86c19l668V5HWOduPVPjK/3NE9eeZzcev5/7e+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PZXb1imX34/GPu87gdvmwrlyzIaCZTHxCrmQaN2dAF7ur9a/fdZM/fcrULyvUr0PKfu+Uqe/7W</w:t>
      </w:r>
    </w:p>
    <w:p>
      <w:pPr>
        <w:pStyle w:val="PreformattedText"/>
        <w:bidi w:val="0"/>
        <w:spacing w:before="0" w:after="0"/>
        <w:jc w:val="left"/>
        <w:rPr/>
      </w:pPr>
      <w:r>
        <w:rPr/>
        <w:t>q92goetvZiM3bwxY9tOky5vGDx63ka2z8RfcpB/879/25r9vM2to8LPa5P88YAqgdtOuN8nWD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5xsPUePMKNe/TyM0zzK3DWpyWzZ9i/f3tKKsh28/2/YZ179PKjeUU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TKItAx6VoU6Lpg+kduMVNeeML0ly2N3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UHZ6Ym69y9p+38vVPs3787xVYtW2z3nHucde83yLr27GOLZ0+3NatWumnVC+tWh3w/NV9rf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SganP3HSZ6S9b2uX7p9n6u+yXmmz7b/zM5n70ri369GN7+e7r7dX7brReg0eYevBdMmeGe9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MsS/9+FxTb775pJ2/e7LdecZ3bMWi+fb09ZfYC7dfaz0HDrXl82fbyiWL3KIUALvLMb+yq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7I7dupsXzz2dHvgNz83BU0/cvkZpqDd3kPWsVVLF7neeX0+1t10O9vq0LaxT/028Yo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q1D4PPoxwLzO2/qe1Zft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+fbeRmO9jB591owzbYzKqqq235gjk27+PJLoi2U9futsVB37av/PrP1qGm0+czteJ3cz58O3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/TobYde+Dfb5vDjTO/r6+ps0cyPbfGs6S6Itmuvvrbt135kh118S6rH33xW2mPAEDvsN/+w9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QcW7tsic2b8p4Loq3uWGNjt9nNDv/NP6zv8FHNFjtkwiZ2xKW3peZdW7vK5n/8fiqItt86Y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5xve//ikiZBuM0WxAAEEEA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RAJV1763pqFEyy54sXVr1tjiWdNs5ZKF1mfouq532oIX1o5mlJcCaauqO1jvISNMg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N9bZ0zqe2ZO5M69F/sPUePMIFPOe0/IYGWzp/ti2ZNd069+jt8lbTpVtOszIR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+xbYteM0B/DY2nXbNwRbj0ArFuA4bsU7j6wj0MICnD9aeAewegQQQAABBBBIK0A5JS0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A4DMBzhN8FRCoHAGOx8rZF+XIid/fY8aMyWt1HfOaukwTd6ipMfVYSspPQIGzxQyeDddeV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Pd3/h8JzeV1VZzwFD3F9O0zMR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AaB6jKsg1U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BQcQIE0lbcLiFD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LlECCQthzKrAM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oOIECKStuF1Chh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yiFAIG05lFkH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DFCRBIW3G7hAwh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JRDgEDaciizDg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CBihMgkLbidgkZQg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AohwCBtOVQZh0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hUnQCBtxe0SMoQ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UA4BAmnLocw6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ToBA2orbJWQI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KAcAgTSlkOZdS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VJwAgbQVt0vIE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IIBAOQQIpC2HMut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Kg4AQJpK26XkC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AgXIIEEhbDmXWg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CCBQcQIE0lbc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CCCAAALlECCQt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BBBAAAEEEEAAAQQQQAABBBBAAAEEEEAAAQQQQAABBBBAAAEEEEAAAQQQQAABBBBAoOIEC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1ChhBAAAEEEEAAAQQQQAABBBBAAAEEEEAAAQQQQAABBBBAAAEEEEAAAQQQQAABBBBAAAEEy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05lFkHAggggAACCCCAAAIIIIAAAggggAACCCCAAAIIIIAAAggggAACCCCAAAIIIIAAAgggg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IW3G7hAwhgAACCCC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DgEDaciizDgQQ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hMgkLbidgkZQg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Aoh0DVhx9+2FCOFbEO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SikwZsyYvBZPj7R5cTEx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BbEeiYb+RtW9lwtgMBBBBAAAEEEEAAAQQQQAABBCpf4KOPP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i8vcVOUQgnQDHcToZhiOAQDYBzh/ZhBiPAAIIIIAAAi0lQDmlpeRZLwKtR4DzROvZV+S07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9fRxuod/f4bBc3tMjbS5KTIM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0OYECKRtc7uUDUI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yEWAQNpclJgG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KDNCRBI2+Z2KRuE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JCLAIG0uSgxDQ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BAmxMgkLbN7VI2CAEEEEAAAQQQQAABUD4ZAQAAIABJREFU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gFwECaXNRYho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gTYnQCBtm9ulbB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QC4CBNLmosQ0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JtToBA2ja3S9kg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IFcBAikzUWJa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2pwAgbRtbpeyQ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IIAAAggggAACuQgQSJuL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IIAAAggggAACCLQ5AQJp29w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QQAABBBBAAAEEEEAAAQQQQAABBBBAAAEEEEAAAQQQQAABBBBAAAEEEEAAAQQQQAABBHIRI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mQQABBBBAAAEEEEAAAQQQQAABBBBAAAEEEEAAAQQQQAABBBBAAAEEEEAAAQQQQAABBBBoc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wWsUEIIIAAAggggAACCCCAAAIIIIAAAggggAACCCCAAAIIIIAAAggggAACCCCAQBsSWLRokS1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Wr15tDQ0NbWjLWv+mVFVVWadOnax79+7Wp0+f1r9BbEFWgdvfm2tPTV9kUxavsrX1LXs8d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9u9hO6/SxgycMzJp3JogXIJA23oWh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CLCqxZs8bmzJljtbW1LZoPVp5eQIHN2j/6U7DzoEGDrKamJv0MjGm1Ap8uW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xvb9wZcVsgwJ5lR/9Kbj3lC+MtKE9OlVM/lpLRgikbS17inwi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BAuxLwQbQKzFSPp+r5VD2gkipHQIG06ilYQbQKptU+G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kkJwUTcAH0VZ3rLGO3XpYh5rOZi19PDY0WN2aWlu7YpkLplUeL9t9XNG2ub0sqLq9bCjbi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i0FoFFixa5wEwF0fbt2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+5MEG0F7jwFNmvfaB9pXymYVvuO1LYEbn9vrgtUVRBt5979rUOnLi0fRCviqiqXF+VJeVPPt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BAmnz82JqBBBAAAEEEEAAAQQQQAABBBBAAAEEEEAAAQQQQAABBBBAAAEEEEAAAQQQQKDkA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90dILbcm5E69A+0j7Ssnvu8QLZQEVI/DU9MbgaPVE2+K90MapVFW5XnI1yuc1bjKGxQsQS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EEEAAAQQQQAABBBBAAAEEEEAAAQQQQAABBBBAAAEEEEAAAQQQQAABBBBAoMUEVq9e7dbdq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DK85PwO8rv+/ym5upK1lgyuJVLnsdajpXbDZ93nxeKzajFZgxAmkrcKeQJ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GjfAg0NDQ6A3mhbz/fA7yu/71pPzslpN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9Y3HY0X2RuszX1Xl3qXy6ofzmlWAQNqsREy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NAWBQikbYt7lW1C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Mgq0DHrFExQ8QIrVqyw1157zebOnWvLly+3oUOH2jrrr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qVPH5J4MIIIAAAggggAACCFSiQLHK2XV1dfbhhx/ajBkzbPbs2darVy8bPny4jRw50vr06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EEAAAQQQQAABBBBAAAEEEECglQmo7WHKlCk2f/5869q1q40YMcLWXXddGzBgQCvbErKL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JRfoGiBtF/72tfsgw8+SLsFVVVVrtLWt29fGz16tO2zzz622267xU5/0kkn2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dOnSwZ555Jnaa6MDnn3/ejj/+eDf41FNPtQMPPDA1yTvvvGPf+MY33Ocf//jHduSRR6bGLV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Pr3zlK3byySenxuXy5tJLL7V//OMfsZN27tzZVVJ9UOsmm2xiO+20U+y0hQxURfg3v/mNP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69epmi+jZs6cdccQR7k/v49Luu+9uS5Yssa233touv/zyuEmaDbvqqqvsuuuuc8PvuOMOF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rkoWn0PVBwr4IH5LLDDjvYoYce6ob5ZfjXbMvy00Vf//jHP9qmm24aHdyuPu+1116uoeQHP/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b32rT265zhc4ZSo899pj16NGjTW6vAnkefPBBe++992zy5MlWU1Njo0aNsi233NK+9KUvu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Z/9NFH9u9//9v0+sknn7iA+7Fjx9oXv/hF22CDDTLN2mzczTffbLfffrs7l+q8GZeefPJJe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JGpR2m8/awYcOajf/f//5nOserEXDhwoVuu5X3/fbbL2sD4OLFi11e5abtVoOh3HSO2HXXX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A59eXXnrJ3n//fdPvhfK33nrr2Ve/+lXr169fdPKMn/Xb9O6779oFF1xg48ePzzitRibdZ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77bve7PnXqVHdcabs333xz22WXXbLmvSXXndQt68bFTFBJx2ch37NHH33Ufcd1jOg7PmbMG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Nx1m2lGRfK6Dw8ccfd+c07TcdUzo+dU7baKONsq068TESrqAQt0LPqQqovP/++905Uue1+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hwgTbf//9Y8tEYV51Xmutx2eS70toUI73xShnK586P/zzn/80/XbOmjWrWdZV39l3333t29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sDSfQb7Rukis06bdYF81yTa+//ro9++yzrqyhvCrQV+eDgw46yAYPHpx1McXavytXrrRvf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233HJL1vXqmHrggQfs7bffdueyhoYGd0ypfHPAAQdYdXXxHsKS5PhTvlRWffPNN53xsmXL3D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d8b57KtsKEnPr8Xal9nyyfhGgV/96leunL7NNtvYH/7whzbNorYHtUEoqS1j5513btPby8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KnGl2zcv/sPm1i0qzgoRLnbFkdsIllHb24b2y/6aXNgeZl45fZp9sYyvNb3DX/nbqDsfau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9RcZXUpkp3zqprpm88MILrvy7aNGiVFuZ2unU7l6slLT+mrSOket2VFK7TDTPSeoQWtbat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tJ6qnaZ/ouora6NSWqjploSnJMVDq+o3acrXNapP99NNPbdCgQS4YVO0maqOMJn0Hrr/++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9V51WdMZeka5+6Bqp07LHHujp8LvN973vfc53gqE1a9ValUtX17733Xnfdbtq0abFZ03UE5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IHc9ABBCoLIEk5+hCtkTn3VNOOcX9rtx2221pF6HrlGrLz5YUn6CYkEpJPo7l8MMPt5/97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3ygQACCCCAAAIVKFDVoBpvEZIKIAruyid997vfdZXO6DwKitNFRjUCPPfcc9HRsZ8VZHXcc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QFQbS6qLq0Ucf7cadcMIJdtRRR6WWocAoVVyV1NCkRqt80iWXXGJ///vfc55FDRy/+MUvbN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PEzfhiy++aKeddpoLlvTjdfFVjSjq5UoNND4piPaKK66wDTfc0A9KvSqQzAfSXnnllanhm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85S9ukrvuuqtJIG2+HlrIF77wBdN8CjwOUyHL0vx/+tOf2n0g7Ze//GWbN2+eOyYUmNGWk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Kag2DKRVT80XXnihG6fvbWvt8e2NN94wnddUcY5LChQ566yzYoPedIr/85//7P7WrFnTb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+jmgh/+8Ic5Nbwq4EsNjGrA/NGPfpS6SSG64PPOO8/uvPPO6OCMn6+55pomDXk6P59//vkus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l0Y0L5X4Hhcuueee9y5JV0QkhoN5aZevKNJ50Wt++GHH46Ocp+7dOnibt5QpTuXpABFBSJpf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kSWlnS7rPkrop8Or//u//bMGCBbF53HHHHe3000+PDSRuyXUndYvd2BwGVtLxmc/3TDfg6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3uIsy0U3VTS8qV33961+PDdRPuq91fF588cUuyDC6bn1WkI3Oe+E53U9X7H2dj1vSdauR8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BB9X57wlfdbPbrX/867Q0OrfX4TPp9CY3K8b5Y5WxdyNMFNtVFlPSbq4BUlUdUTtOfvlNKO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amzhxovus/xRglu43LDVRhjf/+c9/cgqk1flAN9SpTuPzEy5WedNNicccc0w4OPW+2PtX5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qvAjozJdmee+65aeuh+r3VstT7TtKU5PjTvtaxrzprXNJFVdWBc7nJJ27+cFiS82ux92WYr6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aBXe3taR6/UMPPWQKpFW9vS0nlbH991z1/TCQtq3U3dry/ku6bcU6jr91+0nWsaZo/QIk3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tmDGaSYJpoyL5fcYvPy8F01538EX5zRSZuljnj3CxlVRmyqdOqhv+1NapaydxSeXKM8880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40XkNS1J/TVrHyCejldQuE813kjqElqU6pdpmdDNeXNLNyL///e+b3ZQZN210WJJjoJT1G7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qT6scKGo4mddSy9957u+95eNOk8qRrIvkkXatTpyy5JAXS+nZg7ZNcr7l85zvfcYG0CgT2g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X1ta6jhsUSBsm9UQro5kzZzZp+5Pf2WefHdveF87PewQQyE2g0sopueW66VQ6jyh2QtuSL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JMHav5JSsYV23dlZIU2KubMxTPQiBtpeyV9pOPYp0n/HJy6fSi/ehW/pYqdkupLbZrV75+8xz6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p/tjrttfdwrsOaB5n0nyt6Yf0qqm2XYZ0tpE9OtrgLh2se8cqm1tbb3NW1tkrC1bbywtWW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zPnUr/9chG6fPRBseU+j+LnrL85AhQ9zFyqi17pzVRZNXX33V9cKli3QKeFTPZ7qLtC0k9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v1KZom9UQpp2jXgi17S+//LILSvnpT3/qeopNTZzHG/WAq95a1aig4Fn1Oqq7SXUnrm88UOX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9qwtkk7UCiNUAoUDbcqWoh9arxg8FBKiQrd7Ypk+f7nq+UtCWLnKnS3HLSjdt3B3J6aZle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FD5BVQ1qY9F3zAf5xDW/htJX6XvnXTQfKvwJHdb5U79Y6rhUgo0Bi9bqtip96u+vevXuTT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+9VXX+2GqfFMvbgqkF/nJTXe6VXnCi3b9/7WZAHBB53TzjnnHBdEGwyOfasKsoLksyX1MKs7X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Rz6OeW9Xjo5IaNtWLuRodFTSj3rD1m6KLA+o9YOONm/746yYMBdboPKleLlW517lB26uLDV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VoJ5+i6LfHTUmqrFbaY899nDb0rFjRxesraCeVatWuSBdBeZst912brp0/+kixy9/+cvY4K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usyRu6h1TedW+7tatm+t5Vz2DKqhWHurxRN87BSBfdtllzbLfkutO6tZsY3IYUEnHZ77fM5U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0ksoQasTXsaTf5/vuu8/Ue8Xvfvc7UwB+XM/mSfb1rbfeahdd1HghVecKXehQL80K0FfPnXJ9</w:t>
      </w:r>
    </w:p>
    <w:p>
      <w:pPr>
        <w:pStyle w:val="PreformattedText"/>
        <w:bidi w:val="0"/>
        <w:spacing w:before="0" w:after="0"/>
        <w:jc w:val="left"/>
        <w:rPr/>
      </w:pPr>
      <w:r>
        <w:rPr/>
        <w:t>5JFH3DHjb4YId0cx93W+bknWrfOGztUqGyrpwoWeCKDGSZ2PdBFLj977yU9+YmpojPYi1JqPz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3Dfl+N9McvZOp/6IFo1RquhduDAganN0LlVwav6HdaFZt0c8re//S11o4LOs3HlF11E9edgB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2qWWGb6I3qYXjwvf6LfQX4vWdVM/jqtPpfCAP5VMXMdWLhJ4kEU3F3L/qsUoXgnNJqu8ou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8o5siFTir8p/qXKpryErnMF1Q1O9aoSnJ8adjX/tJDWYq7+jJLFtttZV7uoACB1Wm0UVfB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/qobbQlPT8Wsx9Weg2MF/bFlCZ25f59YSNMLWFulu4PbwvncDslfPNVppVcjCj8lbJwbTKG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fxy8/OHbP5zVLyqSupzJRPnVRtNbqpXXVmH0yom8RVFtZToXy5UtPoOkC0rSwf2KT116R1j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tMtE8J6lDaFmqI6oNQXUatX+rDqG2G5Wl1O6p9gk9RUr1CN0onU/PtEmOgVLXb1QH9W3Za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6yCRfT0FHWiofqp6npqI1bHED7JKJe2aE2v4GuVPfv37+9nL+trMev6OofIwQe1KYj+sMMOc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Wu4La2dQGrnYnXRPQOALJyrrbWRkCOQskOUfnvJLIhDov6dpZtqRrBfrtUVL7Vqa2tmjbd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8Oh3TuU+d5JAQaO8CelKaykJKKlNFr5GX0kdlSXUIqLJbJfVaXcptZtkIxAn06VRt3xjb3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qqpvGOI387AHce4/oarNX1tld01bYv2euilsMw0okUPQeaUeOHOkabTLlV0FfuhNTjQHq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tk8lba4+06kUmU+VbFXwFhOhOYv046MK5vPJJumCsR4qrsKo7zBXkkuliqyrFCjRT71K6sBx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pe6TN5qEgOF3Y/vjjj00FWD1a2gcCyyTskTbbsvIxbA/TtqceaTPtTwU8/vjHP3aTtNbvk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V+9lCgZVI2L07hj1+qreX5UULHriiSemSFQQVeCtCsMKUrvqqquaBPvrXCQfBfnrnKRlKXDGJ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Nj4hToEf0kS2ZeqT1y8j0qt+A73//+65BWA1+YbCeGoR9Y6iCf9UDanh+UGVd86rxVCZqX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VDQw6T950003Nzs0KOlYgoZIC+nzPWPoc9nCuoCY1PoZJDZTqpVNBL3oUu5YfJgX0KAhR0+k7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g5dOnTD3SJt1nSd3Um4KCmNQLqL5v4e+Lfkdk5nthV4+9X/rSl/xmuUb8JPssybqTuqU2Is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8JvmeKWhTvWRqnyrw7OSTT25yfOmcoe++jgU1eCkALQzST/I9UwVdTw3QeUUX9dRIF/Y6q/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9Lx26kcY/OUC7J+m+TuKWdN1hj/7qmTJ6I5kCGX3Q/cEHH+z2S/iVTHKMJNlnykNLrjs0K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zVb5VmV0pW08HYQO5AkP1qMVMSTc16DdYKe67lGne6Dj9vqtepqQgWR37YcOZbtzReDWmq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/9tvqU9LulG2rkrj9dFNUNQiofKGl96Xqk1flL52A9zlY3Muo3K/rEj6eeesqVi3ReyafHIL9t</w:t>
      </w:r>
    </w:p>
    <w:p>
      <w:pPr>
        <w:pStyle w:val="PreformattedText"/>
        <w:bidi w:val="0"/>
        <w:spacing w:before="0" w:after="0"/>
        <w:jc w:val="left"/>
        <w:rPr/>
      </w:pPr>
      <w:r>
        <w:rPr/>
        <w:t>4WuSY0BBDDr+VY7RTT66EBwmXfzX8tWIqG3wv7PhNLm8T3p+Tbovc8ljkmn8BZ1oWTjJMitl3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20m87ZQd8u0fYyz1IXZpMfx3jc2/m7JtJKDQZW/Sg6mxS/5Ucn3L3fDB476c+4Tx0xZzHJAS5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JdXObnuakpBvdo09oUh1EHW7MmTPH3bSpMmihKUn9NWkdI588t2S7TLZ8JqlDaNnqdET1L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Z6NMGNUxtvUpqr9tpp52yZcmNT3oMlLJ+o7YiPdFL9VDVm2Sgjg18Ut3u+OOPd+1Vqreq/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npMr1qHl1/VNDIjTfemLqRNdM8GqdA1WL1SJtuXYXU9dVBjYKqlQ455BBXpw/b0MN1qb1P7YG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kNrlsHUSE8/MeAQTiBSqpnBKfw8xDdaOC2hkV36BrXpl6pFWPrurZVW12Tz/9dJNrCpnXw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rdAsc4TfjlJe6RVZ1KvvPKK2ym6AU6d7RQz6SYeXSPX+SQaO6XOmhQDpJvE1CbaHhI90lbWX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2ySQ90k7sU2M/n9jLFEyba/rfnFq74t2ltrKu8SmXuc5Hj7SNNwrlu79z3zO57okcptNjyH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ccT0t5bCYVjeJ7s7So2JUydcFYh/8ls+GqHFEQbT64dGywiCnuOWotzM9hl1Jdy+nezR83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gHD26WUmNI77HrlKvl+Uj0FoE1FOrfwSwGl/jTvAKglNvrUrqfS1MCiDxd5Sph8Owx2xNp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zn7tZdE5SMHuYNK+CSBXUowZ0X7AIp0nyXoGYOi+pp9kwiFbL/Ne//uUWrTyqB+9oA6AeX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ULwXN+qRAFFXolRSwFy2ka7iChXxDrHrtCJNft4KP43re0/LkrqTeJXRODpMCURRoqyBl35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T+6T7zOe9EDcFMSmIVkn7Pfr7ot8uNVYrqFvJr8t9CD63xLqTuvltyOe1pY/PJN8z9USrI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5IXp8KWhWFVhdrNFNL9GgLr/vC9nXugikCyNKCuCNXvBQXk455ZTU4+h9Zd7vm6T7Oolb0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33bRZEK22TwH9usFMSQH4ukDkU2s+Pv12F/J98dtfrtdilrN1k4pP4U0Hflj4qt8aPaVDST3j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dcMMNbnU6t+v3Ngyi1Qjd7KYAbyWVFdL9Zha6f3URVr/nOu5105MPonUrzPCfbqhREK2SG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argvJuhlHST396oJxISnJ8adzrXocVlLvUdEgWg1XeePoo49206j8onpRISnp+bU1HauF+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0TQECVZPtV/zwSybQOudu6TJTkjqpnlyipIvO0SBaDVeHHWq3UVJ7YrQ+7Ubk+J8vGxZSf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xi+4JVy3Zbpopn0nqEFqu2mTVoYGSeg3119LCdartzrep5LOvkxwDpa7fKChL9SEFaGm7f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1GfkbQZUXtc3lk9SOq05n1N6lG7d9G2c+y6ikaVUvvvvuu12W9t13X1d3j7bxhflVe5+220/j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hNLxHAIGWFUhyji4k5+o4QgF1av/Tk22zJX/dLXxCbrZ5GI8AApUlMHfuXNfBlr8O8PDDD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HUmdYp556atGXzQIRaO0Cm/brZGdv2qdZEO3rC1eb/tIl9Vz76836NOu9Nt30DE8m8Pntn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k/fcesS4LjCrC31fcct7Ia1wBgUmqWc19TqmIGLd6ZXrI2fUW5Gv3O65556mR4rnknQXrx6Vr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2yPb89lmcWaRt8Dn3QBvi0kBQD897//dYF9Cu5TIIx6rdS+1x2+cdupxzxr36gRRz1pKml/6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gIEM1kvqkwMEXX3zRBTOo50s1+myzzTamBpO45fv5wlctQ98/BTDrLkP1DKg7jvQa92gL9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fTI34kTJ7pes9RjoHoO0jp1h3gxkhoa1QiqO6N1p7eCPxVcoiCUTTbZpNkqtP0+AFTBi2poU2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znJ2fQQGNyqfONwrYUI+ktbW1rgfWuMZnP5+m0bRKMo5ruPTTFvt1+vTpqUVq36ZLm222m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T5VUKe+R0pqfFTSHfbab3FJNzao0itrTS9DnxSwH/cYOH1n9Di5JEn7Q9+psWPHut4no8vye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9AkYmvkdzTe8DP9XTrg9A07bHJTXEarnqKVb7OEy+MUCPwvIViXC83vuee+Wg42Lo0KGpS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Ce3VMZ0t+uwvdZ37+Qtz8vMqjDzyK5lePCdexeMstt7geaHW+0zGn5OdvyXUX6hbdzlw+t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75r+Lehx8ut+M4cOHu3OufmsU3Pbd7343xZJkX3s3BY7pLy517drV/W6qnBgGyWtav+5C9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r1vn5008/dZub7vjSSJ3XFLCrAGb14qPze7jdep9u/ko/Pgs5N7iNL9N/xS5nq/zmk/ZNt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zPtA82/TFGq8yqJKeZuDLD9Fl63GaKhPo5kcdkwoI9ckfF4XuX/1+Rn8z9buq8mCm5H+r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fVzcy6sKijin17pMtqNnPF776bdSwfI8/7U8fwJupLKcABZ90MbiQXgCKdX4tdF/6/Le213L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QDg75/KkPrXKNzguo1+k74IPpsbm2l7iZv/zQH3UynNo1c6m5qP9F5VXW5o446KmMbkto+1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Cp05kM2Z86xVQMGgl9wyqvFVywCp+yb77+CXza4m5W7rMVGidVOUJ/7SjTGVaXTNQG63aq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XKfKyT1l+T1jFyzavfl5o+U1m7VO2mmfKZpA6h5fondej74p90El2fgmgVtKzAU00XJrWrq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m8m6FtMsUo36TKW++nqe8hU9CCbctbIP17Szh+HTvVSdUhxJqN1bQWDnb+NPlKenwK664w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4ysTjhySWrT1vVIXdN58skn3c2svm03l/mZBgEESiuQ5BxdSM7Uq7WC6vSay80Fuo6olK5dv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US7jKL2rn07UJtaHoJnq1kevmCbWjqE1y9OjRbha1L+hcpg6GNK1+C9UZkTosiLsuqPZBl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8Xhpdr9rldE1EN6noN0PrUztd+NQ8n2f/KkMtX20+ejKAblzQ75iuv2i+dG2ufn5eESingK5B</w:t>
      </w:r>
    </w:p>
    <w:p>
      <w:pPr>
        <w:pStyle w:val="PreformattedText"/>
        <w:bidi w:val="0"/>
        <w:spacing w:before="0" w:after="0"/>
        <w:jc w:val="left"/>
        <w:rPr/>
      </w:pPr>
      <w:r>
        <w:rPr/>
        <w:t>6JhSu7liU/R9Vzta3759y5INXctXhx5xnWCVJQOsBIEWFOjfudp+smFPq65qmoknZq2yP7zb2M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vaTsP6dJ0gs8+je3Z0b4zrodd/V5hnbHELpSBsQItFkiruyWVVGlLF6gUm+M2MFAXfnQhS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aSKt59MOmlE8wrAqFKkwq6SJ4JSX/PVAX9HG9bVZSXnPJy5QpU9zdNb7Rx8+jC6dKChxWT8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dFFTDhwKaFEiri4u/+93vUvtbj3j2ST1q/eEPf2jWk7MaPvRIp4svvthPGvuq75B6xlKva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K6hVMFQw9JmydddZpMr96PVBlRA0rAwcOdD0cqGFVScGQxUgjg1V0AAAgAElEQVQKzJWPg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XCia+6KKL3N2RfryOIdkp6fFFyp8unipQPUzXXXed+6gASgXSKhBE61PQsCpf6YLJ1PDpl6+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MqnApqQLoexiIW78eC6ekbQuPcb9/Jk2aFDdbapjGqwLsp/cjZKLvRDSpIusb76Pjcvms7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XuV+O+gubCpGX7QCKdv9IlBVnre6rGhTDvqvDrGFOvedEgPL+s8ALEDjvs4Ae7VwXQqpff6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jgS7+hw24mkbzRt10btD3M1vy21HIPkvq5tct1/Amh2ielTcF0ioAWQ3WapBvyXUrfz7vhb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/Xzy19fBb6PVOQuW+Qyxa8o++3fhv0G6XzjI7VpPvaP8JEjWGZkj+vRQMQk+7rQt2U1yTr1m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Oa+F3WOcNf9HTr7u1HZ9Jvy/erByvxS5nh/tZvUBnu/taj1DTX7mTPyYznQ/UMO2fIBIek8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/72tdMf2GS1wUXXBAOavbe1yFUlvA3tzSbyKzJjYcqE2QKOoibX8OSHH/+t0LLyWQcln1D4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u92Uh59di7Mu4PFX6sHLU3XSDoI5/X7b1JuqN7vrrr089HcIPj762tbqbvuu+bqX6v8oau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u51M5P7zJNDTTd1n1SZV3sp13w/l43/oFCGZMtg9z8auuqrYG/fusXTLZGvObu5jByBsMXM/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t7837yOatWJhfRtJMnYtfmlnLMriYfmXJcIlX0tJlpkLrpL78K55M5Uq1C2q8Oh5I1yaWj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bZ8pnujpGtryF431Zu6XaTcO8RN8nqUNoWXpKjZKuG2XqhEZtcnFJT5zyZScF8IQ3F/n9U0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rnZn2b6b6Taa8qXyo+qE6fUiX/PdadcEwECrd9H74WWedZQry1o2DChxp7Umdaeh6kJL2s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dd/LXhQjuylWN6RAoj0CSc3S+ObzvvvtcrIKue+pGHP/kp0zL8de+w0BanY90bTJprIeuS+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1T+Ue/h3UPDdO1bV0j79OnjwvEi14HVgcV/vq6OkYKk64xK//6nQl/P8L1annnnHNOkzqP2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XRTUuvAar5d96663uMfW+7TRc5/3332+Kf7j22msz/m6G8/AegVIK6JjynZOpkzG1V6pzO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zVrHzoxiTsKOOYi+f5SFQyQLHTuhpvWqqm2RxQW29C6L1zW2XfRZQmy6Ydo9hXezZubX26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2WQEfChJokUBaFc70OG8VqnbfffeCMt6aZ1IhUNuuH6uwt6ps2+SnVQEx36DTSryrVI1y/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7oLve9Ch3FfTVwKUCiO6QUwVCj+nV916NNXr8kIJB/eObo/tdd5z7XjZVIFegoL8L6MILL0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Ej6xVj6LqIl8FfF2Q1WO61RiZLp1++umpno3ViKY76fTYDt0NrouYahBTd/uqPMQ1wKgyo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BfR/1nU6a/vjHP5r+lNQQJx8Foeh7/8QTT7igc1XkTjzxRLv88ssz3sGnnn+1DFU6/SO+V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vfPzKV77iAmm1v2SergHNN1xqX8Z5JN3uTPOrdzhV6LI1aCkwVUnnBb99+qxeeZUyNWyG43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dUp4vdN5TsLe+R6qcx313fL7DvLkNiflPQawKCgzn0WRatgJpdReoGkj1nfBJ+1x32Cqpw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4Ue71hz/8YZPP0Q/6/VJv0Ur6XhUz+e0oZJ/5eZWfbPPHufleHLLNG473gbQtuW5tr19/m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HF+O73lqPT50jFIypO0z1qMBMSY92UlIwiva1zjHeWsO9Z7plxH3P1PvHcccd16y3lHAZC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9OKJX3+2dfvxxdjXPm9J1u2PLy3L580vN3zVzSwqN+iCRjiPf59p3uiyNY8uqvl8R8eH6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4/ZZS67b56scr8UuZysIWuUO3XRw5513ujKgenZWeSLa4FqO7Uu3Dt2EpaRG3XTJlzM0Pjwmk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q0vl+G+bKxyhc4Z6cou6nXIJ5WXC0lJjgGVHdVQrzRq1Ki0q1eZRUl1xEJvUEtyfm3JfZkWp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3Uz3iV7/6lfsd1W+vLnDrHKAeTVQ/VCO1gsZVHk2XqLs1NiwqCP6SSy5xZRf1YJsukPaRRx5x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ZUvUBUvsSIJgx2f7O5Dem7zp2yk4/sIc++I/d/ta/0q6oprqj7TV+Z9tw4Dgb1muw1dWvdb3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TzTXtiynMuEDdu5tF917G9xu1sI3oNsb5de9mc5Qts+uKZdve7j9jc5QvcLNFg0D5detkxW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Ns84dOtn786fa9a/eYR/M//ypANF1rdd/pF24xy9sxpI5dsID50RHJ/qcyS/Rgos0c9SvS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prWUmX/4VusoSmZIvAyct/2odmeqg6eqvSeoYmbYrOq6S22WS1CG0nT5QSYHXSmojUc94a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4cCmHRzka4NhG3BUaO4z0mOgVLXbw444IC4LKeGqZ1KHYwo6akecT0OpiYO3qiTEwVXySpbu2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/1XUm/0S2aNt2tozLIV0dOtu8jEcAgdIKJDlH55MzPQnqN7/5jeuF9pRTTsl5Vt8jrdq4r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Qp+tzOqfo2oGCV9VDdrTznJxXYOYCZXVdV0+w0nVi3fihdjO1r6mMo+vTqvNr2N577+06t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Vx7xx13uKd2qi1FHSmpnT3XpCcC60890CpmQe3qWqbadhRsqFddZwx7wVcAohzVPqnfZv/kIV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o/ULXqdV5guIh8v3NzjXvTIdArgJ6CqR6UFYbvzpUUkCrvscKrlXcRKaAeF1TVFlU5wGVR9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oyiF+Pj1pTp3zaLyS2u3907ZVdlOHGGqHVj5UjvNl3TD/OmZ0fCuOSPPr3DJu3LjYeAKVk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51XlJZWhdy1AMizrd0nGpzrNICFSCwNCuHWzz/o1P+Q3z06dTtU3sU2NvLlzjBiugNlsw7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IGyKW4H3uJYgcV66eQnyAUTiLLiLrxKwKv+46Ve+K6olQlf32llSgVPChfnB0d3iuyV/gz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yyjGdCoh6fEGYFDynniD1I6s7ZlW4VNDm9773vXCyZu/jltVsIjMXeBneCRc3TSmGqdFCw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NNFUhWcwx///fff3w466CAXBKpAVU2rO8qjAZIKnNG86gn0F7/4hQvG9QV9FRhUCVDShUNdSAx7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lRHe+adm+ESW6rWo0UoFFBRpdtA17WFXg7+GHH+56mtX38txzz00FtobLUR7UEKv8n3baa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wynzfW9Ghd9j7EKPFEgcdgD6w9+8AO79NJL7eabb3YBw2r4CvMeXY96nFVST8w+kFYV0PAxA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kQpa+X3GBtGqY9o/iytaQF81DMT6rkJftcSoKMlaBU0kBoz4pIFYFTCV9JzMlP17Hoyqi6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ZuY7T90+/Afpea7/GJR+8p3E+b3HTaZjOpUrRXr5873a6w14B7joeFbSrfapHm6kgrs/6r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6NI++Ryr4K+/6vuhcdthhh2U9d0WXlelz0n2W1M1faMlmHo736/Sv2r5wfNz2xu2zJOtO6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yGtebjU41AKoOoIShd0nfcB3ZpGh90m3RfZ+vxROtSI5z2q1KlnNeSfs/8d1znm/C3221k5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zTWjt5892fIXj/fz+VasJx0dW6z4W+/hMuu64PJZqWLHL2TpH6DfG3+Ck3xH9qXyjxqWNN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pUbglA2vDwNg4W5Up/YVKfT9UfvKpJfdv2POSykHp7mL3ZSTl2Z/HfP5zfU1y/OnCQTZjNR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/d9lRGT/bOSJdvpOcX1tyX6bbnlIOL0fdTb8bv//97129TIHq+m0Lv7cqR+r7qTpK2LNXu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qnOHQsqb6qHqvVuH/yySfHXvz3N0Gqrhhti0gtjDdtWoBgxmS7N86vyqpsz/V2zLrg7p262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DejTeHLBg5SKrqa6xCQPGuL/Nh0203/7vOqtvqG+yrF1Hb2uHbbSPqcfbtfVrXS+xQ3oMs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9lmQyfaNS/+3V6f9a6bxweDdu7YyS758inWv1sfu+3Nf9my1SvsKxvuaRft8UsXIDt98adN1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2tpN3PMbqGxrsgv9cbavr0t+A3mzmHAfE+eU4a1km835lWVkFr6S1lpnU0YKCL1SOURki7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brm8jS1r+LbT+mq38m6mOEW5LtveV3C6TpA6h9lm12SgpQEGBQOpNVW4++fZq1S3VO140o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6tW51whCnJMVCM+k2mvIX59O/Vvq/vtK4nqRMQ2aqdN9tTTPz8at/SdQUlBThp/W0hhdcVc9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b2QYE2oNALsdzurbzXH30e3LGGWe4djLFafj24Gzz61ysOA+lM888M/Ven3VtXMFr+tP1M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Qsy07HK/200MPPdRdT/eBp+rQRr91amv1wbw6t4cxJrrBRr+b8lHbuq79Kvgu16TfWwXm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BbtDV9UW9qlylNokwkFbtE/rdVt701CE/n9ap32EFFsta7c7qUV1BhyQEWlJAN6Ar+etuK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F1+t6YPjExDCfCo7V9XbFgYVJHYiobKXvuW78U/nk6quvTk2icpv/rI7SFEirYFcNUzt4G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p3Q033OAC4v1C1BGBkvJ87LHHukB6P071Ik2vJ3mr0wT1Wh1NWo+eWuWDfaPj/edf/vKXLij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72quWpfVexNSQEchFQT7JVMRNWV5mdtlFv+783FuccTLt5v042sEsHm7uqLmaJDCqGQNEDa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v6y5RBBaX5x9Vmmq6tjlOhSg0iYe8/mbZVBTFfOc6lIJ1pWeUapx/UbEm9barQme3HK5dlaV3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lAmlVwJ48ebLbXN3VHP3h1wgVkHWnnC76KRBVd5/5YD/vpAuuultHj56IFvDVW6sqOCqIq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sqlyooqKCRjTpO6QgWyXdVRQXiKogbVWA1GuuChz6zkV7YVXedTfe+eefn3W/RfOQ7vOf/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StimQOAyi9fOoFzdtlwpd2QJp/TzZXhXcrMqWKmY6d4WBtppXwd66CUDWldhrsnohVkVXS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kkalN1uNUfMoWKBqOD+fz8xfrVZVpH4yj76DyHJfCPIR5i5vWB5r7x1GF0+gxFPquqICv77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zT9ijRzgufK9jUgX8MKm3ZHkXM/gpn+0OXfx8/lX5DMeH+fbv49x84GK2ecPxfp3+tdLXHZ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Ls10o+PtUTuSqYulPTNxBFt193eIdlFB+Yn3RfR9cT/awbJvSoJCXfs7ufJp91F3tfJ113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nPVxnrvP7ebUcP79/DZftTaOvlXZuiOavVJ9LVc5WOVcNOWrAefjhh11Pw2psUvnCP4JRg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DS1z5sVTbnMty9b07++yz3VMLNP3xxx/fpIyW9LuVSx7STaO7zGWnRmw9qUB3loeN1ZpPN8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mTP4/5z7m+Jjn+sq1DN/b89Kc/dXnV8acb6UqVinV+jTtPlCrPpVpuOepuusiv/aukmw/DIFq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qopGB7HWfRRN0tKtJYh9VFKx33eqRjtD6rgGR/k1BL3ATZPMcMaSkBghmTyYd+I/sMt33G7+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9bBJ+7og2nkrFtrlz91oM5Y0PiFng4Hr2bFbfc3WHzDWvjxuJ3tg8hOpRQ3tOcgOmbSXC6J9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n7N53H7W19XXWpWNnO3rTg2yr4RvbNzb9ip3+6G9txZrGG4UVDDpp0ATTvNe+dIvd9Xbj48+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5p/7f7z22/Cbvalc/flFqHf/ODrY+0YT0Hu3EfLyqsl3q/rEyvoV+m6VpqHMG02eUrtcykup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Jfo9PPjgg5u12WrrwjZ0lWPVluyDULJvfeMUuZZ/NbWvg4Z1g0zryVbHyDRvvuNasl0mV0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3zhkuXLnV1Rw1TBwpqD1eAgwKEdL1AwUF6Kp3aObWNasfXd0JPRPFJdVH9FZIyHQPZlpdL/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Q2Aduaf26+VjXX7J1PuHzqmswCqZSffGYY47xg1v9q78ZWBvSWjreafXobAACFSCQ5Bzts6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bUKBnuhvT/bThqw9g1TC1samXVV1n0DlIvT/q6ZBqb9E1BQWt6fxbyA2uuiatm46j5RcF0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P/AmDaH0+NY0CaZV0fTt6nd1PF/eqa4UKpIu2L6q3W10f1vZFe/v31080Tfib7pev324FL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MJARaUkDxFSpD6rq2P370fvvtt3edsOn6RVwgrWIoFBOitkrdzKeemdUhl84j+n6rnKXgec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1T5TTFXOgao8ptRx11lNvsbMejzm/qME4xQ2rXU4duuolLAb7qhELlYnXMppuponFFevKwe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BwWq/VnzAQw89ZHrasdoR/Tan2wcK8tU101yTPPSERxICuQqs16sm7aSdO1TlFUxbVWU2t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TiiYf0ficvOTLSS1BBQWdJOP+dFL1BR8FCqqQpjtK22PyDSO5Vvh1Mtbds0q+IabS3XSnfNz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qviCqH1/9GIYXueO2K92yosvP1tNa3LKLMUy9BSnpbrcDDzww7SJV2FYX9Ep+nujEemxlX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KWoYKHunS17/+9dhRKtD7BhZ/R3rchGqU9cHaqhhEk45hNTpFCynR6fL57O+i18XQdHc/a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AVbYejHNdtwIp9V1Uo7IKU9HkezSSeVzgcnT6cn1WfmWhwqgKvv5OTH9cKR/+fKH3On9kSuF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USYVgXeBWwVyNvOlSPnn3ywjn0TBV3FU4VxCtko4p3TWqAr4/T6hXZwXD+l4e/LKir9r3u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OD+VfBXedu/72t79FJy/4c7gN4T6JW2A43u+zfOb3ywzn8csJl+2nC1/D8X6ecDnh+HC+6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+cbPOG4/084XLC8dH16XM43s8fN12SYVpupR+fRx99dOrGAQXj69j0PdXoznI1NqkXvbAhXh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x9o7hPH5Y9FUBb8qLbm6QoQIKo4+VCpcT7svosvQ5HF+MfZ103T4PYb7i8h3mPVxnrvOHy/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Jx6dbv4aH8/jlZJs3HO/nCZcTjs913ZmmK+Y45c3ntdjlbP3+6MKfemPQzYb67VD51Zejd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9oUHlq7Bn0GJuY77LUsOT8uTLR/q9jJZxvZmWXe79q3KhbrJSUmOd3utuduVD3z8F0+lcp0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p+fOY+5DHf/77nG0bw/F+nkyrUT1IeVS+VYfW96MUvSMV+/zqtync/35Ya3n19bBy1N1U9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qkiypxbQLU3ZqL6YZZ33uLLs5Fk+puOg7VdtCeb9qOurTXzwpmrOSkYMZKTidu/127bO8z7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/zCnINqenXvYF0Y09lp/7Yv/SAXRahvfmfuB3fJm483eu4/ZPlUG0rgvjv6CdazuaG/Ned8Fx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V2lr700u32tzlC6xXsGw30sy2W3cz9/aZaZ/fLPvarHetdu1q23Dgen6y1Osuo7ax3cduZ8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d915jbzapkSV4w/evBKhlWGRrKDPpBhzVI1RnUflX7an+xnKV39WBgy4Y+7q82rP8tZh8CH1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fppvfT5NL2TCXOka69eQzXPlv6XaZXA29n7bPz6NAWZ/uvfdeGzt2rGu3Oemkk9wT79Smqg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jkgIKFBSVNOVyDGRaR6nqN+p9TE/70w2oqtOpLVwGCnby3/90+dI2yUpJ9Vk9KaKtpHDb/b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tbAcCCDQXSHqO9ktUr6jXXHONu6aY783cum6gR6frSY96wqieDKoOZxSAqsA1te2rIyklXQ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r/GrzetX1WF2Di6awIyQ96Ssuhe0ruZRNwmXsuOOOaQN/tX1KupYYLneHHXZwwxW0q5uko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M1zvUCUC2IL4wL7xHoBQCCjZV+UFtZmGciQ+oV3upv07o16+yqq6D61WduamHZgXQ61ygs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l41VOV33nnHXfdUXEuuhavpEBYfdZfpnKYbppSpwRKqtN861vfMj1VQevRtXkdR6rbKNBV9Z1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yL6kq6hqH5dE1G5UWfD5VTsyVtm8qbuSbFqni7XOdhuvYtMLhL89+2UMQH007q+3nArUJ8L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01uzac1L0f1KXooZ7N1tGeBxS9R1o11PjHz8fBqkdCXSxWz5iq9KoHHt2VFO31Mm7etjRMD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6poMKWbPVD4OetdA8Fx4YF2zC/ahhSgJsCdfSjpy7cFQyoRpG4lGlZcdPnMkwFhkyPAFIPQ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kewvWo6uyNVDqAqCC/HxQa3T50Z51NF7Hiv6UVDHJlJQHBVRGA0EUZOCTglHvuusu/7HZq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xEykQuJgX+XXnou5MUsq2bSpkZSpo+Tzm+qqCorwV3PLggw826SFY3s8++6xblIJeck1q7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STq7vh9ZXaNL3RhVS39uSCoT6nvpGcr/c8O5Hvz/9uOhrOD6cLzpdks8qZPtCsAqi6c4N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vcev348N59AgKBdGqN2GdV1SB1aMbfFKjgyrxOg5UuD/99NNdRdaPj77qJhCZ+6TjXY+pe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PHzomfGHcT1PIa7gNfrvSLScc7+fzr5onHB+3DD8+nMe/j547ovP7eTXc90rn520t61Y+w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7HQz63l+FSFU99hPaZIPZ2oEqpea9To5c/H+q1SsP4JJ5zgOPwxG7qF34U4Mz8+nCduOt1U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Nf9BFKfp5wOX7Zflz0NRwfzhedLtfP4TLCZcfNH4738/nXbMeXlucvhvh5NMy/zzZ/uO7Wenz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zjQ677LLL7P77748OTn1Wg2609//UyOBNOcrZOr50Q4f+lFTOUFlY5VHdTa3ykHoTUoPPV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QRRUFWS/5WZXQF1ysP+h3V/tAF2rgbtcJ9FX734jLpx4fzxE2XzzD14qtemHRHuZ7IoPKXy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nVJCBznUq4ykoMWxMz6ce4PNcyPEXtz067+qc629YU750135cj1H55DNuXaU8v3qXuPVW+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/dOnT3cMKqtnqh/KUb+5vt7h7cJ6GHU3r9LYK62Od323dR4NG/79TZD77bdfk0C9z+fmX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Qwvf4yrW1NnPpHKvp0Nhs3LtLT+vdufHGurilbjR4vDvuPlkyyz5a2Hj+C6d77pPX7Gsb7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30X1GpKbZePD6brInpza/qFXfUG9Pf/yiHbThHrbxkPXtsSmNN7BrBp+X+SsXpVaj6ZfULrO+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nhunNkB4D7PgvHGWa9nf/u67JuFJ+4PtXSt3iL7u1lJnUbqrHmSoARu2PqjuoDVgXqP0Ne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xOgdINsqcu/2hNx9dfoHsqnjpG0/Fsp7TK+rFxIHcLP6x3Vq5+/OdAP06seYasnnbzxxhuu9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oyvUYiFt+PvWbuPmzDVPArE9al3ojvOeee0yP01ZnIAp6SJc0jb+mkqljkXTzV/Lw8Elvul6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JAQTapkCSc3QoonY+XQvTb7fay+KeDBpOH32vAFf9ZUrqDVK9WqqNU+11ugkk36TrcXEpb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1yFTXABu3LLihmWKUwnXrXKNX4+CA9Xrpq5Jqgd5tVPrKVrqJESd8ui6ZKE39sflkWEIJBFQ77F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pTPrO6lq6AsF1nSIsMykWQe2ouqaop8BGk8piKoNqmmzl3ui84Wd15qH5Vd9RUHs0KX960q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OjAaw6qb6uPkU7K5t8tc9o8sNP+u41jnroosucj33huOi7xVEGzpFx/MZgTiB3p2q4gY3G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h9O6GnHP7fA6j7rJ0/BtHd8vMJ2Gvz5E0g0U+9OBNI2wSvyh6IH0mbLn7q3V4CEKnrf/va33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WhbdoCu/IjY6Lfg6n9T08RaeplM9q2PKPFo0Gv2XKo34E1BjkHxWQadroOD1SVutVo8shh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3UqtD5VejUxWI16h122GGut6i//OUvaQNpUxku4hv9IGf64fSNLLms0l+M1T7Klvw02o8KK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1jIWPi1DPSZmS9omCTf3FWz/t1KlT/dtU72KpAWnexPXUWcxAVq1WvRH4pIJQudNBBx3kA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Hl3qJU1LBSvtHn1XhyTWpEpXpexVWuHJdpqbTclVAVNC5vrv63uiOLN1R5Stt4fL0OC99F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5UwrHh48ByzRPvuP06DlVJpXU81amFOYhzFvcPH58OI8CgDRc1gqW33jjjZvMqgK/7rbVHW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BCwpu971FN5k45oMq1HpEhc5dOk9ovxQjkDbpPgsNvEtM9t0gPz6cx7/PVtnx82pB+k1X8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ejYz858eH8/j3ha67pb/rrfH41ONaFJij77KC+XQxQucu/cboEel6NJMavHxSEKCS31d67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66seH84TT6PhREK8amZR0kU8XSOJuKNF4Lael9nXSdXsD3bGu70um3wIFAPrtdW8C90KPE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85+irH+/zq/H+fUusO5q/6Odly5Zl/M3VjRO5plKUszOtW8FfehSS/lQW0sVRlUV0EVTHh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0UuKebT3SjiJIuxJ111llpL8j574am9d+ddHn248N50k2b63CVhXQRVTfq3Hjjja7sq/OKyk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6Ne3vttZcbp2X6GwL0Xt/nTOW1sB7g81zIMRDdFl1EOO+881KPJlWDu8576S4A5JPPcF2FnF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f+c/RVz/eu0THt4bPpa67ycCXe7PV3TRtXP2Pulv8N0mPaVTZQed3XQBQI7qSzqM6h+r3VU8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gBQhm9BL5vZ768MWpGdR77n4TdrP9198tNSz6ZnjPxt7fp8QE0Wrauvo6m7Zopo3rP8qG9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7d+xk/bv1cYtKN58Pyo324Lumfq2bb51eQ1NBuRqgwIMkAwEAACAASURBVN8Va1a6cfqvQ1W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jMda1Yxc754krXKBtamQZ3vD9KwNywlW0xjKT2gHVC5RuzFLnFCov6k9tWqpb6EK26vlKY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KX84rtP4a7pZ86xj55DNcT6W1y3hDbU+m5MvWmsa3sfknaWmYeuGKtmuGy1N9R3VI9RKo4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TpXuf7zEQXU6+9Zvo/Pl+VjCSbgpXWfn111+322+/3T3ZxXtHl+dvvNW1yGwdeETnjX5We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IPyzdaz7TpltG3PBoIG3cNOmGqUdKBbopqQORTMFj6ZbBcAQQKL1A0nN0NIfq2Eq/y2ovy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8+X5WMJuuK+gauOruuh7XGlIh+VSbjwJpZasb+dWbp3rl1J+ezKw2Cl07VNBd0t+h1mBIH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GxY2ozKTA2f9n7z7A5ajqBoyfmx5KEkIIoYcuvQmoH9JBQCkqHQREpYsUAZEi0kFAQRFQQ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WKINIEFBGBCJhQlU4IpJHevuedcJa5e7fP7t29974nz82WaWd+U/acM/85w/klnQj6ptxEW1s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GmlAeLVbeih2HpOdX7fu4HILQiyWGcT2eNkDKV+myGWXmQmnBBRdMvk6XuQuNF7+rJJjWI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Wu1Ah/MmBtGDCzdK+2EmXPDWaMm5oJoWQbBtd9aeaEOixs/o3FPme6wsB74RacH0kZjTrjx7g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UA/VoAKm0AYDHdsZUycWqOG4zXp944oncYivtkZYJYgAmP2784PH4hEoSBVUeG4BnOoiWa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/cQOl5hut+YEqdmdYqenTw2gY4seZHjr54SMgotq74NLzq+Y9wZGleqStpuGJPFNAJv/lU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8IFqmLWSabkCLATalllMocCR9gZ7HfxUr8KTnm15u/L7ex1fsMY/5x14M4rI645WCFwUsG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ZgRQfZVxNb7RMR2BMqf2qlnVi36L3bnpdI9GjK0EXpRq5qKARMMLxmg7ELrT8OJx9otA2L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FhkuWkX+3W/684m8A38e85Y8TP3PeIKWn4SI6iZ6TSzU2cz4kkJb08ssvJxcdOHZofCaVu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LF0xP42M9UtZtljaoxS0GspebNj08TtPMZWd1y7rtuvLxyfaLF9hiw1Y6oDyWDTivxd+rr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8Ti+XLINtyPF46KGHliwDNHNbZ112PFZYf85bxc7fnH/ib3jaOk6fPv6iZfo1PTxOk55Pe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+0Dk1zqfctOnhcZqsy475KvbKzTCFevGM46f35/hdsdd6lrOpv/A0BRI3EK655prFFpt8z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6PwbNcEIzvS05Yx4E0ktEbBRd6KdcedthhSR7Y94ulRm/fYsvN/57HSPFHGZmbovCMjWSMy40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Zvpp6QNyf0/t4fh74nB4ep4nj0bhHsAON6CTOAZTlyj0uqpp8xmXVcn5tlW0Z16HRr42uu5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5n1t3q+/W5MIWN+X94Q9/SOpuMZA29kbLxcD846++OXBuXVHAYMZsWw2/cmnoAvN7gf1w2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hQz/uMXbRgfODaOlJduL0yQWn+/DjHmfpgbZXW6/AuKRxU8cnr0ssvFiYMWdmII9Jr7kDFg6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6bl77rrtL+NSwFcJNz90dnn23fdtzbqQGv3H/azBwhtl35TITZUQeqUxbP+2ZlG3Sv3+xLp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cmV6XrXUX+NmqaWOUU0+43JasV0mGqbrCDG/6df08DgNdRku4hPIXKztIM4jHUzJzWLpOk8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rLcdAnFet9Zs4faFXrgvEfZfrI/S2XChRR6U8SL2Z8jaBFzyhLz/RzhVvEOdmrKwpbh/mE/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jtbT09JVMV26c2IbBeDyumCe2VJooO9PxDqnQ02cqnY/jKaBA4wSynKOL5So+MZKYjIMPP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0QaJ8EYdvsMEGyU06HUYu8UU8P/FbQTsdT+rpzol2Ch5vT+c9zzzzTHJOphdPbnShnfXRRx9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hpuB6dMjTnS1dt8YJxBtoCCglRqRYItie6+WxbEV5ipSuVxSbNsv3sUOCUtfl4zDWgesv6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vVCqY1iDaein3zPmMnT6nZCAtQbSnPj0hvDl1Tg6IINqT1hoc1lykb+67+Oa96Z+MF7/zt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kZRU4wVHppLEjndJ3DdAYVEkDQLxTgfmkp0/Pt1XexwuoBJTRpXiliR7irr/++mR0el3iE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rFHxJFHrTCasXX3wxCepgnFIXy+N00ZoLrvFO6Tisltf0Dx37Ao1/nZHo+adQ7z+1LJteS3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CcimOU6whLB1YGudFPglioofUGOQSh+W/xgJE/vfp44K71WPPq/njlftcKH/lpik1nAY/9j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QKjY+lUceVcSxQxBjvRKBOPRoxh2DBNLSE++TTz6ZNFqm77yqZHk08pV7vEkl84njUHnl8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oNgJq4wXjOE6xVwqVNNa98sorxUZJvqdQTKomsL/kDPMGsk/SeE7ibtRyd3ayv8deJ0vl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NYOu/xNyXdmJyXpeRjengMXGO7H3vssclw8pwOQM+fB4+sIBEgkX/3W/64lX7Oss2yusVKC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3LBRrOKR3iZxmmYuG9ssbpVum0LjdYfjM64X2zA/0fBDipVm3mfd1syDcgdBegSNsu0IIKT3y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Y1ecuybKaNiWOoWBkgfXylz2tx+q52fNZjf4luhV5piK1XY2w9y9mcP2mcprGUckG5QFrWj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O0WDVmYmbXeiJlrIYN7jRC206sLJYXhq9fYstt9j31EvybzSkjBMvBKy88sq5Sck7f5WkL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+90N56663JR3q05/GjlGfLpWryybxqPb+22rYs55J1eKPrbuSP8zzHc7m6G+MWqgNZdyu+l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LOYW6Ib+XMZC22psgiy/FId1NwGDGbFt08ozSN40P6D3/N23arPlPVii0tDisf5/549IjL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7BlhXvj4eXV5E06bPf/pOrQP9O/dN8TPT7z5TNhs5EZh6xU3Cb966sZAj7VfWGnT0Bbawn0vP5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0Rnwq7r7FDGDPutfDbZ+b/BrPMlYeODHPmzUkCbmfOmZW3xMZ8dP9rjGuWuXaXMhPtqfk3DxJ8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AUtbyL/Oopf7KdFnqGJWW01lOq7bLZKlDcM5j23HjfuyQg3UtlNLDS7Vh5k9b6zEQ51Nr/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V9tWddtopGXTeeecVfVoRI0Rf3scnP+bP8+67707aa/m+3NPR8qct9JnecLlOSeBGvL5TaLz0</w:t>
      </w:r>
    </w:p>
    <w:p>
      <w:pPr>
        <w:pStyle w:val="PreformattedText"/>
        <w:bidi w:val="0"/>
        <w:spacing w:before="0" w:after="0"/>
        <w:jc w:val="left"/>
        <w:rPr/>
      </w:pPr>
      <w:r>
        <w:rPr/>
        <w:t>d7RdxwCUWq/FpOeXfk9+aGvgiTL0DEyeKl1GbO/j/FHJtdf0cn2vgAKNF8h6ji6Xw9gRTbHxu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0RI/7ZQ72bY6quvnuv4q9A84nmPYT3pHMO1c65bx2vXXPug5/Rf/OIXSSdSPC4+BjMXcvM7B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LgG4SZahisUCUcbhWTtBtvCZIUCmJOkYjE/EPpGLlOobF6/i8j+MnEzXgv0LBtAbRNgC6h83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zwtqLFL5ZsNog2tlzQ3hx0vynNfUwxk5b3eJdDDU4C1xYJkiWtOKKK7ZbWvqiUewtsN0Ie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lkcTF6moaW/Jm1fCPXEB9/vnnk+VwEbWaO1G5U4m7skn8iMWA1lKZxuaKK65IRuGHsVAgL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D/88MOlZpUMI/A59iBcacW83EypFJAIoK3kon25+TVjeGy0fOmllwpeCI15IkCTO9FIcZo4r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eNUlseyorxRI9qRYaznEVC0cxD4XmwbQ///nPwznnnBMeeuihQqPU9TsChOMx+8gjjxSdN4W0</w:t>
      </w:r>
    </w:p>
    <w:p>
      <w:pPr>
        <w:pStyle w:val="PreformattedText"/>
        <w:bidi w:val="0"/>
        <w:spacing w:before="0" w:after="0"/>
        <w:jc w:val="left"/>
        <w:rPr/>
      </w:pPr>
      <w:r>
        <w:rPr/>
        <w:t>o446KnznO99JHpVRdMQaBvD4T84dXOjmbva//OUvSTAJjz5PB3rXMOvMk9CbNBVbeiO47LLLKg6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xEQgE5BS7U56Aydijahw/c6bzZsD+FoNbMS2X0kFHBLZyHiuU6KGXcxcpnXceRU2KvzHJhw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dU5wmHmd8X65BIZ67eAwGjdz1SHE9atlmWd3islkPejIoluIwAkRiQ0gzl00+Y95rcSu2n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WPz5tvvjnsv//+yV3SxdaTizGxck2PmjFl3dYcz6ecckoSRMvv4DXXXFNxEC15aNa2zrrs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erbzyGomn6NT61gHPKeuutlxsU15svSk0fh7XK8Zl1f8kBdMKbepazaTiNAZ1sk2K/Y+nVo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ar+Dg9PyLvSeA76yzzkryyGOYLr300orL483cvtQlDzzwwORc9vjjjxdbvaTHSgZSx0gfR0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gPV08xgqMljs208cf43GhIQbR0gstPVRUEkRbaBmlvstyfm3mtiy1To0aFuthjaq7ke/Yx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uiyXqH4XKnNbdiomF5BF0nCept3IjJOU/gua5wLfpppsWn9AhPV6AYMZWTgSDdtXUu9f8i2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iOsVg2T4fj9u71/y+HeaWaN9Kzy+Oz/xe+uC/4YHX/hY2XnqdcN62x4eztj427LrGduEvrz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9qTCo/0LhuP/7ZhKke/6jvwhz5s0NO6yyWfj9npeG879wQrhwu++Hm/f4Wdh8+Y1j9hr+6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KF9CVy0xnnHFGUv696qqriq4vdUougpNqDR7MWn/NUscoumJFBrRqu0zWOkR8mhdlHOo+x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9LmH2/4LzZu/D7LMcA8GlW/4dpQfFJfvH4W85z/GttkWe90wHh6vMceeyz5yE1XsfyfHl7L+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VKuPHedOuFtsD6nUtLc6bV25SJ/F7SS/VlSTqz1z/IMVgr0qmcxwFFOgcgazn6FK55MZ5O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7G4lzaxxnr732ys2Sp2+ddNJJuact5QbkvYkxBAT8d9Vr/nmrVPAjHQhdeOGFyV/8XUqPS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us802yde0/xAjYFKgswWIoSKYljIR8R+Unwv97bfffknWGJ/9mxRvXuJG9mKJ9nKu83E9v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7GlOiSIwzi2ynXYVWs+0tPFYFo6Y6OTs2o7XkvPy/cKIPDnt6eHOQVCvGbNnRd+8EzlPdEyr7+9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MnFk4fkbt+gg0LZCWE3W8q4DH76UTF0VigOlNN92UCzxNj5N+zx08Y8aMSb7aaqutcsGC6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gwBtuuCEJTiQvNAwccMABVWeLnilJzO+ggw7KBcAVm9HVV1+dqxjzA7jIIou0G5UecWNwJY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02tRsp9eHiiy/OPZ4yFv5Sg6t+S+BkvCBd6tG8Vc+4kycgKJqgCRq2eGxrscR+T0AhATJ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Kfh/H50LhnXfeWXAcAp/orbhQolAR7+r+5S9/mTv+8se95557Ag2yt9xyS9EeKfOnyfo55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/5M+TRrrYW1M1PTnH+cRGq/g5/Tp48OCwxRZbJF9xMZZlkZrdoxGNpTHw4gc/+EFFPdql1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YlGO3UCI4N97FFccvNF6W79I9LMaggnLzi3lh2kJ3abI96UWYRGE2/UgUAltJ3IlfLDib6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EjsdGVwnrsFZs7RdMX7pKZfvzf008/Hf75z38mn7gDt14prnet2yxOX4sbN1rEyscll1xSs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jrwWbbbZZu9VuhWXX6tZuRSr80JWPTyrMNPo/+OCDSe+FhVaZR7zxm8bxkd/LdpZtzW8L+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vv1xSKC/p7+KyO3Nbx+VnWTY3Q8SbmehFLx3IH+dPY0R8agFl4cUWWywOSqbt6sdnLeelH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nOTuWa2lIveCCC8quwR133JG7s5teYTsrxfM9N5RwYT7WCypdfjwuOnv7cg7hPMC5jGOqU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/+8Y/JIG4IqPWmlyy/jzQ6YkyivrDbbrsVympdvqvX+bWzt2VdVr7KmXRG3W333XdPyqjsp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BHFLO5KbXQvUU626lGwJpxCZRd411N45zbtI0KVBKwGDGUjrlh300c2rBkebOm3/M9u5Vv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d9v8YXHcuXPn92gTg3ALzTg9v7nz2veAc/2oP4YLH7syPPLfJ8OTb40KP/nbr8ON/74rMP+jP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BRcKl//hdeGfy2LDW4quGIzbeLzw/9qVw4K0nhIPvODm8MfHtcNwm3wrLDF6i0KIb8p37X0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55pVy4z8eQLyr/0bhbb8tIAPMksPq597bXXLvoklPQ0hd5nrb9mrWMUylOh71q5XSZLHYJ1j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Qn1CYb/DBBx/k6kK026TLQVx3oz7EH/NIpyzHQD3qN6XyFtt02cdjQHg677wnCInhJNqZiz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71CuIluXFAGfWgV5zi7UbMy4BK/E6EdeN4rRJxuv0H+0Osa2J60X0dliobhEXx/5w7rnnJh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961+Pg3xVQIEWEchyjmYViB2I53+eVplO2267bXKTDTfaFPqL7ZG0n8Xh6afIcaMNic6c4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5Tzso9XTSlltumT+4W33mJnk6KON3utg1e1Y4dt5DD5oEF5sU6GyB+MTYWL4stnxiLyizUM+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FchRPvIidgKSnp/5BnAGxDDH4Nj280vfxOjsdLMb4sfxpeeIFKY6bP7wRn4k/oFOi/Ovhj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z+AuNnzg1/fa/jk5ymzp4Xxk7/pC28f++2cNJag8OaixRu5+Z+9DvfLNw+1/0VO28Ni7dw1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EGBX6406E22+/PblT8ne/+12yBHpr2nXXXdstjYtGp556avIdFT+6yiagKT/Ik0ozlcNY+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phjjmk3r2o+UKgslO9C31ERzk88RiU9Lr0l0qMnPyBcNOUiOutDPnmMcbHHZufPN/2Zu5l32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+sLChkEZvOrGSzCsNBfTeSeAmiYvjBx98cHpWyXt+bGJAL4VrLvgRSJh/pzPBm9zhSgGZR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me0QbXFgGvV9997vfTeZHAbLUtis2rzjP9OvEiROTeXbmf8sss0xixzL5kWdd8IyJffXkk0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ykS82DMVxyr0yTbzrmUAHjqHYyyeNNuwDBFezrYolhlO4J1jna1/7WvKor7jfMC+CqmIDD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4xeZZj+/33Xff3B3n2HExNL0Pss9wHJGWXnrpQIWvkpR+7Ai9zPJIkfzKY5wPjwgl8dgn9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wlYDfOrx6vBNWwfbixgEc1kfdSf/kNjDSa86hqEscuNyakG/godFIxJ1EJTgejJl/W6b/Yc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5cbtZf/epXc70BE2wXHyXDdOwbnE/Z50n77LNPuwoogdnxLjl+S1jHuJ8zPj0GcO6JAaGHH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ZQjG9HpM47xx77LGBhumYmA+/Y/QmR6ME+0m8Sy+Ok+U16zbL4kZQUmxApSGEx7SlL8zgc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rR4U/BvfH9W3msrO6xXWo5rUrH5/8hsfetjnnct6LF1bY5txMEXu42XHHHXPB5dEny7aOg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UK3VOY1h+2a8Z2zqud9ZlU2YjSJFzBz0ApBscKTNww0RsbMgvs3Xl4zPL/hLtO+u1nuVse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g9/fb3/528luW/h1mvd56663w05/+NOm9gM+U2Svpvb0eJtyARfmIRDmTckS5YzLuo3H5zd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+6lvUK+iNKfpyUZ3fd9YpHZAY813Na5bjjx7B4iPt6PG3nC/D02WWavKZ9fzazG1ZzXrWY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xDH5DSQR00xt7usGZ8z7l1HiBqdB6WXcrXnfjoh7HNvWMG2+8MeGLN2cWsvQ7BdICBjOmN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X8hv1txZyYz69ircyM/Avr3nD5s1Z/64s+bOf7pM3497pi2Uk/SwWXM6PrJu9LhXwl0vPhhu+8+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Zer3dZ52dw2eWWS888Orfkj/mu8Mqmyez//kTvwvvfjQuvDHxnfDrp28JbaEtbLvS5wstu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r2MJqmHFX7hm50tXtymWm2IEI5Qja/elZkovXJMqR9BIXb/rec889KyUpOF6t9dd61DEKZ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3cLpOlDsGqEiAae72iXZQ2mnRbOU8XYxvRhkM7Q34bAjbU8fjjOkI6ZTkG6lG/KZW3I488M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1Yp9jjbsw/7cNco+IYYL0Zv1Ci3B3bk2IASKHxqv2O4ypeL6HzBgIr6BgkXYejzefvf/97o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HMa19/qmY90vmm7jjep0/ZAuzbBL+lrZByXuHNDYWyL+v73v9/uBu70PH2vgALNE8hyjibXXB+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+u99czcQ7h+jLn1yOOOKJDp0j0Ykn5hPMgcRC0hXb3FDuKoyO16667LtcRWVxvrm3zdEAS1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p0JkCr7/+etIZIdfiygXS0slU7K2epyOTuFbBNRPKOlwfjnEpDKPzAAJoiYFh2lhGYli8w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EconAe+I/JkyYkMSpMF1MtPezHMqhXMMnJsCkQFcV+NVLH4V3p7U/Jgb365UEzhJAWy6Il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8b9TwkuTOraRdVWTVs133X+xuVBIJb6SRBAnFz0L9XxE4YML0LGRgEBa/qgU8igAAqE4McfEC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SGL+v5pXKb7HeC/PnQ6FopZVWavc1ldZyiV6bCKiMj8MuN36h4UyPHYFk3JXBowNIXEjiR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od7fGGmuskTyGIf5o5c+T7UWjBBV8GhmYP9sEZ4KlqPCnf7B4XCnjlOvVqRIP8kIwDwElI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a7nOl82ICgqubcacbF+vZJ7kYGvclev3jRz02mpA/9oFq1icisE3Y1kzLI+sJeOUOfwITa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EpRIUlR9UyXwIyOSY++EPf5jMg6A5gpjphZMKVizMsH8y/3LbOOYt6yt3jpMvGnAIWuSVBs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dqKSdc845uV4zyy2XfZXjgv2X44U/Kirs6/mJu7cZn0IlicZKtl0zU2wspHGQym+5xDEb78iK</w:t>
      </w:r>
    </w:p>
    <w:p>
      <w:pPr>
        <w:pStyle w:val="PreformattedText"/>
        <w:bidi w:val="0"/>
        <w:spacing w:before="0" w:after="0"/>
        <w:jc w:val="left"/>
        <w:rPr/>
      </w:pPr>
      <w:r>
        <w:rPr/>
        <w:t>49KITqMerhwb9IhFkGn6HEpQP+fPQufiOJ8sr/RsRuIYZ3tUksgT5xkegUzDH42n7L8ER6fPS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XTpy3uMGCaWgoZJ+hgE9AA4X89CMoqDgQVJ5O9HDFPkJwUTyWyTvzZf+IQUTsjwSbxh7U0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7LNsviRp4JCv7b3/4WqOBzFy13KnJc0DjC7zsVFvaT448/vkNjazOXTd6zuNWyvbry8clxSC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sV45/znc8Zo7fl3gBgCAVjsH8VOu25qJPPB9w0wl/5RLnPm4+SqfO3tb1WjZBlZyP6Q2b/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+/2FN2o+GBRDBboUDKrnp81rq/pN078329ytmUuznOKGfTQzrnVv4o31A+5Djkt5nf+JjoHZ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9rYzT1frKfhgDTyn3xZupSs2P80U6WK2Z25cyLzc/8VtNYxp//CZzLMWyI3VEysuUAbKkWo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LKT4iL34u9soNO/FxVsXGyf++HufXZm7L/PXpjM+NrruxDjz2i32RfZQ6In8c/6RYHqUOQn2M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mJ+tuxetunCcJTue4px5M+0h++0y+p58VSAsQzNjKAYPkrZUDLvP9Jkyb39vhsAXbPwUrb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Dxk+fP+6Ej1/79OodhgwYFOLn9tMMTT5OmTktxMDb9PD897jtvuYO4f0pHya90cbhI4csH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en/h2/CqMGfdq8n7pQcXbInMj1/lNvl+dZ595dq2+/2VZwa5eZuIme4LkeEIT7Tb80Xss7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05XLzd6WdEBTzrLX+Wo86RrE85X/f6u0ytdYh4npS9+JaAwHTdJbCkwxoK6d8Ga+LUY7khi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JWY+BRtdvCDYlOJZ9nGsVGBKMRbss5ed4/YP9/NBDD811IJG/7ulOHWJPgPnj1PKZNlGuY/E0</w:t>
      </w:r>
    </w:p>
    <w:p>
      <w:pPr>
        <w:pStyle w:val="PreformattedText"/>
        <w:bidi w:val="0"/>
        <w:spacing w:before="0" w:after="0"/>
        <w:jc w:val="left"/>
        <w:rPr/>
      </w:pPr>
      <w:r>
        <w:rPr/>
        <w:t>G9qn2Qep51H/pw5Hvvg+BrizDDq5qLQuWEueCHDh6UYnnnhiePbZZ3NtD8yLejDXe2LwLN/RJ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YP7Tp2pZttMooEB9BbKeo+ubm45z43zDuYa2eq6TcWMDbUm0c9BRANfiSFzz5yaOdEdHHefWP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PnXT6wzVIfq/5PeDaIddgafslDRs2LCmfdY+1di26kkAMiKUekX4CYrF1oOdVro//5z//S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RjqFcxncc98yLsg9PGI7xQwTOUy+JiX2ecbi2zPUR4re4Fp/u5TqOyyvXyChfcT2fgFne0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X8sl+srlMO4OanadvP0cnyvQLMF6H32R89NCmesNyQs0Kctlx16n73w0/PbzZZcoHh80pPjZ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JoHluBr6pu0Dde6Qtl0MKVJyE6Q3w6quvLnlRk4tb9C6SDoqkkYA7bmNjASdNAhG4gNJq3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vo9tvv33yw0JvUxSksgTRRl96zyTImB4kY/AwP1Y8NiF2ec5yCDYp58wP2c9+9rPkIjNBa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YH7xR5AfQBoy2CYEVmVJNIDw6Bl+8LgbK/aamWWezZ6WH3MqB1QiuGucH30MaTxhP6Whi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qF7UkGsWuueaaJICBygjbiYYhGpHY3hQsuOOP5RVLPEaIO+PoDZDgAvYXeu2iUYUgU/YtH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/QsNp96f89FZALUaeglYJFKI/sfjYOsD407PLaJx11Xmli/M888M7ljqpKglPiIUOafDhKpd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ty7kua6KhkWOM9aHyxr4Sz6Ec+9G1no2K+XmOjZfV3nn/+c9/PmkI5G439gGCjeI5ifMRN1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BMD9xMZ1AFO6SZTjBr+znMWiBY4lHcBHkVChgnGEEHsdzHcGGVIaZD/OjJ3XuDo535+UvP8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sixvnLYKtOddznqL3dcxxwwlXzkH8rhVKzVx2VrdC61Psu+5wfHIHNOd6gsnZtvwGcKwSVM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f/J4V+z2pZVtz7onBosVsK/m+M7d1fn6yLpvfaS4IxYsZNDrSCIELN0MQnE+DZKHUlY/PW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d9V29ytmUzegRhmOJ44pE+YaGHxqAYhAtv8GUEa+88srkImFnrWf6ImiWZTZr+3Lu4sYZ6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wpexIOYG6Bg3YnO+yplqPv3oZl8t/vc6vzdqWsRqMvAAAIABJREFU5davEcM7o+7GfsiNk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6Zkn6VMxR/LJxCUNgLGK5asuxWTCUk7UBza7LpbzIevXUuglQNVkWzlQF/yl/YbO2X+BeIlF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E4Q1yeOO3nGlDBt9oxk/Dgsf+L4fZwmf3j6Mz3eHvTpPUOv0BZ++dQNYejAwbnBgwcsFKbMm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pHy97oX6V3ezbbuI6fEj71WF2dZ9FtK/7jJs8w+5QZqIHJtqWYxs+N4wTREsbH51p0HlCv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X+2lnl367QLlNrHSIeJkxP+yRPOiRglnYbbk7muhht53REQ7toNUHTWY+Bzti+9OTKk/i4V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sjBkzJmnT5jPXw2jPik/Vil7p13gTN99V2x6dnk+h9wRvcI2CG8/j054InOXGdNp3YhAtgS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kF5v1DbdaF51/odN+DRCRFt5dygy75D4twQg2ixo4MX8k6bn0kBBVpPIOs5ujPW6Etf+lJyz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VrjdyjiaIllgFhtMWSptcT0i059BzPDd+xOtp/AZxowVBtLT98HTfX/3qV7m24Z7g4jq2h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5++OEkM+lYq1K523DDDXNPqIxBuJRpLr744qTzF66R0/M9T4gjfohrHlz72HjjjdvNlroJN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vzBMdFDLZvN2LqA/EfLId5cW2ajgl4wjVxNsTd0CFbfPpXajLfKtDlBF77aHY47p/jw/8+a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0xYJo54UQ/vC/qeG85yaGeXwwNVygbV7shqjhi8q2AIL9uKOJP3pN5a4JghA4eTe6Ipot550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2UcimIYWLdASJxYp8tTmg2/RozY8ajQNYEzxCwdhUmQCBEjFAlQYMAqvrndjuNIhQUIkBB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OfC7kUQpi+lY4nAhcJMOrMfBFsQYA6ARe8drdEIzONZ/xxPLO9u8oxzfHE/sA5jvNbNb3As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f0/DM9ARZV5qoDBD0xPkQMwr+neWWdZtlccOHyj4NwTTQ40YwdqWpmcvO6lbpOtZzvGbmm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KLXeWV3uzR9ZtncWxmW5Zl805hYsszIdAymrdu+rx2cz9pdZ9rR7lbMpc1GE41ihn05DFb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+7S6pWduX4yj60uMFx1Qjf6uzHH9dZVs3a1sW86n1xqxi88v/nvVtdN2NXhi4QSm2ZRBYW02y</w:t>
      </w:r>
    </w:p>
    <w:p>
      <w:pPr>
        <w:pStyle w:val="PreformattedText"/>
        <w:bidi w:val="0"/>
        <w:spacing w:before="0" w:after="0"/>
        <w:jc w:val="left"/>
        <w:rPr/>
      </w:pPr>
      <w:r>
        <w:rPr/>
        <w:t>7tZeK/ZQQfmUhnXKq6bWFqjXcbzDb79R1xVt9YDBVgi43GftncI+6+wcbnnh3nDlUze188ePA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dMHfe3HD6Qz9tF2TLyOuOWD0cvvG+Sa+yR999ZpgxZ2Yyj0M23DtssOSa4cm3RoVf/POGd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yZoeHZQcvGe568cFw23/mP1qy3UipD/usvXPYfPmNwx9euDfc89L8i4UMxu+yHc8Iiy4wJ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4yePlx08YOFw/W4/CY+9/lQ46+Gfp+bUuW97yv5399euzARbr/NHpkwUmbiZZSba8GkXpoxAZ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tf5ahK+lvs5axy+3MlnqEPHaGPPgWg3tkz0hEZRKHZp2XdpjWXcCM1ol5dfz+cy1Oa6l1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7rxnmJDiH4o62JNgfy1MhzRD3y7TwU6KoCrVxOaaQp5xqum3HDA+1wzTzvNXI9K503v1lc1+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FHq10zb3S9XC8xgjU6zwR50O5qBmJsg77OXUDOk+s5lp7NfmNy6EMTNmKjuC6cuL6EqneN3h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m5j0eR1m3x/Y3j0pWY+Cw+U+gq3ad+vVqCzsvOzB8YcmBYWj/wjF4xMz+e/zM8If/TQujxs9v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2OdPGvZNMcs9u2TucqXbZrTB+rdu7ywTStgKyeVBAge4rwF39PEKcBkke67zLLrt035V1z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6EICtTZ4dKFVNKtVCtCT9wMPPJA8KYEnw5haX6Bex3G9A2mR6ynBjLXuJaUCa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dHkYOWSq8OO618LMnfpPrbXZQ/4XCiZseGoYtsEj4+xvPhCv/9Ukg7tqLrxq+/Zn5veL97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f/U+SRYJot11xk7DrGtuHOXPnhNMevCS8+9H7RbO/3hKrh8M22jeMHvdKuOjxq5KgwvTIX1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pyI3Ct27/fi7I93PLrp8E6l7z9B/Cjc/dlR6909/3hP2vOwfSdvoO4wIVUEABBRRQoKUE6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VMjMKKFBXgXqdJ+J8mhVIW1eUHjQzA2lba2PH46jZgbRRpXdbCOsv2i+MXKhPWGxA77BQn7b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5Yez0OeGZD2eGt6bOiaPW9Gog7auJW7Xbu2uH79e0qziRAgrUW+DZZ58NRx99dNWzXXfdd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9YQMmuOOOO5Ig2sGDB4ftttuuAUtwlgoo0GoCxxxzTHjmmWeqztaPf/zjsM4661Q9nRM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LNFugOdTcaPOPj6fbcc89mk7r8biBAr6WtHMxI3lqhZ9pim5q8XfP0LeGkzQ4LqwxbP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JUOyAPv3D6outFHq19QqTZ0wJNz3fPmB11Htjkt5oN1xq7XDExl9LgmVf+uC/Yc3hq4RFB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Xiw+VDKJlvP3X/Wr4aOaUcOVTN3cIomUmf3vzmSSQlmX8/B/XhgX7DgzfWH+3MH32jPCnlx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d9r37X6dRuyAFFFBAAQUUUEABBRRQQAEFFFCgZQTmzAvhyXEzk7+WyZQZCQbSuhMooEBmA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+//aqeD480bma6//77k0cr82jta6+9NsnKXnvtFQYMGNDMbLlsBRToJIFtt902rL129Y8y8G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ALkYBBRRQQAEF6i7QVetuzz33XHjllVfClClTwo033hh4osiGG24Y1lhjjbobOcOeKWAwY7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bz4YzHro0fG2dncOKQ5cLn15yrWSGc+fNDU+/80K4btQdSTBt/lJ+9dRN4fWJ74QdVt4sj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PcSbOmBxuef5P4W9vPJ0/Se4zPdcSELtgv4FJL7gTpk/KDUu/efmD/4ar/nVz2GvtncIVO5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g6vjw/T9fECZOn5wetWnv3f+aRu+CFVBAAQUUUEABBRRQQAEFFFBAAQUUyAkYSJuj8I0CC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sAQccUOvkTZvu0UcfDXfeeWdu+VyE3X//+Y8VzH3pGwUU6LYC9j7dbTetK6aAAgoooIACRQS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Nmx/POOOM3FoNGjQonHLKKbnPvlGgHgIGMxZWvHbUHYG/cunJt0aFtye/F/r27huWWGixM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2yrjktdi0BNr+6aWHkz96l11kwKDw/tTxYfKMj4pNkvt+8QUXDS9+8FoSbPvsu6Nz3xd6Q0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92trCrDmzw9uTxxYaranfuf81ld+FK6CAAgoooIACCiiggAIKKKCAAgooYI+07gMKKNBzB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w9ttvh379+oV111037LvvvqFv3749F8Q1V0ABBRRQQAEFFFBAAQVaUGDkyJFh4403DrNmzQ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ciOnTwlowQ3VDbJkMGO2jRj9Xp/4dtUzGj9tYuCv0vTuR+PCHaP/UunogaDdufNCSwbRx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zq70uNWjxQB5NCiiggAIKKKCAAgoooIACCiiggAIKdEcBe6TtjlvVdVJAgYoEdt5558CfS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oHUF1lprrXDppZe2bgbNWbcSMJgx2+bUT79sAk6t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BAcwR6NWexLlUBBRRQQAEFFFBAAQUUUEABBRRQQAEFFGg9gVbvdZOeQVs56Zdt6+iXzc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AAQUUUEABBRRQQAEFFFBAAQUUqEXAQNpa1JxGAQUUUEABBRRQQAEFFFBAAQUUUEABBbqtg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atfvplE3BqBRRQQAEFFFBAAQUUUECBKNDW1pa8nTdvXvzK1xYXiNsqbrsWz67Zq0KgT6/5x2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x47zl8lrF+vX0UQ2k7el7gOuvgAIKKKCAAgoooIACCiiggAIKKKCAAh0EDAbtQFLVF/pVx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6kPiFAgoooIACCiiggAIKKNAjBfr165es98yZM3vk+nfFlY7bKm67rrgO5rmwwPKDByQD5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iEFvg25i3mtQWy1GWyYCBtl9lUZlQBBRRQQAEFFFBAAQUUUEABBRRQQAEFOlPAYMZs2vrpl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QQAEFFFBAAQUUUEABBRZccMEEYcqUKSH2dKpK6wqwjdhWpLjtWje35qxagU2XGZJMMnvqR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WdNy8keQshxLxWu449eXwDaXvy1nfdFVBAAQUUUEABBRRQQAEFFFBAAQUUUKCkgMGgJXnKD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JEfQryeNABRRQQAEFFFBAAQUUUKDbCwwZMiT0798/zJo1K4wfPz7MmDHDgNoW3OoE0LJt2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YZ287UvQR2XXWxsPIiA8Pc2bPCjIkfhDkzp7dGQO28eUleyBN5I4/k1VSdQJ/qRnds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CgZwkQzLjUoMVbdqXJWysHXOqXbdfRL5ufUyu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g+PDhYezYsUmg5oQJE7r66nT7/BNEyzYzdU+BEz+zXDjn7/8LL42fFmZOGt9yK0kQLXk0VS9g</w:t>
      </w:r>
    </w:p>
    <w:p>
      <w:pPr>
        <w:pStyle w:val="PreformattedText"/>
        <w:bidi w:val="0"/>
        <w:spacing w:before="0" w:after="0"/>
        <w:jc w:val="left"/>
        <w:rPr/>
      </w:pPr>
      <w:r>
        <w:rPr/>
        <w:t>j7TVmzmFAgoooIACCiiggAIKKKCAAgoooIACCvQwgVYOVGVTtHKgL/nTL9sBo182P6dW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bqyQN++fcNSSy0Vhg4dmvR02tbW1pVXp1vmnW1CAC3biG3FNjN1T4ElFuoXLtl65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Ien7t06v5xyN5IICWPJE38miqXsAeaas3cwoFFFBAAQUUUEABBRRQQAEFFFBAAQUU6IEC9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rp182AadWQAEFFFBAAQUUUEABBXq2wJAhQwJ/JgUUaL7ArqsuFvgzdR8Be6TtPtvSNVF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CBBgvYM2g2YP30yybg1AoooIACCiiggAIKKKCAAgoooIACCtRfw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6RwUUUEABBRRQQAEFFFBAAQUUUEABBRToxgIGg2bbuPrpl03AqRV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KivgIG09fV0bgoooIACCiiggAIKKKCAAgoooIACCijQAwQMBs22kfXTL5uAUyu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FA/AQNp62fpnBRQQAEFFFBAAQUUUEABBRRQQAEFFFCgQQKLD1y0QXOuf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ux5T6dW+/tRdbNdsKOrUCCiiggAIKKKCAAgoooIACCiiggAKdJGAgbSdBuxg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qF3g+5scEgymrd5vqUGLVz9RJ05hMG027Fb1W7T/kHDw+ntmWzmnVk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oJME+jRyOdOmTQsHHHBAsogbb7yxpkVNnTo1HHHEEWHChAnh7LPPD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qmg8TvfXWW+HBBx8ML774Ynj11VfD0KFDw8iRI8M222wT1lprrbLzffzxx8M//vGP8Morr4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n06644ophxx13DMOGDSs7fakRyM99992X5OvNN98MSyyxRGDeW2yxRVhttdVKTRrmzZsXH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cc8+FMWPGhI8++ijJG1Zf/vKXw8CBA0tO70AFFFBAAQUUUEABBRRQQAEFFFBAAQVaXWDlE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+96fqtn0/wpoIACCiiggAIKKKCAAgoooIACCiiggAIKdDGBhgbS/vnPf06CTvv161czywUXX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VTD9jxoya53PHHXcE5kVgbjoRHHvdddeFrbfeOpx88slhoYUWSg9O3k+ePDmcc845SaBr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OTj7/97W/DcccdF7bffvv04IreEwR75ZVXJn+zZs3KTUOw78MPPxyuvvrqsO+++4bDDz889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8vhk3blw49dRTkwDf+B2vL7zwQrj77rvDb37zm3D88ceHLbfcMj3Y9w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iiggAIKKKCAAgoooECPF2hYIC3BrxdffHEmYHpZJQA2a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C+efP761i+eWXD9ttt11YZZVVwjvvvBNuu+22pIfa+++/P+nZ9bzzzuuwuHPPPTcXRLv++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aKgwfPjwJVr3lllvCpEmTwg9+8IOw1FJLhbXXXrvD9KW+uPXWW8Pll1+ejLL00ksnvduuv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+0BMLSUy3BsIMGDcr17hvnN3369LD//vuH9957L/Tq1St88YtfDBtuuGHo27dvePbZZwN5I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OCr/+9a8z9eYbl+mrAgoooIACCiiggAIKKKCAAgooo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0F0E6hZIO378+PD2228nfw899FB48MEHw8yZM2t2IgD0rLPOCsOGDUuCQWud0UcffRR+</w:t>
      </w:r>
    </w:p>
    <w:p>
      <w:pPr>
        <w:pStyle w:val="PreformattedText"/>
        <w:bidi w:val="0"/>
        <w:spacing w:before="0" w:after="0"/>
        <w:jc w:val="left"/>
        <w:rPr/>
      </w:pPr>
      <w:r>
        <w:rPr/>
        <w:t>8YtfJJMT5HrJJZe063V21113DaeddlrSe+tf/vKXJN9bbLFFbnFPPPFEuPfee5PPO+64Yzjll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W+YDyCVw866KDw4YcfhjPPPDMQtFtpmjhxYi7YmMDeyy67LAwePDiZfNNNNw277757OPLII8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TrAMBwCNGjMjNnp50YxAty952221zw7bZZpuw0047hQMPPDAQcPvDH/4wXH/99bnhvlF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FFBAAQUUUEABBRRQQAEFFFBAAQV6ukCvegFcddVVSe+o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4YhJ4miWIdt68eeH0008PBJoSuJol0aPthAkTkll873vfaxdEy5f05EqeBw4cmIzz9NNPt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ck3xeYIEFwtFHH50Loo0jjRw5MllvPtN77OjRo+Ogsq+PPPJImDJlSjLeUUcdlQuijROyz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5iCeBvjFhRE+1pM0226xdEG0ch+Dc/fbbL/n40ksvhcmTJ8dBviqg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oooIACCiiggAI9XqBugbRLLLFEoMfX9N+SSy5ZE/DNN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/88fCVr3wlfPazny07j//85z/h17/+dfL3wAMPtBv/jTfeSD4TVMpfoUQQ7aqrrpoMyg+Ef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PvN9988zBo0KBCk4cvfelLue/j+PEL8hPz9sILL8Svk9c47vDhw8NGG23Ublj8sNpqq4WVV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8IDiY3nZJ6eUnX6T+W3fddXOfxowZk3vvGwUUUEAB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KCnC/SpF8Dee+8d+Eun3//+9+Hcc89Nf1X2/WuvvRYuvvjiQ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WkkaNGhUuvfTSZNQtttgibLnllrnJ3nvvveT9Ukstlfuu0Jtp06YlX/fv3z83+MMPP8z1Z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kvs9/M3jw4LDMMssEgnbplTad/vSnP4UY3EvA7uqrr54bHMddc801c98VesPwl19+ud28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1VMDy9OnTc+Ol1y33pW8UUEABBRRQQAEFFFBAAQUUUEAB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CBHipQt0DaevjNnj07nHLKKWHmzJnhtNNOCwsssECYO3duplkfe+yx4bDDDivam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iWAF5S7P2V9++++27yHf+VClZlOD3yEkibniY3cZE3cdxy847DCezFpl+/fmHZZZcNN9xwQz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HFllCCM8//3wyrK2tLay44opFx3OAAgoooIACCiiggAIKKKCAAgooo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0NMEWiqQ9oorrgijR49OerZdf/31K94Wyy+/fPjiF7+YjL/aaqu1m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M/POf/zwJUOX95ptvnpt+4sSJuff0OlsqDRkyJBk8YcKEdqNtsMEGgZ5oSeQzJgJiYy+45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+bNy9MmjQpDBs2LJlnOug3zjf9SqDu9ddfn3y14YYbJoHJ6eG+V0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FBAAQUUUEABBXqyQMsE0j7zzDPhmmuuCcstt1w4/PDDq9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220UeCvlnTdddeFG2+8MZl0++23D+uss05uNrNmzcq979u3b+59oTd9+synpFfddNpjjz3SH3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l3etnp6XIzK/DmvffeC0cffXSYOnVqIG/HHXdcgbH8SgEFFF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FOi5Ai0RSEuw56mnnppshdNPPz3079+/4VuEZV5ww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SJZFD7gnnnhiu+XOmTMn95neYCtJ6WlKjZ8er9y808Pnzp1barbJsH/84x/hlFNOCR988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MM89s1xtu2Rk4ggIKKKCAAgoooIACCiiggAIKKKCAAgoooIACCiig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NADBFoikPb8888Pb7/9djjwwAPDGmus0XD2xx9/PJx11lmBXltJO+ywQzj55JNDv3792i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gY0+x6WnazSzvQ3q8OG3eKLmP6eHp6XIjfPxm8uTJ4Sc/+Um4/fbbk2+GDh2aBNHW2ltv/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CiiggAIKKKCAAgoooIACCiiggAIKKKCAAgoooIACCiiggAIKKKCAAgoooIACCnQngaYH0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hzjvvDKusskr41re+1VDbSZMmhYsuuihZHgsi0PSEE04IW221VcHlpnvGnTFjRsFx4pdxe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QK+O1tbUFepuN0xYaj+/Sw4vN/69//Ws4++yzw/vvv5/MZptttknWbciQIcVm6/c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gAIKKKCAAgoooIACCiiggAIKKKBAjxZoeiDtbbfdlmyA6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OOKLDxiDQNCZ6rl1ooYWSvwsvvDB+XdHrq6++msx/7NixoVevXmG33XYLhx56aDKvYjNYf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Peeuut3PtCb958883k6/Q0hcaL35GHRRddNIwbNy6Um3ccThDt4MGD4yySV3zohfbaa69NPi+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JAO3GG2/cbjw/KKCAAgoooIACCiiggAIKKKCAAgooo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q0F2h6IG3Mzuuvvx74K5XGjBmTDK62l9UXX3wxHHbYYWHChAlhySWXDKeffnpYd911S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ixIhcr7GvvPJK0fFnz56dy/sSSyxRdLz8AeSFQNpS82aal19+OZm00LzphfbWW29Nhu+xx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PDMV6rc1fvp8VUEABBRRQQAEFFFBAAQUUUEABBRRQQAEFFF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BnizQ9EDa/fffP+ywww5FtwE9rp5yyinJ8IMOOijQ42q/fv2Kjp8/YO7cucn0BNGusMIK4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LLLJI/mgFP7OcNddcM/z73/8OTz75ZGBe9CSbn/71r38FgmlJ66+/fv7gop8Zd9SoUeG1114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Q7fPjwDuNOmjQpjB49Ovk+f9733XdfLoj2hBNOSHrZ7TADv1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FFBAAQUUKCjQ9EDaDTbYoGDG4pcxEJbPG2+8cVhnn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rtGnTwuTJk5PPAwYMCIMGDcoNu+WWW5IeXwmKvfTSSysOoo0z2HTTTZNAWnqNve2228JXv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5JX8//vGPk/e9e/cOn/vc59oNJxB2+vTpyXcLL7xwGDhwYG4487766quTINyLL744nHXWW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1ll10Wpk6dmnxk/JhmzJgRLrnkkuQjPdHutttucZCv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iiggAIVCHTsXrWCiVptlDvuuCPp1Zaebc8444x22SP4l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Etra2MG7cuJJ/MSA3zuSrX/1qWHTRRZOPBOI+9dRTcVCYOXNmuOCCC8JLL72UfLfPPvsEg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zz8zl7fbbb08PCmuvvXb47Gc/m3x37733hptuuinQA29Md911VyAQmLTWWmu1C9J94oknw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M+8IXvlByneI6E/RrUkABBRRQQAEFFFBAAQUUUEAB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SYL9D0HmkbuSEIdKUnWdIDDzyQ/JVbHsG4p59+em40erc9+eSTwwknnBAmTpwYDj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8+PAwZMiQ8Oabb+Z6i1111VXDIYcckpuu0jcnnXRS2H///cMHH3wQzj///HD55ZeHJZdcMrz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h/PjxyWzIw6mnnhp69fok7vn555/PLeLAAw/MvS/1hkDepZZaqtQoDlN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UUEABBRRQQAEFFFBAAQV6jMAnkZndcJVHjx4dZs+enXnNP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4drr702rL/++kkw69ixY8OLL76YBNEuuOCC4Zvf/Ga4+uqrQ79+/ape1ogRI8LNN98cdtppp9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wadKkQL4Jou3bt2/Yeuutw+9///uw/PLLt5t3OpC23QA/KKCAAgooo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gAIKKKCAAgpUJNA2b968eRWN6UiJAL3cvv7660mg63LLLZf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vmrlz54a33347+SPAdumll27XC229luN8FFBAAQUUUEABBRRQQAEFFOgqAq+++mqS1RVWWK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l8KqBAnoDHcR6IHxVQoGIBzx8VUzmiAgoooIACCnSygOWUTgZ3cQp0QQHPE11wo5nlbivg8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BFat1e/cpODe/LCpAr7MrrbRS0eFZBvQjldADAAAgAElEQVTq1SsJniWA1qS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oooIACCiiggAIKKKCAAgoo0FiBXo2dvXNX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FFBAAQUUUEABBRRQQAEFFFCgNQUMpG3N7WKu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FFBAAQUUUEABBRRQQAEFFFBAAQUaLGAgbYOBnb0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oooIACCiiggAIKKKCAAgoooIACCiigQGsKGEjbmtvFX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oooIACCiiggAIKKKCAAgoooIACCiiggAIKNFjAQNoGAzt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FBAAQUUUEABBRRQQAEFFFBAAQUUUEABBRRQQIHWFDCQtjW3</w:t>
      </w:r>
    </w:p>
    <w:p>
      <w:pPr>
        <w:pStyle w:val="PreformattedText"/>
        <w:bidi w:val="0"/>
        <w:spacing w:before="0" w:after="0"/>
        <w:jc w:val="left"/>
        <w:rPr/>
      </w:pPr>
      <w:r>
        <w:rPr/>
        <w:t>i7lSQAEFFFBAAQUUUEABBRRQQAEFFFBAAQUUUEABBRRQQAEFFFBAAQUUUEABBRRQQAEFFGiwg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29goooIACCiiggAIKKKCAAgoooIACCiiggAIKKKCAAgoooIACCiiggAIKKKCAAgoooIACr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rbhdzpYACCiiggAIKKKCAAgoooIACCiiggAIKKKCAAgoooIACCiiggAIKKKCAAgoooIACC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DaRsM7OwVUEABBRRQQAEFFFBAAQUUUEABBRRQQAEFFFBAAQUU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TwEDa1twu5koBBRRQQAEFFFBAAQUUUEABBRRQQAEFFFBAAQUU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oMECBtI2GNjZK6CAAgoooIACCiiggAIKKKCAAgooo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q0poCBtK25XcyVAgoooIACCiiggAIKKKCAAgooo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ECDBQykbTCws1dAAQUUUEABBRRQQAEFFFBAAQUUUEA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aE0BA2lbc7uYKwUUUEABBRRQQAEFFFBAAQUUUEA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CBBgsYSNtgYGevgAIKKKCAAgoooIAC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NCaAgbStuZ2MVcKKKCAAgoooIAC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0WMJC2wcDOXgEFFFBAAQUUUEAB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CgNQUMpG3N7WKuFFBAAQUUUEAB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aLGAgbYOBnb0CCiiggAIKKKCAAgooo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QGsKGEjbmtvFXCmggAIKKKCAAgooo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gAIKNFjAQNoGAzt7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RQQIHWFDCQtjW3i7lS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RQQAEFFGiwgIG0DQZ29g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CiiggAIKKKCAAgoooIACrSlgIG1rbhdzpY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CiiggAIKKKCAAgoooIACCijQYIG2V155ZV6Dl+HsFV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QAEFFFBAAQUUUEABBRRQQAEFFFBAAQUUaLjACiusUNUy7JG2Ki5HV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FBAAQUUUEABBRRQQAEFFFBAAQUUUEABBRToLgJ9ll566e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HAgoooIACCiiggAIKKKCAAgp0M4E333wzWSPbL7rZhnV1epSAx3GP2tyurAJ1FfD8UVdOZ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dRSwnFJHTGelQDcV8DzRTTesq9UlBTweu+RmqznTcXtXOwN7pK1WzPEV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UUEABBRRQQAEFFFBAAQUUUEABBbqFgIG03WIzuh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gAIKKKCAAgoooIACCiiggAIKKKCAAtUKGEhbrZjjK6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iiggAIKKKCAAgoooIACCiiggAIKKKCAAgp0CwEDabvFZnQl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RQQAEFFFBAAQUUUEABBRRQQAEFFFBAAQWqFTCQtloxx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RQQAEFFFBAAQUUUEABBRRQQAEFFFBAAQUU6BYCBtJ2i83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ggAIKKKCAAgoooIACCiiggAIKKKCAAgoooIACCiiggAIKKKCAAgoooIACCiiggAIKVCtgI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6vgAIKKKCAAgoooIACCiiggAIKKKCAAgoooIACCiiggAIKKKCAAgoooIACCiiggAIKKNAtB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7Rab0ZVQQAEFFFBAAQUUUEABBRRQQAEFFFBAAQUUUEABBRRQQAEFFFBAAQUUUEABBRRQQAEFF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aasUcXwEFFFBAAQUUUEABBRRQQAEFFFBAAQUUUEABBRRQQAEFFFBAAQUUUEABBRRQQAEF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YSNstNqMroYACCiiggAIKKKCAAgoooIACCiiggAIKKKCAAg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QrYCBtNWKOb4CCiiggAIKKKCAAgoooIACCiiggAIKKKCAAg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LcQMJC2W2xGV0IBBRRQQAEFFFBAAQUUUEABBRRQQAEFFF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oFoBA2mrFXN8BRRQQAEFFFBAAQUUUEABBRRQQAEFFF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IFuIWAgbbfYjK6EAgoooIACCiiggAIKKKCAAgoooIACCiig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EC1AgbSVivm+AoooIACCiiggAIKKKCAAgoooIACCiig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3UKgT7dYC1dCAQUUUEABBRRQQAEFFFBAAQUU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OimApMnTw7Tpk0Ls2bNCvPmzeuma9k1V6utrS307ds3DBw4MCy88MJdcyXMdVUCt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0rUnhv5NmhNlzm3s89unVFkYO6h82WWpQ+PJKQ6taD0f+RMBA2k8sfKe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CAAgoooIACCiiggAIKtIzA7Nmzw4cffhhmzpzZMnkyI+0FCGxm+/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QoUNDnz6G5bVX6h6f3p0yK/zon2+FlydMb5kVIpCX/PBHcO9xn14qjFiwb8vkr6tkxCO2q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mAAgoooIACCiiggAIKKKCAAgoooIACCiiggAIKKKCAAgoooIACCiiggAI9SiAG0dLj6YILLhj6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X6AHV1DoCMZB2ypQpSTAt22z48OGtk0FzUjeBGETbq0/f0GeBhULvvv1DaPbxOG9emDNrRpg9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kmJY8XrjZyLqtc0+ZUa+esqKupwIKKKCAAgoooIAC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jQVQQmT56cBGYSRLvIIouE/v37G0TbghuPwGa2DduIbUXPtGw7U/cSuPXlD5NAV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9eNPTuN6D5QbQQt7UleSFP5I2eacmrqToBA2mr83Js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KDhAtOmTUuWQU+09kLbcO7MC2Absa1IcdtlnqkzaBmBR9+al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b3gttIZW2tqSXXAbFvBYaze8KCxhIW9jFbxVQQAEFFFBAAQUU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CBpgnMmjUrWXa/fv2algcXXJ1A3FZx21U3tWO3ssB/J81Iste7b/+Wz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ry2a0BTNmIG0LbhSzpIACCiiggAIKKKCAAgoooIAC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bYN68eQmAvdF2nf0gbqu47bpOzs1pOYHZc+cfjy3ZG23MfFtb8i6X1/i9r2UFDKQtS+QI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oooIACCiiggAIKKKCAAgoooIACCiiggALdUcBA2u64VV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FBAAQUUUEABBRRQQAEFFFBAAQUUUEABBRRQQIGyAn3Kj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wbdq0MGrUqDBu3LgwZcqUMGLEiLD00ksnf/369Wv5/JtBBRRQQAEFFFBAAQVaUaBe5ew5c+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Lbz11lth7NixYdCgQWGJJZYIyy67bBgyZEgrrrp5UkABBRRQQAEFFFBAAQUUUECBLibw6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+97/hgw8+CAMHDkyuEy6zzDJh0UUX7WJrYnYVUEABBRRQQAEFFFBAgc4XqFsg7f777x9ee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1taWVNq4ULz88suH7bbbLmyxxRYFx//+978fHnnkkdC7d+/w8MMPFxwn/8t//vOf4aijjk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448NOO+2UG2X06NHhm9/8ZvL58MMPD3vttVdu2EcffZTkhS922WWX8N3vfjc3rJI3F198cbj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Ljtq/f/+w1FJL5YJa11577bDJJpsUHLeWL6kI//jHPw6PPvpomDlzZodZLLTQQmGPPfZI/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www5h0qRJ4dOf/nT4yU9+UmiUDt/94he/CL/5zW+S72+44YZk/eJIpTwYh/2A4F6CB7D5v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DrrruGvn37xlnkXsvNKzdi3ptLL700rLPOOnnf9qyP7P8ffvhhOOigg8J+++3XrVeecwXnD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nUGxf7+oIU6dODX/+85/Diy++mPxxHC233HJh/fXXD1tttVVybJVaR4J37r///lwQDwH3K6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ss83Cpz71qVKTdhjGcX/rrbeGvffeO+y8884dhvPFX//61/Cf//yn4LBiX37pS18KSy65Z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738OTTz4ZaAScMGFCst7k/Ytf/GLZBsC33347+R3BjQbEoUOHJtNjtsYaa3RYVv4X9XQ79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5gxY8JZZ50VVlpppfxFdficddlZ3CZOnBjuvPPO5Hcdt4UXXjjZX9Zbb72w6aabdshr/hfNX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1qeRzKx2flexnrXJ8sp9xLuH4JLiQBn3Oa/yGb7755mXpKf88/fTT4aWXXgqU5whKXHHFF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lsMgii5SdPj1CJW7p8bPsZwRU3nPPPck5kvPa3Llzk7LxKqusEnbccceCZaL0srvy8Znl3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6Iz39Shnk08Cce+4447Ab+d7773XIevUdyiPU5fK/w3cdtttA+eXWhPlBi6aVZr+/e9/h3/84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yQ/1NsqViy++eNnZ1Gv7Yvatb30rWd7vfve7ssvlmKIMSLmD+ui8efOSfK+22mqBskWvX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W4498PfTQQ+H5559PjLkBknPeqquumhhXs63KoWQt/9RrW5bLp8PnC5x22mlJOX3DDTdM6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Xy5Mlh++23T1bxnHPOCZ///Oe78+q6bg0S+N+4N8OVo34fPpgxoUFLyDbbtyZ1/L3PNsf6Tr3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/6fVdYnVz0686r/yxW81v8YGLhuM/862w4vDl8rPaEp9bqcxUbZ30iSeeCFwPefnllwNlV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RTke7e71S1vpr1jpGpevRSu0y+XnOUodgXrNnz07qEVwne/fddwPbhKDIddddN6lHUKesR2q1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tRawz+/g777wThg8fnqw3dTzafsoljhHqX6+//npSL+cY4Y/25MUWW6zc5B2GU9ek3k6iv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x74tDDz00cBwMGzYs3HbbbcnQRtX177rrruS63RtvvJGXi/kfuY5w4IEHJtcTCo7glwoo0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p1a4M513KI7SjXXfddR0mr+c1hQ4z74QvYhzL7rvvHo488shOWKKLUEABBRRQQIGuKtA2Y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IPMF6VGqrSV//+tdzF0nT0xEURyWXRgAKZpUkgqy+853vJKN+73vf6xBISwWRdMQRRyTB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QcSURSEsQbjWJ4NObbrqp4kkIQjr66KMrCqIqNdN//etf4Qc/+EFyV2kcj4uvBKe+//77S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7AQoJSuZicnwhoJpCWi3aMU0kikPbqq69ORmXd6f02pmo9mG6jjTYK5513XiDwOJ1qmRfTX3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+kJZAHAJADj744IobddL2Xek9DWonnnhikuX77ruvXSAtPTVfcMEFybBLLrmky/b4RsAFx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JQNiTTz45aTDPH07QBscrf7NmzcofnFSKCYhlX6mk4ZWAL4Lfabg97LDDwr777tthnnzBMX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cXHFbsy5/97GftGvI4P59//vlJYEGhaQjuPOaYY8IXvvCFQoMDjYcXXXRR0lhaaIQtt9wy8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63m4ECVJBZ76//OUvSwbxZl12Vjd+d88999wwfvz4QmzJDRD8ThcKVGzmsrO6FVzZCr5sp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2sFY5PArUpdxBIVijRuM95jaD//EQQDueGv/zlL/mDks8DBgwIXKjYbbfdCg7P/7JSN6bLu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66acnQfX5+eDzyJEjkwbLYjc4dNXjM+u5oZBVI7+rVzmbC5HcxMdNfSQaorn4x42FPEmCshr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yijDrr766sln/ttmm22KHiO5kUq84RipJDiT8sHPf/7zpE4T85OeLTfv8Hsfb0xMD+N9v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zzz47ufmOOmGphC3jFquHctMMFwG40Jw1ZTn+2NYc+9RZCyVuJDj22GMruomg0PTp77KUf+q9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5yvr+zTffTGaRrntmnWerTE85n8B36sWV3tzaKnmvNh/8hseyO+WRdCBtd6m7VWvSk8av1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B0nhz5969YvQEM2QasFM+avpMG0+SLVfdavOi+Caa/Y6czqJsobu17nj/RsW6nMVE2dlHLl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7Sa9PfE+5krr0xhtvHL+q+TVL/TVrHaOaTLdSu0x+vrPUIZgXdUqCfVjHQonAUPaH/JsyC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7rtWqYfR9nzNNdeEq666Kgkazs83HbVwTeukk04qeNMkgcu0W3LjdaFEHZk27a9+9auFBhf9j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ta8lwOi854IADio6bHnDIIYckT5MkeDe2lde7rj9jxozkGgjntXTiWiHtEAQiE5AdE36nn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Y454vi+KqBAaYFWK6eUzm3hoZxHiKPgt79YbEY9rikUXnrnfBvjWOiALMaTdM6SXYoCIdTrP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nF7q3jkDsYKU7tmu3jnLlOYnHUdbtsfPt86/7DRy2ROULLzDmoL69wuYj+oflFuoTFh/QO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8P2NuGDttTnj6w5nhXx/ODB9fRiwwdfmvpo17Jxnp9p2r61iv/Jy7xhhxe3PjcTWp7i3PnLi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fqKhx0eTZZ59NeuHiIt2vf/3rpJLPXaDdIdGjSvqOb+4OpiGM3sa4k4t1pwJPJZsGEIKqak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wCY0KVPypuG+wwQZJEF3scYmAO+4Y4y5XrLkwSwBs1hNCNfnN92Ba8kzQDA0P9MbGjkvPV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03cXmF5hWH5b9Wckdy/jR+7roCBHfERyLTkJZO9EYQAys4HrtioqdFGtzIP+cXzpf0bs1xTW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TRMJNADQyLrjggu1Wk17wCNwk0XjG9Bwj9DJK721UjOntjaDU2BjYbgapD5zHORYJoi2X6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yiR5mOT9y7orbMU7zox/9KBdEy00I9FBJABI9znFu4yaAM844I/kdWWutteJkyevvf//7J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mccPEyiuvnDQc/vGPf0x6sHzggQeSACZ6iM1P9XTjIgeNu4WCk/KXy+esy87ixu8VeWVb8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rrrlm0sM1jf/05vDYY48l7gQp56dmLjurW/66VPK5lY7PavazZh+f/O4TrE2ZgIBsAl7pp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zHOMEMtJDH4GF+ef2M888M3ej1dZbb52ca/r06ZM8zYBeFKdPn54EIhE495nPfKbkpqzGj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c/IF+dqyoYkLlzwRAAaJykfctGKc/Nxxx2XlOE4L6dTVz4+s5wb0gad8b6e5Wwu3sUgWm5a2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eaOJ6cMPCjTfeGK699trkZhfGp34Ub1Tggmih8ssLL7wQeAIDiQDXz372s3GW7V7zb1JrN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+GLDKzXUEtlGno7yOB/nkIia/09xMk5/quX3pqSeuW/5y8j9T3yFQmYvLlH/ofYvAWcp/H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gTF3plltuCQsssED+LCr+nOX449gnCJkGM8o79MZJ3Y3gaQIHKdNwLmI7UF+jh9paU9byTz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r4HTdW4Df9Fjm57c7nbpD3S29Pr5vnMB70z4IYVoIrRzMSN5aOZiWvOlX+z6qX3V2yTFb3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VykzV1Elpq6GDDto6YzAhN6FSzqUezRNfmB/jXHHFFSG/rawa2Kz116x1jErz2krtMvl5z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48gZD2Aeo0tH9Th6CuRlmKG/QIyvzf//6X1CMuv/zyijpIyM9j/NxK9TDqoLEtm/odQae0B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kT+GjrkdgKm3m6UT9mXbNGESLF0/FpG5MOzp/XKOkrs11snoEnKeXX+n7etb1OeZ5Uif1d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bN+nGcjcutIPT3hCvCTDMHhkr3WKOp0DnCmQtp9SSW26wp22+VKrHNYVS82/0MNraOfdV0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/Pi/BVotgAxBrGTG8pZ+dfgGpk/6hnc+ET5Nl4HaeTynLcCrSowpF+vsP+KC4bPDe8f+vZqH+O0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Pm99h6YHhvWlzwq2vTw33vT29VVelW+ar/ZWLOqwilVICnoolegDk4iGVXBoDuGjbXQJpC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90IkAiJir49I7JxV4uEBPcseyyy8bBFb1ywZheGwk+YVnMr9DFVu5C/u53v5sEQBFoRrDaD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wjREULyzhSIY84Sx4Nzl2/XNjm8To0YrBOMRA4jhdfS80rjuNrzxQgeOTuu+/utivP8U5j1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8NPf/rT5FHFcWU5d9JoSiA65waCL2gsj4mCKNOTCCKlV97Bgwcnn2lI5BgkyJ4g/yuvvDIJNk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xSeMa5w8CPegpq1xlOi6bGwXK3SxA7xT0AEDiXJC+E4RAO5ZHYj3pdTieHzbbbLPkd4RpC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gpJioABDwQ+KiAY2T6V5nv/KVrwQC8QgkfvDBB5NgZOYZU1Y3zvE8QouGTIL67r///qK9u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sy87iRh7Yl7gwgxf7W/r3haBabuKgJ3LWi54Ot9pqq5j15KaIWrdZ1mVndcutRJVvmnl8Z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8QkxwbCzH0Ft2LDttsskmSUA/gYXsa5x3uFmAIPqYeHQlF05InO/Svc4SmMpxxw1LvHIhKT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1v2Mmx1iEC0BkzyOMCZ65yOvXPAh71z0pByXTl31+Mx6XkobNPp9PcvZlG+50EeipwOei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TsQFQH6rxo4dm1z8jk/S4MaZQok6VEz0QFSq7hXHK/bKcRaDaAmS5biKDWeUFfiOXuv5/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Q8Zhlnlm3L2UM3Okh55FHHknyUqgH/fz8c3MKN/dwTFO2IW8E5MdE2YFzBz3Pc+zy21Vpj0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XLMffDTfckAui5QYBbgCIid9RzgUY04jIzT2/+c1v4uCqXrOWf7Juy6oy68g9VoAyZneuu/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kFTeYMRu8fvplE+i6Uze7zJSlTko5MXYYQIcUsZd3tgbldMqVBMZRr/jVr36V1Ktr3VJZ6q9Z</w:t>
      </w:r>
    </w:p>
    <w:p>
      <w:pPr>
        <w:pStyle w:val="PreformattedText"/>
        <w:bidi w:val="0"/>
        <w:spacing w:before="0" w:after="0"/>
        <w:jc w:val="left"/>
        <w:rPr/>
      </w:pPr>
      <w:r>
        <w:rPr/>
        <w:t>6xjV5LmZ7TLl8pmlDsG8ucmNm4zj00vSTxukrkM9krZgAm3/9re/BdpUKk2tWg8jX7RRk6g3s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69YZwKLqbMSSPzb3/42ubE03eaLA2akb3zjG8lf8uHjY4Tjnx4J6SSCOmSzAmnrWdcn6DgG0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bYht6XHdu4CYg+XOf+1z49re/ndzwSz2VTjDy283iNL4qoEBzBLKWU2rJNe1BBO/S3ke7dL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ZpCsfl21veV3rjfWflxOQo0U4BrEfHGI55mkY5nqke+iGvgfEIZJH0tgXlTjmP5dOjB9TCTA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0hfcOxawwKBNOWS4sP7B0OWXXhsPYi/cKloyeHaXPmP+Wy3HQOzyZQfstkm3/BqXlcbaz4U7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TEgHE3NXFxWkuEPNY4moTFWOm5YeHeaWDnArNi6CSHXfcMRlEowoXqlsl0bsmgdUkKgfcOW9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PBOipNT4CeP/9928XRBvHove1GEDzzDPPxK+TVwLU4x1lNJLFINo4Ej1WxEeYEJTDnenpRK9Q</w:t>
      </w:r>
    </w:p>
    <w:p>
      <w:pPr>
        <w:pStyle w:val="PreformattedText"/>
        <w:bidi w:val="0"/>
        <w:spacing w:before="0" w:after="0"/>
        <w:jc w:val="left"/>
        <w:rPr/>
      </w:pPr>
      <w:r>
        <w:rPr/>
        <w:t>9HRH8A8Ns5UG0abnUeo950DOSzT204iZTvfdd1/ykTxyESC/AZDAIfJGIl9jxozJTU6vjjS8k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o8h3z4vt452m93dhmBOsQpBx78gGbxMYAACAASURBVMtlrsybrNssixtBTPRAQSJwKv/3h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89NHeH4L333ttubZq57Kxu7Vakwg/NPj6z7GeVrGKjjk8CxeKFv5122qlDJZq8EeQfL5TQ8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2OgLlCPWNSKd9ll12SSej9JT8gL4tb1v0s5n2dddZpF0Qb14+LQv/3f/+XfCQonWDjmLry8Z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Xv7Ne61nO5iaVmNKBk/G79Cv7fHwU53PPPZce1PD38UYUbtihrBCDaOOC+Q3l94zE8ZR/T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T01srj5Vkv88/ZmM+8l/peempp55KvqYhPx1EG8flQnK8YfP6669P6htxWDWvWY4/An55S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+wI3O+2zzz7JOJwfqRfVkrKWf7Juy1ry7DQKKKBAVgGCQVs5tXKvr7jpl23v0S+bX7Omb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dlKcskOiZNB1EGy3psIN2GxLLSddJ4jiVvmapv2atY1Sax2a3y5TKZ5Y6BPOlPTferE7bb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4mbSKxzTO/bTM9XqH3rVoPe/zxx5P6EMHDrHdsG4rrQJsubeQk6lrsA+lEOzOJ6Qo9eQ2v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wgC27tyol7MOY20ww47JDdk57ehp9ePJ7lwQ2ocJ9YB0+P4XgEFmiuQtZxSbe65+ZxOZ+itt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Or9Q1hWrn5fgKKNAYgffffz9QdozXAWKZs55Lo0MZOtCiQxmTAgq0F1h3aL/ww3WHdAiiH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vWKLn2tPXG9Kh99pi4/t9NoG690hbaXZ4xDiNOQQyxYpbpdN25fEITKLnQ3p+IoiYO70qefw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yjimLlljtIeWRxJYlAFR5FTKIHwUKNCJXMpxHjsB/ElOVxq3EerfBKQCJ3PxPYxx+BMKuss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dvoXWkwIF24ZGor322itZDbY3vY3SsyVBhjSSxkTgIMEDBB/T4xnBD9y5Q0NQDA6M4xZ7Z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xj3LhxgTuhCcikB88BAwZ0mOyuu+5K7h7iriQeDUQwFD160jMly+SRXfVIBHvT4yB23E1Nw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R9HxZ6G5t1j/2pIYdhjT28vhchsVEQCP2nG8IwOSua7YVPbAWanyO082YMSN57DKfOVa5E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vvplbFIH4xRJBWdw5xjYlAAUDEo2PJB7LUOxuMtZnxRVXTKwZP+5/TEfAPr1B5yceU02vp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N9il5oudstP8W8E3SS/3jzOC4NhPQeQGL8GPgZ3QhMKRRYw/jssxyX/A6lg3DjvHit1Y19Nt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hjulyK613rsuP0tbjFacljbFTOzy+9zhMExPbjokyh/a2Zy67VLX89K/kc9zPGbcbxmWU/K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w+uUgRA0TZXoUSFzxYPx7Xx7GTTjEIl9/TWNFPD+f9iBEjkq84T3HXa/zMl1nc4jFSy37G+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icu4olhhGwy6MGCWzn/E6Ky+Z9Vz0+azk3FHNqxPf1LmdTfouJc2e5xM1l9JIebwQpN369h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LWH7InzdlQ8oE3PzIbybbMqa4b9a6fSnj5f9mcuyXu/kvngvIR7p39Jiv+Mr5+Y9//GNyT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x4zT5r3Ed+b7a448LEjEwttSxH491lsHFYB7RW22K2zJr+afWbVltfltl/M6ou/FbxP5HvY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CxxX7BMdAJam71N3wph5G4gYSAn4qqbtR36NuR11u7733LtmGRNsH51LmzTJM3V/AnlWzbWP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m0PWmbnaZqdY6KeUJnspEKnRzVtwSDOMpB9SHuSieLmfGccq9Zq2/RuNa6xjl8heHx+Xw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fhV6z1CGYH0/nodxEm2i8WTh/OQSF0vMw7Qf5bae03dLuTypUJmpmPaxU3mLPqrTZ5vdeFtc/</w:t>
      </w:r>
    </w:p>
    <w:p>
      <w:pPr>
        <w:pStyle w:val="PreformattedText"/>
        <w:bidi w:val="0"/>
        <w:spacing w:before="0" w:after="0"/>
        <w:jc w:val="left"/>
        <w:rPr/>
      </w:pPr>
      <w:r>
        <w:rPr/>
        <w:t>3cYT21nisFj34tHdPC64UOI6SkwYV3otJU7TSq88iYk2NsrIMcC4XP64FkJPvFy/4olP6bbdctM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FGi8Qf9tqbdupNof0ns71YZ5omz4/Vjsfxi93TaHcPLkRnfILZRk6HKANhevgtJFzruP6M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OTGbFOZzr01wb5beFMhbD6LCg0HUH2gcpS3FzCtfTY8pfLu1yLJdrh3Q2tPzyyyftdOmnW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GzJ/2ZYIUuXGB3zGeqMp0xdpc4/S+KtCZAsSjcEMS7dzUF4jJ4Njg6XmdkYhL4AkDxcp6n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FAswQW7d8rHLX6wqFXW/scPPTu9PDT0ZOTL4/81MJhsxEdY7UYuOLCfcI3Vl4oXD5m/rjt5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0LZCWuyVJBKYVC4So54q20rzocSgG/tE4UGkgLdPww0aqJhiWoEcaX0itFrQc9wMq8BRGu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eOZS+uM86xUf7Ejh8xhlndAjG5KIgDR8EehLISK9ZPJoqbm8eqR4Tw+iNOL8nZxo+eOwWj7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nPQPQw2g6GJLAbu5G57FQPOJi6aWXbjebP/zhD0nFhd7KGOeoo47K9VBKMGQ9EoG53LFIkG5+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GMDF3Tce77RmHxl3sSDy+iAoJFZb4GKc4n/iYXAK0CKSlMsTyCBredNNNizaa0fAZ59/ZF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JxtD0Osd1iq/Ri3Uj0CUmbEicA0qlNdZYIwmkZf9NJxoS2U/yE4Xr2HifP6ySz1SAL7nkk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/GS32DJvGMgUam808Mu+ymNC3FdWT4VVVLs3a9YnmKvA/kBTnFepZbNPIu5rbvuuh3csOWif7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Z3eKycU3f5JCf5+hCgCM9bNAg38xlk7+Y95i3/DzHz8W2WRxezWuzj88s+1mp9Wz08Ulln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kgYtetfMTFwgJpCPFHlrjODT2s+7538fhvMYeSdg30xdYGJbFLct+Ru+4MZXaT9lHY2J58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XOz6znhuiRWe81rucne4xiDLU8ccfX3I1DjvssMBfZ6d4Liv1m8n5PpY707+Z9di+e+yxR+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64IIL0l91eB/rENQjSwUipm88JAi4lkDaLMdf9GUFSuUzlkkYL23cYcVLfJGl/FOPbVkia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qbtx4xA2HsWwbMQhs4HG08ekQ8fv81+5Wd+N8EutW1P/5ra6k7kZQRJyO82v6JtO0GeUH6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hhBPSg3zfzQUMBs22gSvx69XWK8zj38ftktmWWN3U9OxLHuuRVltspTB04OAwZtyrYdzU+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biV/WZWSZvp5+WfLRKtM2u8xUa500ln9xLFWupF2Qsj1tzfk3jle6DbLWX2MZuJY6RqV5Z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m5bKa5Y6BPO9//77k9nTBlLqeg5lqUKJoKNYdiKAJ79Nu5n1sFJ5IwCKvBXrGIF1jW0+1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M+9znPhfouZmAJv6GDRvWgSd2dEDbTP7T2zqM3MJfEADL9SAS2zhd9y2X7R/96Ee5Oj7XE0w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6AlnKKdWuxd13353EKvDESG5+iU9+qnY+jF/umkIl8+TmEK51cjPFY489Fn7yk5+0q3vwH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7rqqiTgj6dO5l8H5rzIzbuc5/JjL7jGzLV7fmfSvx/p5TI/rkGn6zwEGTItAb6076SvwbJe/O6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2ml7Xe+65J+nMiWv6pcpv6Wl8r0AjBdi3CaQlcSMa7ZUcWzyxliD0zkjEmJQKTO+MPLgMB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qC4dBfXu1W/yHM+YmQbSxue2SjwNqiwXTbrvkgPD392eEZz4s3nttuwX4oSaBptSSKJzxm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QelqiEMi682OV7q2qnEPsXZM7aqsNOm3Fu51olONCOYleuLp6ohv8Y445Jino08BFL6fcI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0UmCm59mDDz44nH322UWDgAh6jr1sMi2BgvEuIIIKohkNZQQScecO82X5XJD97ne/m9yxX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jz8Y0onERkiBNGlfpvYeKGoEcBNMWaoChMkAwSGwQZH/k7sis6corrwz8kWhoZd24SMp+/8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2Fypy3/ve98KPf/zjknfw0VMhlRIaVLl4TaKSQ2BCbHwkeItAWipmBM8U67kgNlyyLYs1T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/7ENU6Modv1RSSTQ2xvXjM73ykspV0GKgGReeuYuz2B37ycwy/sd5j+3HfkTlnPNhfkr3J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3pWDcCadPTEJDAIyPye2NIL4eAlRg4TI+86dRMtyzLThvU4kZQLKnc/pIezjI5Lpq5bPKcxS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57/FZPli90PGJMcc+gbQ8qooKM+fsmDgncyc8iQse9JSeToccckj6Y4f3lC/pzZ1US8Bch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yn1V6jNCIwEUMbnRJT9NVj8/0OtRyXkrxN/xtvcvZXCCn3EHQ2G233Zb8Vn3961/PlQ0bv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XOWmtmKJoPeY0r+Zzdy+sWxMuYLeIYpdAJ00aVLMetlebnMj5r3JcvxRliZYkrTccsvlz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EsRx2x1hvUspR/mrktP1Ho3HedUXejHnHaaaclQZ3so/zm0RMt+yy/V/RCTf2Oc3+xZN1tf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kXX3xx8phj6nDFAmkxJYiWmyWp/5l6loDBjNm2dym/FRZZJpy46aHh3pf/Gn7//D1FF9S3V5+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bhdUXWzksOWjxMGfu7CQA9qm3nwsPvfZEEohbaOLlF1kmbL/yZmHpQSPCIgMHhbFTPgxvT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6/vD+lPk32OUHgw4ZMCgcvOFeYY3hK4f+vfuFlz74b7j6mVvCyx/M77ih0HJWWnS5cN62x4W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0N37n7jEKj1PxdKb+aZ1rHCfP96jjrLjerrlpmiuVfwClLlEqxDEx7cS2p0rJhsfprljpGN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ZLHUIDGInHdQrSbRh0jMeZUjab2mLp918k002adcWXI1fLePG/bBR9bAdd9yxZLZ44gfBS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PL0TyRjR4VMeL6C70zpztwIECKtijStttum7x21f84vin3kqp9ognXD9LXELqqgflWoDsKZ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Bk6C4Tsc5k4DULKmSa37VzJ8eYgle5QlW/M7Rpky72U033RQo43DTLHV+ri9st912SccZf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BsuNBrSlcI2gmpsFeFoOvXNynZWYBa57cfMHbTsEG/LKdYz0E6fo3fuiiy5K4j24CYROi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KlGQd4hN46H2T9fLcW82e4LiNEKA9lDgQ9lfiT2irJJCW4Fo6K6NtuliiIwbiXSinUtai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Rxem4kYnjl+EkrsXTjkeiXEs8AnUN8kHP0YXKMFyHo8xLZ4RMT1s5Zd/4VNr/b+89oCyry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3ZnGbrrJUSS0iGRQQUGBUQYJAgaSQgMjYPgI6jjKIAIDAooKqH9QARH8C6MkGQWUT5cMoIggIB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KdDehc/jWc4q32HX65nur6lb1s9eqOueeHc9z0g6//e4isdf/oVVB34JWhmeXCVO8G9CU8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laJ0EuoHAquNHpS2WX3zVjMljR6YNJ49J90ybVxQTQW09Me2ua4xXSNvPF7XjQloqB4jxyo5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7MvBh5ySLcO/bYY/ssDVqOM1x/I4pjII2KVwzaN3KuETYXMTUSb7DCINZk+YLcIQzh48nHj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PPvjg9MlPfjIPtth+pbQWC5RS0YHUCVFnpbRrHaPTgsoyAiCuLTPWoqOLeB/60IeKZZio4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hNlxZIEkFn3SwTEvFmg7BqOjz0UeIgaNSgqWdvCOI45dddlkx8y06UYrA2T8s48KSCs1JJ5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OXnvttVdhaRaBN5ZtEdOWHWWgkUX5EbWGCLMcrpnfVJrCYizW95gtmFtgRRSJBVNmEtLhxb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4WJzFsaxHCGlpgObLBJAPlSo6ImnMVBLSUkGLpbjqdeQ1c76NhqVzMjooq8VBZExHKi6fw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x1cQlhWfmz/PIcmA5pwjTqS33H98A7muuayUXHf74NVr2PE49sRbpnn322b2CcywShxtMbu3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ohVvEZwmcWi5Pmw5sXMRlP/evlE7453Fiv5W82+VWqYyNHPP5bO1aw5ZZ37xvsLzOBBTEsny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xIYSGMg1cvnPl72T52hCH9zyNeDq2eJ8j1Od7Vq9uUU6r1u9277O4xzmf8re7nC/PAXWleL7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itPCMRl3Ti+SvnGb/DP48T+4ORd5RrILadrmfzjuAepjOaSSp0IPFH/YZ7ns5gBv7Yli0ZD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65MDaO5VvqlDFQyeQpyhwu7g1+x70TfuVt+OdxymGa+Z1PbqKjnKXdKjn8wtFObcVFmVt5B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zHmncdgAI6B33rviGrn0E79J86RtONaVcsn/PM41cJ26/GBaLvx3aAtRV4I1RGB5vct3ylWH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Uyrxsuy3fi4TngvYqk0qZBMm7tdLkv5gESVux3BfRm5g7w5qAYsb2Lm8lfiPSiPTBKZW/s3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7Pv3n+z6TVpnQMzngpVnT05iRY9LbVlin+NtitQ3TGX86Py1c1CP6ibjvX/s9aZ+Nd01YvJ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hJXaVCSuk1SaulDZfdcN09q0/S3c91zOpJ8Sg40aPTaftdHRafunJ6dJ7fpNenTszfXSDD6Zv</w:t>
      </w:r>
    </w:p>
    <w:p>
      <w:pPr>
        <w:pStyle w:val="PreformattedText"/>
        <w:bidi w:val="0"/>
        <w:spacing w:before="0" w:after="0"/>
        <w:jc w:val="left"/>
        <w:rPr/>
      </w:pPr>
      <w:r>
        <w:rPr/>
        <w:t>7nhUIZB9akbPJNHIg+340ePSf77v02nhokXpG3/4YZq7oPOWOyrxy8sw2PvBb7DLMdj5D9U6E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oW9APWLYwGlxp14Ql/Hbrv622X+vVf2u1MeI8Gtl2c79M1JVbaUPQXxLXEIEC4gP68eEWL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+w2ld5CWv6vKOvG2FBp1xen221HdZs2ejfhwfjSYw70nfNuAsi2bLjnsWyIGMwxMOyGuIJ2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McRHGXfbcc89y9CH1OzfQ08h7bUidnIWVwBJMoJHnudrYVqPY+J6wcir1BL4hvCPbcY2M+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2nvKNZFTWEp0yUxegGRqj4HuDod0VoG44JEnw34cNYAe/9WhbOI15sGVeg3+ErX/lK75gEB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4MLyuuOKKPkJaJvPy3eY7jKGofCyD7zCGkk488cRCC4JF9U5+k6PcbiXQDIHoN4u2BHoTj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+0C8ylhFJcdzieVlVozKHf10GP/jXULdnLZITKojHHXi+I0hODQliF05xvNRFtIy4YnVl+lXDYe1</w:t>
      </w:r>
    </w:p>
    <w:p>
      <w:pPr>
        <w:pStyle w:val="PreformattedText"/>
        <w:bidi w:val="0"/>
        <w:spacing w:before="0" w:after="0"/>
        <w:jc w:val="left"/>
        <w:rPr/>
      </w:pPr>
      <w:r>
        <w:rPr/>
        <w:t>XBxlxtAOwvlw6M4If9BBBxX6kdCahD9b8uG5DrFv7pfvU39sZkUP0mOsc999982TcV8CVQlgS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kiJSO2XhSOvnuGQ2LabdYbmxacalR6Z+zF1TNT4/2CHRcSMtyvPWWlqfIVDrKVsbaO5WhF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AYd2sXumpiEXjuJGKdL30BsI/rKrWyovBYiqT9T5ejaRFPgjzBkNIS4dWzBTH4mwuoo3zp4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X/1qUSFhuYfyx5WKAc/QBRdcsFgFn0o4DRwGDMuzqSMPGhdYDcPqc9lxDyHgxX34wx+uK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MMccUFZG//vWvRYUn7yAjLpUpZuPR0Kp33cplqPb7/PPPLypFNDIQIeci2oiDFberr7666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6SNOPW2WKVlUJsKINzLAlJEqkwCYOC2G60mIyqOTsPVV189feITn+g9ZUQ74fLGWxzLt7l/X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RiH6H5D37wgyIp2FPmSi4vewjJK4XjWPg3U+6LL764EJ0Tn4ZxLgrK8865VMo/928m/0ppc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4waVaXuGflzv28/OqFD/3jzjdkndetkbLXilcJ475fNZ+PhEP8S6HE98b/nLHzG4a3vUcM1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OWbAf//jHOypOzO/xVu6zeFbi2cvLW96P9Jl8FC7ih18cL29z/4iTl71e/uEfcUk/9vO0y/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/ePOO3mXSmf/jjWX/VsOmkYxGPZMWZ1c03pbGIyWSzBiNCLcIjquq1txPWjnhEWaemoyutog3l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OOzqxqVtgESK/B7lPsNTFcm/hqIe04uJ+LqdfTiv3jzjlMOXftAURBFJWnj8GdPvLNVr/i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Ef6PnWC2dwTw+EG03Bvmjrc9qHuU2FefPxL7DDz+8tz6fM7HtltPo2af9QAc9zz3WMsoTK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3ieiay6JZeAYsb2rn3O7y2TV0+7rrd9IWitl+o+G32oENG+MHNaOvPmn6a/v/xcEeXtK05Jn3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9L6K6ybdnrrtunXD17Xm9SqE1dKe220cyGi/fVD16UrH/h9mr9wQVpq9Lh0wGYfSe9afZN04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+/ow0c17PRGHEoBut9LZE3HNvuzhdcd9vi/SenPFMOnmHL6bd3vb+9P1bLurNI3Y+u+X+a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+T0xvzUpnpFVrm/OrFW6w/BTT1iffrXUm6ppYtkdEy/cQi1GVVhLLjSJQX6MvOUQo9c++J0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LeVyte1IHz9mut8PXaGLXiNus3mP0ywTD4VCt77h9xEIoGT/qm6eenHYZAiHEPJt4yoZh+FM6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PfvazYkWUyIc2Jn+ddp1ohzVbNizL0vcTDnEy51ytzwiBBv6INRh/Y5XA3HEO/cEmz2Mg9p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g0L7EPF8M5AcDEPCQx3ArXqKY2e+4UXXljUJxibrzYxvdG0Gh3zazQ9wlG/YSy9XH9B1BpaAYwK</w:t>
      </w:r>
    </w:p>
    <w:p>
      <w:pPr>
        <w:pStyle w:val="PreformattedText"/>
        <w:bidi w:val="0"/>
        <w:spacing w:before="0" w:after="0"/>
        <w:jc w:val="left"/>
        <w:rPr/>
      </w:pPr>
      <w:r>
        <w:rPr/>
        <w:t>5SLaSB/BLUJaHJqKZoS0CIr5duTfZtJBtMf48JVXXlmsDht5sQ0r/qxKVqnexLcbsW0Ym1NIm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JIGpl0j5GPcLAFPusEExfKRaZKwlpMX6DdoO+Sp6FrbfeuhC2I2JFmItVWCZ9YSSNFdkOO+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BcTTqbVOnTi1OtZ5+B6vNGJtAe0IfIP396DMQ+FLXZWI9qz6gQyvrU3jOWL0WnQziYJ5H6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Kk3MxYT51yNO3XIZoS08LAOVo2mxysRmLLMmEqHi2PjRo1oSkyL8eh1J45WSFuVaPsePevktZ9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UMBgkqvSHSC0qPrzweAkyC3RJdNExUq3BX2bCyxgLa7h80Locrpt+M1O+0n3AhyisxyBg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Wq5ZWOf2wkFQrrf7wo+KBY0bc7rvvXjULKhjMzMFFnHJglq2sVLmHFY40as1mL4tzI30Gc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dVHOICkOsHUsd5WF5hg855JDFKil5mGb3YxY951Zt9iMzophJRCOvU1YGaSjyzqJTOWZh5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1yTVq2D5el1ap/yUplkRiadq8yypIKaN/AIE473Ry2X++fxasVpxY9KMwPcVMyZHVbNNVOGK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pIAhCPE14BEvlZWvydCLtauXM/fN41cLXO56nkaddKV7uH/FiWyl8+VjEz+PEfviV48Tv3D/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C1NpG/DxO7Idftfi5f8SJLXFy/0pp5P55vEphWz1Guj6fPfSCd5k1DWve4wz44Pjm0RFGw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uZQJFWGGpdj2w4I4gnvc53y/eLyzdQoOZumanXH4OcV7V0s79I17U4arFyY9H/DxOpBN+efh8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POLHNw1Xbj/h5nNgPv3px8Y84sa0WJz8e6TcTJ4/fzj55B+9O17O5v48//vjCcg7LijGZk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gCKMTiA4mBHW5JeJ2zqnduCwTSZnoQMMhTi/XcZu5Vp2+vtQLeUfgsDDBQCmT2siHciGmY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hDRSXi4CLAw3+i/OMc6gWLfePONXCcpxOPOrUlJs6HPcH1pk67Zqt/9TLP86zkXOsl9Zg+U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abrR9t9pqq6qnyqAKS42VnW23MpFUCEdYwhhHB3/ZMWGB+5O+g0oTW8vh/T28CSBm7GaHm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9sc0j63i7Hpa9ud1hDItqJ4yakd6/Rs/z4ubf+vFdEyzne/8+H08X39CyjvcM62/TWgfD7l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PHJ3u/cdDhSAWES1u9vw56Ue3XZL++dpLaZks7cIzpbT1mpsXuzc92dOe4Medzz2Q5syfm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E691uv9ZWaYd1t05/fvqOdNXfeqzZ9Hr2w473Xz9AHYAkh0Kd6YgjjiieIcYVPvvZzxara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7k3cYJI5+XfoyYyymGYTRNmokTtQNG4nTSBujkTzrhaGeOtj9MlFXDj7Vypz7Rxys6IXDq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n/sUvfrFok9GnimCaewCHiIf+8oFwA9kOi/NB9MAkKVbHo02HCIT2H8ZA4v6PsDDEGAn9v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j3yjEG0wU3W+//QpBesQbitv83GOscSieh2WWgAQaI9BIPaWRlBCJMekfY1+dmMzd6JhfI2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H0sdfdnnfyYYbblj2Ln7nYRqpm+SJIMyttrJNWM1krCJPFwEiDtEuY4+sSJs76mGnnnpqY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ynq77EmiFAGJT6g+Mjec6k1jt9qabbiomr+dpU5+insl27733TkceeWSxohp92BhtO/roo4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R999/f2GwjLE+xLY42iP85i/66PP0Y59nJ1ZlZhVL+v3pAySfXXfdtXc1Z95hCGTLjglGa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h41PsYG4hyIAau5zi3Wn245fiHHnpon5WCy/7+lkCZwMpLLf5ty8OEmHajZd8Q3CLx+d4Dr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+TBy32V1qq41LPxfJYkg903CItynsqTtUcs5MYLEYgQaOXRi0zDCrNoK6WxnA4HrOUGp2pQ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hI263c8A6VNnCZ5SZTo3bbrut6PRhOYNzzz23qLjzMazkaqVVKXwjx66//vr07W9/u2pQBD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bNqoNc9wlowS1fV66Dk442IKESt5bTLlnXw51lBMImLwcNyvPhNGRiML3egkGe4yy67rBB0x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i8pnNEQYhcCcH+VmWG5EDDiuCtVytSlateNX8qCgi3mVGEn+Y4A8H76hYNWPRCKsABx54Y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hDBaqWnXcN8zED2tLzGDkPi2/S/LZj/VEQfm9ksdrtYyV4lHJDmE2HZjV3g3EzQXB9coe9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AYKmXsAxGByoV/BD1R5nzdOrl3Wlu7ebdLrfIPz+v4JJvc//IM7aEq8et0jVrJ++I20jee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5tbPv89mXXqVrjVVzRLTMwqbD7thjjy1miEZMvgks63LppZemRx99NP3Xf/1XUWcM//KWd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cAyymM0uVGep8r1jGr12XJyj6rwAAIABJREFU3y/17vFK91k8I/XiUs6IH3E4FvmHX7Xzy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JUy//StdsMPOudp5xnMHDSmKq8GdwrNoEowjDdiDq2UwUik4j8qRuh5ic+iidP9z7/MbyA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RXtb+3qeOjnWLc845p3hOuX8YpERIW3bt3lvl9Jr9zWQ8rDBhmZKOugMOOKAYKOU5oM1Jn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D8/3PO9ObaQe08wxUOiesEnONsWSBo1y861ipo+yaKWc5Lr8brf8M9rWsVPb+PNbfbTfKj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1Wu1D2CO4j3ZHnLdttyDRd8tkbJ53JmTzHs07/mMSJFbtY7JC39j+WtIIaBm09Ss+a/6c9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0hjRvV0G09aamKaNG5i1QQ3Xnm94rl7+uXn0qPTnlos3M1P35k+scnuaeK4N6W1J6/RG2aTl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7/+8cUHtRYuWpj++MSt6SMb7Jg2WWX9dO1jN/WmG2V5cdb03mOEf3nOq2nZ8ZN6j7GzyoQV0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I+50/1Z7E3ydimz+8/9oEOMDRh0qdiX5TBmwRwND/SNuBfi0GqGNCHn3rrABFfb7V+m/UDe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7lM0QaNOJUuXTNtjHbrv93SL9NOG6LMkmVmK/WJY92LtiT9H6x8h1hgIFw77bBWysd9Ho62F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jBuFeZ8ntcIz1hAiDlZAQG+cTKrGcxhLbjK8RlnEaLD0PRcfksXCcTwiF45hbCUhg+BBotJ5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zpj2cSN/2/9Jfl78d6cSv5NzPmVyl+tWN5/SUPk/etVDNSlofJ4zayX0unkvcxUK8JoS+iX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AgjxW0LF8jlCR7wt9fe1ybqTshpFAIwSi32z77bfvE5y+S8bqMISFhivX6rAaBvVrDNp87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xOPH9TFWC2aMI20HRZL4PUDaDSIj0i+kuic8rEiB6JeNBYh/o30eH4rxUMgzzmFDiXCV9ryX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BGGGoFI5jtMlyTtXCeVwCOYFJY0fkPyvuI6Y97G0T0+E3v5QWvG4nDzHt5U/MTNuuPK5Pn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2AdLhHx0X0tYrH4PCWMOkoceLlZk7vPQQNJUdlbBGXR42r9A0Gn8gw9GxxWA5rix+q1UO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IC2MGmrCIw4cmXLDK+YVftW0eNuJXC1vtOJVZltCh44PZIXzALrjgggH96PBBrvXhhFejL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1W0I63o5GBAn87GcudYpY4xKuHhsD5ay3FNSCMGbyNsLooN62LhV21Lp2zZUVnppMMaQbh65x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lMJYKGrPReb6wEoej45brw29E1Y06no9a91WrDTkaZ0w6oLOce5f7BsEIVgii0ZaXkaVEu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73KKw3ocMTrD0dlO+5jhES1XF6GRsuex8nTRhDNe4ZGLI4GNh2wlQTr+A8mt3bzzhm0wi3iNx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b9huNH/nl8RuNm8dplxtptet8PisTjHdLfq0R6HGcdyGC1/KABQOAzIZnBioNXIRFiInCm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4yjubZWYQUPL8M7mrE0Ladu+zYEC9l/ul1regEreI3+ozEoQajR/5ES/2G42bx4m4HGs0fh4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1tyyBarW9u1Lerxc+P90c9O0+/vI/4i04r/qgLHXfccYU4jEFQvll5fb0ct79+Y9mVyTmUA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3Sisl4J9fq/64vvXOk7oQFvnpPKOORN2X55560aabblrMimfiDH64vCOe8ta6d/J2QJxno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fB6JfLFHE0qR0uGNZqtqKDM2UM8+nlfpPxG/0PINLxBtK2/5uu8Ei6r2NtG9oo5edbbcykZ7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+973vJazxIJ6gLYfjPYrAlu+rHdmV2S2pRxUztnblv/K7NyadYz13t7d9IO2+/geqJrb6xJ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VRLREWrBwQXpy+jPprcuvlVZfZpVCSDtu9Ni0/NKTizSrxQtRbtmC77yF84t4b15m1V5RL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c19Pfyu9RI0amL7/v02n86KXS1647qxDaFhEH6J/33wCBbiOboVhnoh8Qq2hMzHrooYeKdh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rMtC0QU55++ukFlXbrv622X/NL0mwbo9X6b7f1y0RdudG6NcwiTj5RiOVxKy2xG4xp79B+w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rCYsifCe27bTD2s0fMRLjiPTh33333YVVWe552DGOEUYc6Aei/7c8dsWqBfQZIX5ASEYfVb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Zy2lVC1c+HmNprcYvpxe/Y4yJ382OF2LNjdUccBgQifGQSNutBCTQHQSarafUKzUGCfguM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tumbG/NrNayDiMy7RrGOlI6zGw/a3v/1tYc2TsWb+WC2PPgpW4cOwSD1DUs3mbXgJNEOAb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ZEM7mfd+kg2aHiUqIbfN+tehDRScRddVyvtRH23WRT1h/rpQefuidGAOgfpXXraoZgAsr0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/FgjYlpFtDkx95sh8OKchWmV8bWt0k6fuzCdfNeMXhEt6SOuPfStExbLatqcN1anXszTA2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hbZSYDgAGlRBKUKHIXQj16AChAZx3+uTh8v18ILSRwao87kDvs4xnuGaFtMSj8owV1/XWWy+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lkAnrbvAsD8rDCmFvebmBWgnGwC8fqFpWJWulEX4s4cyMLISMDH4hiBio2Vl89E866aQoy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eKDNL81L+ei7CUOEoi2iJS8W77PIOtEY+9pWEI/kAPSbxq1V48rxjie38WKefr5ihTx5hCS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36UCjU5LBau5DKkC4mJnVjDVa4rFkVK37qpXz4d5iFhRW13A0clnaoFYnFw003p28G2Mgv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9UemaV4vXzHFmYuLIgyW5arn8HouyVQsfQuz4buThEN8hyGMWHTyYLcf1rfWOGUxu7ebdL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zlvl+fk0iz9gSLvfP48V+pB/5cTz2wy/Clrd52pFnu9zKeTT72+ezOrG4nnF9CRl1Phq2t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R0uJYFoZBQeozDA7hYqnK4kfpH9/Rd7zjHUV8Ogg64dq9z3IGcKk28Ybz4zxxeZzYD6bVz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PCnFy/0ppRPqRX16O8KsUr5x25Bnbsn+lNCL9PO9K4fJjCKjo5KnmGhVgEz8GoTpRz2YA88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RLCYQVltuLMrNzG2EtGH19Z577lmszh5h+2t77bXXFlYpmETEd5IJj7QbuPeruf6+vtXyLR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iyVOsULLgCo8o5OMsNHOyduUzbQD4p6Me7Scf/zOn6+cDf507p155plFJzq/eQcgoK03c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crdR/8vLm5xFp5tvgEFxyv6Gy399tNzjQfqNNxn1Zz8V7Pw9n2y2n8cY+A1s77rhjYWkMi+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2G0uw5ffzGzHdW5IJKGZs7+rDr55bbukeK7AvzZpRNWj4Lfe6xdjlx/eIaLEkO2N2zwpM5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5xFgu0I0eMTITFvTCzZ9nzVSeumOYsmJsoY2E1d6mJ6ZGXnuxNZv/NPpzWX2GddMk9v053P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/GB3PH+G0jazeU1lOtM1BFZ3Y2+fvozqdvk379O1X8hSt2v2fZrXIlW2hit1H+7sV8m6spRdw4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1e945rSFuGQXyEzNXYRzq0fcLRFmpmPCPitbptpR1WKy/GBejDxcGi0rgJfrRRmVyFkJZ6N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7+OGHe8cWdttttz7iijxfLAXSRkcARpxGXVxTwscz1kjcGLeM69tInEbCRB8GYW+99daEp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niy66qAge/RCNxjWcBCQwMARaqafUK1mslEn//OGHH75Y8BDWUb8IfyyrVrN43syY32KZD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k9WXGIllJlHcyW75T9LP+6U9/KoyFYOUSUa1OAoNBIAysoTE55JBDqhaBdw/1ozCsEZN12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wdY+oE9ca9ws/zgH9WF6mXEdTL696/rXEtIpo69HTvxaBf8xeUFNIi4j2uL9OT0/PXNCbD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elDZadkzvsdh5fvYb4eKY284RGDQhLafAC45GJ50duUPUFo4OgHzQM46Xt7n1zVrisnK8w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cgrKtt9664SJQwbrkkkuK8FhWYgnQRhyD8VR8ceWZHAhZ+CDSqUOYWoPlkVewpvOgE8vO5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6GWyC3K0IktVlsrWX9tJW3uOSzMcr/WczGrptp9mgtLIy2sFNF5RKU7+IdfeRsViPLxfDYOs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+OV/5dqXzlMM38psOP+47779lnn60ZlQoclTaenfK9XDNiHU86/rDkwIxBKkEImWjsUFnae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Tu682Sau9///v7HmzjF8Lrz33uc4WFJQaOjzzyyN4B43rJItSns47l0Wu58K9kDatWvEb9u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ts802xRIQteJSDoT6iE4Q0FVzdLDG81SelIBVDrhxLalcY1EP63SNuMHk1k7e7XILhkyW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j7hdYRpzBzDvKMRj3us9n889n1PnywZ5Kz2XuHwKj2267LbGkIQ6LnbnIqJxGNKoRMJVnp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7necznhXy4hmqNhiWP1/5OzniD7Xns913Q71rw+xp/jrhOlnPZlLNlVdeWViHol5QT0hL+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+lPol1iIF0dHxjiZa6GCL0r371qw3Vkfv7+jbLgHZJeaIh9YiYxMbgarhm2gHtPH+RH1ZoY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WH6U+W881U07SarX+023Xsh6Xdv37u+1G+XjP8zzXE08QtlIbyLZb9auMeJYlexmYom3I/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YnQVbPRZ/hRkAxY3tX9JU5tSeNLzWq55s2a171yQPhN250T1gs0uJmz5+TFqXKK5LNmt+zeg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GjUnx++an70jbrbVl2mHd96Yf3XZxwmLtB6dsm0akEem3D/+xSHeTVdZPe2+4S/rbC4+ln95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MPN+63FppwaIFheB27oJ5xfH+/uf919+Em09/uNSZ6E8tTx5EfMlYAC4GwNlvpl4Z9V/itdJ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6rbYxmykk+3dovEwxbacPzzuPaMTE4+lA410ou96/VR1IpbqeONdMOq5Un/Td77rlnEYT2a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QfT7sx8S16DviWN6nVCRY+ocIFSFtJWMkpaC9PxmzYhwL4Ua+ekRvgAo79F2HAKXVsZgKy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9DVgk/uMf/9hnpb1qceI49Wgc74+BFF9H/m4lIIHaBFqtp9RO9Q1fVnOp5ehLv/3224sg1Q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mVyu/4eLH2Dnj1jF2zdjkFVdckc4777xiosdpp52WLr300uFyup7HECJAXYm6Ao46VDUtE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IbqMdgU4CRxujP11YhK5VN8vrehG+v8pUSUyriLa/aC856d43fV7aZNmevrDyWTcrop2/M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Zramclr87Q6C6iaHOpF81FZa1iQZnPqhJhFxIy3J99RyDviyTiUNsyEBKtzoGUO+7776ie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TlQF+ZmXjWHqlnqCScLBhKXgcH8aowBUHMtY06v/whz/E4apbhM9h3S2/TlUjNOBBowBH4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oYqCTc6k0EBrnRMU5OioiTvjV2nLtgjfXnoZMNccgYiV/4kflKMpQKQ3inn322cVSuTfcc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9lj+zte5BKmksyYT1rhCUd6ogu+yyS/HuYKCbzmZEnzw7LAOVz2jqVH7NpPODH/ygENFij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qUiNpMFsUhyCn2kx5BJPxTGOdtz8c91t07DayxDqio1jmBOEc16KSw0Iv7y5cXnbCn3DCC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B3oGNimhJazC5tZN3u9wibxggJK/mwo8O4JgIMZh5D+Y18/ls/vlkqXhc1AGr3WdMnAgXw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8XodfWBUhLoNQnXDxjLTyTmVwI6yp5CsTlMsVzxdlzt9rkTfhI0w5bu7XLc9nu++GSufYX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m4zTuda53te9Yfi50EsWqD1jIGShHvRWRJ2XEqs93v/vdhuvjg3l9aUtiNZcZ9DfddFNVXKw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NkT9HVSNU8MjjNfv8kRx18xDRUpfFQkUjItoKRal5qJ36z2Bey5on1U+e0Q7rr7YbxV5nn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PRlBbzdH+qPRNs+1WjVhKvCOZREG7lYmQfJcRzSMeee9731s9oj5LPAHEjN3sEIMOVTdqZ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+qDinEMuOfj3sqJE9th0W1ujfytOL8KT30IuPp2sfuylttcam6dQdv5xO3uGLac8Nd0q/f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cYnb0vLjJuQvrTNIYVI95t/PCctWLQw7bLedumyfc9K3/zgUem0nb6SLt3nzLT92ltF8fp96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4gbzmAo15lYkp767wUXXFD1fGl/sEIGDivurbh226/ttDGaLW+39su024aI1byo42BYo5qLe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4tFr4do/3ZzuMsaHoh4/zqlbeGE/ivGNsMQQfxKnX5xSTmKPdXi2f8vHol6J8ter4EQ8rhN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GkhLXnQJsbxvWRp8UYc7WesJOKYSKuTgAS6i0A79ZR6Z8LEeQx0Vfs76KCDiiR4t0aYvffeu2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75VUxkiB9ETPyd73yn+IuxiPyU6KNgddgPfOADxWH6f9AI6CQw0ATQXiCmZaLX97///WLVN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/8dcMABRdEIz/2Ni/plLe3LLbfckn7yk5+kWuNe9c45JkHV0j6FH88WlqD724WY9iMf+UjRn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2d5amP8wJ/O6Z2WlBBYnXvIWL0vF3NG6JFkw3/XNOmjG3sn5mmGMcsNMbNCEtQr2YVVBek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7r8D08ssv7xWeVqPCwOSDDz5YeGMJMsSC1cIPxnFEgMw0wnQ/jo6BqVOnNl2UT3/600Uc0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gqiVEAzpmoe+3336LWW/DOmTwOuOMM3otNlVLj49qzPLthNVNZsDEgPQ73/nOatl2/XEsS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Ly6bV3A9/+MNCUIhAZt99960WrOLxCM9AIZb4Kjlm4ceyPGV/ZueEhR6WG47nrxwOwQEVH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tIFxUPrhXq1W0ECFERa0ZS85R/nwAJo7FllmV22+/ffGT8w+LRiwDNZiOztJf/vKXRRGOO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a5eV93/veV/xEbMqzW8mdc845vcuIR/hK4do5lgviQlRQL70oCx2bWPUrOzoU4lmjMpsLdL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EawiCmrXIEHkPBrd28474rXBjokU0PmhM0TledojMsdiAKwsVuiHvgbxmPp89lmmafT5DF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2qTJ3i+YwCA5zgGRWhMU3/C8R2r9l7nHkWEj6NO2SkX93gr9xmTIWIgjfd6/l6M8mGl5Gc/+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QCiusEF7FRKih/ny28l7qBTBAO52sZ0f7ho5U6tj13FVXXdU7s3sg68RnnXVW8b5nAPH444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UK2/4x3Mx0NcX4SfPIhMUo64UZYoty4JGnZnVGFoV1bfzfaTTEcY42gsf/ehHo3gd33aq/j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LjIBpIcCDabkyapY7KfRoTW8tF4zuGXwyu5/623Sr0KmaAYnJh3nbjOY9JK1lQdyXQh4Bixj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7x6tyZFeMsXNTTeT9qZPVu5lEjevwi7MKFPRZtQoRbKeE8vYWL+lrA+dldV6bTbjwv3fD4X9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5X+s5N56eL7746kf7n33NQWn7pZdNZt1yYnn3lH2njld+WDt/qgHTvPx5Kn7ziqPTpX301P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9x6a3jxp1UpZ98sx779+wdp0okO5zkQ/LfVfzqFSvy790hdeeGHBZKONNqq6Eko9aO22X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QrX/h3c79MO20Izm+77bYrThMDCBdffHGccp8tKzNxL+AYp8nrQdwfGFXgL5bq7hO5xR+daI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MKv3FL35RWH6tVMyw8Icf/cyxYmLeZ8SKkNTDKznEHiHUbbbPKATOnAOWBav1S5EvY2jRd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tVKZWj9HvEIZzaPtSpkpti0ifNvK3v/3t4icrkYVgJvzdSkACg0+g3XoK2oF4//OdyN0OO+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hok2lvxDX038W/tUM1OR9242O+eVlGQ77TJJnfAPDT1dffXXVU4rJ3PTzxNhG1cB6SKAfC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1f7JlzJc6C5Zfw4BhPN9MwqlksIv2BxPb0JSE+LaVUwjjWoxBV2rnkGY8ZxG2lXyajUPf7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bN282vuElkBOYNndh+sPzi6/kNHP+ovSP2W+IYseNGpGO2XhS2mjZMXn03n3mo1/1dOX+ud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rRNoHoPZ4tJ85JEwFDpD1EDgguW2w6hAIKK8oAilQlEYzgafghGMX0fy3JG0Wg0n3766b2NP8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qo1JZqdyVjoWYNM+Ljqw8LNYSseiJUO0Tn/hEMYjO+VBOlhmvtmx2nmZ5HxEGy9DjsFoFG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HI5ktlVgsHpE3jsFxZqyXHZZcQtBLQ5pyYtWlLKBCvAlbzLnjsJJWT2RY5hFs7rjjjiKPb3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k///M/i/S45rWuXbW0Is18O2PGjPJp9vtvlgOKpYeuu+669OUvf7lPhYJ7lRl8YY1qp512K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w4sSsZywQ8AyFlU86bbgHuB+4VtXcwQcfXFjAQqzzyU9+slj6J+4b0rr++ut7BZdY8syt4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HP/7xj/fOOGfZbip1+Wx77pm4l+kUo8HXiMsFlFi3ZqZ4ufEY6eSDsdxPWNpsRbAb6XViS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4PlaqxBUPZaf2FxIvKm03yrrXosrPDsXnbZZX06+FhmLTpcSR9rfP3hEGSEi0Zj/K62ZYZXW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LyRCe9xMzPWOWJyLzvAEazxkTBWj012KGX/nbMpjc2s27HW50uEcH6jPPPFNM/MgbLCwVhj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+8Q98c1HMy82+UW59DM1udz+QJXs88ndYeYxfq1r32taGDHd4gEeU8fffTRRX2K31jXiMEgGq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4kS/3I3UInuFwpEM9k/h0GrI83f777x/ebW/bvc/47jJ5ibJx7jxn4eiEOPHEE3s7G1gmJ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s592QMxiI/U7Ws7E4ECtJMDEQK6R8y8oDbdwHTF7gu4bDik4+OaQ/z5vvX6z+QT2TekS9b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wr2/UB2lv0a5gMDT4Mqh+5JFHFoOvuSCxFZ7tPH8M0oalIspbjy/++TuxmfK2W/8ZzGvZz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AtN3IIyYLUmdgtYSwOs050PbmvR9Wkyudl2236m03BvV4tun3iKURY9JoJZYek0BOQDFjTq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Ur85i3ssZY4ZmTlTn5yGTOqx2/egp6w8xb2CJzGvG6ZtlJJcr95CxYXRD3wwiPp6gf/N/3P/b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Yvd1v0z3Su9+8ebr20ZuKP9LdZb2eidPfv/nC9NyrL6SnZjybzv/r5WlEGpF2nNIzAblS/v1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//sin1TSHsmXkRs95KNeZGPymTUk9gn5/LEtG/yn1SCbGRf9ZNQtyjXJqtf3aiTZGo2Xs5n6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QnD+ihZ133rlAQb8LVojz8RqMqxx22GGF0IB7ojzuw0RN+rr5Yxyhk67ddlitsnFOsEPAQ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80Kfo3N+083gGOG/Ch6MPODgwlsQYw1NPPRXeRTuLvvDjjjuuOMaqJUywa8YRPkRlGIghP4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OPh/agfSxYn0Qx/gbYy394RhTizEQ+h5YzY93Qz5GxnPJ80IfWRgqYfwqn8DdH2UzTQlIo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TGB+O9z/j/f3lWhnz66+yDGa6W265ZZE9/RJMfClrRxjbZnIIbuONNy5EioNZXvNe8ghg0IZ6</w:t>
      </w:r>
    </w:p>
    <w:p>
      <w:pPr>
        <w:pStyle w:val="PreformattedText"/>
        <w:bidi w:val="0"/>
        <w:spacing w:before="0" w:after="0"/>
        <w:jc w:val="left"/>
        <w:rPr/>
      </w:pPr>
      <w:r>
        <w:rPr/>
        <w:t>I/WkekJaxn3DwEfogdBxMWmHug6arNClQJJJSwhoGVMgbhiSwY/6HI46HXWjeo5JYfSloqdhn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jvJ5+bb765MFqA4UCdBIYqgR899Gp6blbfZ2LS2JGFcBYBbT0RLed98eOvpYdeXryPbKgy6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yj1cHSMVD42c9+tqEUmfHJgBKN3rKj8sEANJYx6SRASMsfjUIaueTDyzQcL+ivfOUrvY3GON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D1ayjldP56U9/2mshLfxonNdzWG0iXCyHXS98JX+EIwhgsW6FyCkG3hlIQmRIAz0XPzEzA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adIxxsAzDXwG9wjLNVlppZUKi6SYSs/Te/Ob31yIVPjo1nKN8CA+YjmWlOC6VnONpkX8U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6aLX0+uM4ohcqCwyG0pHC3yqrrFJ81KPThHyZ0fP5z3++6SJwTVh6FxYsT8SMZmb4I67lur3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FmohSKcNLL720WB4IMnnmTjrppCINysx9g6iJBlZUZhAffetb32rZctdiGdc5wMxxykWHLx2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xvyK65NxCIMoMP8RHYZWvTrJFpYuwVLh4XvhjNhWCi7KjIsgSS1QqcQhKEG0NpovZ8QisQ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8Q1Qmc8f7gk49uFLJxeoVyzfk71BE/UxeqPQuztNqdT9mp1I+7rdGHFY2KDvvdTr+6Dzln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dRCU+F5zxvYhGPKJ2/uo5rnV0okbYweTWTt6tcovzpgHy5z//OdHAx5IBs/9ovNDhyj1Dg4X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7ZcmfrYOZN+dvhFuffzNbns/nnE77U1/gGMdjBfcW35nvf+15xn9EIZ6JHOCywlDv8mExEg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beLdw/zFAEiK/+F7w3euka+c+Q1TJoAXWdhkM2meffYp6G88U77WwloKYrZKQcqg+n+2+G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Ji2vciXo29RgGLGkXUbfgvuUPCz7UD6mf8G3OZ3IjoqV+12g9p5HzqRWG+zCEp+Qb1nJqxe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VBvP6Uudl8hPvAgYa+KOugJgg6o68c6j/8C1rx7X6/MW3grzD4nG9cjDxKSYc1Asb/p2o/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zGMhtf7fdOJcjjjiiuBe5R2mf8cfzj4vvHW0Q2kIs+1p2tt2qt91oU/zrv/5r8dzTDua9H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9LYFKBBAzdrNgkLJ1s+CyzG/6rJcLzCu8adlKuHv8lu7xmza7J+z017ejR45Kk5daJsXvP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6u+Pna3FkphLe5f3kfbntvtEv652svFdZow3+tyWuk1+bOTE/OeGMi299e6Jnwu8YyPe/lC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zK/gcizmTy6/f5r5lzjYluqAAAgAElEQVTKYYd6nYlJ8LSlqbdjwIM/rMfSjxtLndJf/+///u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oM4rfrbZfO9HGiDLU20Zdu1v7TVttQ8R50/Zi/AtRJAYmGBtjHIA+/xgXo07EZGL6tAfK9W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p9zj9RIxVMG5FXzD9PghAY/yD+5yJ12FAIs4dATkr3mGkA2780X/JM0KfUQic4MZYRLOGb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O4lXGe7gHaefR/qcNR7k4HgJ3ykUZY7n0KGcntxjQYQyVcrHUevQ9kAftYMZ7QjzLMfokG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TnTwP05KABHoMyHRibGsgWLYy5jcQ5RroPBi3xOAHRn8wQsNqzHwPGJtg0gd9vzh0EBhZ0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EIBYjMY2MlTEmxxgxdRzaF9QlqI/xzHMMg26kRd0HXVEIXukDpV0SjvoXYai70QdLXYyJ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HHoA7IeAp1GfYRnzNOQr7oYqiHUadCC6WTwFAlgPXZb93zcvra5pPT0qPf0Nphffa0d/b0m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90l9emJsufeINoflQ5TAUyr24grWfS83AEWJSKgznnntuzUFNXqwsRxRLrlM0OgmYORGdBbw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glTWWFu3nU2g4eQbEWI6GJQZpUCPiQwjZjog2Mv/whz9cdKBgQTJmnCJ2pbIWolfyQQxQjz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4DDIjSsMxs4TBvYceeqg3PT6AfLi4Johp23F0gDCrhY/mRRddtFinRztpD1ZcOmAQgiLIY9Y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Y0nnCfUpHFx2Z3/zmNwvBTyvlpFMMISTWjah4c52ovFAR4Xp/5jOfKQZsa4mcWUYIEQ/WV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gtYtOFUSmCDZZMrvZAfxWziePwyAyAnVmtVMuOpy4/xBCwI/OHazwMkjaqCMdrgkdSo2IU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nnIpFG8+tkOK4t77p2HR2N//3f/13cMzTeWM4r3qE8+3DFv1FLsa2UJxrVzc68x6IsHYHMY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Z7yTeR0y24P1GB2C4Bx98sFeMFsda2Q4mt3bzboVbMOK9deaZZxbvejqT6WDmu8K7jPcKE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dq+QGM+92uVU6n2rHfD5Tauda8x5nljaWPHh+Eb/yHQpREd+6k08+uWg0V/qe4cekmRgoQ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6pMdKB6TPd6XTrt37jO804uEYzEBgyeAQIlrSxjrhl770pYrFHsrPZzv3S0UY/XywU/VsO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I3jFUFGLznujPAHCJavsHUEbE0RB15oBxWejrhBuv68n5AmE+7knoxjroCdUfqCSxzyQAsn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fv04xrlf+TtV/Buta1ju//vAfiLYb9yHWkukL4JvFPcu3jj/yRwhKG5xw1Zxtt2pkUuJdH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RDrdDi0A3C1Uh2c1CX8qX8/vHaz0DxKtNrD5BPs4nwr4y57U0a/6c4qYJv/IdFMcjTtk//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+9c980Mo1I597287Tc+DfqVJOWmpBemzcrD55mv573hLFL9zk+UD9yfgOVZzP5BPtm4gyFs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Ikb7l6MNnQiqD3PTxYUwDMd3HPvaxjlyOVtqvA1X/HQr9Mq22IeLiEZ/2Dn0c1B3pu0dgx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YoqFfNCzERrz+3vZ3OwwxLBZ46dOhPxgDCzy7jH/wm/EwRMWxqlb5fOlXoQ7ORFUcRjroT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kxhJjBZly/Hq/GTNhjAKr0NEOZRwDgQf9OyGiReRBORgTJN/+dAhjMLhCXznnzb2D490QI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KOEAnV2/qz/MybQksaQQ6VU8ZCG6tjvkNRNkGMg/6cxDQMnmGCep8a/hWI/xDRMu4NCv00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WT7zWrIJMObESsS4RifQ0J9OPRMXIlzGsrjP6TdmDO7GG28sjFghomVcg7pXeXITdR8Mj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6B8T8M69RyjD+TD2nxLGEU7ZprrinqM0yeZ1yw3mrZtdLXTwLdQuCxV+enL906LT3xal+rs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4loF6WUfvHEzHTqPTPSIn7o+p3AiDlz5gwJ1Ij9WPqUPwadaRzy4uavvxui/X4VOpABIhIq2Q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JloC4a8s0mT2dMsOajRucAnBFB0+DWNUYgrBzQycUHHmF1px3XHaEuFfBWrjdWyOhMIQ1mB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sSO13eZtLj3BCaUK6Bes6ZLYhwE8EFM/2Hm6OTmevN803lFa5D5ZmmE5L7gfcT7zgszg2UG0x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bdLjca+3QE0wnAdwUxdqNuMPNul1uj59jJcEOxzHH+7Vxrzpt6Hd8hvpPcZ9FQj/RrbWms825g</w:t>
      </w:r>
    </w:p>
    <w:p>
      <w:pPr>
        <w:pStyle w:val="PreformattedText"/>
        <w:bidi w:val="0"/>
        <w:spacing w:before="0" w:after="0"/>
        <w:jc w:val="left"/>
        <w:rPr/>
      </w:pPr>
      <w:r>
        <w:rPr/>
        <w:t>8JBvGO+GgXqvtXvNqGPxfFFPYKIBz1kzbqg+n+3cL83w6WTYTtSzqXNxr/MN5n7nuvMtxko89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1ffN3CZMM6cTrz3dBO8/fULnWg3Utq/EJK2vUX/vDDUTbjfc+bXbaN9RnK00WqXVutt360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9UD+98sorm6o/9E3JXwNFoFPP8YcvbmwVrEbPq9sFg90guNxvk93TfpvukS6/7/+m8267p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GgPeH9n0sLFy1MJ173//UR2RJ4s1U2SIdttX9hVfYLvz4pzVkwt0jjM+/6RHrHahulv/z9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vky7vyK9ud1hac9Jq6eoH/zf9z/2/6+Nf/rHfJnuk7dfeKv3ivv+bfvNQz2AhYeD3g92+l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++IjeqNNWmpi+tle30k3PnlbOvn67/ceH+idJeX++599ftAW2k69P9oqRJXIg1lnoo+Mtg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1/dmn2277tQq+rjrcbhu/3sm004aIsTHSoO+Dv25w/d0O4/niHmfCJO1nxqmaGQukz4j4PCsw</w:t>
      </w:r>
    </w:p>
    <w:p>
      <w:pPr>
        <w:pStyle w:val="PreformattedText"/>
        <w:bidi w:val="0"/>
        <w:spacing w:before="0" w:after="0"/>
        <w:jc w:val="left"/>
        <w:rPr/>
      </w:pPr>
      <w:r>
        <w:rPr/>
        <w:t>6/T4VrmdzzWhvcJfK2M1nbqmtG2YcM4fhhLoc6D90Qy7TpXFdCSwJBDo5nrKksC/W86RbxZ9y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+D5g/IpvT3/Wz7rl3C1HfQKdek9EOtSLBsNxb2MggLYB4xrNjOU1U97Ihzow9RgMwQ1lx7sB1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kOZzWCUPZ6jdq/HHr98oCj++BVWbek0xo4ckfZYc3z64Grj03LjKmvwEHLePW1u+sUTs9Jd03r6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NbNYLzxZRfrlH48YKm82jm8PH9cYQZjNuyAhpmzkpw0pAAhJolgCCFqwa0SGJJefcOm2z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ugcgejwaLeDq3MlMqXBJsByx9ddd12xUgKrkOi6n0CnnuNOC2kht6SIGV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2oJaYPfMdsdltaavHp68IXH0pk3//+91maXGTchHb3tZ9MKSy+b/vzUHem8298Q4m6y8tvSEe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WmTf/NN353P3FPiLaHdd9b9pzw53TgoUL0n/97/fSc6/+s2rxN191g/R/ttw/PfDCI+n0P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OA0/d9MNp27W2TIf+8iu9It+t19yiEOr+5K+/SBffc3UefMD3l4T7bzgLaQf8hjFD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6ikCn2jlddVIWRgIS6CiBTr0nIp3BEtJ2FMoSlJhC2u662PEctTvO0K6QNqiMGpHSFsuPT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WXGpUmjB6RPrn7IXpH7MXpDtempv+PnNBBG1pq5D26YJbs0LaoS3fb+lWMZIEJNBpAnfddVf6</w:t>
      </w:r>
    </w:p>
    <w:p>
      <w:pPr>
        <w:pStyle w:val="PreformattedText"/>
        <w:bidi w:val="0"/>
        <w:spacing w:before="0" w:after="0"/>
        <w:jc w:val="left"/>
        <w:rPr/>
      </w:pPr>
      <w:r>
        <w:rPr/>
        <w:t>8pe/3HSyLKHEcmTd4K6++upCRMuSyjvuuGM3FMkySEAC/UyA9xbvr2Yd761Wl4BrNi/DS0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gU4SGA5tN5aR/MMf/lBg2WuvvTqJx7SWUAJYLe1mMSNl6wbLtNVuD8r2k79eno7Z7v+k9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5228zGFKHap0ePSBitOSSNHjEyvzHktXXJvX8HqXc//rbBG+67VN0mHbzW1EMs+9OLjaaOV1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9UZHf1g9fVFNES7sDNPpZenftaOu+2SxcT0ZLITU/fUQhpyeP7t1yU3jRmfDp4i73S7Plz0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ttAbsuPffgKE2IwlIQAISkIAEJCABCUhAAhKQgAQk0DUEFixK6S8vzC3+uqZQFiQppPUm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AzKf99tuv6XQGe8bUtddem+bPn58ef/zx9POf9ywjuPfeexfLizd9MkaQgASGHIEddtghb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k2Xe7DfXU0X2AgSkIAEJCABCUjgdQJDte127733pkcffTSxRO+ll16aWFHkHe94R9pggw28t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FjO1hvPnpO9PXrjsrTd10j7Tucm9J71ytp521cNHC9Ndn70v/fdevCjFtOZcf3XZJenLGs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XVpmwYvFHmBlzXkmX33tNuumpv5aj9P7Gci2C2DeNHV9YwZ0+++Vev3zn4RcfTz++/dL08U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2fvflLh9eLMaekrv/t2mjH7lTzooO17/w0aejOWgAQkIAEJSEACEpCABCQgAQlIQAISkEAvAYW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ckYAEWiXAYOzUqVNbjT5o8f70pz+lX//61735Mwi7//779/52RwISGN4EtD49vK+vZyc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wOIEhmrbjcmPX//613tPaOLEienoo4/u/e2OBDpBQDFjZYoX3fWrxF8995e/35WeeeX5N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qhBXT/IUL0j9ee6HYVouL0Paah64v/rAuu+xSy6R/zpyWXpnzarUovcdXftPy6cEXHyvEtnc+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v8Uo7CHIR+44cMSLNWzA/PfPKPyoFG9Rj3n+Dit/MJSABCUhAAhKQgAQkIAEJSEACEpCAB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vAQlIYMklsOmmm6ZnnnkmjR07NrH/8Y9/PI0ZM2bJBeKZS0ACEpCABCQgAQlIQAIS6EICa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yyy3TvHnz0tprr11M5HSVgC68UMOgSIoZ27uIwe/JGc80ndC0WTMSf4265159If3qgd83G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24KHWliDZOIvjF727brr7Myoky6iQgAQlIQAISkIAEJCABCUhAAhKQgAQkMBwJaJF2OF5Vz0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IwG677Zb400lAAhKQgAQkIAEJSEACEpBA9xLYcMMN03e+853uLaAlG1YEFDO2dznlJ7/2C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KDQ2Dk4GRrrhKQg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9At1vdxDJoNzv5tXd15NceP2NLQAISkIAEJCABCUhAAhKQgAQkIAEJSKAVAgppW6FmHA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GDYElDM2N6llZ/82iNgbAlIQAISkIAEJCABCUhAAhIIAiNGj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1aFIfcdjmBuFZx7bq8uBavCQKjR/Y8j6mbn8fXy9Zb1ibOb0kPqpB2Sb8DPH8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gMQKKQRdD0tQB+TWFa7HA8lsMiQckIAEJSEACEpCABCQgAQkskQTGj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cuXOXyPMfiicd1yqu3VA8B8tcmcBay4wrPBbMm1M5QBccjbJFWbugSEOmCApph8ylsqA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DAQBJQzNgebfnJrz0CxpaABCQgAQlIQAISkIAEJCCB8ePHF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1FJZOpdK9BLhGXCtcXLvuLa0la5bAe1dfpogyf+arqSut0i5alIqypZSirM2e45IcXiHtk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JSEACEpCABCQgAQlIQAISkIAEJCABCUigJgHFoDXx1PWUX11ENQPIryYePSU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Qx7AhMnTkxjx45N8+bNS9OmTUtz5sxRUNuFVx0BLdeGa8S14ppx7XTDi8BHpiyXpkxeK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/NmfFiWjB3dncIahctKspCmSgbZaSsuuYIjG4uuKElIA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ZBBAzrr7Myl170pStmwWX8mvv1pFfe/yMLQEJSEACEpCABCQgAQlIYKgTWG655dJLL72U5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Pnz7UT2fYlx8RLddMNzwJfOmdq6dv3fr39PD02Wnuy9O67iQR0VJGXfMEtEjbPDN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ksYgW4WqnIpulnoS/nk194DI7/2+BlbAhKQgAQkIAEJSEACE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wevTotNJKK6VJkyYVlk5HjBgxlE9nWJada4KAlmvEteKa6YYngVXeNCadtt1a6aANVyosv4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PI2VAQEuZKBtl1DVPwKe2eWbGkIAEJCABCUhAAhKQgAQkIAEJSEACEpCABJZAAloGbe+iy09+</w:t>
      </w:r>
    </w:p>
    <w:p>
      <w:pPr>
        <w:pStyle w:val="PreformattedText"/>
        <w:bidi w:val="0"/>
        <w:spacing w:before="0" w:after="0"/>
        <w:jc w:val="left"/>
        <w:rPr/>
      </w:pPr>
      <w:r>
        <w:rPr/>
        <w:t>7REwtgQkIAEJSEACEpCABCQggSWbwMSJExN/OglIYPAJfGTKcok/3fAhoEXa4XMtPRM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ignwloGbQ9wPKTX3sEjC0BCUhAAhKQgAQkIAEJSEACEpCABCQggc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beaamKAEJSEACEpCABCQgAQlIQAISkIAEJCABCQxjAopB27u48pNfewSMLQ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CBzhJQSNtZnqYmAQlIQAISkIAEJCABCUhAAhKQgAQkIAEJLAEEFIO2d5HlJ7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bAhKQgAQkIAEJSEACEpCABCQgAQlIQAKdI6CQtnMsTUk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oJwIrj1++n1JuPVnFoK2zI6b8hje/TVZ8W3snaGwJSEACEpCABCQgAQlIQAISkIAEJCABC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0AwTabCQgAQlIQAISkIAEJCABCUhAAhKQgAQkIIHWCXz53YcmxbTN81t9mZWbjzSAMRTTt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tP25yOniTPds7OWNLQAISkIAEJCABCUhAAhKQgAQkIAEJSGCACIzuz3xmzZqVDj300CKLC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sZs6cmT7/+c+nGTNmpBNPPDG97W2dmcXeStleffXVdOWVV6Y77rgjPf/882n8+PFpzTXXT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6z3ve09L51Yp0yimnpDvvvDPts88+6aMf/WjFoC+++GK6/PLLK/rlB9dZZ520ww475Ifcl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DAkCGw7kpvSWfvftKQKa8FlY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gaFBoF+FtL///e/To48+msaOHdsyjTPOOCPdc889Rfw5c+a0nE45YrNle+yxx9Jhh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+f3icphK6Ia7fZZpuE8HXMmDF9/Fv98Zvf/CZdddVVRfSXX365ajJ33313uuCCC6r6h8cHP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Bw60EJCABCUhAAhKQgAQkIAEJSEACEpCABCQgAQlI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p9ZuQFoHnWWed1Rbk6667Ll199dVtpVEpcrNle+aZZ9LnPve5QkQ7adKktPXWWxcWaOfPn5+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adMstt6Qbb7wx/fCHP0xHHHFEpSybOvbss8+m008/vaE4jzzySBFurbXWSltssUXVOOuvv3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0kIAEJSEACEpCABCQgAQlIQAISkIAEJCABCUhAAhKQgAQkIAEJSEACEpCABCQgAQlIQAISk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jQlostSI4RQR6ww03JESw8+bNa5npiy++mE499dS0/PLLJ/bbce2UbeHChenzn/98euGFF9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1WWH+dMGFCb3F22mmndOSRR6Zbb701XXzxxenf/u3fUu7fG7DBHfI78cQT06xZs9Kyyy6bp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mww8/XPjvuOOO6aCDDqoZVk8JSEACEpCABCQgAQlI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CBNwh0TEh7wQUXpEsuueSNlNvYW7RoUTr55JPTjBkz0mmnnZa++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aKsSvrZYNgezTTz+dxowZk0455ZSKIlkErIRDBHvXXXcVFmtbLfBFF12U7rzzzjR16tQir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t16rWRpPAhKQgAQkIAEJSEACEpCABCQgAQlIQAISkI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kskQQ6JqRdddVV00YbbdQH4ksvvVRYqe1zsIEfl19+efrzn/+c9thjj7TVVlvVjfHAAw+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65pQi35pprpu23375PnHbK9rvf/a5Ii3JUE6tuscUW6bzzziuEtKusskqfvLHM++STTxbHt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T++uv38c9//O1vf0vnnntuWnfdddMhhxxSWLrN/cv7WK3FCjDurW99a9nb3x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hKQgAQkIAEJSEACEpCABCQgAQlIQAI1CHRMSLvPPvsk/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8In3729/OD9Xdf/zxx9NZZ52VVltttbpC0kjs7rvvTj/84Q+Ln9ttt91iQtpWyzZv3rx0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uvfXWkV3F7dvf/vaKx3/7298mxLS48ePHVxXSzpkzJ51wwglFuOOOO66wgFsxwezgo48+m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y5LTiiiv2+sydOzeNHTu297c7EpCABCQgAQlIQAISkI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osT6JiQdvGkmz8yf/78QkyKEPSYY44phKcLFy5sPqEOxXjuu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WqS22WabFds777wz3XvvvcXfiBEjCiu1WKQtW+Nttgjf//73EyLiQw89tGHrso888kiRz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J9991XiImxavvKK6+klVdeubBsu//++6coe7NlMrwEJCA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QkIAEJSEACEhjOBLpKSPujH/0oIQTFguzmm2/eMPe11lor7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49ddfv+F49QJOmzatN8jyyy+fvvWtb6Urrrii9xg71157bfF7zz33TIcffvhilmA5DyzR4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U2/K/m2++OV122WUJq7YHHHBA2bvq74cffrjwe+yxx9KnPvWplIuOn3/++cTfTTfdlD70oQ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446Ko0cObJqWnpIQAISkIAEJCABCUhAAhKQgAQkIAEJSEA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IEljUDXCGmx9HrhhRemNddcM33mM59p6jq8613vSvx12r300ktFkqNGjUpnnHFGu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rybbvttsX2ySefTDfccENiixCW8CeddFKfYuy11159fpd/zJgxo4gzZsyYdOyxxybyatSFk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M73nPe9Kuu+6aNt1008Ii7T333JPOPvvshN+VV16Z1l577bTvvvs2mrTh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UhAAhKQgAQkIAEJSEACEpDAsCfQFULamTNnpq997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7OOOOy6NGzeuK8CHRdoFCxYUItoddtghHXPMMX3K98lPfjKdcMIJ6frrry+s095+++1piy22aLj8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6aiF2PeKIIxKWdZtxWJhdbbXVEuX69Kc/nUaMGFFEx3ouaW233XaFpdonnnginXPOOelf/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rr9xMFoaVgAQkIAEJSEACEpCABCQgAQlIQAISkIAEJCA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LDlsDIbjiz008/PT3zzDNp6tSpaYMNNuiGIhVlwEpsuMmTJ6ejjjqqj4gWv6WWWqo4Pn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o5ZdfHlHqbq+++up03XXXFVZk99lnn7rhywHOPPPMwhIuFnxDRJuHmThxYvrSl75UHJo9e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bc2/3JSABCUhAAhKQgAQkIAEJSEACEpCABCQgAQlI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AEk1g0IW0CEl//etfpylTpiSsu3aTmzRpUm9xsOb6pje9qfd3voPIdquttioOPfbYY7lX1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ccUZCgHvssccmrMv2h9t8883T0ksvXSTdaNn6oxymKQ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QAISkIAEuo3A6MEu0K9+9auiCHPmzElf+MIXFivOo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9huXbChAmFoPXUU0/tPd5fO8sss0xv0mussUbvfqWd8H/66acTZa5kITaPd+2116aZM2cm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K7tW7/8gjjxT7V111Va812WOOOSatuuqqvWHq7VCO1VdfPT300EPpiSeeqBdcfw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JCABCUhAAhKQgAQksMQQGHQhbZB+6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+13IMPPlh4Iz4dCLfOOuukUaNGpQULFhSi11p5vvbaa4U34tt6Ito8nenTp6fbb789P7TYP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PNnj272GJd9uGHH07jxo1L22677WJx8gPPP/988XPZZZfND7sv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kIAEJCABCUhAAhKQgASWaAKDLqTdf//900477VT1ImDd9Y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8Dz744PTmN785jR07tmr4TnpMnDgxbbbZZum2225L999/f82kw5/yNeK22WabtNJKK9UMe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xdWZN///vf3imVXXHHFIg5C2uOPP77Yx2LtcsstVzGtZ599Nr388suF37rrrlsxjAcl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hKQgAQkIAEJSEACEpCABCQgAQlIQAISkMCSSGDQhbRbb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LFy7sFdK+613vSptsssli4WfNmpVeffXV4jgWWrEK2ym33XbbFULam266Kd17771pww03X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8MT3wwAPF8R133LGPPyLWOXPmFMcmTJiQxo8fX+yvvfbaib9a7oorriiEtFOmTEnldDfaa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5yU/SF77whd7f+c5ZZ51V/BwzZkxCvKuTgAQkIAEJSEA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6CEwcjiAwCLrHnvsUfx9/etf7+gpYS0XS65Yxv2P/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11yfEvTi2vz0LdskAAAohSURBVP/973stw6622mppt91265P/N77xjd6yUc5OOazZhrj20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97nd7xcTkgYD35JNPTtdee22R5dSpU9Maa6zRqexNRw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hKQgAQkIAEJDHkCg26RttsJYkX2jDPOSJ/61KfSc889l44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jCquzqq6+e/v73vyes4eIQ0SKaHT164JAeddRR6dFHH00PP/xwuvjiixOC2hDLPv30072C3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IPpwAMP7HbUlk8CEpCABCQgAQlIQAISkIAEJCABCUhAAh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QwogWFhkba/ia2wwgqFxdf3vve9aeTIkYV4FvEqIlosw+6yyy7p/PPPT1OmTOnvov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48em8885LRxxxRJo8eXIhnH3yyScTf5ST8mCh9/jjj09jxozpE9cf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JCABCUhgSScwYs6cOYuWdAjNnP/06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+m1577bW07rrrpmWXXbaZ6P0a9oUXXihEtMsss0x6y1veoni2X2mbu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MBAFWXMHFCiwDkad5SEACnSXgc9xZnqYmgSWJgO+PJelqe64SkIAEJCCBoUXAesrQul6WV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3xGBQN08JVCbg81iZy3A9Gtd7nXXWaeoURzcV2sCF5Vesv3ajw3Iufzo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EACEpCABCQgAQlIQAISkIAEJCCB+gRG1g9iCA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JCABCUhAAhKQgAQkIAEJDD8CCmmH3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gAQlIQAISkIAEJCABCUhAAhKQgAQkIAEJSEACEpCABCQgAQlIQAISkIAEJCABCUhAAhKQg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QtgFIBpGABCQgAQlIQAISkIAEJCABCUhAAhKQgAQkIA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IYfgQU0g6/a+oZSUACEpCABCQgAQlIQAISkIAEJCA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TRAQCFtA5AMIgEJSEACEpCABCQgA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DD8CCikHX7X1DOSgAQkIA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QAISaICAQtoGIBlE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EACEpCABCQgAQlIYPgRUEg7/K6pZyQ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UhAAhKQgAQkIAEJSEACEpCABCTQAAGFtA1AMog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kIAEJCABCUhAAhKQgAQkIAEJSEACEpDA8COgkHb4X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kIAEJCABCUhAAhKQgAQkIAEJSEACEpCABCQgAQlIQAISkIAEJCABCUhAAhKQgAQkIAEJS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pG4BkEAlIQAISkIAEJCABCUhAAhKQgAQkIAEJSEACEpC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IHhR0Ah7fC7pp6RBCQgAQlIQAISkIAEJCABCUhAAh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QAMEFNI2AMkgEpCABCQgAQlIQAISkI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sOPgELa4XdNPSMJSEACEpC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kIAEJCCBBggopG0AkkE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hh8BhbTD75p6R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QkIAEJSEACEpCABCQgAQlIQAINEFBI2wAkg0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UhAAhKQgAQkIAEJSEACEpCABCQgAQkMPwIKaYffN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JCABCUhAAhKQgAQkIAEJSEACEpCAB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2AUgGkYAEJCABCUhAAhKQgAQkIAEJSEACEpCABCQgA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hh+BBTSDr9r6hlJQAISkIAEJCABCUhAAhKQgAQkIA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NEBAIW0DkAwiAQlIQAISkIAEJCAB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MPwIKKQdftfUM5KABCQgA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UhAAhJogIBC2gYgGUQ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kIAEJCABCUhg+BFQSDv8rqlnJ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EACEpCABCQgAQlIQAISkIAEJNAAgRGPPPLIogbCGUQ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QkIAEJSEACEpCABCQgAQlIQAISkIAEJCABCUhAAl1NY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qfFqkbQqXgSUgAQlIQAISkIAEJCABCUhAAhKQgAQkIA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SGC4ERixYt0iLtcLmanocEJCABCUhAAhKQg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BAwwS0SNswKgNKQAISkI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QkIAEJDCcCCmmH09X0X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kIAEJCABCUhAAhKQgAQaJqCQtmFUBpS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AQlIQAISkIAEJCABCUhAAhIYTgT+HzOx537OZm6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37b2eb39b9d245af8a3d8119651cb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LQAAAHSCAYAAAD/1ACEAAAgAElEQVR4Aezdebxd470/8CcTk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8QUESJmKhRBhaKGVqmpilZDr7luayjlak0tqlXaphSvqy06UIpOxpoqZo0hSMSUWWSSSYTze3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vfvfc5JznDzjkrzvt5vY695vWs91p7+2N98n061dXV1SWN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QEEEOhekH7pB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IBMQaPEgECBAgAABAgQIECBAgAABAgQIECBAgAABAgQIECBAgAABAgQIFEpAoKVQt0Nn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BFo8Aw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oUSEGgp1O3QG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YEWzwABAgQIECBAgAABAgQIECBAgAABAgQIECBAgAABAgQIECBAgEChBARaCnU7dIY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ECgxTN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QKAGBlkLdDp0h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QaPEMECBAgAABAgQIECBAgAABAgQIECBAgAABAgQIECBAgAABAgQIFEpAoKVQt0Nn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BFo8Aw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oUSEGgp1O3QG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WzwABAgQIECBAgAABAgQIECBAgAABAgQIECBAgAABAgQIECBAgEChBARaCnU7dIY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ECgxTN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QKAGBlkLdDp0hQIAAAQIECBAgQIAAAQIECBAgQIAAAQIECBAgQIAAAQIEC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MECBAgAABAgQIECBAgAABAgQIECBAgAABAgQIECBAgAABAgQIFEpAoKVQt0Nn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BFo8Aw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oUSEGgp1O3QGQIECBAgQIAAAQIECBAgQIAAAQIECBAgQIAAAQIECBAgQIAAA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BAgQIECBAgAABAgQIECBAgAABAgQIECBAgAABAgQIECBAgEChBARaCnU7dIY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ECgxTN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QKAGBlkLdDp0hQIAAAQIECBAgQIAAAQIECBAgQIAAAQIECBAgQIAAAQIECBAQa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FEpAoKVQt0Nn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BFo8Aw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oUSEGgp1O3QGQIECBAgQIAAAQIECBAgQIAAAQIECBAgQIAAAQIECBAgQIAAAYEWz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EChBARaCnU7dIY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ECgxTN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QKAGBlkLdDp0hQIAAAQIECBAgQIAAAQIECBAgQIAAAQIECBAgQIAAAQIECBAQaPEM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FEpAoKVQt0Nn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BFo8Aw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oUSEGgp1O3QGQIECBAgQIAAAQIECBAgQIAAAQIECBAgQIAAAQIECBAgQIAAAYEWzw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EChBARaCnU7dIY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ECgxTN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KAGBlkLdDp0hQIAAAQIECBAgQIAAAQIECBAgQIAAAQIECBAgQIAAAQIECBAQaPEM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FEpAoKVQt0Nn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BFo8Aw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SEGgp1O3QGQIECBAgQIAAAQIECBAgQIAAAQIECBAgQIAAAQIECBAgQIAAAYEWzw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EChBARaCnU7dIY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ECgxTNAgAABAgQIECBAgAABAgQIECBAgAABAgQIECBAgAABAgQIE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BlkLdDp0hQIAAAQIECBAgQIAAAQIECBAgQIAAAQIECBAgQIAAAQIECBAQaPEM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FEpAoKVQt0Nn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BFo8AwQIECBAgAABAgQIECBAgAABAgQIECBAgAABAgQIECBAgAABA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p1O3QGQIECBAgQIAAAQIECBAgQIAAAQIECBAgQIAAAQIECBAgQIAAga4ICHwSBBYuXJimT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+enQYMGJBWWGGFT8JluQYCBAgQIECAAAECBAgQIECAAAECBAgQIECAAAECBAgQINAhBQofa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/TzJkz04wZM1KXLl1Snz590korrZQ6derUIW9YR7rouPcRVHnllVdSz54904Ybbtjgff/www/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dlR5//PE0Z86cLNBy6KGHpvXXX7/B7TuSoWsl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LLokAhAy3jxo1L9957b3rssceyMEMEG8rbcsstl7bZZps0dOjQtPfee6dVV121fLXpT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eeuqp9Nvf/jZFYKVfv37p61//ehZWqb68iRMnpltuuSW988476aOPPkrPPfdc2mCDDVLfv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49qjc3T4AAAQIECBAgQIAAAQIECBAgQIAAAQIECBAgQIAAAQIECBRcoFCBlnfffTeNGDEi3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6xFLuGGGHJ554IvuL7Y866qjsr72HmYk+jxw5MgtSDBw4sLzLn4jp1157LU2bNi3ttNNO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KbbfdloVTFi1alJ5//vnUrVu3dNJJJ1UEmOrq6tKCBQvS5MmTszBLdCxCLW+88YbqLEv9L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BYOgKdl85hm3/U0aNHpyOOOCLdeeedi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5/vz56dprr82qd0TYoj3a7Nmz029+85t04IEHplNPPTWNHz++PbqxVM4Z1VH+/ve/p+HDh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7bdG6d++eVeeJMEvepk+fnubNm5fPZp8x9FT8bbvttqlr167ZsFTrrrtuir/2DjhVdNQM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0GSBQlRo+fe//51OOeWUemGFNdZYIw0eP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o+/vggw/SmDFj0tixY1MEYGbMmFG60Fh+zDHHZOGWGJ6mLVsMd/OrX/2qLU/ZZueKe3Puu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nyE82dOzdtv/326S9/+Uu2aMUVV8yGEYqgSnWL5yOGI1p99dWzMNGwYcPSLrvsUr2Ze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GAZEWj3QMusWbPS2WefXRFmiYobxx57bDru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VRWT22WefjDaGmbn00kvTXXfdVaKeNGlS+u53v5uFS7p06VJabmLZE4hwymmnnZZi6KZX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i1/8YqMXssUWW6R11lkn9e7dO0VVmeWWW67Rba0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ii3Q7oGWH/zgB2nq1KklpV69eqWLLroo7bjjjqVlDU3EkDTnn39+GjJkSIpj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hRo9INN9yQhWEa2s+yZUcgnoV99903HXTQQalHjx6prq6u0c5H8GnVVVfN1i+//PINbhfDU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spnp2NNtqoXliqwZ0sJECAAAECBAgQIECAAAECBAgQIECAAAECBAgQIECAAAECBNpcoLL8S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4cen++++vOOvFF1+8xDBL+Q777bdf+sY3vlG+KN18880VFV8qVi4DMzG00sKFC5eBni7dL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p9OzZM8V0dbWepp49KrY8//zz6dvf/na66qqrssBTPHs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UEyBdq3QEsGT8qobn/rUp9IOO+zQbKnDDjssC7FMmzYt2/f9999Pd955Zzr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Lx5o7d2768Y9/XJqPoWyOOOKI0nxDE4888kj65z//WVp18MEHp0022SSb/+EPf5gNbRMzr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bmPj973+fHn744dKyT3/602mvvfbK5l9++eV02223ldYdc8wx2VA5jz/+eLrvvvvS6NGj0+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tjz4OHjw4bbPNNmn//ffPQh2lHasmRowYkfLrj+GWzjnnnKotKmfffvvtdOONN5YWbrfdd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tcNn/LLbeksWPHZtP5MfMNR44cmS688MJ8Nq255pqtroYTAZ4ZM2Zk4ZVu3bqVjl2riXnz5qU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jPfvss2nRokXZYT/++ON0xhlnpDXWWKNWp3Ec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EYC7Rpoeeihhyou46STTqqYb+pMDDEzfPjwdOmll5Z2iWOXB1oiNPHnP/+5tD6CM0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66qsV+wwdOrQUaLn77rtLwxyVDvqfiSeffLJiUVQYyQMt48ePrzjmAQcckB544IF09dVXV4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xPE78RTgnKtlEkGSllVaqOHY+E+vffPPNbDZCIUsKtLz33nsV/QjDPNASoZXHHnssP3TFZ1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uMmjQoBYHWiJUEmGTX/7yl9lnDDEUoaF+/fq1uBpLRWf/MxPXNmbMmPTRRx+VVkfoadasW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TBAgQIECAAAECBAgQIECAAAECBAgQIECAAAECBAgQIECgOALtNuTQW2+9lVXlyCnWXXfdt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zzf7ce++9K/Z54YUXStU4KlYUbObKK6/MhsEpr1TTUBcfffTRdNRRR1WESRrabllaNnXq1K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23356Fdn73u9+l3/zmNzUfbimGb4rqP9Fi6KLlllsuDRgwIMUzpxE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LFE2i3Ci0vvfRShcY666xTMd/cmZVXXjmrXhKVN6ItWLAgC39EB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0WKYow8//DA7dIRn4i9vu+66azaMUD6/7bbb5pP1PkeNGpUti/6fcMIJaeutt07rrbde1vcXX3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ttaXgT1R3+d73vpd+/etf1ztOLRfstttuqX///tkhp0yZklWHyY+/8cYbp/Lrac2QPRHi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EC8933303+6tl2CRsjz/++CzAEvcpqtwccsghqXv37vll+SR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KJNBugZaZM2dWMKy99toV8y2ZiVDM6NGjS7tWn6O0ogYTp5xySuko11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gJYYR+sxnPlNav6SJCIX87Gc/SxtssEFp00022SQb3iiGRjr55JPThAkTsnUvv/xyevDBB9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K29Z64sADDywd8umnn64ItESY5Vvf+lZpfWsm1lxzzdS1a9fUpUuX0nBAffv2relwQ3n/e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cc89sWKUItMRwRxoBAgQIECBAgAABAgQIECBAgAABAgQIECBAgAABAgQIECBQTIF2G3Jo1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1CLRUH6P6HBUnLNDMGWecURFmKe9aVCo5//zzyxelESNGfCICGTH8z9e+9rW0++67pwi3b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//fdP1fex4uJbOBPn6t27d4pqLTEdIRqN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KKZAu1VoyYfryVlWWGGFfLLFn1GFo7xVn6N8XVGmI7yxpGoun/rUp9L666+f3nzzzazb4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5MmTVoqwY+2dtl8881TVKjp3Llz9rf66qu3dRecjw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iYQLtVaOnVq1cFxcSJEyvmWzIzfvz4it2qz1GxsiAz22+/fZOG2Intylv1tZavW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uuRRDRa211lpZlRaVU5alu6evBAgQIECAAAECBAgQIECAAAECBAgQIECAAAECBAgQIEBg6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W6Alhn4pb7UIaFQfo/oc5ecrynTfvn2b1JWoYlLeqq+1fJ3pxgXq6uoaX2kN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UAiBdhtyaMCAARUArQ1oLFy4ML377rulY3bq1Cn179+/NF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OsbPaaqtVXMKECRMq5pfVmQiYzJkzJy1atCgbRikqtsTwSl271v7RjPNMmzYtG7opno9tt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iissqnX4TIECAAAECBAgQIECAAAECBAgQIECAAAECBAgQIECAAIFPrEDtUwNNpNp0001Th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tzTffTO+9915addVVm3iEys3+/e9/p/LqGwMHDkzLQoWWCFk0pc2bN69is549e1bML6szr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//vvTyJEjU/fu3dMqq6ySBg8enIYNG5bWW2+9VKshiD788MN0zz33pFtvvTXNnj07CztFa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LKp1+EyBAgAABAgQIECBAgAABAgQIECBAgAABAgQIECBAgACBT6xAuwVaIsyy9dZbpyeff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L9ddfn84888wWYY8YMaJiv09/+tMV89UzH3/8cfWievNN2abeTs1c0NTKNFOmTKk48rrrr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THuwpX14+3RbXVn6+6unoY1TU+dnPfpYef/zxitWPPfZYFnAaPnx4FmqJaiq1aHfddVcaO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fPHly6tWrVxZsWWeddWpxeMcgQIAAAQIECBAgQIAAAQIECBAgQIAAAQIECBAgQIAAAQIEa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HadFhDjvssIr9br/99mzYmYqFTZh5+OGH06hRo0pbdu7cOR1yyCGl+ZiIoWXKgxEzZsyoWN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PPNHQ4pouGzduXJOOFxVsylt1oKW8Gk0M3xNVSBbX2uLaFnf+mTNnpgiYNNSPDz74ID366K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7trjjLWldnC+OVR7keeuttww5tCQ46wk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ItGugZZdddskqZOTXHcPCXHDBBUsMY+Tbx+eECRPSlVdeWb4oG66muupGVIRZbbXVSttN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QWvGfiddffz3FMEZLuz3zzDPp5ZdfXuxppk6dmqJqSd7iWvr375/PZp9rrbVWxXy4NNaiG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Xxla3yfKPPvooC6yUB0zKTzx37tz09NNPp/isRYvhhXbaaacUnzGMUQxntPPOO2dDHNXi+I5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1E6gXQMtUUnl/PPPzwIG+SU99dRT6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FxZV8XfXnvffem77yla+kt99+u7QqhpE5/fTTS/PlE+WhjwhK/P3vfy9fXZqOCiHnnntua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6davY5P3336+YX9LMVVddtdhwzXXXXZei6kreovpMjx498tnss/zaYsEf//jHivXlM5dff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ofH35dIRnyltzr6183/Lp7t27pzFjxpQvqpiOwEv8RfCoFq13797Zs/LDH/4wnXjiiemYY4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0UC0O7RgECBAgQIAAAQIECBAgQIAAAQIECBAgQIAAAQIECBAgQIBAjQW6fO973/tejY/Zr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s3RSDkySefLO0XYZO77747G35o2rRpWdgjhtSZP39+eumll9JDDz2Ufv3rX6cIekS1kbxFQ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Jm266ab6o4jOCL+VVV5577rkUlVwGDBhQ2u6dd97JAjGjR48uLcsn9txzz4pt8+WTJ09OD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D6bpk+fnlUAif7G0EbR9+hbtKj8cv/995e2jYkIbbz44otp1113TeUBknnz5qXzzjuvoppKBF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yFIGQ8hbVbf72t7+VFkVYJM655ZZbls4dx4tAxx133FHaLp/YbLPN0tChQ/PZ0mcM03PTT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uN+RHWTqKwS1xb9Le9zacMlTLz77rvpjTfeSDHsT2Mt7st+++2Xll9++cY2adbyeM7iedtqq6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DDTfULD0bEyBAgAABAgQIECBAgAABAgQIECBAgAABAgQIECBAgACBthPoVFdXV9d2p2v8T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ljbUIZzQ2PE3sE6GHiy++OO22226NHSIbyugLX/hCmjNnTsU2Ub0jQhoRpBk3blzpPDGsT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ku+++e8W+MTN+/Pj0pS99KasoUm9lSumee+5Jffr0yVbF9DnnnFPaLAInL7zwQorbEMGQT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255ppZPyLwUV6ZJXY67bTT0pFHHlnav3ziuOOOSxHSKW8RgIlri2O/8sorpQDQ+uuvn958883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eemg688wzS/P5RPTrgAMOaLRSSgSI9tprr3zzJn9GFZw//OEP6X//93/TrFmz6u0XQaODDz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x7/NQUL2NyxbEdhHCiUoyMb3KKquUrTVJ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LAsC7TrkUDnQ0UcfnVUeiTBHQ21xYZaotnHttdcuNswSx4xKKSeddFK9YERUGonKLWPHjs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+iHDMPvvs01BX6i2L8MVhhx1Wb3lTFuyyyy7p1FNPzTaNajPRj3/84x/ZcDzlYZbo0wUXX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07Ai79OzZs2JVVGWJIMuoUaNKYZYjjjginX322RXbNTYT4ZA4blPCJI0do6HlEUCKa99ii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KbVddddUU1XB22mmnbNeoYPPss8+mW265JQvBxPU01iZMmJAuvfTS9JOf/CSrRBPzMXSRR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Cw7Au0+5FA5VQwxE1U5Ingye/bsFMPbN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att1223TiiSemM844I62xxhqNbVqxPIbWGTJkSFbJJM5R3iK8MXDgwCxYE8PvRIji6aefL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JBDscGOO+6Y1lprrTRz5sy0YMGC7C/f8aijjkorrLBCNls95ND222+fvvrVr2ZD4ETopLp6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alK644opSwCM/bvVnGEQIJ4I5EeSobrH+lFNOScOHD09TpkxJd911V2mTxoYcig3ivuywww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KoY2ikk3e9thjj8wsn2/OZ69evbJhlqJaTFSSiXsa4aQvf/nLKSrpRLgphomKKi433nhjeu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Ihp2LYqRVXXDH169cv2yc/58svv5x++tOfZkNSxXRs/+ijj6bNN988ez7i/mo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BA8QUKM+RQQ1TTp09PEUyIz/iLwEMMD7TaaqtllT0iB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7IiwRw/pE+COGF9p6662zME1Lj9mU/aqHHIqKMcccc0y2a1ShiQBNDAUU0zH80MYbb5y6d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XbDNp0qTs2uJYMexOXFsEborYIsQTQwRFdZkIncT1duvWLRuK6NZbb00jRoyo1+2oihPDH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5dsvW//OUvsyou5YGbCBJFRZoI8USVG40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ovkDXInexT58+aeedd14qXYwQRFQeib+itKjGEhVb4q+1LaqXxF8+bE9rj7c0949qK/FX3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0wgsvVC/O5iPg9Nxzz6VNN920tH7y5MlZBZnSgpSySjkffPBBVlVGoKVcxjQ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iuQOfidk3POrpABHximKOGWgx9FOvq6uqy1fPnz8/CL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YPNZHsGf55ZevWG6GAAECBAgQIECAAAECBAgQIECAAAECBAgQIECAAAECBAgQKK6AQEtx7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l6662XDTMVwxBVtxgyKqqz5IGWGFpom222Sbvssks2tFBUY4llUaFmyJAhqTXDU1Wf2zw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CwdAUKPeTQ0r10Ry+6QLdu3dK+++6bpkyZk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qbgwXNXDgwCy8ElVc8rbRRhul8847L00Dx50AACAASURBVD3wwAPplVdeSYMHD05bbrll6t+/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JTwIECBAgQIAAAQIECBAgQIAAAQIECBAgQIAAAQIECBAgQGAZEBBoWQZuUkftYlRYiYorc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899FCaN29eimotAwYMSIceemhWgaXapk+fPunAAw9MEXqJKi6xfXnopXp78w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DxBARaindP9KhMYK211krDhw9Pe+yxR3r99ddTv379U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n2VaVkxFmiZZ/Vq41R4AAAQIECBAgQIAAAQIECBAgQIAAAQIECBAgQIAAAQIECBRdoFNdX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v5Serf/Pnz04wZM0qXtPLKK6cVV1yxNG+C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NDRBQRaOvoT4PoJECBAgAABAgQIECBAgAABAgQIECBAgAABAgQIECBAgAABAgUT6Fyw/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BABxcQaOngD4DLJ0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UTUCgpWh3RH8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h1cQKClgz8ALp8AAQIECBAgQIAAAQIECBAgQIAAAQIECBAgQIAAAQIECBAgU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i3RH9IUCAAAECBAgQIECAAAECBAgQIECAAAECBAgQIECAAAECBAh0cAGBlg7+ALh8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EDRBARainZH9Ic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0MEFBFo6+APg8gk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RRMQaCnaHdEfAgQIECBAgAABAgQIECBAgAABAgQIECBAgAABAgQIECBAgEAHFxBo6eAPg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RNQKClaHdEfw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HVxAoKWDPwAunw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QNAGBlqLdEf0hQIAAAQIECBAgQIAAAQIECBAgQIAAAQIECBAgQIAAAQIECHRwA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AuHwCBAgQIECAAAECBAgQIECAAAECBAgQIECAAAECBAgQIECAQNEEBFqKdkf0hw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DQwQUEWjr4A+DyCR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JFExBoKdod0R8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XEGjp4A+AyydAgAABAgQIECBAgAABAgQIECBAgAABAgQIECBAgAABAgQIFE1AoKVod0R/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dXECgpYM/AC6f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FA0AYGWot0R/SF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dHABgZYO/gC4fAIECBAgQIAAAQIECBAgQIAAAQIECBAgQIAAAQIECBAgQIBA0QQEW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/SHAAECBAgQIECAAAECBAgQIECAAAECBAgQIECAAAECBAgQINDBBQRaOvgD4PIJ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kUTEGgp2h3RHw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BxcQaOngD4DLJ0CAAAECBAgQIECAAAECBAgQIECAAAECBAgQIECAAAECB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gpWh3RH8IECBAgAABAgQIECBAgAABAgQIECBAgAABAgQIECBAgAABAh1cQKClgz8ALp8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UDQBgZai3RH9IU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h0cAGBlg7+ALh8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DRBARainZH9IcAAQIECBAgQIAAAQIECBAgQIAAAQIECBAgQIAAAQIECBAg0MEFBFo6+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QIECAAAECBAgQIECAAAECBAgQIECAAAECBAgQIECAAAECRRMQaCnaHdEf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AHFxBo6eAPgMsn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RNQKClaHdEfwgQIECAAAECBAgQIECAAAECBAgQIECAAAECBAgQIECAAAECH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DPwAunwABAgQIECBAgAABAgQIECBAgAABAgQIECBAgAABAgQIECBQNAGBlqLdEf0h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HRwAYGWDv4AuHw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QNEEBFqKdkf0hw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QwQUEWjr4A+DyCRAgQIAAAQIECBAgQIAAAQIECBAgQIAAAQIECBAgQIAAAQJFExBoKdod0R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QAcXEGjp4A+Ayyd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FE1AoKVod0R/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dXECgpYM/AC6fAAECBAgQIECAAAECBAgQIECAAAECBAgQIECAAAECBAgQIFA0A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R/SFAgAABAgQIECBAgAABAgQIECBAgAABAgQIECBAgAABAgQIdHABgZYO/gC4fA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0QQEWop2R/SH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NDBBbrOnTu3gxO4fA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SIJqNBSpLuhLwQIECBAgAABAgQIECBAgAABAgQIECBAgAABAgQIECBAgAABAqlTXV1dH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RRFQoaUod0I/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MgGBFg8C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BAoQQEWgp1O3SGAAECBAgQIECAAAECBAgQIECAAAECBAgQIECAAAECBAgQIEBAo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UCgBgZZC3Q6dIU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EGjxD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RKQKClULdDZwgQIECAAAECBAgQIECAAAECBAgQIECAAAECBAgQIECAAAECBARaP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KFEhBoKdTt0Bk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GBFs8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BAoQQEWgp1O3SGAAECBAgQIECAAAECBAgQIECAAAECBAgQIECAAAECBAgQIEBAoMUz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UCgBgZZC3Q6dIU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EGjxD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RKQKClULdDZwgQIECAAAECBAgQIECAAAECBAgQIECAAAECBAgQIECAAAECBARaPAM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KFEhBoKdTt0Bk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GBFs8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AoQQEWgp1O3SGAAECBAgQIECAAAECBAgQIECAAAECBAgQIECAAAECBAgQIEBAoMUz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UCgBgZZC3Q6dIU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EGjxD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KQKClULdDZwgQIECAAAECBAgQIECAAAECBAgQIECAAAECBAgQIECAAAECBARaPAM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KFEhBoKdTt0Bk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GBFs8AAQIECBAgQIAAAQIECBAgQIAAAQIECBAgQIAAAQIECBAg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EWgp1O3SGAAECBAgQIECAAAECBAgQIECAAAECBAgQIECAAAECBAgQIEBAoMUz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UCgBgZZC3Q6dIU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EGjxDBAgQIAAAQIECBAgQIAAAQIECBAgQIAAAQIECBAgQIAAAQIEC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lULdDZwgQIECAAAECBAgQIECAAAECBAgQIECAAAECBAgQIECAAAECBARaPAM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KFEhBoKdTt0Bk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GBFs8AAQIECBAgQIAAAQIECBAgQIAAAQIECBAgQIAAAQIECBAgQIBAo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1O3SGAAECBAgQIECAAAECBAgQIECAAAECBAgQIECAAAECBAgQIEBAoMUz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UCgBgZZC3Q6dIU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EGjxDBAgQIAAAQIECBAgQIAAAQIECBAgQIAAAQIECBAgQIAAAQIECBRKQ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DZwgQIECAAAECBAgQIECAAAECBAgQIECAAAECBAgQIECAAAECBLouSwQff/xxmj9/fpoxY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OWrhwYaqrq1uWLkFfCRAgQIAAAQIECBAgQIAAAQIECBAgQIAAAQIECBAgQIAAAQKFE+jUq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l0oorrph69+6dVlhhhdS5c/vVSelUt4wkQj766KM0adKkNGXKlAwsIONPI0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aL1AREjiLwqO9O3bN/Xr1y916dKl9QduwRGWiUBLQL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p5syZGdTaa6+devToIdDSghtuFwIECBAgQIAAAQIECBAgQIAAAQIECBAgQIAAAQIECBAgQ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atWtW+GPatGlZTmKVVVYp5SVaUgikep/G6qC8//77GVKcrz0qtbRfbZgmPhsBN378+CzMEm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oo9SzZ8/SzWniYWxGgAABAgQIECBAgAABAgQIECBAgAABAgQIECBAgAABAgQIEFjmBBYtW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7MRmOhl6XZscIHWubOnZvefffdLO2z7rrrCrIszafBsQk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HCCSxcuLDd+hSZjchutHUrfKBl+vTpmUmEWTQ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IG2FcizG2151sIHWmbPnp159OjRoy1dnIs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CCllGc32hKj8IGW9iyb05Y3wrk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kUUaI/sRtciQpT3qa6urnzWN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wBIE5s2bl6ZOnZpmzZqVFixYkG3dvXv3tMoqq6Q11lgjNWeknPbIbhQ+0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sJECBAgAABAgQIECBAgAABAgQIECBAgAABAgQIECBAgAABAgT+IxDhkzfffDNNnjy5nkmEX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mTZqU+vbtm9Zff/3UqVOnetsVYYFASxHugj4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FopEGGW0aNHZ1VZlnSoKVOmZJVbBg8eXMhQS+clXYD1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xReIyiwxxFBTW2wb+xSxCbQU8a7oEw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gGQIxnFBUXWlui31i36I1gZai3RH9IU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0U2Dq1Kkphhxqbot9Yt+iNYGWot0R/SF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NFNg5syZzdzj/zZvzb7/d5TaTgm01NbT0Q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S6wYMGCFp+zNfu2+KRL2FGgZQlAVhM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ii7QkuGG8mtqzb75MWr9KdBSa1HHI0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aJWAQEur+OxM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QawGBllqLOh4BAgQIECBAgAABAgQIECBAgAABAgQIECBAgAABAgQIECBAgEC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nZwIECBAgQIAAAQIECBAgQIAAAQIECBAgQIAAAQIECBAgQIAAgVoLCLTUWtTx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WiUg0NIqPjsT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jUWkCgpdaijke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qAYGWVvHZmQABAgQIECBAgAABAgQIECBAgAABAgQIECBAgAABAgQIECBAoNYCAi21FnU8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VgkItLSKz84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K1FhBoqbWo4xE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LRKQKClVXx2JkCAAAECBAgQIECAAAECBAgQIECAAAECBAgQIECAAAECBAgQqLVA11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+Xl1dXZo2bVqaMGFC6tq1a+rbt29affXVl+VL0vc2FPjwww/TzTffnJ1x2LBhab311mvDs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penTp6dNN900bbfddo2e+5ZbbkkPPfRQ+trXvpZ22GGHRrf7pK2YOHFiuvzyy9Oqq66av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Tf8cVd40033ZQWLVqUdtxxxzRo0KDFbWpdQQTuu+++7Pd7wIABadddd21Wr1588cX0zDPPN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dlFZaaaUG11lIgAABAgQIECBAgAABAgQIECBAgAABAgQIECBAgMDSERBoSSnNnTs33XHH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jFggop1577bXTPvvsk44++ujyxaYJ1BNYuHBhuv7667PlAwcObPNASzzDY8aMSYccckijg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ma665Jn388cdpxIgRHSrQcuutt5YCC7vsskv6zGc+U+8eli+48cYb04IFC1Lv3r0FWsphC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3pJEjR6bPfvazzQ60jBo1qvT9rb7EOJ5AS7WKe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LV6DDB1refvvtdPrpp6fJkydn0vHyeoMNNshCLuPHj8/+tf8///nPT2Sg5dprr01jx45NQ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eeujSfdIcvRACvXr1yp7vuO/bbLNNm/apvZ+3rbfeOt12221pueWWy6rYtOnFt+Jk7e3Wiq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46K0Xlq8MOOyxtu+22rTnUUt93yy23TMOHDy+dZ+rUqVnVo9ICEw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tKlAhw60RJjlxBNPTLNnz07du3dPJ598ctp///1T586ds5sQL2KfeOKJ9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pTWmrk7388svp2WefzSpQtNU5nad9BTp16pRVaHnnnXeyYEtb9qa9n7cYgiaGW4pKG8tStY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NMxK/n1ENaPfdd2/NYdpk38033zzFX95eeuklgZYcwyc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dhDo0IGWK664IguzdOnSJV1wwQX1hl+Jl/877LBDveXtcJ+ckkDNBLp169bmYZaadb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prrbVaeQS7EyBAgAABAgQIECBAgAABAgQIECBAgAABAgQIECBAgEBbCPz/UiRtcaaCneOhhx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3XNarL37xi0IrBbs/ukOAAAECBAgQIECAAAECBAgQIECAAAECBAgQIECAAAECBAh0XIEOW6H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//e3bXo1rFkUce2ewnYO7cuWny5MnZfhtssEGKai7RYtnIkSPTlClT0sorr5zWW2+9tNVWW6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x0XOMGzcu/fvf/05Tp05N/fr1SxtvvHH21+gOVSvinOPHj0/Tp09PPXv2zM7bo0ePbKvVV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6/apSazMSTTM888k8aOHZtVugmHTTfdNLVVFYwFCxakt956K02aNCkb1iS84y8q7sTf+uuvX7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mZdvFggEDBpSGlZo4cWJ6/PHH08yZM9OnPvWptMUWW6SuXZv2tZgwYUKKv9g33JdbbrnS+Z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rGDYonpnll18+u+4PPvigwdPGNc6fP7/eulVWWSWtuuqq9ZY3tiCGjokhquJZmzZtWmYcz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uutmwXY3t25rlcZ0LFy7Mhsbq06dPdqjoSwxnE89eXNs666yTNtxwwzRo0KDSqeL5iPvTU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a39iyRYsWpcceeyyNGTMmrbbaamm77bZLa6+9dr3NZ82aVTIqfw6rN4zvfnyP1lhjjaU2D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+rr7m587X4fRs1alR6/vnns2d26623Tptttllzu9Hs7eP7+K9//Sv7nn700UfZsxm/L/Eb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sGSBpr25X/Jxlqkt4kX3008/nfU5QhjNeamfX2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5552Wz9913X/ZS+sorr0x/+9vfsnBFvl18XnzxxWmXXXYpX5RNRyjme9/7XvZivnrlbrvtls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wsKFG9Lp9/8cUX03XXXZeFDPJl1Z/f+ta3UlSgqXWLF/oXXnhhevPNNysO3blz5/T1r389H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QT8UGNZiJF8U333xzuu2227IgTUOH7N27d/rzn/9cWvXCCy+kM844I5u/6667spfKv/jFL9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6a4mVztBtvvDELKfzyl7/MAgalnasmnnzyyXT99den0aNHV635v9kIESyN9vbbb2fnjgpDE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f+9JLLy1VIyrf/rDDDksnnXRS+aJGp5966qkUz3eESxpqEej6wQ9+kHbaaaeGVrdq2bnnn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N9JWvfCX913/9V/a8//CHPywFyvKDR6DlhhtuyGfTq6++mk455ZTSfPlEBNry0Ff58sVNR4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vz0JE+XYRiDv11FPTAQcckC/KPu+999501VVXZc/Z3XffXbGufOa4445LH374YfZd32+//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S6Pb+nrb2AWvy+RaDpoosuSi+99FJFd77whS+kb37zmynu39Jocf+vvvrqLOxWfvwIs5xzz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tSfh7TBAgQIECAAAECBAgQIECAAAECBAgQIECAAAECBD4JAh0y0BJBhLyaxcCBA1t9HyMgc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XXnkle0me/yv8+++/v9HQQVR6iBf1UeEkKnvsvffeqX///ikCCxGK+ec//5m9sL/mmmsaD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DWaAkjhNhgqhQEdUpIiQTL3EbCh5EECP6Wd3ifPFX3VZaaaX0l7/8pXpxevfdd7MX8FGlI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HHHikqZ0SVmaheESGb999/v8lhiXonWMyCuL7vfOc72bliswglREWbCCVFpZYI2MQ2S2rxs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fFRsiHBL9j2s6++yz04gRIxqsuHL77bdnwY4IjUR4J+5ZPENRkSMql0QfllaLl/IRypkzZ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9+6bBgwdngZy45/Hs5OGc8j5EhZB4RvMW4ZDy+Xx5Y59x3HhWoxJKVKKJ5zsqXHTv3j3zy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Y3mr1vJUfM8JjEVCI+xXXtdFGw7FURgAAIABJREFUG6XXX389RR+qWzwbm2yySWlxPJNxj1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zzvTjH/84O29UZInqNvE7EmGUK664IqustP3227fk0PX2qZVbe3xP4/fqpptuqndNl1xyS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brrrtm97N6eUt+36qPEb/H3/72t7Pfol69emWVmSLkFM9x3M/4fYuAVK1bhL/iWuO7GL9NE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qHH344q+wTvy+xfujQobU+teMRIECAAAECBAgQIECAAAECBAgQIECAAAECBAgQ+EQJdMhAy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6iVGhpbUtqjbEy9OowhIvUPNhUR555JEsOJAPR1R+ntgnwizxYjzCFRGMyNtee+2VVX2IY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veYvl3//+97OX62uuuWa64IILsmBD+TZ77rlnFtopP3e8VC0fFicCCBEMiOUNDbNTvm1+7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wzz8yCDFtuuWWKShn5cEqHH354+u1vf5uuvfbaFMGPqAASw7LUskW1mwieRDvkkEPSCSecU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SFVbKr7v6/L/61a+yF9oRZIlwTD5EUvT5Jz/5SfbSOcIj22yzTcWuMZRUrI8WQ9ZEsCKG2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22WefbHZx58+3b85nPLMRRopzxIv47373u/WqPAwfPjzre/W5//u//7viVPl2FQsXMxPVT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xieFxqlsExKoDLbV43srPE8GVCCGtsMIKWbBn9913z1bfcsstWQCp+roj7BIBi7xF2CrCB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kKm5EmCfuwbBhw7JDRJWmqKIUoZao9jNkyJDSUFbNPUf59rVwa6/vaQz1Vf67EUNFRYvfl7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bQ705Lf9/Kjx0BswhhxfflmGOOySpGxbli+KKoqBOff/zjH9OBBx7Y4PNcfqzmTEew6n/+53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BBx+cTj755NJ1R4Wh+N7GEGcR+ougS/Uz25xz2ZY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AJ12gQwZapk+fXrqvtQi0xPAv8ZL7/PPPL728LJ2ggYmovpJXRIkhgcrDLLF5BEViyKEHH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68kBLBFAiDBOfUZUkXozGMBZNafHCPSpc5O20007Lhm+J6jBNfdEfAYEIFkR1jnhhnIdZ8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CIVEdIoYEqmUFhKhw8Oijj2an+sY3vpGOPPLI/LTN+ozqDFFV5bLLLsuuI985hmaKyixRv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HWmJZVOiIFpVBwiEM2qrF8DXxcj6GSIk+rrfeem116tLQPlHxJAJYDbXll18+xV95q8XzVn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FmCWe/80337x81VKdjkBPBDUiwFT+TMT1ffazn82+yxFkmDp1aoqAWWtbLdza63t67LHHp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yOxW9VhOA+97nP5Ysb/WzN71v5QaNKSrQIb331q18trYr7E0OiRYWUCNtEqDAPoZU2asVEBA3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hqhjOqzzEE4GaWBaBlvgNjT7WqqpPK7psVwIECBAgQIAAAQIECBAgQIAAAQIECBAgQIAAAQ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/T+YL29XadSwqKuQtXpC3tkW4IP7lffnLyzhmhD3ir7oKwT/+8Y/slFHJpTysUt6PTTfdN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HKW1QnGTNmTLYoKg80NcxSfoyWTkcFjhhGKdqOO+7Y4Mv7uNYY+ihahEJq2aKiQrR4KR3VX1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qvVQHUqJaQoSEosVL6fIWQZqo6hAtQjrV+5ZvW+vpCAdFCCraQQcd1KZhljhn/tI9+vGjH/0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49u9aX2OTjffOb36wXZomQT3zPavFdbqwjUQmoPMySb7fzzjvnk2nixIml6facaO/vaWuuvZ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vjj766HrdWVr3LH6X89/rz3/+81kIqvrk8f+KqPQTLd+2ehvz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j8f4EOWaElHxIoCKKywmabbdaq5yGGrSkfZiM/2J/+9Kd8suIzHzInql1EB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xY7PFMXTInDlzSpVQompLtHgpuv/++ze061JbFgGVPMwQoaCbbrqpwXPlQzpNmTKlwfUtW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FF7JdY5iQCDG0tEX4KB9mqPoY+XGjIkt5y93XXnvtNHTo0PJVS306wix1dXXZeQ499NClfr7q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AIEJEEeiJaiUPPvhgVpEoKlvEsE1tNWzKdtttl/bdd9/q7qUY2iX+llaL6kuNua+++uql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09vyetvb68+9Za3/f4nsa3/OGns0IP0UgLb7jtbxn+e96GIwfP77R38eo9hOtlr+PrXW3P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IEiCnTIQEvv3r1L9yKGfmhtyyuSNOU48+fPzwIqsW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okCW1eOkaL2Gj5dVZ4oVtdUWYJR2ntevLX/5GxZJ8+J/Gjlu+fWPbNHV5BHxiOJJorR1uJ69+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5c9OoclHecvfWnrv8mE2dzs8dFUjKAxRN3b+128WzF0NbxVBH99xzT/rggw+yYEuEWyIYF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b6lWSIlraM73rLXXXL7/tttuWz5bMR3D1uQtr7yRz7fXZ/n3rq2/p6295vxZb+3v2yabbF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dp/gd+eijj7LFtbxn5QGVP/zhD9WnrTdffp/qrbS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HUIQMtG264YfYv96PqRS0CLc15jvLAROwTlR/23nvvJe6+xhprlLaZNm1aNh0vfNu65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HHntsCsfFtfJrXdx2TVmXX3ds29bXHs9JXnWmrc8d15tfe2NVZZri19ptYpims846Kw0fP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//vWvafr06dkwO1dddVWK4aAuvPDCdgudtPb6Wrr/hAkTSruuttpqpen2nGjP72lrrzt/1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yyCJPmwc7W8Z/nQcvG7d8EFF9Qbaq7apjxYWb3OP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qWMGWuIl5uDBg9Po0aNTVP6Il5v5UDNL+6FYfvnlUww1NHPmzBTVWnbaaadmnTJ/EZtXG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vvvTerotHQuvJl+XAc+XA25esamu7bt29pcby8bW7fSzu3YCK/7tg1r9RSfZgYQuS+++6rX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ffs7Fud99992tPldDB8irgOR9aGibl156KcVQM0u7xXfnG9/4RhZsieofv/vd71Kce9Kk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9Ov/3tbxut1NLc521pX0stjp8PDdajR480cODA0iHzIcgW97w88sgjpWBFaccGJprr1p7f0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q6m9M/j1fnFtTf98a60t+z2L9Flts0dhmzV6eBw/jexqVlKJKjEa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QMsFOrd812V7z8985jPZBcydOzfdddddbXoxQ4YMyc734osvpqa+6M07u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TjQ1XES9rL7vssnzzxR4/H25j3rx5pe0XNxHD7eRD3rzwwguL27Tm6/LrjgOXD+1RfqK47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dy49TPR0VL/JKDo25P/vss9mQPPm+tTx/v379ssPGuRs6blRKOffcc0vhiIa2yftVq88wie9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VVuivfvuu+n5559v9BTNfd4aPVBBVoR7/tux8847pzzEEt2L4Fq0PIxU3eW33norXXzxx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5xvrlt7fk+rLyAfKi1+Z5vS8u95Y9+z5vy+NXS++G78+te/zlZF8GfzzTdvaLMWLct/12Pntv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H7USAAAECBAgQIECAAAECBAgQIECAAAECBAgQIECg4AIdNtBy0EEHpfxf1McLzngZ31Zt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U41Z86cdMMNNyz2tNVVOfJhZ1599dX09ttvV+w7e/bs9N3vfjd7iZ5Xdfjggw8qtimf6dOnTzb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vlC9udDqG0thnn32y9SNHjkxPPvlko9vGiuq+L3bjJazMrzs2iwoN1S2GvInqLPkwR4u77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fn/+pp55KM2bMqNglAjbnn39+xbJazuTnjlDAv/71r4pDL1q0KJ133nnZkEj5tVds0MqZq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8W1yLMkbfFbdvc5y0/ZhE/o4LIT3/608wmqhV95StfqejmSiutlM2HX/VvS9zHc845JzU1S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8nlYgpJTyYXWaWj0of9Zr8ftW3ZeYv+2229Irr7ySrTrqqKOyoeca2q4ly9Zdd91SxZff/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Tn7sJf0+xvqo4hO/a3nlmnxfnwQIECBAgAABAgQIECBAgAABAgQIECBAgAABAgQ6gkCHDb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9ffOb38zucVRaOP3009PkyZPr3fN4Qf/YY4/VW96aBfEv+fMKMTfeeGP605/+lKqH2IiX3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/SEUccUREM2XvvvbNTR6WBiy66KEXfY/q5555LJ5xwQjb0S7yozSuKLK4yQl5R4J133knRj/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zQypgxY8oXZy/uo4pC9DeCFKNGjapYHzMx/MzPf/7z7KV9vZUtXBBVJzbddNNs7wceeCDF8D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vf9999PP/vZz7Lzxcvzr33ta9k2MZzTkl4YN6cruXtU3Aj3CCPF8ePZOPHEE9OsWbPSscceW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qLWjFxGc/+9kUFVGiRYgiDwdEtYpTTjklqwYxbNiwtMEGG2Tb1PLcEd6J8Ffcz7iv1S0M8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xw6y05HmrPl97zJeHo+J7Ef6nnnpqevDBB7PuHHnkkWnAgAEVXSsffugXv/hFKZAQVZnie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GHH96koc5a4hYBm/b4nlYgpJTyvv/jH/+oF4AL1zvvvDMbei3fL/+etfb3Lb6n5d//+J284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XXZWdaptttkmf//zn89PW7PO0005LEXCKENMZZ5xRL8wUJ4pnIAJw5d+bhjpw5ZVXZgHFC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/+99vaBPLCBAgQIAAAQIECBAgQIAAAQIECBAgQIAAAQIECHyiBbp+oq9uCRe3yy67pO985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vT1GlJF5M77XXXmnDDTfMAgvx0jkCC/FieOjQoUs4WvNWx8vOqOwR1QLixeW1116b4iVrD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5FE9ZWG/lX+DjvskLbbbrsUlUJi3wgbrLDCCikPruy5557p61//enrmmWeyl6mLqxKw0047pV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9/PDD6frrr08RFBk0aFB27RGWiP5deOGFaaONNipdXJwrXrCeeeaZaebMmenkk0/OwjNbb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i+h7Bh3iZvOWWW5b2q8VEBAEiSBDHjuGFImSRB1dWXnnlbAiXvOpFvBCPl8oxrEgtWlSmi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28TI8hpiJ80c79NBD04EHHpjdx1qcr/wYUfnhgAMOyIJPEbo6+uijU1QAiTBPtLA/66yzs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+X5Lmo6qNrfffntpszhu/FW3CO9ExYnYPr4La6+9duYa1qNHjy4FXQ477LBsffX++XxLnrd831p/</w:t>
      </w:r>
    </w:p>
    <w:p>
      <w:pPr>
        <w:pStyle w:val="PreformattedText"/>
        <w:bidi w:val="0"/>
        <w:spacing w:before="0" w:after="0"/>
        <w:jc w:val="left"/>
        <w:rPr/>
      </w:pPr>
      <w:r>
        <w:rPr/>
        <w:t>xv0rD/5EFYzG2tVXX52uu+66FEM/xTOVu8f2cc3HHHNMvV3jufvCF76QBTbuv//+7JmJ52Xat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ttls6/vjjs2eq3s5VC1ri1p7f0/LuRyAvvi/xexa/tRtvvHHq379/Vr0kqrCEZVhEf6PV6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itzCe1wi3lA9TFt+XSy65pOL+l/e5oen4XpQ/L/FdP+mkk+ptGr+V3/72t0v/T/nSl76UhZ3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3OH4f33vvvWy/+F4vruWBqdgmKjPFdZQPa7W4fa0j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8EkQ6NCBlriBMfxPvKj+1a9+lf3L+aj8Ud3yYTOql7dmPgIYUS0ggixxzggHlFeC6dmzZ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F1UPJRIWQCOHES/gId0SYZdVVV01f/epX0xe/+MWsW+uvv3566aWX0ssvv9xoN6OSQIRT4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9CFCPfnwQ/HyNgI2cZzqNnjw4HTNNddklVGiz/GSvjwQEC/zIxiUV1uo3r+l8xGQiSBLhGyiI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/QzwkZRbSdeXkfgIG9x7bUKtMQ9iOBReMVQS1GhJsIs8ewcd9xxKaqo5KGi/Py1/IwgT1QVu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KPBEEiGfkkEMOye57XsGlOeeMZydekuetukpQLF9llVWyENGjjz6aVeOZOHFiir/yFs9eV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DyxfXm27p81bvQDVY0FBYbHGHjXs9bty4bJN4FjbffPMsABcBjMZaVOuI5zTsYjiwaBFEi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7ylysCEo0dI5a31K29vqfl17L66qunqFATFUmiilT8JsVftG7dumXfm3iuy1utft/iHkcoMW8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nNH7z49zNadXPS0Pflfx4++23X/ZbFL+RETos/12NbSLcEr+NEbhZXIvftb/+9a/ZJlHpR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WESBAgAABAgQIECBAgAABAgQIECBAgAABAgQIfBIFOtVFKYsCt6g0Em1xQ5nUqvvx8jGqB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7iRxhiAh1xHA3S7NFEOK1117Lqgj06tUrC0nEy9clvXSNSijR5wjcbLbZZkvcfnHXEC9o44V9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SQYl46RpBhSW1CJC8/vrrWbWWeHkdAY/4K69msKRjNHd9DFUS1x3D4UQ/43xt2aLaRFRqi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+rA0dLsSwydEoGACAHEEExxr9qqRegqvhtRYSKCGvHchcE666zT7Gevpc9bW11r+Xmir3G9E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T8LkTIpKktvt/PPvtsVoUknpe8GklT9y/frqVu7fE9Le93TMfwbfH7GtVS4rclnt/FWbTm9y3+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3K4JfixYtygIm1cGZ6v4tjfkIs0SoJn6z8upGffr0adKpIkQT1X0idBbhl8VZNemANiJ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FjmBeIdWLyLj8IE+Tv5/DMu7vHHH2/SNZbvEzvksZEdd9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989Iq8MMa2225bsX5pzwi0LG1hxyd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gowVaOrfSy+4ECBAgQIAAAQIECBAgQIAAAQIECBAgQIAAAQIECBAgQIAAAQIEaiog0FJTT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BorYBAS2sF7U+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FBTAYGWmnI6G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QGsFBFpaK2h/AgQIECBAgAABAgQIECBAgAABAgQIECBAgAABAgQIECBAgACBm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U08EIECBAgAABAgQIECBAgAABAgQIECBAgAABAgQIECBAgAABAgRaKyDQ0lpB+xM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NRUQKClppwORo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0FoBgZbWCtqf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pgICLTXldDACBAgQIECAAAECBAgQIECAAAECBAgQIECAAAECBAgQIECAAIHWCgi0tFbQ/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jUVEGipKaeDES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tFZAoKW1gvYn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CoqYBASw04R44cmY4//vh088031+BoDtGYwE033ZRuvPHG9NprrzW2SZstd8/bj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KADCnTtgNecXfLbb7+dfv7zn2fTRxxxR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1aTHHNNdek119/Pb3yyitpn332Sb17927xsezYuECEWRYsWJD5Dho0qPEN22DNsnrPb7vtt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2KHTIIYekIUOGNLjOQgIECBAgQIAAAQIECBAgQIAAAQIECBAgQIAAAQIECBAg0JYCHTbQ8v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HH388s95rr71aZb7NNttkgZYBAwakVVZZpVXHsvOyIdDSe/7GG2+kESNGZBd59tlnt3n4K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+XNfLb3rrrtWLzJPgAABAgQIECBAgAABAgQIECBAgAABAgQIECBAgAABAgTaRaDDBlpqqX3qq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fP6277rqpU6dOtTy0YxVUoKX3PIJUMVxRtA8++KDNry6qsAwbNqx03kmTJqUf/ehHpXkT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gCAICLTW6CxtssEGNjuQwy4rAsnjPo4pQ/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x+aRPAgQIECBAgAABAgQIECBAgAABAgQIECBAgAABAgQIECBQGIHOhemJjh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BIKanQ0oLHYMaMGWn69On19lx++eXTOuusU295v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phniJ1q9fv9SjR498VaOfb7zxRvr444/T6quvnhYuXJhmzZqVbRvVQZY0vNHMmTPTe++9l7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Zr69+/f6DlauuK1115LY8aMSdOmTUsLFizIrn299dZL8derV696h508eXKaO3du6tmzZ1pzz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FcZwJEyZk6+I43bp1a3C7fOGiRYvSY489lvVjtdVWS9ttt11ae+2189XZ55w5c9KUKVMy7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uKLL6annnoq7bHHHll/Y1kMAfSvf/0rhdu+++6b4n7mraX3PN//k/AZz+Gzzz6bxo8fn93zL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n2K4re7duy/2MsN37NixKZ6beC7jGd5oo42yfRvasa6uLuUVZOJ5iecmWjxDDz30UPacDBo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0ZMqS0rqHjlC+Lvse+O+64Y3b+8nWmCRAgQIAAAQIECBAgQIAAAQIECBAgQIAAAQIECBAgQK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LbgXf/7zn9MNN9xQb894uX7dddfVW54viPDF8ccfnwUnDjvssHTSSSflqxr8fPnll7PtI7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/8Jk2cODGdeeaZ2bYXXXRR2nXXXRvcL194ySWXpJEjR6Zhw4al73//+/niVn9GPy677LIs3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4//PB04oknVqy++uqr0yOPPJL1O/rfUHv99dfTCSeckK363e9+l9Zaa62GNsuWPfHEE+nyyy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OLW0TAZhTTz01HXDAAaVlYXDBBRek7bffPtv+wgsvTPfdd1+2/tZbb0133HFH+uijj9Lpp5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0alS3//e9/n2666aYUoY1oLb3n2c6fgP9E+OfKK69M77zzToNXE8/oD37wg7TTTjs1uD6CM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CDR06NJ199tlp5ZVXrtj3ww8/TMccc0y2LPbdbbfdsvt2xRVXZKGWfOMIbMW5P/3pT+eLGv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Rx6ZBcSuueaa7Lsa31mNAAECBAj8P/bOA1ySomrDBQhIzkkJEiWKLCAscUVUkJxzzoIEB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QVnLOSwYBQRCRDIJkJAtIziA5/IAI8j9vyRlqa7tnOk7P3Pud57m3ezpUVX+VTqpTQkAIC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EgBAQAkJACAgBISAEhIAQEAJCQAgIASEgBISAEOg9BOTQUqBOiJYyzzzztN7EUJ5kqG898O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f//jH7oorrnB/+tOf3JZbbukmmGCC+LHW79///vf+HEO9RT7BAE+Ei7POOqutQwvRUO6++2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rrtlKs+wJUTb22msvHzkDR4K5557bzT///G7aaaf1GBBd5b777nM479RJYHjEEUd45wQisk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uscceczhB4PBAJBYcWGLCeQVnlqmmmspHCfnggw98tJYbbrjBO7NQt2+88YZ3Hrr//vt99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nvIuDzqOPPhoXxa277rpjXOMCDjlrr7124r0mLr7wwgtun332cR9//LGPhLLAAgu4+eabz0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PUVQefPDB1DrHaei4447zdUUEo8UXX9y3F9oxDk5E2Nlqq63ckUce2TbC0c033+xwhCJSDO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N0yb3339/d+qpp7Z9n+g7vGtE3nJoMTR0FAJCQAgIASEgBISAEBACQkAICAEhIASEgBA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BISAEhIAQEAJCQAj0FgJyaClQHyuttJLjzwhjvTmf2LW041prreUdWtg25S9/+YtbY401E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tUaDQ8WGTTTZx++67r99iB0cAolskERFFMN7POuusbsEFF0x6pNA1IpjYNjBEOknKn3xta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4ie2CrrvuOu9cQVQVItBA9957rxs+fLh3ajnhhBO8M8rYY4/dSg3MiayDI9Hmm2/unTT++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uueYa76izwgoreOcK20rJXi5T5zj+jDfeeD4pttHB6QYimkzStlEWFcbybvpIOzVnFhypcF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JCcmHJxOPPFE3xaXXnpp33bDrYlwQtpzzz39llBHH320j6ATp81vouxce+21Pm+eHzJkiH+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uu+18xBbahEV0SUqD6DHkYU4tnSIcJaWha0JACAgBISAEhIAQEAJCQAgIASEgBISA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AgBIdAdBL6y9ncnv0GfCw4miyyyiMfh0ksvdTg4JBH32AYnfJ7nMMLP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WcC5IIh4k///nP/laaw0zSe1muvfrqq63H0rYDwolkiimmaD1X9QkOFhDROsyZhd/guvzyy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2EWxFxkSgpk002mdt00039M7PPPrs/kt7QoUMdziwQEV+gDz/80B/L/mOrJaLC8EcUEiO2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qOrP8ih6J9gNNOOGEPhJOUjrjjz++dzCK7+HMQnucZJJJ3N577+2juoTPEOkIhxSILaRwX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OQWwxZc4sPDfnnHO2+tOzzz6b9Grr2nTTTefOP/98HzGHvsO7IiEgBISAEBA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SAEOhNBOTQ0kC92HYybOWCET8momGwJRFkz9ozR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0+OOPJ75PZJd33nnHOxjrJHj+AAAgAElEQVSwxVGVFG7jc+ihhzq+oQliG5+FFlpojKyXW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XXnmldW4nOLNY1BYcNCAii7DljZFFEElzNrLnBsvR6pytmH73u9+5999/P9Onf/rpp+6222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6666qreISbpxR/96Eduyimn9LduvPHGpEd8JBu2ujJnrvAhto+CiMDTiXDC2mCDDbyjWKdndV8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AgBISAEhIAQEAJCQAgIASEgBISAEBACQkAICAEhIASaQ0AOLQ1gTzQQi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XjFEColEQHWTSSSd1GPtjIgqJRUdJitJy+eWX+1dwZplgggni10v9nn766VvbDOFQg3PNL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jAtvOdIOIyhJuwxTmOc0007R+xhFaZphhhlYEFx6y7X7mnXdeOTi0UBvzBCch6h0img3bZh1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u/vvvT40wxLMvvfRSa3ufdtFQ2JKJSETQiy++6I/xv/XWW89HJ4qv89u2c+pW+0sqg64J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EAJCQAgIASEgBIRAtQjIoaVaPDOlhiMFT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cM1qUk//+97/OnFxWW201x1YuMRFhZMMNN/SXH3nkEXffffe1HmHblYceesj/rmvrmoMPP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23uGGKCZ8w/777+9WX311d8IJJ4yx1U+rcBWdLLzwwqkpERXEaKKJJrJTf5xpppla0VnCG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nfDnzqPEJh44ondaaed5lZaaSU37rjjesclHFt22WUXH+2E9kpUoZjC6D1s99OOzGHm+eefT3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0sog7bG0kEgJCQAgIASEgBISAEBACQkAICAEhIASEgBAQAkJACAgBISAEhIAQEAJCQAgIg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aGqrHn/zkJ35LIBxCzIGFotx+++3u5ZdfdkStaOeQsuKKKzqLRhJGabHoLGzHk7Q9SxWfi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o92677eZmm202nyxbvlx44YVu4403dtdee+0YWVlElDFuVHgB7IymnnpqO2177Ea52hagw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REm0sjogUNHz7cXXTRRb5+bYsgtnU65phj3Oabb+7++c9/jvY6zi9Gn3/+uZ0mHs0ZxaKtJ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0JACAgBISAEhIAQEAJCQAgIASEgBISAEBACQkAICAEhIASEgBAQAkJACAgBITBoEJBDS0NVP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cWiCiXbDFEITDADRs2DDXziEDZ4ENNtjAP/vAAw+4Bx980EfJMEeSNddc09+r89/Xv/517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od+KJJ7rlllvOR0D55JNP/JY0TzzxxGjZm4MDUWjSiK2LytBTTz3lXwff2WefvUxSg+LdML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M0vGbaZPbbrutu/TSS91BBx3k5ptvPv/Oq6++6kaMGDFapJaZZ565ld5rr73WOk86sfvhO0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QEAJCQAgIASEgBISAEBACQkAICAEhIASEgBAQAkJACAgBISAEhIAQEAJCQAgMDgTk0NJgP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THECuuuoqH+ECxxRo3XXX7ViylVde2U0++eT+OaK0XHfddY4oKURuWWqppTq+X+UDODaw7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tk8Vp5YYbbhgtCxxgoH//+9+jXbcflP/iiy+2n7mPb7/9trvyyiv9e3x/L0b7YPseI+qqa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bRcji0GIPjzPOOG7ZZZf1jkxbbbWVv/zGG284nKuMvvGNb/gtivht22DZvfD40Ucfuaeff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qUJifzoWAEBACQkAICAEhIASEgBAQAkJACAgBISAEhIAQEAJCQAgIASEgBISAEBACQqD3E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19M1vftMNHTrUl4CIF2zXA80///xu7rnn7lgyHETM8eXee+91Z5xxhn9n1VVXdTgc1EGhA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gsssEDLySZ2XDFnDrapienJJ590hx12mCu6/Q9b2uBMg3MQW+dstNFGcRY98XuKKaZolePZZ5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18uijj/qswSwpog1bAYFpOwqdp8JnaYOrrLKKf/Xqq692b731VmIyl112mXfEwrmLtlsnv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rrBdffLHObJS2EBACQkAICAEhIASEgBAQAkJACAgBISAEhIAQEAJCQAgIASEgBISA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Di3OOSJL4FyQ9tfJiaNMHayzzjr+dbZcuf766/25XcuS7hprrOHMUYQIJTgmmBNBlvfzP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4SCzmCBG//8c//tG9++67/nLslGMOEy+//LLfsoaHiOTClku77bab+/TTTzM5ooSOMl988YV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n3M477+xuuukmn+/GG2/sZp111rhoPfEbh5bZZpvNl+W0005zttWOFY46JFpPVYSj07nnn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9MZIkGtAf/vAHf32RRRZxbNMU0zvvvOOIJHT88cc7thWKifo7++yzW5fnmWee1jknW265p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xu+++u8OhJCS2yDJHLLbgmnPOOcPblZ7Tz9mm65hjjnG0EdueqtJMlJg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AQAkJACAgBISAEhIAQEAJCQAhUgsDXKkmlzxM54YQTHH9phLMFjiOdi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/fOuxBRdc0B1++OGt30knQ4YM8Q4OzzzzjL893XTT+a1ckp5NujbRRBN5hwNzKlhmmWXclF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JdeIhHLjjTf6v6mmmsoRZYY/HBuef/559/jjj/t82IIoxIKLw4YN81sKgRPRVIhI8+GHH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2XHHHR3v4YDRjo499liHM8gMM8zgnZE++OCD1uPrrbee22KLLVq/6z4pUue77LKLGzFih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lm6mzl156yT3xxBNuxhlndCuttFIlRce56JRTTnGjRo1yiy66qG9rk046qd/e6tZbb/XRV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fnrQMqaOLLrrI193000/v65t2ylZBjz32WMvRBey5HxJ57bvvvu7AAw/02wptsskmDqeX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8rzkgQfWX77bcPX638/LbbbnOfffaZTxdHqFtuucXNMcccleejBIWAEBACQkAICAEhIA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SAEBACQqA8AnJoKY9hKwWM5EQZMSIqRRZae+21/XY7P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eyUM/+MEPWlEy1l9//Tyv5n4WpwMiodx9991+Cxm2kXnooYda6Yw//vg+Qsxmm23mxh133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i6dBDD3V77rmnj45h0Tpw4Nhpp53cEkss4dIiv4yWkHPu448/duYEBF5s00TUjcUXXzx+t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8oYUW8lFC9t9/f+/EApZGk002maM+qyKcfmaeeWb3wgsvuL/97W/+L0ybe0cccYQLt0IK7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++g3OINQzTjjxllE4NtHuaMdJRJ2cfvrp7uCDD3YPP/ywu//++1uP2bZZRHLJ2+5biWQ8YX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lwvoKWXHLJjG/qMSEgBISAEBACQkAICAEhIASEgBAQAkJA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2AmN9gUW+h+m+++7zpYu3MunhIne9aEQsufjii91iiy3mRo4c2ZX8iXTB1kFs48I2OUSKm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0Ds47Ec4sOK8Q6YO6zePMQJQYttBhKyicZkiDrZb6kdjSh6g2RDshugnbNI0zzjiVfwqRU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6l4/KQj5EhiFSSlaijNQ5TkzgjxMMdY5DUuy8lJYmjkhEtSENtl4iOkyeuk9LN+t1ogjdf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WueaaK+trek4ICAEhIASEgBAQAkJACAgBISAEhIAQEAJCQAgIASEgBISAEBACQkAICAEh0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Z/YTABBwhO3J+xx13ZCpj+A4vmNsIdtSQbLeUZ5991l9eeOGFw9u1n8uhpXaI683gtddec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jGgzbJhGpRCQEhIAQEAJCQAgIASEgBISAEBACQkAICAEhIASEgBAQAkJACAgBISA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MLAQGm0NLvr1tBlZd9/3XEN2D7XtwZmH7FDmz9H2V6gOEgBAQAkJACAgBISAEhIAQEAJC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EBACQkAICAEhIASEgBAQAkJACAgB51x/7tMySKvuwQcfdFNPPbVjyx22jznvvPPcC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qGTFixCBFRZ8tBISAEBACQkAICAEhIASEgBAQAk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DDQE5NDSRzU6cuRI78ASFnn66ad3v/71r92kk04aXta5EBACQkAICAEhIASEgBAQ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AEhIAT6FgE5tPRR1c0111w+OstYY43lZp55Zrfgg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ay4033nh99BUqqhAQAkJACAgBISAEhIAQEAJCQAgIASEgBISAEBACQkAICAEhIASEgBA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BISAE2iMgh5b2+PTU3f3226+nyqPCCAEhIASEgBAQAkJA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AQAkKgDgTGriNRpSkEhIAQEAJCQAgIASEgBISAEBACQkAICAEhIA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oiIIeWosjpPSEgBISAEBACQkAICAEhIASEgBAQ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IFaEJBDSy2wKlEhIASEgBAQAkJACAgBISA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IASEgBISAEBACQkAICAEhIASEgBAQAkJACAiBogjIoaUocnpPCAgBIS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EAJCoBYE5NBSC6xKVAgIASEgBISA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AgBISAEhIAQEAJCQAgIASEgBISAEBACQqAoAnJoKYqc3hM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SAEBACQkAICAEhIASEgBCoBQE5tNQCqxIV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AEhIASEgBAQAkJACAgBISAEhIAQKIqAHFqKIqf3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gBAQAkJACAgBISAEhIAQEAJCQAgIASEgBGpB4Gu1p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53333ummuucW+88YZ766233EcffeS/5pJLLhntq7744gt3zjnnOI7Quuuu6yaYYAL32GOPu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fm3POOd0SSywx2ntlf1x//fXu5ZdfHiOZiSaayK299tpjXNeFgYPAX/7yF/f666/7D1pmmW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O6t555x13xRVX+GuTTjqpW2ONNWr54CbzruWDlGhtCFx11VXuzTffdHPPPbdbbLHFasunj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Jd/vtt7uvfe1rbqONNqoji8Q0wQvckog5hLkkD73yyitu5MiRbqqppnJ77rmn/5487+vZY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dbtSoUY7xecMNNyyWiN7qaQTef/99d9lll/kyrrTSSm7qqadutLzvvfeeo7//97//dTPNN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IVPXY3C3c6uDZX3jhBffZZ595HnCsscbqm+q+4IIL3C233OI233xzt/jii/dNuQdTQavg3x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34IMPetjmmmsuN3ToUH9O/X/66af+fJ111nETTjhh5dC+9tprXoYn4VAmuummmxz9Blp66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NVnne/ZxgL+CGHoV5rBMdcMABbr755ms91mR7axWij04+//xzd+655/oSDxs2zM0yyyylS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8elkINIrAlVde6d5++20377zzukUXXbRjWZ5++mmvd+TIexNPPLHXNUw33XRu1113TXw/r07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8zxunBjzNvP3YKNPPvnEIUvcdttt7l//+pfno9DvIH+uuOKKbpFFFikNySOPPOKwgSTRm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aZZJKkW4P6GvaYF1980fOa9B9R9xAAe/oEtP7667vxxx+/VOaST0vBp5eFwKBCAPvroYce6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y311571aLPGFSAlvxYObQEAP7ud79rOQcElxNPUSJffPHFDqU4ZMYrGJvTTz/dX8MgWrVDy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QHsQ0zTTTDGiHFhyMqB8IrBdccMEYAv8bY9PBBx/sz7fbbrsBpbTE0H7zzTf7b4NxxqEFo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8dTm0NJl3YkXrYs8igHLkH//4h2+L/ebQ8vjjj/v+hGDUTYcWxjfrx3HForDI69CCA6YpJ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ssnGy+l0DAieffLJDyUc7Qsk0xRRT1JCLkmwSAXgM66vf+973GnFo+fe//+3OP/98z4N++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8Ex2WSTeccW+KCB1P6qGJubwK0qnh2D83HHHeceeugh9+677/o6R8G8wAILuG233bY2XveMM85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xhEPG2H333Udra3l+UGbGRwzWJ554Ys87tBx99NHeUcy+cdxxx/WLFr7+9a+7mWee2S200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msNsD5lgF//bss8+2xsiNN9645dCC870tyNhggw1qwezjjz9u5R3KRCw0MafheeaZp7b+U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RXsCNBRu2SKjdJ5tTlD3TZHuzMvTTEYcW42FwZinr0CK+t59qX2UVAqMjcPnllzscxnEy7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5oIMOShynWQiU5tCSVyfBwhD49Zh+9KMfDTqHFubmnXfe2fPhIR7moPutb32rEocWZAubF8J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9++eXl0BKD8uXvvffe2/eHM888s/RcmpKFLicg8NJLL7Xa6+qrr17KoaXf5NMEOHRJCAiB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8eiCV1111S7mrqxiBOTQ8iUi//znP1vOLCiIt9hiCzfDDDN4BWYMmv2edtppvUMLq8BQd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UwFUTzHy4MolVcPfee2/V2fRcenin33HHHb5ceMWhQElamYoAZM/hsTuQiPZmZO1syimnd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3Etg1e6bKY5N5V/kdSksI9CICzBVbbbXVaEVDOM6yWnW0l7788d3vftddeuml3nNYq0aSE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OHFpwNpx88snryUSpDmoE/u///s9tvfXWLcMwPAAKTYhITxiMWWkHzyT6CoGmcKuCZ2d16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KK0EckHmSOZ555xkcUo76PPPLI3I6PX6GTfoZzKs4AOHGUIRytWF371FNPeWeQMml1411kK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fO+64o4/OmfZMFdeHDx/uleXrrbeeW3jhhatIsvY0kuQFMmVFMeMTMjOrmuqgtLxD+agO2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mmr2EG2Pd97///dTPj1eKp5W9G+0ttZA5bmAkxvERB9QRI0bkeLM3HhXf2xv1oFIIgToR+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5XJON0OGTIELfyyis7IrChk8Uh5rnnnkvNPq9Ogih+LNgzIkq0OcPatcFwxPlwv/32884s8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88zvkPnQN4G7yX1k8vvOd74ymhyISDEY7UToC3/zmNx3O2WeffbY76qijvByW/vTAvnPKK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QUTb6yfqN/m0n7BNKyuO6CxugeB7B9ICrLRv1vVyCPSSPoTACthf0QXhNyBqFgE5tHyJ/6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aJh77LFHJgYRJQrMZKgoC8/rUJrhJR0SYWMHg0NL+M2s1CVsOaFyBxOFSjsUddA444zjD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jvRm+TeZtZdBRCAxUBJg3Nttss9E+DwG5qEMLW94QPhPFf6z8Hy0T/agUAVZRoeTD4Jzkc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sUCJA5AgUu7Svn/3sZz4SFnyAEY4bOCCo3xsi/zs2hVtZnp0okNQzUbxwBCBSIdv5QazQ3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fw9VsaiUETB2otEe8URnSiW/bTdy+yzz+5++tOfOgwLRGciUs7VV1/t+yARc9hqdpVVVqkN8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vzAcstt1xteVSdcCgvJMnE4f2q82b7Xf4YB5PyJr86ZaWqv6db6fUSbpQFg11WCttTUp2H97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nmM9Z6Tf99NN3M9vK8hLfWxmUSkgI9CQC6CLY6u0///mPYzUyofZtISfOzmlRs+1j8uok4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ZjA4tf/zjHx08IFiDeRhBB9zbOX4a9lmPOMrwZ4RdRA4thkb6kSiEOKQSFZmtLausk/Rce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9weutHx4R+lU97rxVkL9EHH3zQinCRFI0re0p6crAg0Ev6EHgedmohMl0/jnkDrc2MPdA+q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KvFiMyShdgvFAoVKOG5lGZZUCz2zGmnnVbY2Fssx+bfsvZGW8WwYWRtrs721mTe9p06CgEhk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jGzJqZ4ersicx1pqir7JElZAQcM6H4EZxBq211lp+m8nQmYXrGANRqLGvveh/CKAs6Vfc2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E5kMOOaTlzMKXodDGwQWnCpRDl112WU9XOeNiPzmzACa8NkaExRdf3BFtZ9NNN3VET5txxhk9</w:t>
      </w:r>
    </w:p>
    <w:p>
      <w:pPr>
        <w:pStyle w:val="PreformattedText"/>
        <w:bidi w:val="0"/>
        <w:spacing w:before="0" w:after="0"/>
        <w:jc w:val="left"/>
        <w:rPr/>
      </w:pPr>
      <w:r>
        <w:rPr/>
        <w:t>1rfeemtPY95E4UxeIG9zvufcZBU71lU2c2AI87FysGWUxsZk5PsVt6bbWzKag+uq+N7BVd/62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MicQCsZ17ERlXOon8bca2NGD77tCZJX9KeqMuBOApd9ppJ588Tu5sESXqPwT6UT7tP5RVY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A7ipnlt6oTzm0fFkPMNoQoRSzeoEnKX8mnHDC1jZFdToY9Ebzaa4UrEz985//3FwBGsjZ2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0IprSts701mbd9p45CQAgIASEgBAYrAoSYtqhNhPAWZUOgX3FDHrEVkqyKJSR4TGxvZtE7C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RvQigwF566aV9Jg8//HC9mfVh6jgBjT/++L7kJp/ww85Nnqjr08zBIZSVLO865aS6vqdb6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3t27Vj/IRAkJACDSBADpXCMfqOeaYo4kiDMo8iWgIWVTGQQlCH3w0EYhwOGLxwahRo/qgx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IGBgYC2HPqyHmEW2QsLYwFb2mRZRWhKOVOUWZPgN3veZ/XaIpQ1e8nhAY/QgFMMi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nHoayuc+sCvpc8KS8hmglTz16CFrGGFaBpnviUly2X3nzzTffJJ5/4FYs8zx9ptCM8mAmLD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kZpllFr9VA85FCE1pRF1RR6ySZMWklTXt+bTrhA5/6aWXHNv1sKqZMoA9hNKT3xBlJNQ4dT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P7NkJYwddff92tttpq/l2eY/XCzTff7JW2Sy21VGq9YaQgNOFTTz3l06WtzTvvvM6cqnymC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ez6qoxeDBlk2sWiYcvimeE7JsXaoib/Ljm2k3b731lu9jc845p6/zVkYJJwh0n376qe9PF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oMdKjLbFaFiGb/XzbEXVNeuwNy3dTx7Y1A2027svt0sp7L2t7I12epT+yktSUzFwn7OoDD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5rCoDnffPNlKgbt9/nnn/dtlv5s383YEueRlOC7777r9/Clv1Mu6oH2ShnoO52I+vrb3/7W2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yW8Nq0mdtvv93XGeMk9ctehdY3O+Vbx32+n/qBGHvYXoYxjK0hIPpzpzEbPOkDjHOMe2WJ8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5hLmtHdEvGL/se+xZQs7S3iBWqLP9Qt2Ut875br4/7L9xexs6dGjm8fGjjz7yfeXVV1/19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yZtjKfHAAM7CLKX4uvs9v5oFnnnnG36IvWD+ifTE+8120d/YjtntJ6di1vLjZe1Uc8/ICT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94LoiIfDbvU/dEXIAvoL7hZRhjs4xVIY5h+lxnj/M4kkr4fNZz2owRPARKtKxE++C7oJCvI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7Q0ekLGLsTnr+JpnTiNfGydxCAi3xoGfY26jLzHfMaYOGTKk47gVf3vS2MwzZXCL8+D3Z5991h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sjDBeOcuYm5RufO3+++9vjevx1kXhsz/84Q8dkVyY56lLe7bqMSbMM8s5bSpptSJ8dOhsE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cTuLn7Hc4n9J2rG8jgxnPaM8mHXmePhvy/UnPhddsTjX+MbwXn5N2UTkrTqvI7yb4N2QGx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28Tj4bfJLkFcvTjllwbHJ8y8OHhN9SRrauCjfqnXEIviuLLiUsf9Hzsu2tDG5WZvi5Bx980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Xf/va3/Z/d7/VjyHsiT8N7Jo1vRfle2jR8NRTyXe1w6TQ2d4vvRf587rnnPE/C/A4xPlxzz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FF1649RnM22y/sMIKK4w2/rUe+PIEfueOO+7wvBc8F/w+/GY7nVaVPBT5F9WHFCl7/P1Zf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debwGPbtGzH3nkEXfPPfe4H/zgB56XJR1rB8x1P/nJT9rqteDZ0IfQFpmbwZ4/eHT+4NeNQt4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Z46g7eC50tUTQSOPxQ7401A/QfojAgS6R/OHLCWOfFkEMfq6I7tC+hWNSnYNdJ0JOgChbJ/0G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VSXQqT577ZXCjfbCNCvVN36OOqSf+4DXhUeskwz1pHM6Sb1O8ZxW4lZ1P0V8hVyIPZdWPZ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7ZlddtnFbbHFFn4bCsagcLxIe4fr4bwYyo7IT4wxjEHIw+g+29lGSIuxhG/GboFOEnna2isYdOq7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Ku2/s5r0QN8ZT/kw2D8tRVD5Fd0udQGF9hWmH52m6l/CZbs2nYZ7heR5ZpxNPRrrGI4I77a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NqUqy0I7eOKJJ7xtg3k+q20EvgG9Ke/CW2ILQ15I01cU1eWE73XSuxgutAW+pZ1tKO/Yz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Q969K52plr+PYjpex/GjjSWOM3dexfgTSvQbqz7unciBkN8wpQg4DZBZC+Fx55ZXdQgstN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McqbwHO1m9IMB7de//rUXlKNb/icK2VNPPbWloEt6pug1BPGzzz7bC7RpaZxzzjljMGUwA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n8tPeW3/99f2+80n3L7roIp+vMerxMwgMrEpNE+oItU/odRi2P/zhD4688hDCMFsWIaSk0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3+uqr+9tnnXWWu+KKK3yYzVVXXdXtuOOOrfpCefXb3/7WCzuEHIQpgX784x+7vffee4zkc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DWu/bA7SVLbfc0m2yySapDCdtYZVVVhljdQSCNJMF7TcLHXnkke5Pf/qTf/S2227z+7J2eq9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94IEHtvAJ81tyybB8tK0AACAASURBVCXdiBEjUo1o++yzj58I2VOXUKek9Zvf/KblVGBpoYA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wz7OdoR4wJp59+uleyglUSrb322o69wKumvO2N/I844giv6EAQ22+//bxRi3ECAS0k2iNCV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OmLDdAka4JGJ7CvZGTiLewXHsvPPO820sfoZ2u+6666b2dZ5ndTx1GDtcsO/stttuGyfZ+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5Y489tiU42A0UP3vttZdbYokl7FLXjvTv3XbbzbdHFBmMQ/Q75oxf/vKXvhzUUydDM++hy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6Pgin+2c9+lvgKq/bNYJ/4gHNeAKeOEc4Y72Bm9913X3fvvfe2Xjn55JO9UM0WF52E6tZLOU+K</w:t>
      </w:r>
    </w:p>
    <w:p>
      <w:pPr>
        <w:pStyle w:val="PreformattedText"/>
        <w:bidi w:val="0"/>
        <w:spacing w:before="0" w:after="0"/>
        <w:jc w:val="left"/>
        <w:rPr/>
      </w:pPr>
      <w:r>
        <w:rPr/>
        <w:t>1DnjKcrjNdZYw9dNWntjq4itt946tUQoTm2sTzLC8mI8xrC/ddKYA2/AHNOOcCxE+QExNg4bN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17vDDD/f427tgzd7ZjPNpVAS3tLTyXC/KCzQ9vlHXhv3IkSM9tuyFyhyBgBVS3nkB4ZQ2e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kGOOqcgRD0Y6zFII8dU6bNiNxWOakc4RJG2/p64xbF1xwgV9NFrZ3lF7777+/V54lpcO1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77rmeZ8OB96STTvJzOOMlCriYiMCXxgPGz/I7bWzmXhncwrxQDrCtz/nnn++NluG98Dxv2cN3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GNSOcpNPIHEsZt3nHHFqqHGPS8m53Hd4Y415M6623nuej4+v2G/6UNgpfc+mll3pHcruXd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O9g7PxS8gnjz32mO93jM/tlLg4U1m/QB6Cv8hCpA+hiGpHReWsdmlmvdck/4ZsjIwW8gpgxfW6</w:t>
      </w:r>
    </w:p>
    <w:p>
      <w:pPr>
        <w:pStyle w:val="PreformattedText"/>
        <w:bidi w:val="0"/>
        <w:spacing w:before="0" w:after="0"/>
        <w:jc w:val="left"/>
        <w:rPr/>
      </w:pPr>
      <w:r>
        <w:rPr/>
        <w:t>o0vhSAGfHxoUkGHIO8tK5ybHtyJ8iLWHsrJ1WdwoBwYVeHvwh2eED4IfqpvKtLeyuDHuMmeyy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hw4dnckqO3+3m7zTek/k5lrWK8r2MR9tvv73nXzrNAXw7cxnPM36ji4rH5m7yvej04BmZk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PBxx99NG+nVM++BkcG44//nhHe4KQnWn/oYOE1SnPob+KI6rh8IA8kGYEqoKHKqsPKVp2+/Y8</w:t>
      </w:r>
    </w:p>
    <w:p>
      <w:pPr>
        <w:pStyle w:val="PreformattedText"/>
        <w:bidi w:val="0"/>
        <w:spacing w:before="0" w:after="0"/>
        <w:jc w:val="left"/>
        <w:rPr/>
      </w:pPr>
      <w:r>
        <w:rPr/>
        <w:t>R+Rk8MDRGl4d3pq2Cl1yySXu8ssv9wah3XffvcVHgj/8Q+xgAt8M7wZPgUEpiZgnaN9GV199t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9nw3vh3ED+QWdSqhLwtjMGJBkOEeORp6GKDt85FFHHeVIO0yD+/AyFv3NysCxjO6Q97PUO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LkD+yUFmdRJY8sjxTBjecpqgni5IS50e/RzaPx8f4uTK/8+Ie5tUU71kWtyrmU3Tb6Akh+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8dRJjNvpQxh7aDbr2LESUxz322MM/iu2Dee6EE07w4xv6BAjdFM7YzDPmeBymzaJP8qPOm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73lFNOSbrlr5XpK6mJdvEG41eMG9mDG3OWOURakYrKp+h7rb7o/9gw2hHzFLwwzkUXXnjhG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NMy8i62ADQ07B9oA9LolYYENbo63y/VVTGZtSFWUpI1uDBzxFzPthT0F2whYY24+L6nKYo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z6KXhb9CTwx/RxrE5hlR0bK5T5xqWr45z7PS2pVxa+uhSw0V6ac/pen0IyKElwBZjFQ4tG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LGTHD5zG8ZyEYLPZbZGDEOIqSD09SGBOMvzCFeDkihFVJTPrkiwEHQuGIwQXlHwpImHc80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k4p3HezBI888/v5+0MChQblYQpDFUCIFM3hCCH0IgSgAGa/Jk0EUQaidYUU4Evr/+9a/eQ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FO3kSWQWBmPIx0LPankGeQZqypwkuhgUTA4IhQi91w7cyAeCQwQSAdyU4ILQiYIfCH9ii2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+XZWl/A8TjFEr0DxgZMPzEISMcEZExXeB4skATh8JjxnBboRCjjaW7sVQTxbJm8mb9obgjt4E+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JgrLw7VtttZVnxsPoB1bG8AiuKNhICyURCnIM2LTHNMIJBNyYUCGYStotggJ1Tn2a0JCWR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b+WJw+cUvfuHbBlEocDqgj2CExNGKlRs4+sTEajIcs6wvY/jku+m3fDdjXcxQhWnQjsENI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MVGnXEyiauY4i09MN37RxsKQN9hcmevkZ7J20Uc0R5QREdE2MfTh/UC17LKAxog/R58qW/cb+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nW+Y3/RcGnpU6OIhgNLMtIGjTfBttGsGznUML3s9Ep4LWXHPNMkVqvUt5GEeNGEcoZxFiP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QrJmTSAuDOELEMccc4+u0SNrt3qmiztu1N5QaKItte46wLLRP2iljCUSfoq/w/fQV+hK4x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OMYe2XYSI7mVjG3mTNu2EORdFKY6tSeNjFbgVKW9ZXsDybGp8s/w5oghCWc0YA0/CWAX2e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fRXv/qVQ5kG4WS2zjrrhFmVOofPwdEWhT3zGYIvzoJ591aHv6KtwY/xzYyx1CftnHGO/o/ih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xp5EmeYEPq8hQOMFHwofRnvNSu7GZtKrAjbmIOQcjGgTPBP9BW2FMZ+yxVVt5y5/2vM2tO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KHTK/gx+rx9Ko6BiTll6n6/Bo4bjJHBL+Tnsf50QUBPQneBwct9KIdmTzKcpkiOfhERjP4S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hEINYmJBkePQ3o3+kyVwI7mllKypnofhEIR4TbY+/mOA16MsxNcm/UZYNNtggLpKXMZNk5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BvjDmDamrLHk3Ob4V5UOAqwrZugxuVmVEVAyNtMh48MZ1U9H2VhY3dAnMwegCmBNYzIKOg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jLvMD/RqdA8S4hvwfE8+lyQ44R1TlGBvn225eYEEFhokw0k5Rvhd+GnwY03FahH9pZ2T8/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74uKM3fs4NEU30uBMGghByGPw7/Q3llJj6wAb8ZcTF9Gt4LOInakx8nSnF6Ym+A5SQdjJLoMH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FkyrCQ5XVh1RV9rgNZvnNXA2e4Aufg5yLnIqDEboI2iW8IDpcHGmJMGQEb7Tnnnt6/QPXk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LfQZY8kw7Ij8MG/Ax8GOMa9Q5ZcEoTV/BUNWO4H/QDSL3UAbqnn7BN4TjZpgG31RGd1i0zuE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TEjJu0hiFs5ctEuD5KnUSYf55zsvgxvjNuI6eDfmBeiJ6EvUOX24r1NN03XnKGT5LW8TZL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XEzqxmIrynnE6RX6Xxa3IfJpUzlDPTb+GX495wqT3yl5DHoCngB+Al2TRWl5iIR96c/gJ7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NaXfINYwxsc4eBxqcCCB0xMjTHBmzWNjIeNhO31ukryB3MZbFBN/DX0zo1ayM8b0qfrfDD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w8WdR+RTnSvgR2jr11K5doTfA1geh742dLJucT6uSdfLU3Q477DDGwlzeN9k9TotFxiwqC6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YbtbzorI14zL6QfhtiDkFvQNtEv4FnpY2yjkLG8O2GpetHc8e64vBD6dg7BOkbXaLOE1+w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nYQeMkKoam0kzq861Kn1I+B15z2Next6HN4BvFPUGAnJoCerBJnsUX3UTBmkEYhgVlBQY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CBjiE5iqJycCcWQhjxwCLg4YRKw/NQG4KGLvHYGjOAziGJE3kfBPCeRJhNIIQDPj+pAGbd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RQEGA0YuBF8R0rDOLn+Y0ASSQKyscWAgzwGA5DInQ7hp34u3kGwRkHECYaJgQMVUxsMJcwmi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xOFF3KDRsqwK87FGm8hzvIpjY6mMizKC84H3wQZjppMgIy5z3HGEUL3AIRVHMGOdNr93zC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Y43bBKJTTM0NZQMiAks9oJh6E0wjhB20UBhsHNDNPUP3kk1RmKBhhuBBqYaaLmxKspcKbBS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SyZLletr2RB30BoZryoywggg8OKSg+YfQ40pcxAIVe+7Q3nGBob+ANM0/445Boj6x+Svtu2r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ErbjiiuHr/hxBKc0JjLIRzYSycKRfkBdMwOabb+6VSCg1Y4cWxhcUQ/QhGDEUSDYm4yxIH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Mukwr/xiFLXEBJQPOLHwT/ZYoJUQZCIm6oX2DGQavpLGR51n9RX9A2MRZpArCsArjZ0T+1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Lf2Sso00xD8DMQdQJTDR1hiE6aezOm589X0WdZ2lvKERt3LC8qQucNBlfaGdJkbIQlOlnc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VHH9GzOOmhLdrWY70Q5Qg9GHwZ16GaEvUAf0fQ3qoMOR+FbhlKV/SM2V5AdJscnyzb6I9sz0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GWjO+dRof7X07wjfwPjwC7YQxly0JqyaMHQimKKjgMZjfcOrlOkJoFmLOpL0xBlFmxg8Io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cGbdDqmJOIz3SJ1/4N+YCxk7GE9I3h5a4r4XlCM+zjM08XxY3HMrMmWXZZZf1/TTkU8MVg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H0jnzN5TkWBQ/zzMo2Oyd+H7RMSZOJ8/vuP0Yr9UpDcZBMEbhxpi94YYber4n6T14QhRFK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vQK5iTD/rrLNSHVpQ9mJIgrI4l6LQwRBJmswV22yzjTeKpZWriJyFwjPkyZmTIfg+44PC/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3xb0ll6ZdrTY5vZfgQ8K1Kti5bV/Q9i1xBWknGz7J5VPl+WdyQWTFeMf7CJ4ZRgVAII6fRr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EfRxZhz/mjTS+OqnvV4FDp3mB8Yd5z3RC5FmG72VFLw4t8LQYy5EzkgidAHwZFBs7muR7KQ+r</w:t>
      </w:r>
    </w:p>
    <w:p>
      <w:pPr>
        <w:pStyle w:val="PreformattedText"/>
        <w:bidi w:val="0"/>
        <w:spacing w:before="0" w:after="0"/>
        <w:jc w:val="left"/>
        <w:rPr/>
      </w:pPr>
      <w:r>
        <w:rPr/>
        <w:t>5OHRWeHN/IQui61ZKS/YwDvaojEMhSHxzaNGjfJ1jeEhNHjyneDMt+PUiMyZRkV4qLL6kKrKn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7a7TXjD+IZ/BM8I/YsynbWKEQYZDx2E8RswHEfkEozCE7g7DWjh3ErmFek3j3eAxcBzFmYV+jH4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9A50EfD+OI8jIRGVKI8YLxgP0YaRhWwwwPuDsEudPPZfRHZap85AX6TRGxYbaqnQSaTh2u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9q6ObPA74X6Ncsbma9qhxbqP5wbOvF/VpbwWEbHH6ZT5LwsbkXn07is9FFzqkBOM51K/FzVv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iVsZ05gMVu7Zw24/yRM5kfcWRBF8SiPwg+BSMwOiHGmXBnAMYNooJCzCFp0QTSFugU7SvwJ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Ax3I9HFt9wb5cBGLnVR874YYtAqemMNJxUfmUPgofQ33A+zEnoEtJImRYeAD08LGuu8n5t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+mb212jXVibYU41uyt8bzz3kU48r1RpU2pXznb3isrW8CrmzILuAL1XSDh7Mf7BS6JHTguO0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F8CNELoInYm5Ic2ihPkxnge4yXJBPOasam/PoXEMehDJ0mg+Txp0Q4yLnBLsI7SuWBuMwf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33OjN76zYylYWWmhsetmfJj0cWhg4odJZqV/qBi3wtKRYYayGinsvXZHDNBM/BBpEzozd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y73MB4YGaNlv+0IM5OWJkZHCIeNNMUNDjydlDcYn8x7kIE/jVGzMoE1gzFHVmRgDDfltz3T6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kiFJB2U1xhXMIDjUMepTdHFUsIgjpMhiiXIepQRC3ZyxPnFpwhmGwJhxqnQQTh2MPCoC0r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9HExgWcyYJnVnIg+gGpihDIcBEnUbco11Qj7FROu0dFE1M7tQXZYmdWdLeK3u9ivZGGTDu0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N1jhKodiBaDMw1SHRvmGiYRBhvmJnlvDZpHOYcFvhgIIoyZmF9xi/wr3Dw7RwOqEMOB+ht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ODL30iZhok9QZChEEw3As4PstghHvmvEzTqPK3zjsICAydtG/UdbHzizkhwBtYwIKkCSiL5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ITXqvW9dM6EPwYpwwZxbytxWwzF9Fo7+kfUcVdZ6lvSF4xoSDEYwpxCo4VthYW42fres3b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Et5D/oA7bKMKnsVeBW9JvK8gLk29T4Fn4zRghW29CvzZklvJ/lHIUSSmfmMMYrFFE2xmV5P88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W0Exs/EEJRgCH8IhAz93QinoMHQyFjziy8s9lmm7XCZtKfQqpqTiNNVjXgfIFjHPNYGi8Y5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5t0yuLEi21ZUM5fizJ3EsyeVscw1M8pkdWghr9iAZvkXHWPs/W4fbVUWGJgSKC4DDnEYs6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jtymLWDyQxleiUMQoAe+dFsUFp2v6BX/kAS+PbIZTa5rCqYychSzBKnT7M/6H8cWuhUcU5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yb/FZemX302Pb2X5kKpk67L1RQRMjMMo+uCDw/mlbNp1vF8GN8YlM5rhwGr8v5UTxbEZt3EiN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wBnoI7MLr4XmawcTSLHrMMi8kyWlF8+M7jKdF1wH/kkTcw4gePm/PNcn3IsNhGEOuRR5F7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dD04ozD8WTTHUA+FcgL4PYoFH6MzCNZwbCDkPoVdCDk6jIjxUGX1IlWVP+6Z215HRkL8tI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OZ6s003FY2PcQdxxfLGoijs3wnaZLaZdneA8dIzwx0RBZDGc6TuQ2ZGWbp4lQ1Y6QN6h3e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3fFndYZk6Rx62McgWU6DzsWvh0eql3bd0815Z3GxeQAeSxn9j8IvlAPhJ5MG8f4YNur0QV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hvG7n9p4dy/CelkaZY1HcyLPofJpUXhaU0QbQF7JgNI9TSVJ6ea6hn8bhBFksTReYlh6yP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RoY2G+MP15HBWAfEzuD9+J80gbb4r2FeZxa4ccbStRorCF1+3cnIfjclXxOwtuVfIx6MTNj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ZAjeexw5i1OR8WqWsY9+T9YjTt7UH9E9GOPDa9fBoei57rkqbkqWZ51hUtmY+oJ9B9BvTT4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wxtdk222GTBWhJl4dlDfTG8DuMHBC+Ew3QSoSdBLxc+b89VOTbn0blWoQ+xb9BxYCMwaB1aM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+FOJ0LIZTfhICKB9CqmwDb6tjEikIUZWq3CM84BlaEr9hYnKUMhFozYu9ABr88ZO+DOUwA9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C93RiGlmZYdEmEMyKOAkhWIQKbDP2kpZNFnyLMZ2mqOEbbRUogrdFbQm/mwnEjGkxsxo+V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QowAwT9kq0o3TwNHClAirrrrqaMbx8FkmcGO0b7zxxvDWGOf0U1bihoRyEMYyFlhg8s0Qw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xmEbV51W0NysThpYkZUFogAm3SaM/0M8hwlozpuUlhAMIpQ2GnKKEAcgYtDANi0CE8G+CG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IEXXAhPnwXerRlAj2bHi/ynPSR/lFW6KNohxKU9CHRjS83zFux8S4B5NK+RH6epFw1olXL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OWdFRFVVZ553aW1K5zSMdB0dTilb1bVnToe3gYBgbRHgfB0woVm5XiVvWcobP2VzOtSK8g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meXNkDmT1pimo7R7zCfNKvErB7tuResGYhUM04xVRmtIcAO2dskdToofjEcZ9Vgzvuuuuq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mzCSFOnwhPAqEYjTkz6qc00ifvmZOC1Yu8gdzUxTZ9aRjnrHZ3i+KG4o4jGvwdttvv70lV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UKTP4OsjeiZ8vMsbEaXTzN3wLWwJANkbH+eMEAA+BIZiILiFhSJ5pppn8pTT5gPehNF6De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+UEJC9HkcnHB0SqKyclZSmnmuNcW/5Sljrz3b9PhmbbwoH2LzcRWyddm6waiCA3RdThhly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Y3c6ZDNgijr4Tpm/M740cvUpZ5IYlvLvMtNu+jP0qSk4iMYDKsPWv5Nc33Ug5kN9PjmB4IXg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/jG80PRDvoQcyniotIpi1F/QnLDBoR3l4qLL6kKrL3u670u6hBzHHkRB3Ft0YGf4h7ja2U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nYu52OM8wwg49obWWw5xnvbEuuUBdj98Mj+gsiusRpGN9rfBzvlNUdlq3zsNz9dF4WN77V5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ZaJJZCL00Oq88f1XaHJrmPYviBrZVz6csmKS/mw4lS/1V9QxyOPoAHBrY3j0rYU9AH2HjmL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fEeuCkHMYmyCiWOVZ6FdFX7EyNnnMgluVfAz1Y9GZiXabND4QxRhdMHVHRJeQmpxPq5Z1wu+q</w:t>
      </w:r>
    </w:p>
    <w:p>
      <w:pPr>
        <w:pStyle w:val="PreformattedText"/>
        <w:bidi w:val="0"/>
        <w:spacing w:before="0" w:after="0"/>
        <w:jc w:val="left"/>
        <w:rPr/>
      </w:pPr>
      <w:r>
        <w:rPr/>
        <w:t>87wOm1Le8haVrdmSkLkEYgF7Gtk92mraQpwsPHs8RrDADv0X9pY0xzJzvkJ3Etulqxyby+pc0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GNQHKs4kGACV70RMoIibDWCEZJRtTwubLn5sxCOrFxvmzand43hwGYziTjWaf3EQjxfCZaC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4GzKxc92E+LR0UBxTBpTQGGPwnMb4g2CetzyUhfTYn5DVLDCuGGqSyL4bQ3Ic9i3p+aRrb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4n/K3azM4qBizg7EBT9QkMmV5mvdk0ju9fI0oDuaskOYEQPkR4FF8sgImbfsanmNlDBFyY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9eAZnFlNqxCGL4zSq/l1Fe6NMrDZC+QEDExMKEJhqDC4YH40Y27gGFf1uG6NMuWZp5zmyr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TxFfCfoqh0JQ7MNpGtJ+0vmL9rc6+wrYeGKrpuzB37FFrBjIrY3xcfvnlvUCJUgsjWhjek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hEI0dsOK0mvhNm8LQHdaPlSO8Zu3L7pU5VlXnWdob4y9jkrU3lOMWbYYxJKmflfm2rO8yd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+IebMkKrCLUwzz3lZXoC8mhrfwu/EYS+J92AVcCfCiQTnL3gh+gfREggl3i1iRRQR91BiEi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EK2UVKr+TwmRTNpz06C9JZO/QT4iOQT1DVc1ppIXzEFsxxIRTL6tPOlGRsTlMMw9uzE8Y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5NkyvrnMUmIxRRJDsRPZM6HgYvlNkjAnfb+KcMRnlLlFSWKEdtlnG8nBvchvTrZz8xsBIN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ee1uRAXiGVfa2GgmH6zSCB0JWREFEf0cxhUIIQyxp4ERmEQcsDesrReUsS6fosSn+rWh5e+E9</w:t>
      </w:r>
    </w:p>
    <w:p>
      <w:pPr>
        <w:pStyle w:val="PreformattedText"/>
        <w:bidi w:val="0"/>
        <w:spacing w:before="0" w:after="0"/>
        <w:jc w:val="left"/>
        <w:rPr/>
      </w:pPr>
      <w:r>
        <w:rPr/>
        <w:t>q7MyMqJ9R97xrQo+pErZ2r5jMBzL4GY8GCv4wwgsIW7m9IaCmvk5i7Nm+H7d51nmBebAKgmnW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Y2ES04JDgAcAKI1W8IMIw5/kmZERkBIuiQhlMZoBPR0fUjqzsyO0s9rEFP+E7odEN+dYWO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3jCmrD6my7PG3ZPmN7g352shwZ35u5ziHXo05G8JxIJRjLa0sR95jyyHaZBKhI6Cvh7qYp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yXXjfeJnwWlndYdk6D8vST+dlceNbWWiB7EPEEaIAsTKfhYDoe5EfrP3FuDC+p7WR+Fn7bQu0</w:t>
      </w:r>
    </w:p>
    <w:p>
      <w:pPr>
        <w:pStyle w:val="PreformattedText"/>
        <w:bidi w:val="0"/>
        <w:spacing w:before="0" w:after="0"/>
        <w:jc w:val="left"/>
        <w:rPr/>
      </w:pPr>
      <w:r>
        <w:rPr/>
        <w:t>7HeZo/ExTfGeRXHjm22M6ef51OqOMQn5Bcd3dIdhNAp7JumIvjctyoqNXUn6Nxwm2OIIfSVbm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ya7xYJ8y3ir4SptfUeRbcquZjwBxnSXRz2KDCBc/gYA4C6IHjBbXW1qvgBfJibmNEFbJO3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+1TalIWYrK1uHi/3b2MHafwCaGo1n4TljWLDx7rC8muh38KdGZ0RcSFZK2Z8R3WaT/JLuRt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yOlcrr45CIEZg0Dq0IFCgmGbyZ+CAGCwRJun4dRL7/0IMJhY2s878LG0GOBsgkww49lynI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0wauCHNzB/TI4wUDBxZhSJ08KBh5Bhxx9/vB88cWIgLf5YkclADUMcK6fjdOw3KzZQfsDgn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rZ1EYQihRsqZtedgxDbMFF1zQHkk8hgJumhIjfDF8Przeb+fW1ig3K2jbkRnN2nmypyl20t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xIPY2TXunquuWd5n2RllYYZAm7GJwNAY9fMby5v2Yic7yfUQQMeNYaEDK8m74DPVljifhd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6+b0xPXQQcWEgfjd8HedfYWtmhjfIMLedXJm4TnGFhwjWdFDCGoYRNuSiRWaeOxDVa7I8QlW9I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XwnEzLQpAkWJUVedZ2xtlN8fLsn2lyPcmvdPOccxwjzGvCrek8mS9VoYXII8mxrf42/LOK+H7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AMwuE4qibzixWDtoHBnm208MZjUgxOKLgXMO+uUlkY1LSPVbBGIXGN+srZec00sY4EaZt+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b47Sz4sYcY/NAGg8Yp13Vb3NOsfm4Xbr2jL0TP1tkjInT6PZvQncjLyAnYPgM+RFWuHEdO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I4kwhp555pmerxg1atRojifmXIojYTsnJeYK2z6CPDAU4FhNRC2UQChSUWqaEaMqOSvpe7Jca5J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+Xn2myfHN8gabIjw771UtW/dqPVVdrqK4EUXEtjVBp2PhxNuVj7mkzLzXLu2i97LMC6GMV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MwRiDWNSE7ghdgbV78rIQ/qwqNV7d3m+a78XYAA8UE7q8cEuB+D6/TV5FX5W1vSSlw7W8P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1IVWWPe2b2l1H/jZZKHzOtrkIr4XnOJlY+7U2Ft7Pes783s4QZXxzp/6dR94wzCljEd1h2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vPVcWN76HemTrbvhPIjDA1+HYwh8OB+i5WcgZL0zK0q/rwqtp3rMMbgNlPg3rFqMx26egB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+0nmW+dhsVuH7GKHRs7PAhfkUfSPzK7YWolcS+YHofzFV0VfiNJv4nQU3W+BaVfmwW2CvYh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Asem22ZLbHFaTHAQM9yp4gbzfY/NCFbqcvHmXeb5qm1LespSRra3s2J7bOZjB42A/ZVGsv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bj/XFpMGchUML+izmtHAhj0WxQx6Kx4mqx+Y8PFD87fotBNIQGLQOLawIQaGJoMOgwb5uT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ZFjOpaQAWuW6TKgMO+ScJaUXS7fSORQDhuTQP4E5pcJ/yEpmF7R3YP5qw3Sh0WMF44YUXe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7zNeWWNps+cw3sqsskVxAaMHI84qCv4wtvzqV79K3bfU0uGIIppBmkgvKLiTInjwHAYeKEkR4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mqW9JGoPDbwzjtuey3Y+P3WoPcb5V/zZvctI1x4u0PGzyTVq5kvZOp+tW52Xaeqc80u5b3n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sThthwC41YljeetBaW197JcjTlD8+akibLe1U8Y+F26QPsU22/09JuxximvZP1OhEadthhB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HH+1DCtsWCO3SYAUP0VkIL8jRjMdmQGNv3W4bRtuVt+l7VsdN1Ln1FTCos6/WgXGTuNn3l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kY13jW1JeRa8R0Q9+EScSFJ0Ig6GQWDTdIu8xB4wcOdJHXyGiBQ51/FGmPGQRizAkhcp56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0E+Kjs1JOHTCXwqPlAAAIABJREFUzb6bd7vNS9i8TmSQTrKCObRYWOqkb+23a/CQGDVxSiFKD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aAob5Nmyn4TcyRuJgiryBMyn9lPkXWejWW2/1jxZxLsWYiIwDf4CyB6d6CxVclZwVfkee8y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l7LVnrZ83Mb5Z3mBSJv8qZeteq586y1MEt1BOZ+V+li1E0xb61PltvZo2uhoWIaE3Qg9EN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EbmHsThqbe4HvTcK0kx6Id0wXhPzH3NGJqpQTbYwpysM0WfZ2OHXC3b6bNMqMre3KwD3bH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k7PZ7lvmPNsEd2hfXvROs9Sxl58pixu9k04MQ0fPtxHbieCDnweTtQYG3EWgAdlEUGvGOia5j3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YQ51MWGjLOE9mJ6CnYneq0LeG4goM+EfRxsCAqJbp3InLwh2MFUbNDrKvqK1b3g+2I/QnbI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CEDwNshiRcuIIntw33JvkBYrOh53m3LraQNM2pTKytdm2SIO/sA/GeJldx96J7xf9jdM1+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P01XiqHPdddf5ZLHrxhSWVbJOjI5+9woCg9ahxSqAjkqIJ8JA0pERSog8gmdtXWRKDRgNI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K0qLDZJ8Vzgwx99pexfH1+PfrIxE4cAfIb1h7glxicfpIYcc4o227QzACAGsctxll128YwwRG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zYYcd5tOI80z6jcIaYzGrpWyft/g5+/Z2jhUM6DjWVE1hdBKUMaykHgwUroahXr/zne+kfj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d1Icz3jBnjHZtnXZLyMWqqRvtzUJZU3aiGxll+W6c+CxaiL1nR5xEaKesArBoUnav7qONj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DRFeN8TaWWnnXbyStc99tjDr3boFKkFpnuDDTbwCg+2/yBUH2MdHtFQ2t7pTX1n0/k2W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8EgbZzAm92Mn01jFebfJG5hOTgvywvE6fG7rvEtKa+i1xA44XXYwofyHnHEET7CH4qlJojyr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n6LFvJ/4okncju0WEjVcE4hLesrTfBQMZZFx+Y4HfvdDjf7bp5NGyNwUmflS9Vkcw354uydF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+RxFO2TvVF2WptKjPeOwTj3gPI9hB4UMq8xQrMV7k8flZBUtjqXgQ5QWFDrIOLTj2WabLRXTOJ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7wJjjTIHTjnG2VpLzybVc6ydG0hhP1OOzbJv6WVqR+uW701Mb5Z3uCUNsbk4UOqkq37od6qL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D4ZNEAjoQ4tZWR65syEFSJXd60WGyBUwt6I5yB2SaR8RT9GzRs2DCX5BzQS3xv3m9GF/SPf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wboaGgrxp5X0+i16gnT6kybLn/dbw+SxjKzpLIikUpQ8++KAVfSevA3m7PMvqDsvWebuy9fK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F38Y4xPjEAgaiLrBwk75CFIYRI0Z4/tQcFYjqEjqWxGkl/UZ+Rg9elrK0dfLIy3sWLVce3K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uWt473WNh7xRVXeH0rcsj2229fRzatNOEliBrCH+0Txxa2w8FxFBsLfSM0WlfZV4yPySqr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ECCNyF/IoTgIY/MHa9AE4vCQRuDfFC9g4UVTWMceSNFmF9C06TdK3F70W2oeasCmVka1NL4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nBFubEWNh9roffGz9X9Dd9H/0Jdi/bhpkxgjqjTSbpLntxbB5MY0zRuh5s74092D447XsZX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J1Em2Yp88GEi6RSHjEoZtDfOH8eHPKOugQShwQtwTyQBioiNiShbCi5lJn22HEPIhPIxRE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4tUCs4kwi29LGwrzFz2CMwonGKOt32/PtjkxKNnlhlBgsxKoQY3zSnCfAgm2+zIhW5YokV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HlSfWLg2GeffVqGuirrpe72xvecffbZvsj061CJYt+NAjypD4E3jmS2V3eMDUq2IUOG+LRZL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Xik5ZW6MneC30FZ8NDDz3Ut2MU1+xNyyrxTrTyyiu3IkwhxOIsh5DDOICgKfoKgSbr3Pop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nHmNe62Qe+Qqb9WZO4tStZGV7A0q1zfLM8qjrCv+D4xrhLeyGy1N///veqks+dThiC3VYBZ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C0bKFUkjWV5rgocJy2HnRsdnej49puNl383zSGMF1xniwM4rnVLue98gWVradoK2gSUrDj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/LLL5/0SN9eQ4lkbRGHFow0th1h0t7k8YfirGTRU1Dk4GSKghlKigAQv5/2m75uDvCh4bVqO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z8A/ZKEm+bcs5evVZ6yfNzG+Wd5gkzTGFOVDysrWvVpXdZcrK27GgxEJrcyYb2N81j5e9/d3K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+xmvcCjAAIRjIAsAoKQw/Vw3zDnvBRnRFzbjP9P9IZebziPjq6UfM71AUX1Ik2Uv8/GdxlbSR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F+jG6GMZoyHiVMmW2d8vqDvPWeZFvt7L20rEsbmnfAn+NwY9tiHBugdAHwVMaEXGcsSzPH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VvGcVZSKNLLjxnI3tZefTqspdVTq77babn+eQW1h80C2i/xORhQUBZoOI5cgq+4rxMaZb7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Np2POa3Aj7CICIcxMCDCU9pOBU3OpzYnFpV1cMCDTP6N8SciahY7qsm2vJ+F923aplRGtiZwg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OksZLVGkPs7xxvDe+AAcs9CkWPd74cXs2PPbK2GxtJkt7Ccuv84GPgBxagjpG8QnZMbhV6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t2hhCGWQb+KgrAJGR7xRN+LvbOpBxHHXXUaKtG4gkLI3k7YlUvq5ag+F1WMtpAnZQGzg/mV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jK8FQ8G1JBnzSsJCbMBsxQ8k37b333n5gNw/juOxZy5H0HJMgYdGhO++80919991Jj7Wut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JE9In4gBGEPPULZFc6qsIMaussoq/z9ZUaasWcOpicgInC4GWmmiOG1bnpI1jRkh4we6777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LWd2Hz4XneXCzvOtqb5deeql7/PHHffHY/issu+XNzVh4oV8dfPDBvg/Yd9sqnvBbCfMPg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xIny2ynO8mC0yACv10hhuyzNLX2H7DdpYp7HL0oyPGDrZAg28cGxgqwFWZLUjxlpTyOIFz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bfjHQCWEOo2Go6En75jrqPC2v+Hq7vsKzp5xyivdit74Sv9/k76pxyzO+8d2d+lM7XqATb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yz3sf3uPwww/3vA9zKg6DjP1ZKE9fyZJeKCyz4jwr4bCHohaiX8SOEdZX6prTspYzfK7I2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H56n4YaS2Pp/PJ/y/h133OG3xLFnwjTLnjOP/PCHP/TJEP3QthUK04XnNYX4kksu6QbSlkP2na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lth8yfs7mWHsu7Qg/g3IRwkERIwTK1zRlY1o64XWca4x/NrmF+1XIWWE+OPRAeSIJNsW/h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qGydB43erSDcpjSbHN8ubciWNMZ34kDpl6ySsOl3DKQdl6Ysvvtjp0Ubvl8XNtjgmHePx0z6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ehnSsW1C0tIZSNcJeT906FD/SfB8RD6AWKAx99xzJ35q1XwvmZSVERMLmnARZwfmB+iEE0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XCY61L7dpM66GMJzbGFNWHVF32qvneNBjsu7mfNLYSIQhdmPFveXV/zEtsRwOBUdFtHJLKT5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t27PWeVIZ+vFaWdzg6zrpn8OFSeGzOBCgW8zz98tf/rISmKvmPfMWqgxu5FXVfEpa6C5xL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KRV/Ki0HS8yy+wHmeMmHsr5o66WKQCS3addhWKUfZvhJ+i/Exzz77bHh5wJ+jKzG7F3pre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oFknU5Hxq80JRXc4kk0ziP4mt12JCLqbfhTaJ+Bn7bbItv7O0mTpsSnn5kKKyNTyt2X1ZvJ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zGYQDWpmoj4ZxfKS/W1Rb012hV2LuMHtd/A6/qxybk9LPes3aTB59SJx23jqP39fv3kRAD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KVBvsg1uVnxKmntCpMDiEGkQhTScLie2IGPjSHAHCZ7Oer7DCCv5RDMUYYDBmw4QSlYXoA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1111ZyCEIhsR8kCmG8CJOIycyU7rFCghWsRFLBSzlOl7RQzNvKSzxIbeBKyie+xmC86aabx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/ayYR9rMkOgfnrNjkmwjNh2OArbRMKl8rsQInG220keObwBdBJzSeWHKU4fjjj/fGMLtWx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4UBIfcMABdWTRSnPLLbd0MD+0MRwB4tWHbMNiikAmTEL3VUUwmeY8QOQgmwBZicMWEXhTEx6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QJwYsD25VtTf6Z6jUot3Sb9m/FyJ8fsyEsKqbcM7Qqaee2uqrL730kmPbHJyZeM/2+kSJG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ZZv4y+4LyHu+HTBj9lbCCZkyL0yj6m/GHLY8wOpFvUkQUVnDgZGJRatLyYrXMdttt54VIx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iX1pWWUAw3iggYsEwThcB1ryJqTe+Ka6r+J2B8hvMiVqx8847t4S7dt9WZZ23yye+h9OFK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WIfYU/c1vfuPOP/98f9/mTYSBXqIqccszvoFBGV7AMGxqfLP8qzzOOOOMfqUnoafh5Ri7shj0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VxlqMPownSYSCgjEfYl5Lc2gJxy540HvuucevOMTZlzbOXB0rYqqa05LKXeZalrG5DG7wE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y8AUzMKQu4OcY20P+sxMvked7UaBQJygt2Ro1rDv4SRS2FkGK7XnqIuZO5r60v9hRvMpy0I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0pTBqXtTZ6UL33SnGKs79CeLUx80jtJ18CAPn3yySd7gyTPsMIx3grK5ouiclaYt62MYjvV2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uOo7Ejf5P8W1j2sufIQzgwYXCEZ69aLgvL1+T4VpYPqVO2DjHKcg6/bltubrzxxq3IB1ne7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jb1qIbqJ0wUPGzv+0WfQa6D5CWS78VuQxxnjkK6JFxIsMkFnDCGDhu/1+btsfMIdZpDG7l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K9VcmIaWUNr+NEaVtOsLU20T/jsZv2Q5l23HHHTAsCwvTbnZfVh1Rd9jx8b7vv6nSP+Xnee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7GQD2Mb/ZBFKSzWYY5B12jbzFMfSf2Ua2G/hMdnoQz1BF+AQRN5t2oqozssW+dVf0s30yuDG/I/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pG+hlY6IthLoncxbgOZzKkRfy/JkuLs6nyO8qec+8+ZfBjbyqmk9JC+c15lIWAqDrZmFZk0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Zxn3G9yqJhSiMQ6Qb8x/kA/9gW8DEdhnul+kr4XeYrIKMBD8UErwNC3rNzhbe6/dzFmObowM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MOoF2EUCbnE/Lyjo4aEHIpLbQAL0EcjF6RBaPZNF10x/M/sJWbabHsPaArG5bN9m1qm1Ke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1/D0yLER/ZEwK+QnmFOw6d911l38GPtGcn+3bqzqyDTO6D/ok+hQIx1mzVyTlU+XYnJR+1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Rh8Rp563z+H397k0Evtabxep+qVAWG+P67W9/u/YC4NyAkZ0BjhU5OLgg3GIUYXLkmnndo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JRLCS0g4K8Bch4TTBlFhcDpBsIPpY1BjYGXAxbkGxwK8iLkeOyDALCEU8keZMAbyx2CMA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hictDOfDoRIhk4uNbeZdJjfIQph/lD8aAIvuJMoFiYIgnRfJlK6NFF13UG24oI8IKA7opSB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hNsGyU2SIENMs5+TFBIYhnG/daaedvPMMK4wRjMGO9geOprjPkm6RZ0JmmpWu1H1dUYlgb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O2E2KX9IfzhzIXxzZxMMAiYoqfINyW9w0oumEyUjLQJDE4411h0DbAfPny4rwveN+eXpLS4l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bBnbaJuMF9RT2R8rPuBEbz+hPCCgY3ljhiuE5/G6chnBKM+extLaOAEaeF1xwgRcGUcjCh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dgynhAPzchOg27PNcpH851I0eO9MYzvIkxXjEuU1b6ijn5UcftKKwzmGOcmGw7pXbvJd2jL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c+jAkgj+CSxKBFeOMKT4Yx20FQ9LzaddwYApXdSAAsGI3KzEuhm3ElMZZ38/7HAZP6siIO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WH6us8zjtdr+pO8YdxiiUkmxBBlNvTl6MU9SxbcPHHJmFENrD+Y/xjXqsmqrELewrWeaFs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5vlVdF6SHsgiHWeYV5nnGMZSiFu43zjNvX4F/GjVqlDvppJM8n4CyHj6Ktst8isKIMRse0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jz5zdg+2WSTeR4OR0XegXiPPmBCY/huVXNamGZV553G5rK4bbPNNn47S5Q255xzjo8+AOY4t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Y5aGsPDvKI9KnXRFFEUdT5hLyo/+YIwnGlKR6y1Omds/Cn5qTa9JztCcbJ5Puh9dYFR1ut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Ehc/aOUbO0BHcHFTsfqcjcxDygS0caKdsDNNiCwwby6lveHQj6uaII44Yo+7LylmWPkf4L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cmuCDCEUML0Sfh58dNmzYGM45TfFvYdnLntv2I6SD8w4OPVUaf8LyNTm+VcGH1Clbhzh1O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+B0CGwDbCtTOz0bhP3y+KG4ypyGXoFlPnw5jio4BAKH0y/Za5oRxjD4UOJ2sEcjkMQOhRkU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kiVif0y7NJu4V4XuRx5BpnnnmGV9kIqKZk1DaN9TF95aVEdPKG15n3sExFj0c+jf4bhwuW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6Nr0U/acqqkIfUlXZ8/K9ZTEgagb8EXM3Rm54cnNcQUdF1FrjC8Ac3izcvoX8MdYT0Y1Fb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uNF4C/R75D91I1ldEdZq1zM7RVXfa09MroJNBf4KQQElsmxMa4MriRNjoAoi3Aq6J/Q+9Fm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J7AXrrbeevx+Wp8nzKnnP8Dvgz0M9EmMBThQxlcWtivmUMoW8I7+RleqUj2Ic4t+0T+Z47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3aaNVEbpN/tA70u9pr4xTyAnYVhirGOuwc8RUtq9YekSUQDYF69NPP93biViMQJvAiA+fd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W6cNXyrvJYRD5lMQnOAcb7IpPZAum0sjU1n5aVdZBJ4evhU7bddlvf3rAHwOfS/phPaYtZC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jvG1wiy228HwvenLmV+Rb9Fs4YBhVaVMqyocUla2RC7beemu/iPuGG27w9kb4fHQ52BTgO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c7LurPFJHOLBYZDnG9Sz6lKrG5jLfUlQfYnkWrXN7P+3YyX6Y9p6uV4dAsiWuuvT7JiUGT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4QDAdOLTh3oASC4QhX9GJMQ9CPGfW0splRwu4neeoykOHNizEW5YOF1+SbcbJgwIUQrl9++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GahgyBHAUixiV+QuVzChxEFZQfMcKfhQXMMUYy2BuGFj4C4lywHAVUdyQH+9igEwiDAIYy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rJGKccymorW9nnjomljm2gMHZR1zCzrLbCaSk0LiMsITCb92zSN1RxDWxRpkAw+HU5s1hZYZ5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JISqOEQw3YeOpt6zGYns3yxElBnnglIGiAuU/fQDjCPXOJGTG63hFepx+Xtyqam8wieG4w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re8ezuI9ZmVkZybfh1MI4wHdb38Q7lXOcRCAEc5Q1ScoYnGFgynF+QRihz6CMg0gDRTWh9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UCPQXFMXxWIFRh36Cs087QsAy5QeMcNmywnAz5rEqGsUzwinGxlDQD8tDWElzaKHOipAJSPZ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W4PWfHvM/be0WPjKG0UeYPKOtYXlWd5y03ynOi/aDoRMnJeMBYtNxyy3klKMaGrGOE5c1YE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BVbjlHd/K8AKGE8cmx7ewHFWd4zjLlkMobhDyiXbCnG9hWsN88vYV+EHGRdJlO6+kLb3Y/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zN8zTznF25A9iHqEfoAy1ecGeC49VzWlhmlWdtxuby+IGL44RBL6Zcc1WVRNZAR6D+chWwOX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M4L0knp3rKDcwesNDMV+jaDei7jBIGA9r13v5CP8dfnvad4ffwMooa/s4z+TdLoj+R99EE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n3pw7LCs9DOrSHxRZbzDtqwlfEVFbOCtPDWIahmzkK3hn5hD+IuqdtwOMmUVP8W1JZilxji0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wC89Vl0ML5WtyfCvDh9QtW+epO/oWeg36DZSV/8uTR1XPVoEb/Z+VlbRTFglh8AyjqTAWm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FPoDXhFdAsW1yC9+K42qTxriseBfle1Gmw39DOO60w8nKUhXfW7WMaOVLOyIrmmMi4eWpa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DbqcPoXerenFTWX1IVWXPy/emYZn1OjjSvuDJ4XnRY/AtjE0Y1OArzJhEmuj/YocWrjOmh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oO3FqoO/WRWV0h1nqvK5yp6VbRh4O+TFL3/gD+23HorhRl+AGT0+/xOmRv5DQHTNmZzEEh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4l7xmWNa6zJJ69Ctyqmk8ZPzEam40D3rFpokzoDuHfiWCCDqUKgk9GFoDvYBxDZ8qfEWMdW2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sS6KifSVMCxmVxavHHnus54VCvS1lwL7USS8RptfUeTzGJLX1uGyMB8gmtq1dlu1wm5xPy8g6</w:t>
      </w:r>
    </w:p>
    <w:p>
      <w:pPr>
        <w:pStyle w:val="PreformattedText"/>
        <w:bidi w:val="0"/>
        <w:spacing w:before="0" w:after="0"/>
        <w:jc w:val="left"/>
        <w:rPr/>
      </w:pPr>
      <w:r>
        <w:rPr/>
        <w:t>8KMsiv3tb3/r7Vhmn6B+WcTF/awOLbwD/0x6OLGEUUiR89Ghx1SVTakMH1JUtsYGihML/Ai6n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H6IM4Q9VNLPBhURFzJ7qMTouDKU9VY3OZbyujDyHfMnUelzuMlpyk342f1+96ERjrizROsN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OxAwoDOmX+eUcD7JVDh72CNI4GTAxd5MwKLMyAycHBKk8jixFysmEzaofVg8xkKWFpk9LG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YJ1a1wEQz0GDI5LwT8b0M5nwvDCdGc5TEvF83kS/MHgZ8846sO884fXADf1Zxg9sMM8zg/2Bw</w:t>
      </w:r>
    </w:p>
    <w:p>
      <w:pPr>
        <w:pStyle w:val="PreformattedText"/>
        <w:bidi w:val="0"/>
        <w:spacing w:before="0" w:after="0"/>
        <w:jc w:val="left"/>
        <w:rPr/>
      </w:pPr>
      <w:r>
        <w:rPr/>
        <w:t>6iYEExh9DAo4BFTpJd6p7BiCcKTCKYA2TtvLorzqlG6n+7RRhAgU/6yGCtsoDBOYwIhZ2MCk9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9EckHAQyjOlvd4JBCn0MYSTNeJJWZKE9szwPGfDcMSRGy8QJDKufUHX21G3WHUATDzDjB95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nzCGsqMEBhr7WTUKww9sfhhFnusFCjGts80H/Rjmbt52UrfMiOGOIQJHJEX4jbCs4JSBo0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VyuBWdHwrwgv02vjWZH0W6SvUMyvQmNdwtkKZghMy/S1tNTw8D6tpILb5Yy7gXQQx+K88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1JjC3vIrjZuxxp6zhjo9zG8Sd0/kH5jSMTdPXVV4/GY4RplDmnj+J8T92jZMNQw1iFo4WoPQ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Q+QAlBhCPbhqD9W+XuGt9UVM6Kc6fs1D/OxfR5viEL/27laIJ/i78h72/KTMQr+i4Od0RLq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/K8iFNytZWL0QmwSED3i+PbgGnHlRSjKPhQhpLt85jFbiZwz/9E2U8cj3yCsamPIRuhYUDO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V+S5PHgPp2TJ8Lzg0JSMyh8OXMd6gc6S9sCI51E/UUU9V6EPKlr0I31sWC3QI4E1fxwkZv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6FYBMh8iwMSOhX0WPDMRfUpnfJsd7+o7rBdnbfLb6DcK4ob8zHjMfwjzlDojdEN0E/zjuvdxNJ4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4z7xlrwK3svMp7xNBEScDFrPhGN40offHkEzbwShe9YJS5hLaOn/o3bCrMM7l0ZkW7Ssht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DrsV8xnjLGCpKRqCp+bSsrIM9B0cUbAJl+VTmZeZnxg50/ThZwQO3o7I2pbJ8iI2zRWRrv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H70SclKoc273zb1wr+zYXMU3FNWHlK1zKzuRqFjQTBsNI5zb/aaP8KrodXE0Nf2uHSnbHXfc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Tu8YG4jyPchYaeEkMeghRde2B+79U8OLV8izcoaWyGC8IKjg0gICIGBjQAr3FmJAXXLyJEFU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WVeGi/kMABpetnzBCIkiXjQ7TfwgMjBJj9GcFHswa0Y2oU1E5BDS+lcOvyNuhQwuhcXF+EV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cWqor7eBLiQULLFwgSgvnov5BAEckjErI6KzOG4w0GPiQJh1aBmOb0jcLgRCBXtWHhGXs9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uk9jtcig/ISAE8iNAFImrrrrKO7PjQCISAkJACAgBIVAWgdNOO81H4GfRAnxir9Fgc2jpb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toDwLLrig97LCS5ItawgjiFerrX7jvkgICIH+QQCjHdsvpG0hhoGabQSg2WefvfYoUP2Dn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8rwkrjTMLYY3lzFIW0Xrev/HGG/0KGeoo9kImR7zvcXBlrGBFTd3bwdXzlUpVCAgBITB4E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vVtKw/7WofxCwkP+sNK16C45eQUF8yOg1QURGolClEVHI6o5ikZa3rguBfkRA+pB+rDWVW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YNBjFTrRr+rcqrJo+fSeEBACQkAI9B8CLFjGURJiOzdR8wjIoeXLOmC1KuHYTz31VL+9xZ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a7RBaSCQEhED/IHDXXXe5k08+2a/oJPQVji30c/ZAZrX6Oeec47dsQNjBcz/JoN0/X6uSN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CEOMQydZWKA8J9UrYxBEjRjRZNOXdBgFC45955pl+m5ZlllnGjxE4txFOkbB5eF0TUhMiM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CQkAICIHeRIBw2fB4zL2M4Si02fYPIsJWN7Ya6k1k+qtUOJNee+217pRTTvEGCfZ8n3DCCf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WVnzI6EAhm/GXRkcffbRbaKGF0m7ruhAQAhEC0odEgOinEBACAxYBdHIsRmKrLaJws32JS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RAVgTYEoroy2ypxR/b7Tz22GPurLPO8tsQspXb6quvnjU5PVcjAnJoCcAlrPGwYcPcD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4N58803fWNmfTSQEhED/IYAAg3PBnXfe6f+SvoC95fbff383ZMiQpNu6JgQyITBy5EjvwBI+j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T+2yH5dB5OgLf+ta33CSTTOKeeuop/5f0JJFZcHZl2yGREBACQkAI9C4CDz/8sOfpwhLir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11w8v67yHEUAGJ1oqc/Ruu+02oA0S4kP+1xCJqGn7c7drmuKp26Gje0JgTASkDxkTE10RA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w6KGHOuw3W2+9tY+4PzC/Ul8lBISAEBACdSHw+uuvu1GjRiUmP9VUUzkWV7DlkKh5BMb6Io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y3nfffT73eeaZp8FSKGshIAT6EYH33nvPXXfddd6xhRBhb731lsOjcrrppvNbwRCGEoN1r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7TbR3CYS1AAAgAElEQVQInOxEvY3AgQce6L12MZzNPPPMji3q1lprLb+dTW+XXKVjWyg8s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rrzoYWFaCM0YssMACbqWVVnKTTTaZgKoQAY1vFYKZMSkiV7DtCrTOOuvI0S4jblkfIyIXv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baOzPClzFz91///3uuOOOc/B+00wzjZtlllm8M4tWaFYMdM3JESWN1VGDJRKH+JCaG5SSF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+1Yc0WW04yN59991eJmTRo0gICIHeRwB9DgsVe1G/2/voqYRCQAgIASHw9NNP+4j7RP1Fh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U3sazxhpr+EjAvYoSW+5hk2Lhvu1AYUfKTPTiLBS+w/PmNjJ06NDRXv/ggw/8byIjQ+yM0U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s30VZeQkAICAEhIASEgBAQAkJACAgBISAEhIAQEAJCQAgIASEgBISAEBACQkAICAEhIASEg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gc2gZuwBGekUICAEhIASEgBAQAkJACAgBISAEhIAQEAJCQAgIASEgBISAEBA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NSGgBxaaoNWCQsBISAEhIAQEAJCQAgIASEgBISAEBACQkAICAEhIASEgBAQ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UQUAOLUVQ0ztCQAgIASEgBISAEBACQkAICAEhIASEgBAQAkJACAgBISA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tSEgh5baoFXCQkAICAEhIASEgBAQAkJACAgBIS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UQkENLEdT0jhAQAk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CAEhIASEgBAQAkJACAgBISAEhEBtCMihpTZolbAQEAJCQAgIASEgBISAEBA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RAEQTk0FIENb0jBISAEBACQkAICAEhIASEgBA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BISAEhIAQEAJCQAgIASEgBISAEBACQkAICAEhUBsCcmipDVolLASEgBAQAkJACAgBISA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gBAQAkJACAgBIVAEga8VeUnvjI7AnXfe6UaNGuWWW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+GGG45+U78GNQIvv/yye/HFF92kk07q5p133kGNRa9+/JVXXunefvttXz+LLrpox2I+/fTT7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ceW/iiSd2U001lZtuuuncrrvu2vF9PZCOwPXXX+/oMzFNNNFEbu21144vd/w9WMfmV155x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3yz333NN97WuDZ6p/99133RtvvOE++ugjN/PMM7spppiiYzvp9gOaF7qN+Ff5gT3jDLT++uu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f/6ubBc4uuOACd8stt7jNN9/cLb744gVS0CtCQAgIASEgBIRAVgTEQ2VFqvrn/v73v7uHH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55G611VYrnYF4qNIQKgEhMGgQeOedd9yhhx7qxhtvPLfXXnu5CSecsNZvH8z6lFqB7bPE/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7jzzz/fl/r73/++1y8lfcLnn3/u2+dbb73ldt99d/fNb34z6bHarg2W+bRqfXFtFVJDwk8++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vW53o402qiEHJdkrCEjW6ZWaUDl6GYHBY+WqsRZOPvlkb9x+/PHH3YorrtiTBrQaP19Jd0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3dl988YU788wz3SyzzNLhad3uNgKXX365gzlcZ511XCeHFhjogw46yNdnXE6cBuTQEqOS7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rcEKJaZpppink0DJYx+ZLLrnE3XfffR7GpZde2i277LIxpAPmN8qD+++/3918883u1ltvd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hhXl52223dWOP3TtB6TQvhLXUvfOXXnrJnX766T7D1VdfvZRDC85TjDH//e9/3YknniiHlu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SAkJACAiBQYyAeKhmKv+ee+5x5513npt11llLO7SIh2qmDpWrEOhXBFiEZnqi733ve27VV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Gkz6lViD7PPFPP/20pTuYffbZUx1a/va3vzl0mdDFF1/cVb3wYJpPq9YX91PzxN6IHosFW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K1ZWyTrFcNNbgwcBObRUUNcLLbSQd2hBuGfFSr/QKaec4p566im3yCKLuHXXXbdfit1X5c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NNnBnn322O+qoo9yRRx7ZV+WvsrD93t5YlcaqEJyThgwZ4lZeeWU311xzeQM6DjHPPfdcl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R+9KMfufnmm6/17Q8++KC79957W7/znvTr2Dx8+HDfztZbbz238MIL5/1s993vftddeumlf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MddFFF7mTTjrJY4TDCvPw1FNP7VhVhWc7Di6sqqGPHnzwwe7rX/96bjyrfkHzwleI9vO8M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7nZZpvN81GMNSIhIASEwEBBoCwf0iQOTZa9ybybxLybeYuH+gpt8VBfYaGzzgiwMAdjIM7+I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PyCnhj0CPTSnLbgggv6xSljjTWWW2CBBWqvm8GkT6kdzEGQwTzzzOMdDXCAoe3kobJj82DSS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+6l8S1Pe2n6WeFWfw1I1vkKY7W3r7DQ2egIyKFldDwK/dp55529cXummWZyMNj9Qv/4xz8cR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hXzDMUs6NN97YKw+ImHDTTTc5QhUORurn9sYK/AMOOMARcpIVITi2jDvuuL4a2dYEAVtUH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+tETOPffcUg4t/To233XXXT7qw3LLLTcaHll/sP0dYUcnmWQS/5f1vX58jjl3scUWc6uss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DDz///PPe2YUVM6wqveOOO3pm/NW88L/W1s/zAm2PCC1sK4hji0gICAEhMFAQKMuHNIlDk2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8mMe923uKh/oe4eKhut7z+zg9HfyJcTD/99P39ISp91xDopTkNfRuRL4iK3A399WDSp3StQ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o/Yc//MF98MEH7hvf+EauLy07Ng8mnUSV+uJeGt9yNZiGHxZu3akAyTr/w1ntrTvtrR9z6Z34</w:t>
      </w:r>
    </w:p>
    <w:p>
      <w:pPr>
        <w:pStyle w:val="PreformattedText"/>
        <w:bidi w:val="0"/>
        <w:spacing w:before="0" w:after="0"/>
        <w:jc w:val="left"/>
        <w:rPr/>
      </w:pPr>
      <w:r>
        <w:rPr/>
        <w:t>+/2IXlBmjBlm4A4u61QI+IgAO+20k0fiuOOOcx9//LFQ6TME/vnPf7a2Mtluu+3U1/uo/gbr2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LQCe2Chs5cqRD6RQ6s/DdbPGGIxphOaG77767Z+AgUozmhZ6pjsIFge+TM0th+PSi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cCIiHyg1ZT74gHqonq0WFEgI9iwBOA91wZjEABos+xb5Xx3IIoHvL68xSLsev3tZ8+hUWO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yToDoRb1DXUiIIeWOtFV2kLgSwQwti666KLujTfecKNGjRIufYbACy+84EvMipA55pijz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BgYsAfbIdjTfeeG6qqabyj7z//vvtHu36Pc0LXYdcGQoBISAEhIAQEAIDAAHxUAOgEvUJ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IyBgGSdMSDRBSHQQqC9Jaj12MA+ee211xwRGJ566im/on3OOed0c8011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Fd955x7399tv2s3VkFfiMM87Y+p12Qki5Tz75xLHX4dRTT+0fY0sTtkV48skn/bWhQ4c6PN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vz96QeMdPOeWUrfITCgoMiUACDhj+wdEInP/v//7PTTTRRKmhTsEFfCC2cmkX9eaZZ55xD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Xv/7lZphhBvftb3/b/1l+nY6PPvqoe+ihhxxh67qB9S677OK22GILHyrzJz/5iY8e0KmM3P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/cq6++6h+dddZZ/d6x/HjllVf8FhrvvvuuGzJkiN9LtpNx9/XXX/ffjGPNe++956abbjqPM1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s/7973+722+/3W+x8Pnnn/v6ZQ/bSSedNMunNP4M/Zb2S5uhv1JuvqkTEToSmnjiiTtiF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Zrr5deesm9+eabbpxxxmlhzjZleN7WQUX7aVyWvHX+7LPP+u1yaE/WLj777LPRxjecu9gXs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H5WE8YkxmfqDNTD755L6fEPI2y5jBmEe90+4Y98DDooiE+MT55v0djpvxu+GYEd9L+k19M4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99ZaPPsGcSFtNoi+++MIxFkOEsOY7Icb6W265xY/nzAOLLLJI655/oEv/qDfGSmjuuefum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7Y033ugdEMP5q+OLBR8YCPMCbYAt9Wg3OA0RsWTeeedtbIVSkaoI51P6N39J/AfPJUVZY2wwx6m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LzNVQlj5JP2TsgNJ4IcYVttGiTIwttNf55pvP4cRVN+WZF+A3zJms3bjHMzwLMT+kzY1Vt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22uzYY4/t+Vlrt0n1XiWetIMnnnjC5884CR/Naj72W7fxMyk/8GFc5l34L8Zl+F7jw8N3u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5b6O9QcxH11xzjZt//vndwgsv3Hr8/vvvd2xbscIKK4zWho1nh++BVzSCb37ggQc8L0OZa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Dr0ldhnP+448/7nlR2jBpM7/Ax1IXSZSnvcXvl+V7wZy2wrcw1yLf0Cf5Q46rk/LUOeUAa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/Wtb6UWjTmbfjTttNNWFsktbcyCf4YXYJyij7Ftp/GGYQGtvVUlI4Zp98N5UZ69atwGi2zN2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Z8rfoBhjfoMUXX9zNPvvsHZtP2TGmzPjWsXBdeiDEDRmP+SlJp1CUhzLdWTyXpH0e8yx8F3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mUZM8FLoBFsuAB3wAq/qZT4x/i/m+JNk6/iaTgeFheL8Ooq3mkRHrKEM3eCjKXVT/FsrFn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fG8ZjfsvtF+F7aGO0GQk9q+ge+69Zbb/UyBjwXbQU+rpe2oWqn1zBM4j5i18MjuMLD0WbpY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yzSK72TjVhI6/yjktL24h5nbe6/3Uypl0pB754xvgSW1cTnrW+On4XqgTi+9V9bvofJqUf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7K9UR7kHbYKh59iDkNOoM/CR6SNi0nf0cS1omVHn0T0aHQfyG58M/wKPCl6gU52nbRvhaegP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p1vXe0HWKTKfxvj0ix2xyn46WGQd01ui14WHg5e66aab/Ni02mqrtXR18Nw333yzt90vt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JP3G70u3oEBrVDC0zrkUce6a6++uoxkIV5GT58uBs2bNgY9/74xz+6M844Y4zrGBNOO+20Ma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66CCvPF5jjTXcbrvt5p5++mm3zz77tBw57PlNN93Ubb311vazZ46UFQFpo402cmy/grH+N7/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tILi0BLidOyxx3oBCi/DX//61/bYaEew2GGHHfy1Cy+8MNEgxiS9//77OxxoYqK+qLd2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2229xee+3lXz/77LP9fpcTTDBBnFylvxG81l13XXfeeee5o446yre9LBk8/PDDbo899vCPX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ZOeGEE9wll1zijRrcOOuss/xgetJJJ3kFdZwuDki0dYwZOBckEcbeU045JemWv3bdddc56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YL7BcYoklwss9dY7S6PTTT/dKdSalJIK5SSOEf8i2Lkl7Lr5+zz33+LqGeUsimPRDDz20F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9tOwnEXqnDGBsXX33Xd3q666qu+nbAmDY4ERgsrOO+/sYAqqpLJjc1iW66+/3vcZc2YK73GO8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ML/vfjzzyiJ8LGBvT6Oc//7lbffXV027nuo6B82c/+1niO3/5y19aSqzEB4KLlPfAAw9Md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l3YgRI8YwRP3nP//xjnokw7uMwWB3+OGHeyWtJY9QRltfbLHF7FJXjmeeeabPh7678sort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9Svmmk08+2Y93ODbUSf0+L2DohafBeB4SStItt9zSbbLJJj3N4DPux/Mp34Gz8fHHH++VwO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3v3U4AMS03nrruR133DG+3PqNMtXmcfoB/akdMb/TBjH2wwvFRNnYp5u2GhIGY/oh7aouy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ZfvvtvfMoRnb4jNhZhTmDLbhoR4yt8BpJVLa90ccPO+ww72CZlD7lYu6ET62a4L0Yj+ABk/gQ</w:t>
      </w:r>
    </w:p>
    <w:p>
      <w:pPr>
        <w:pStyle w:val="PreformattedText"/>
        <w:bidi w:val="0"/>
        <w:spacing w:before="0" w:after="0"/>
        <w:jc w:val="left"/>
        <w:rPr/>
      </w:pPr>
      <w:r>
        <w:rPr/>
        <w:t>+gw84k9/+tMxsqY9MN/E9c07jFn0Nc6N4NNwoGauveGGG9xll13mjj76aJ8vfAe84jzzzOPb+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fo2zIMOYIccQRR7g777zTO33vt99+XkaBd0eJExLzPI555BXTueee69spDm7kiYKNNHCKi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zV1rG1/O2N3u/LN+Lopi20m4eX3/99RPry8pQ5pi3zskLrI455hg/T//pT39KzX6bbbbxb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VVkp9Ls8N5MJtt93Wv0IbRyF7wQUX+KiUoRMgTm3IcDjDh1SVjBim2U/nRXn2qnAbbLL1x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ijJTI0Hz/vvvu6+69995Ws2EOxtHud7/7XaJhoewYQ0ZFx7dWIRs+ScNtoYUW8tuBxobAojw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njCvPMpZde6pXM7T794IMP9vIni5aYv2JqkodCF4PuKU03QFnPOeec0Rxx4C8//PBDP9eu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431dddZXnr3BUZP6omorIiFWWoZs8FOUuqn+Dx0LvgaNwFt0w/C/6Xnhl5IRVVlllNNiK8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AiPIgfzPuoQ8zvZZltPbaa3u9jP1u+ogTim3Lm1YW+IvQUTp8rqiOv6w+pUkdfxVzWlHcQuz7</w:t>
      </w:r>
    </w:p>
    <w:p>
      <w:pPr>
        <w:pStyle w:val="PreformattedText"/>
        <w:bidi w:val="0"/>
        <w:spacing w:before="0" w:after="0"/>
        <w:jc w:val="left"/>
        <w:rPr/>
      </w:pPr>
      <w:r>
        <w:rPr/>
        <w:t>pZ+GZbZznAvoH4899phdGuMY64vpY/E1Xsoi64+ReM4LRefTMJuidV5Fe6Mc6IexF1177bWpN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7fgvxsNy9cF6m7Mje8AFpemYWwGL3wZknD+HAgH0RmQydxiGHHDKa03aetOp4tmlZp+h8G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bEKvrpYJN1kAmvuOIKb+dGxwX/bXpugikw7rLoEB6F/gb9+Mc/dnvvvXfYTHTeJQQGrUMLS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Ea8qlLusbsMIjWMFArA5bYT1gTKOZ43wVrPGbNeyHjG0Y9ikPDDlCD50FNJjksM4sdxyy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1zMGkYmWPCoSfJqQevWITjdoThEuU0ynmU4Hi+g52t2G/3bpF7MMlMhKwGR0nC4IEnKzjyD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HCYVAmUasTDBCGYOQ3snAZM+XOeKkBMNG+fH0g0HLSygvUVTw/ayOBXvaDJ69GJwxesQKJ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R3rFClyNMFMwYBrrYUBKWiz4BQ8SqX1YE47yC8eSvf/2rX7lKvtwPMayjvYVlynqO8QUFAYI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Q5x2+Be972g7nMfE9OAOERF9PMnQhzJjSwJ4nXdoqinwcrFDeY6iDuaSubBUkbbpuKtJPi9R5</w:t>
      </w:r>
    </w:p>
    <w:p>
      <w:pPr>
        <w:pStyle w:val="PreformattedText"/>
        <w:bidi w:val="0"/>
        <w:spacing w:before="0" w:after="0"/>
        <w:jc w:val="left"/>
        <w:rPr/>
      </w:pPr>
      <w:r>
        <w:rPr/>
        <w:t>/B0wAxjFaKOMb3i5IiTS1nB4YMUQq3WroirGZsrKmAZmEKvfUWjTZhinWT0ANub5Hpf9/9m7E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w/AcrfwvKXCsF2gJpDSCSmgA12ADFBJOASlIQQpDIFEAgJAWTyCQCTVAMEoYgQyAJFQwVG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RGKWEIM6JQBGtpK6AUCWIHW//P79T1sr/9nXPvGfad3nev53nfc++5Zw9n7b3XvNe2rhk0j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3uo7OmG9dBkz0iqE2B3PQXw55UKBdVylPsq4ju0Netu87mvLyl7+8HSt9tjOVUZRRCb2UQ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lMG+Tj9z5Ag4MnwJkxQQvs6uPEes1rXjMok1lf/WPuM4AH3RPws+zMbUGSKR303qsOaPE+u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ziKJnxvn7v//72/WCH5kvnOPmYhrosS18IebRIn5KNiOHpY56cg7jTwCDQfo97udXdE6QCb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8Mn8WPxKsAk499dQ2E0b6DMNPBCGQXfEWsisnCb7CqSyQIDIApmXnfp7CF+xwh0vGPTI3R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nDukKPuE3AbLoRNeupCnzLW1EEAWeLNiD/IJmylQimFlmJvMWfc+DdtM6pn4m05NDGFKAu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b7uuftZQCIylcoavAWHMUmpOeNx7mqM94ajpXox7BVIIc7Bg1T/A4mX3wI/PIDhS8jcEC3+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dR5WlPe1q7ntVDfmT4J9/g8/QFwayLwPiiw/pgbpJD8UXv0AdT5lvUNUfuxa8EaltP5iJepr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EO3L8KuS3EmMeOBhznSuHpG15B3IAfcdaozfAqTlgHVsLAvXIhCWgZN/H9mcVbU+R2cf2O33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WeLg5KRgdDyL3kaHxd/YB9BMPy2EOjVHXFPq2TTLUIryxK+D1goRSmCpD2QTGgU1Gx3PIz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ECSaw6ZkKHSRnsXBAPAW8hE7FrpIP8xlgLzvY7/DF9k8Bzpslz3Dc4Jb88xEpXTEvB9Dv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+LtIXcvubABHB5XRo8tnd7na3qOawK9ldMAvac//73/+Q3+fKvWllNrYJbsaTyZLsMtYJ3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6W1j/kc27XiDJkTut7Ecyx8eftTrGnRN/oe+uy8UebcV1Em/t42hy8Rbu7tk6j367WBp6OT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6SGchD0S29LSMz3RJZQD9im40BErQ5qn8NPpXYszVNWW+KWctWyPB9+ij9C28kZ5FJ0/tct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9G1O3+lGgmoB+xl6bB55V7gQDGkexbwa+r74Bf+m+YqW2ZSxiPcMrddzpfCWtrluXacUP9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UdboJXWcV8y2de0M/CwbGy/kQ0Eu2H3gk85Hb+InwPXOZn33s5veh/ajP9WPgwAa02CGK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UqcqZwDDMGfbGN76x4TDgiA6wmy3d0UY5ffOb3xw/D75SJkVQipJ3tVufA5Sw/mM/9mOt4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VC2ghnKWBDgxYBC/3u5wH6bNdLyVwhYLLGcAQFIE3DA6CKhYFlHTVN+QeooKQMIJSLAmbA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8Y3jGaPkXd836LIB7BBhzW6wC44tzjsDFvOI3dGwqcwQw5AlnOP//8vQw2hHCKKqeIAA4Oj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XwLDTt+MhV2ijPIO+4C7rgoKuvDkDBHyJRuQc4bwU6BLjXnq+RX/GXKUbxlw4TThc9DXPJ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/R76hfZHSsAe/uzzNdDiPP5iAYJoJZLr/88s7MOQz8q3CIpH2Zsk6njnnaLsOwnYfWlzGI4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BCe0yIziKJuZTWn7K5xK0mSOZUAIcDaav+dxAs7uccGjPT//0T7d0VapRvIVilsIJJ5zQO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55lmORYAud+Emp9cCCQl+AYIJCFpDgdKIZuMHxx13XGuATjMoCEJCbwR02eWPDneB3fyUNE4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dtb44O61DcyIP/uqqa+4984yTHDhKQ4T1MkCPre9QnhfxkGV1jfl9F/mCNXDuuee2ijdlW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EUia4GACnIW3iR7SQRXbANfiLFZxk+tC4a/NKsQWS2F4B/pva7P1rtdtfg0GYajTFBAFwiKo3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WIXzlsssua2kSOSLoqnrwd+vMOhUgx6hREubwhZNOOql1FtptJGMImZo8AQSdeS84EkSQHm8T</w:t>
      </w:r>
    </w:p>
    <w:p>
      <w:pPr>
        <w:pStyle w:val="PreformattedText"/>
        <w:bidi w:val="0"/>
        <w:spacing w:before="0" w:after="0"/>
        <w:jc w:val="left"/>
        <w:rPr/>
      </w:pPr>
      <w:r>
        <w:rPr/>
        <w:t>/Z8639LyAg0Fq+BJ5K/cYeNZzocufh71TL3SKdBBgDbDRw6Ci/OAR/Qygllk1ZDxKAW4Q48dk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lIDMKWsy5SKfgnPW8Y2DwTOs4nGzmXQ6MuQKB0G+0Wx/wIDoMmduVg47DEe3vAuOnDso//U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eGbw05YnqmDPf5sq9HFDaB+ZNVwAafgk3paHEmE/p01w5JG2THkgWQOOMOxkFcJT6Mx9cc3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jHmc8m+j2nXs6XbniKzj+1z/vxB1q3J2+RVOgsahoeyDQG6L/rLHiQYL9X/5tKYqfRtW2SoI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3BW4bkB+ZofKkPhLfe5z33azUD42MMf/vBO25V22KY4ggQh5jrYJmUo/YpgFjxZsGoaaE/Xi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8G/qZcw5ah7DJ7hmdyvbOUjjil71FmkzKUPizTF3L7m2ylbByck8a9z6lonsackLU2dYbMl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oGJmPAxxPttEGkP/o7ul8K83T0n4M/SzLd2rXiHJsnJHJO+7l1zk2/rn2lOjLum380a7rE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m4C3a37V1Gv22BujngNwqIDs9ipD+E3pbulY8T8cKSJ+Le4uuc2nzVH4afSox5lPnG/pmo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5BVmCvS6GLPqW/T/lcgr7N7TvbGGALoZOnsmW8E/0ylZ3ift9VwBW7D9rDHiezoOyopaAE3tK+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XKclPd9GPOHWdbkrXKT3f0rk39DO90GZXfI0M95CHPKQNXuEzQbfQTwFpfPhkawEv23R049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PXnDmRAC6UjghkoxGkwiwG1gDhgOTKknBY4sYoADUEAgGKRRuRzblFqCEicHgGMp4jRWMAkv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q1XH22We37yjLyRjnZ7RP+NNXhjBGg1UDo1KMG6EnDWbRNkJDgXzXu97V7uJZ5IxknKYoM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mqGTuewr8cTSK3UsCHaTiHwqCWThhRNymDmeE1BzFdARqpQEtHBTmDnAeYx+IMOwCDnoCO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q6ODUcM9cJphwTMR6Kj3fuvq27B4hUd+tAfgZcwyDQAZ/wA5oATsMamF4WNY2gRIwjPbtQmW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Xy+qc8vuUdTp1zNP+MRqiO5TCdD6aF9actcygy4m3LcyfMkA4AeaxQL1ccfWbMWVYTcEaQ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TAwX+y2GgJ2xKe74tEx9VDkcuVuSH1jn7E2BHFE0FdKW9Rl1wAjq6AFgp05JfgjB4FzcAMPK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7ciV5Wt5+fOckFbwmWEyATqzj+L3vap0KYmWE118GtXXBrvEF/BPNN1fIMBHMEvgS1EJhx3+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j/TbwhejjEH7qHdOAlig75coYxiguWxgDN/rSBREg7XlrMkCAJt4P8Pw0mMU9PNzxMxQvg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jSLTTd53LFxha7DgSNMLQz9GEXtj5AU477bTDAk6jL1PnW5QnTwv0IbPgSV3BLJ4NI3+UK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2I3D+ddGEXzuskXaUAIeS4M+tZNHsyivIAUmWXwW0cUCMJMHWToOl0GXfPuQdMo6Z4zJnhcZ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p3yLgRN/POOOMvZ/wbUcdySJGNxGo1fdu5FIgACYCmfYq6vkwZ77NlXvTnZh9cjNZOMV1z2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izEc1mDxcUg4RaCWIkYMg1S3MH4EuHKT0htwYn3Rn1Mc5fSdrzdGt57Td9ZJTZPaueobeO+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oT/BoPh/xJPghS9rxmgahzqUxU+nbtshQQ/FmZyMdogTgHfgpQ7JxoUvmwAkk4wVgfE5hk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JMZoAACAASURBVJf8B+hP9KnUnpL2s+Rn9o/U9sfu5EgNgcMhay5rr5SOuKydvt83KUNFn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6n9jbxFTmcLkM2Y/NkVrI3eWyPxfLTnOlfuTesSzMIGZlPKMrmlNE9L+7Hqz7tq4y+Jl6G0Oe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2i+sU3sndsQFKwJd1l9vBSo5P1FWCNkddU64lxly7U+abcmgjOYoOym4hS8k6oAR9m9v38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k8yDLpANdSjYDMOvB5/Kmc+xkSDqOOi6Tkl+uot+xKnrdFO6Tol1GnN/6tUGYRtiZVQGfBsSA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8n+GTY0NnO7RZUOb2nYtNxwD3zhwfXiZnX+SwIWoi4rtO4eWkhmKsLRfFJFVgDbSYJZoI3Yzi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jh2bF/kbo+6il5ZQzPg1kwZgu7dJBIGCgYR/uCVSISNXWa9r0vA4ud45zP6wZCB2c/Y4J0e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50LmgTRiM9xDAkYIIc0e7AGl2wzmRPtP3mbAbuHSmrz7nQEEOp1k8mz+zie8YMIMXcGzDm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2NwB79ECVtZ/KmYMw6LTnmdtGkwSzx/rJeBQga3BawM5piC2Qi6prvfX3lVIQ7YBf70GCWv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8jx1mggNDGwdwF+E44pvCiLkCHZFhIg1niuS76tAqeJkhKQKrsSAIRZLEYM44MjoIxQkiN/q/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8gXNHlg1w7LHHdgakMc5GcEA4s9eBwzFtDOGnqQw2pu6uZ/HtyO7HqdvFEwTZCsiylnL5FM4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e1gUhA1nXlNdSUIIvkLlluxCk4z3sTnYcgUxlDFkykHTB3Plm10QcPSbALRTTrrZWcY8jB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hy9r6+Mc/3hqnPIcm9UH8Zq5yjuQgaD2CRoO+w6lsLiFLRmBtX3pjPLvriIcxvFxwZh7MQ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BcXPn2xy5F/5CfvPZUVkcTuuAUmO+jr4uaoMeaK2HzBDPGm88A3DwBj2L3zdxXYUcMvc9x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uqunXT7mLNg1ngNWwxPueywBwaM5e+zR3zUuXJG2PxNqdtcoLjy0Df5hIbhsgUZPl848EmZ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XaGC+OWgOTlZdtqSOOLWvm5ah9HuIvpDb32xOJPeyOceO/BwHEVRkI4udvgFz5d6oJ676w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w1ZK/QgaM53f1uqs2/tL4HkubS+BtV9cpG1gEGNh8E3pR6THZtvpKjHm809j5hhfiicCRe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+zrmW6HvomAINbXCaowvxvcggyN9A57KZNw9m8b4HWdcpzU/hcxf9iGPXqfc8yLoO/0Ga+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BAcsBwTP6bGjxXL2uBgMHMkNLGCYZeMMR34XelBkoEwbhrmen3JNm7Md//Mc7i0a0pt2VF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kipN0VUrKPe5xj3Y3aP4CDNa50Tp/Zsp3DmNgF7101l3wmc98pr3N8CRKLjeSd5XZxD27v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vbHcnR5rDZX2RdaBvt2jMmXDIp3VxjEkpz4EmvZ/2BagQInPlNi0XOHdPJL9jDLogHMarC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ZPcEswVi6ztBeVn7u7xw9aAYlye5pioMd9XYwOzKKw3IdMHadlhpz79qH99Row6mxLSAb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yFvUzgjzwlPyYkEXlNv2bdY3HgJTn5f0SoIBuiEzOj8WIZwUI9gUb4l+AoTmgNE/DpwWFoHN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BV2MNrf5uit8QYBKBGOQUfr4gt2wYJv4Qjr+Q/ipYIiSgBdzxFgHIvxTRUk7YdwWjJUHY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xwEUgWtq/1OkG7xFUlD4z5XO0rewcWUBwLbzLCsj4AuwmWhR4Nne+oVfmKSB3rxuCrzAkj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ZRJvtKESfGWzSMsqRM2TtCQi5A+11/N0QuO1tb9uOWZRNy+CV5iO5cxEvJ2fKzpKD+RlHY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vU+Ve/SC72YFld44AM9lxZEYQkOb+qvSqdPymjnmKx019ZlztW2uRhYjcIdNCad167DuXlk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/P1Zmz8uP/R5r7aDq1miY4KsuWTG9V3XrQ2fWULyVlqHYTsj2judx/EhKZ/D52MQl6JftL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uQoUJH5Mgaq1+m77DuzyV1xKl936QMFX0eoi/kNIJsS84SUM1567jFcHyo13vJbAdye8lcu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fB1F3zTqao/QQhQ5ErdsnGX3IMhtLmdL6WwNuurtOgzXQd8v1BgRJjDldT5tt73vOevQ2EO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X6DsfjHnHFiQAxTHd/AM2fnTR6T6cyHjr1AI2ObZ1GW8FIHTBQdZ1SvPTLvyu894Ue/GUdR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eEjK3eubYDqMf676S3yIpQNq2tRq+z/R+/bwZDBzIgJZwxi0zoqW/Y/oRTVlqqBhy+xZDep+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KUdjnLCzVpzH1lHKUDGnTbvtI42QHfqRhX1SWcR3x3lag2EoDS5mNYIdlfV3kEAnDTVeUL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pbs1l0bwEqFe84hXtDiY7fPNzpvUldUSGo21RHxc5NBaVW8VvkS3D7pM0gGIVbXXVae5JS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934hFaBLf4EJTHKcY6UzmSU92XsOi015ot2wafp3RcZHPJ3WfX3UMZFXXc57xa1H/ONQhxrc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bKLT605UOOe1n8MS+rFJD6FM4ltVbkqcJnpCZ5Stf+UprkHje857X6aBI32cbP+8CX0jpfF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b9Pn0/qY/D5mvERRZqq/WkGBHKcjt2MR7Q95zzEkEqXQZeAKPjJBDZaBS/S7FF/TnXve6V3s8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H2EW9iEfHe3t2ynwjMwakzq+4t8qr83TRJDC27aDNjFCLAo/xG0ECsp1FmXgngS54Ug6OX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p/T7/jh318WlBCOCz7nlEXg8AYebzEfJsq98a7c5oK1hN4zlgou6E/78kYSYaL4IwoM/ca4z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f2oUT5ofLfmDlRol9ddZSUQ7rqH3tvrMw+tv70+apbNy3v6eM/qSyfyq6Bw6k0pgR9iz5s6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AWAfOl+ul4Tnq14Ho7m1O+KgOL+4IG0OgcQpZYtwxF/w/aPsZZlfd/E9+j39qeqyNO6f+mZ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xB9ocv+Rk4Q0EKGYAuSCTUgsgzJdJ3b4GKuenaK3BttxHWdfCXa3MR1V238JXE1lDanPG0u3n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9Lt9EUnJMtrGuuWMe7zRlvgXO1bFreC/RdzSfHMMPww9EbqFv+pOtxgZBtqJUBg18p1dHN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e09AWzKHOQdZ3S/DQdg019HmsvnrJO490Oqq7TJ68fddRRgZp63QIMHMiAlthx06V4pGOSC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mYWCsgzhtLWXoMj9Iob4MShual7U39ndGcUeyvOAFL2izp8gosMrgBk4jwowdpxxp1113X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sD7OSMSjFNWcIcI+DOL73vesip0tfmVXdt/MT9GW0WVW7ab0yKp133nnNYx7zmHbXmJ3Ih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FjBl2Bm6ToSHGeJVjnh6Fkab0TnG3ic/hvE4Dbob2I+Zbl/NwaB2beC74obbDMdnXj+CJ2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4iZ/4iTYbEuP2rgazwPsu8IUIwNBfCvSy45lSntI3tw7SfQZuAS0UbFcyDeCc4fyx80I2i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7xQsssMy6FPElpXr+r0kX2AMisAdbclU4yggWWm6IN7bb1PmW+pQm0Lbu/o09N6ctoPOqsPfo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PkcfTdzeHo+2SvLzUfJsi98b7wbfMLI6Gffvb3944ykJwlGMFfumXfqm56qqr2iDKrmNjo46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O+di+rOp5u7SAjRppQEupObmqfm9rvXPwltKUqltPG+EpNKYUfZvW490uRWdxlMvrX//6R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isCYCBOyeTGlLvHHIEuuWoSJboX5MtUnMWefx/lOum9YRt1WGGopLwcOOXv7whz/cyvgR0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HHII64T+uMuereFLk3resgfY75Wm3840Z9Lt52dZ2y+wV93jX73bgRPvzpuWN+eI3D74TNV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jeOnNPlmq72xnMvTLssL+Y5OP4FdHz/qzMcDRzHDUBzJssQeZwxdffHFzxzvece9Yxr4yu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0H/npLtiL96uuM2cu7ur62+Z+H8iAFpGgmEe6Q6ZrkNLfF0U8dpVdxT3pVeN8yjH1O1amy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cuGPqnPJsCE6p0JvXE2n/8vsMnxi6na52lNnhux+AIdyYfuxjH2suv/zy5glPeMJKX8uYi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4wBbOJAZ6GVjsvkkV6wgKMmYMRnbqToV1z7dwXC2ab9IVS0O3auDoOfPMM9vAFo48zhBtG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1uMpgpjHvV3LM+9qNo8EoMYw92wLe3Y4Fc8K8SY39y/oYTr1FQSGMV5SVobAO2pzujHA81t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e7sUZw2mZ3ocH/FCKp8lWYU4ZvwsuuGAnM7Ok6Np2vpDu0qSszOHH6+YLKZ439dmRc44TE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RiAfbxQkEvHQBvH/yk59sA2EEwI6hT131jblXii94z+c85zltEITgMzSFIUZg5+te97rOj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1v03fvKwsW5sC4Q5GuNMK6nmWKGtB96h7JwFE67vGz87n4p2py30fc9eLnfS56BHmNWSvYcI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q3/ymnnNL+kds4TR1paZc/fsM5euSRR+bFJn2fO+YRELNIDvnd3/3dvSCkIZ0sLYdEJrx8v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eY0jfS8kheR+GtJ2XmfJ9Dt6qbj0F44eXOUi69eFvv/47zq6nN9O7BBpy+AsYIFMZC+nRu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oh/q0yCbhWJo+WLbOtZEGCvfVEzJ33+/5/VSmWLeOqC/7QYZiVzM/2RZsJmOTZX8zZuako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q9eX0lvq+Lp83pq/m6izb+Oe9couxcvO3qOkWPgyYvkpsX0eYS+FfHWNo8t925Yz6n/SE2e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WBUPpW+m+29T6jGc8o3nqU5/abp7gj8FrZW752Z/92VbP7MOBrL8/93M/1zz5yU9u7Ug298n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kWu4g6zrbyE/TsZn6edvtxSVtOYGjoes0nq/X/Y+BQw+X3f/v275h7FrFLNIUVPnrp0w0y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7rAYcHmP/HC/TBSL7gN3t64A4N7bPocvZG7truvoTQTmf+MQnmv1EzM4555zWMUWASVO7d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0p4GVkYRQKR0nsFol2Aue+ixaeA+ueb3HmnTXeNV9kSnnWs561Z9jvembO+3aVFSHMcCHNo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6yj3zkI12Pb+ReyTHvegF4F0QFOJnCAdP17Lrvxbv/+Z//eZu1aEz7cRxPH0/h+KOYBCyab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31WC3YBhKU56Xt4tPhCOqFD8swdM+9alPtQZt/T377LMXHs2Rv9M2f99mvsAIEjxj1/jCtox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AnznMWGaNyerVl/EhjvEQ1BtrcV3vE7RRe3PGHA207r2nTErPfe5zW/lHylw7kbp2Vc6db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yfoXxch24E3R09NFHt005d5veMRRuf/vb7z26iDYLsoh3KkWb9xpe8AEPu+KKK9onGIukUC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b3p8hcm9eJv0uCMuctRMOwLtjLkrB3DEXoADC4Jr3y3GBjlIaArFmSsohMkRGum6bLVKYq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3pewk5ZGrbabmpn+fiLdZa1a2njsCh5YbQmMC5knP4qfLr1q0PfdvNfOM8DfqBp6N3cSyy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7YlAyVOlPSzXJpH+nFoRu7n+uIy9a5nd4CnpdBzJehdH2TOqJ32Q8ylKD/sEkJYjdfZXgDp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w+ly5d9k8GPP7GH46pt5VPBsy8K7Z+FeBizF1zsXbrq5TdtnILtlnv/vQhz7U2m0Dnzltj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Np89z25o75nPaDHtL92TRyYA8R5BE+qlXhXLtj6duq+m782YYcO2TTEqAzdeEnxZeNoRdee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x+2lPe1rrW0if8fkg6zrbxE/zcZn7fZvtxSV1nbHrdC5ea/ndwcCBDGiRipTRTySuTAldY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4puWWt7xl12NrvcdY/OxnP3v0X18a93invoCX0i8XhMhxKzkwcHJ0LIpOPvnkk9tiX/va1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d6fcw7qf30s+cJhxIdgq/853vTH9a+2eCiN2f+sQgURribMW+em91q1vtZV4x71MQ4Ru7K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qFAWDKLcL7uudbpPVltOFISgGurSW7nlexy92umxyXafs+C+YIWPas50RW29GzbDyjzqnXk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N5Qjyvnatn3766fkjG/1+4okn7gXYXHrppY2UwEMh5hvndB6YZsye+cxntkasoHF9gX3aY6w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geRJmPs+Ydq2BNdIG5Zy1ZL5Eyueu5MfdK8DQZrtAdxt573vOeY5rvfPb9739/I4UnR+2i3Tq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e3Ga+YA6Qo8B73/veBs4WwTbxhUX9XOdvxx9//F4aWbz1LW95S9u8VPrhlM77w4ETTo1LL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gjLbMI755jKLJ+hgRUluALDPhS6qKBDFWCopxD+7jHPa7ttsAM75XD3PkGn2g74NAP2T5vZ+h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lguyY7rzuK29MAbnj5S9/+WC6gj7GcV4MXH0GPUHJAD7nZEtqKxnxz5z9gz/4g7aEo3mCt4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RufNtmZy0SO7VqWXlycWRBnoRL48XHCq/zR3zm9zkJm2T5qVg6RTw79RAnP7W9bm0HMLQK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QwBTm6ohpXWP6XkIOmdp2Wm7q57l4q7r1NMwvoxGLaMxc+pb2eN26ddr2Jj9HULANCI4fCj3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l9sCkZitwW4yQTca5bCER5yUtecog9IucrQdu7bGiCeti0hvDg6AdbWhyd0Icv91ehI46RPfV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UoMmxkDbr22mvb+Yofmhehf+djMFfuzeub830MP+1rRyAX2VsW3FXCrtr4+3CyS3jb1XUa9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Dh9n94N9mi3XAWNo8t0+bXCuBc++Qb6al6wq8Z0tFB0FfkP5cHCg/lr7N7Tveu8g+Y5Nh2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PQOZf8xS+BPM9/elPb66//vpD0HOQdZ3S/LT6Eb8xtdal64xdp9/oYf203zFwIANapD867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H9lV/5lYYzIQVGCim7XDEVWSy2AWQAOOGEE0b/9e1Uiag5yoXjblLAQDmqYidd+tvUz3G0i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g6L/xG7/RiC4krCxycOtvpOXUX2OXGwUYbO3SefjDH75QWCA8CaCRNtwuYSlANwmydSDU0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JQEBuQnPelJbb05vrQjc0Skqb3Tne50WNOyHgg+YBy3LnIjuQJ29hGkYrfuYZU0zd6xV+uab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AEEUEB3jfpzzlKe2uOEc9OG8SDDEEtQ8O+CcQwq4baf8cK5SDeZ/iatlRTubE4x//+Dbg6Z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gJ1re5pjvJcY8NcahJ/B/1lln7c3vRzziEc0d7nCHMd1a+bOEMkoUuo9Owbmd8QTXAGvIv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DP/AD7SPe9QUveEEjE43P0gw739Q84PSLnSBoVR8EbX7HO95xWLAAvHJCL4vY76u76/6jH/3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UE4wSlO8gvPrqq/eCCDk/HJdSAkrwtOBRUnYaMwGai/4WKZEMxeeee2674/61r31ta3Qs8Z5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hmvoBXGz/rQXBgVwYJcx4N5ETtg5jr6+ILff1Y9300Jox/AiMYIPBZwa19YPdOHEtIVrAjJ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/wPOXBaqgb1LVosshk/W17f4cvmCdvuxlL2ur53BKAy/Ia9/3fd/X/sbg3SUDzZ1vaPA97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1BJQJn8oBFNJtTaBneOJ4EKJIdBb8tg+OOO64544wz2sd+53d+p5WjPv/5zx8SoGIcyWHk4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KILdoLzXqoWUvfelLm/e9733tM+ZGBDxFHSWu2kzpJjxddNFFbdvqd4RTn1NmTvtz5ttcu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FkFUXcCBySIEuuTktM0Z+mzvmoWdp3xyPgCsyOl0WnX3Ywx62l5Ut7Wf+OWjzFDkkNcCSn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8LMwUJMz8sC96PtUHTHt/5i+l5BDpradlpv6eS7e4Krq1uOxP5fGzKFvaW9jrh80GYrMH0ek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wkeIoPm9ShoqgWlkA8E98FX2WlcWOarKbORGQ64ixztHjCCRFZx25SiaR9W4IH8av8Rn6K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om6xhV3gKpXXEsbLnrstQcPmABzygPVoa3s1XwKEcAYkpvuPzXLk36pl7jTU1RRbQNrshu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3HHFsV7KqNvwsfu4a3XV2nYb9DC9nvIuAAHSQ3C5p0rF1ASXtx1Ok6hTan5cd+3uRaMVccO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rX7OladGO+BptG4IOdHhiTVcFY+ja37+YVuwd/Vc7nvSN7QGSco5+EI3/Z+9uAz58G2EHZM1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KDrOiX5afUjfmM24ufr9CNOlUO+0eP6ab9h4Jv32wsNfR+MJBYgh4udo5zKhBY7JTAYxjZKZ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+Bvt0x5mdp5TWbQUOBcyPgV02ArtGGAgIDXDDqfn85z+/mPPyvve9b3ukEDwJMJAdR1twT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OO3abduGNkKNflHkK/Ktf/epW4DFWdt4yloYBt6t83PvoRz8aH9srHIRAc8gPa/pCoeWM4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q7kY3ulGx1qU09seYY2fYbW9729bxwbAilSJnBWMIo0UOnNfWwYte9KJWQLLLhNFIGn/l4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7D9Y93/SFw1DgE2ehQBBO+4hYFs183nnn7TmM+vo99b65LVjOMVqESDiXdtjOJLt1I9DloQ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onZSBx9nkrGMYwwWlZv6W4kx57wUFCA1I6U88K5P3vlRj3rU4O4pn9JWBTkSwwm6rKIxt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z0ps3ziXlfBYYiLaY8xQEwS/mVIA1y2HKcYM+CWiyhkNZEYxofXFEex/19AH+pB707Pzzz2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gysgAA5fo6RAawcCZKt9dGamsfe/LYeooE4E3+CFlV3sRDIanhUO9r+/rvh/zSkBFOI0X9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wC9SROm6vueaaQ4wYXWVWeW+b+YK5Z75QmDl2rRPBWugqGocvoHHwGU6HLlytmy909aHEP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AtCGlD3E/vT7oQQ9qDdsRMGdNR8Bb+lz6WcCL8+Hf9ra3tbua8Ia73OUurZzKoWWtBs1hO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5jFKCe2EEa9/LrVL6gP7LhoZ/6ypmRAvok6InB0Jz5mZ/5mTYzSSpPzJ1vaPgFF1zQGsoErJA/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3Y5E5jC4DznbzuA9SfmxXOCPosqPzOPM996Y3vakNoEbj0SFyAfzgNRxa+Fw4vrTPoAcvr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pAO/yDnOx9BFtEn82LnEf29X/sffIx/kWO8Q5pwCM8wWvKY8bW3/f81PkW9c2Re40FncgfXm+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Fn1k04FI3FMryn82WI/DZnzMmYMqgJenUUEjnC3Iyd+GgMHj4kgG2OHGK+3+xmN2txx0Bt3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1lGfXfpWCR0xxn5O36OOqdd1t10Cb1W3njbac2jMXPoWPT7IMtRDHvKQQ4KpI2tL4KbruikZi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rCJzlECGjoY0CTJ761Kc2NgzI1Ot+yme9B7pCJyEvnHnmma0th9xAriJL2IxhPi4DmcXwA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JNMDHbAAiP9IB6a+pfl1SR5wie3qnXZah9N8YCWBhkwJkpmXzda7c2zZU4N9cnsbZFXqOu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bBOd2LTWt5Hfpb2savjSH2lLwvc76vCm99fSqBt11cp9YlmdicITMbZ3JzbBixCQPf4HMYA+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nxA7Wh9Moc19dQ21SZQY874+LLpP7xZgIJiF780mgtRGTz6yqSACOxbZTNN26MS5TrbMX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Xouw10/D0CUm93u9u1+mXYIvhl8Hk8glwwBvg96Jmy1rERsL3Q0W2YKg1j8Ta3/bm6Tkl+Wv2I</w:t>
      </w:r>
    </w:p>
    <w:p>
      <w:pPr>
        <w:pStyle w:val="PreformattedText"/>
        <w:bidi w:val="0"/>
        <w:spacing w:before="0" w:after="0"/>
        <w:jc w:val="left"/>
        <w:rPr/>
      </w:pPr>
      <w:r>
        <w:rPr/>
        <w:t>6/cjrnu+zZ2vtfz6MFCeuq2v77NasosRgcfwGYrtCPMXgJHagRnZG+L+omsopvHMkMCKeHYTV8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jmXIdu9r1BRNlVE3Pc5/bRzgXsMFBGwEz6sTIOcMYZfp2Q0bblGoR/oRKfeY4S3eSUBjvf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SUiEyyseVw4CxN7JIUOo3DfrECA0HMtCUchwzbjMiwxNBjyE+jPHe2Vg7/obThMOiC+ws8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0rnhecIsId06PPlj3fNMPO8/NO04k65Pz2xxhBOP87lOG+95h6H1KibYpo5zkBNc8TTAni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a2rQ2ZBMC1oC0gauGEmNOGfzsZz/bdtV61G+7c+Js0DHvEA6RKMPhNBTG0mbr4YUvfGHLG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WMfMB7CG7pctLb2SHwS9AIxxeFxDiba5zXAE21xhedde7oCMZGWY9kePF80EZrmbI2dCf+UD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2hlFUuwHaotALyFlEV+P5Xb3adWG8IkCP45LBuI8uruM9t5kvyEyAJ1DK8RdO0zRginM1+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BF/r6Mue+9Z7SqCH0yVyz+yjS7S5KlR99w68jyE3wL56Ox/gDeNqxxx7bBkV00aioBx3ioA+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exDNd1yl8wS5g7QjQYqDqMqwwZJFH7YYj1zEEmltpFoe5801dgmXUKxOKdszZcPbjrWT+N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wxTEFOOaXBbNEHQx2AmgY6Dir8AfBSUDfGPi7eLvAKA4neBTwk8q8UlTb1c3Qs0rARwRMB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OODxpVTBlvunLXLmX/C0QxXFq+IG/WGPqN16M3nj7svefIr/NGXPzgYGY/BnHolhfjMecl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rh+iDPwBHsoBw6vZl5iuhI8Z7ze171DPluu62S+Ct6tbjR3oujdHiVPqW9vYgy1BkdvI5O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zGWxKhmJ7kNWHg8kmi7A/sTeygbG5AZvoyEt0zzS4ld5JfiLDkFmCHytn05HfhwS0aAPvZ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5Mhw77gN/V0BRyW0hGnyp76tssylP4LGhf4ziZh88wyWVOZuXKvOubCXJ5GJ7GRkZ4EhuobX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Qa7oATyxt49fOUHtKV5+m3CuJtyHtl8Lbrq1Tdi2bZOmgZH76O/ulDXmOxGVzo6+NhQjiW/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IABJREFUinIx/+N713UKbe6qZ6hNotSYd/Vh2T32YDYLQS1wzkYfupWNLz6HvkD3lVVV0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xnl1mj5lC3+b03YZUOp4NMfxhuU9Fn8kFbK5TaKUNo3RWPiX+Lb43GwmG6n7L8Bu/T8FblJ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rlOKn1Y/4/46bNo7m1Tr8iOueb1PmaC2zGQzc4K9J1VsMdiOCZUdyzHkFKOBsxlQIx5hIn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tLovZczzbnUHpFqDA2bIqYMznoOXwMrZTnKThDFAXQwbBk5F9mXE53kn5F7/4xa0ziROBA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O2fUOFIKhjpKh/SYQMl74g3MZGOAtzu0cUg/BiyGFMYYhCc7HlNfGuuebaGXzjTBkh7g5v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cIlwy7hPGMWWBXEPnqr6ihQxcAoeUXyeMGXMGRQYHaQ85MOLoNmu9y5G5zveY0paxM99l3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xbti6tM4Ffxjp2009pWxm4lCUFnUOTzV9R5qsEijyDqzkbDt4pNHqVfVxV3WgTGixw0nzluEY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7wBfwFP20+xR9wlf8jVGg180XNjmmJdqGL3QGvTFX4RtfGcrfjJXADkZ1htOxa3wMXyjxvm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cbumq+coQJtEHnhvJVRm0B0YxmgnjH0mOGxmjbZ22To4bgn0FPEAxDqYyKQ/uc4m7oZ9mXG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/7tfycsVG75L5N0MSp822O3Ot9yQDmGznS2oJz4zV0ncH3HPlt6pjTcez0Mz/JIWPnaTpPh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MAcBGEUES5Cb6tECuMbyghI4Y/R/S93i29HXdbZfAW9Wtx8+COTQmWptK36K8a5WhUmws/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4vwycZC98fCzQz2S+IjvI3jkH8DcyBceiuobUN1dHnCt7Bg7Jb9ssQ80Zl66yc+XerjrH3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wQEThF15gy56OfMgZyzpqvafa7+D2/7rqNvxTecrws+14Cb7u4TtFl/iByPrl5iF62DJdT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2pVyJMZ/SPjuxY1Hhmo2T7rApGEvf5vadfkd+FKTKr0JX4puhY+4SjMXb3HcroevM5afVj7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+K659vc+bru8ugSm4vA9bC9xFVfrr322kFdSssogEcAclwKkS2fHguOOeaY9OeVf64BLStHcW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gp8tb3/rWdteiAJIKFQMVA/MwEAEtjm2wg7FCxcCuYeDqq69uz1EWyT82xeyuvWvtb8VAx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GIqDF7kS7yitUDCzCQBrQ8ou/+IuDdp8vqq/+trsYqLr17o5d7XnFQMVAxcC2YsBR1ldcc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8JV9uULFQMVAxUDFQMXAJjBQdZ1NYL22uQwDBy2g5RsH+y3DTP29YmCfYcBiF6FmZ7O0/xUq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qBioGZK0AQ9KXV2xVDFQMVAxUDFQMVAxUDFQMNG1Wxqpb15lQMVAxUDFQMVASAzLy2IQIH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gYqBioGKgYmATGKh+xE1gvbZZMXA4Br758Fv1TsXA/sfARz/60fYsYynEzzrrrPaM2v3/1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qBioGKgb6MODowUsvvbS57rrrmnvf+97Ngx/84L5H6/2KgYqBioGKgYqBioGKgYqBv8FA1a3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YqBioGKgYmIMBR2C9+93vbo/UcqyWNPeO3L788svbo5Adc/6gBz1oThO1bMVAxUDFQMVAx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dZxLaaqGKgZVgoAa0rASttdJtx8CFF17YOAP4sY99bHVabvtg1f5VDFQMVAysAQNveMMbm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58cQTm7PPPnsNLdYmKgYqBioGKgYqBioGKgZ2HwNVt979MaxvUDFQMVAxsEkMfOELX2guu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c6la3ai6++OL2yKHOB+rNioGKgYqBioGKgRVioOo6K0RurbpiYCQGakDLSITVx/cHBs455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Pbm54wxvujxeqb1ExsCUYOP3005u/+qu/ar7zO79zS3pUu1ExMAwDJ510UvPEJz6xuelNb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2qYqBioGJgn2Lg+OOPb4488sjmiCOO2KdvWF+rJAY4ms4444y2ypvd7GYlq6517QgGqm69I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kxUDFQMbClGLjNbW7TkD+/+MUvNl/60pfaXt7iFrdojjrqqOaUU05pbn3rW29pz2u3KgYq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2OwaqrrPfR7i+3y5h4AZ/LY/fFsMHP/jBtnd3vvOdt7iXtWsVAxUDFQMVAxUDFQMVAxUDF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DFQMVAxUDFQMVAxUDFQMVAxUDFQMVAxUDFQMVAxUDFQMVAxUDFQMVA6vDwFe/+tXmBje4Q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9+8vWrJ94Brr702Pi68pmU8GGEjxx577CHlrr/++vb75z73ufZ6zDHHHPL7qr9806obqPVXD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DFQMVAxUDFQMVAxUDFQMVAxUDFQMVAxUDFQMVAxUDFQMVAxUDFQMVAxUDFQMVAxUDFQMV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VAyMwUANaBmDrfpsxUDFQMVAxUDFQMVAxUDFQMVAxUDFQMVAxUDFQMVAxUDFQMVAxUDFQ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FQMVAxUDFQMVAxUDFQMVAxUDFwMoxUANaVo7i2kDFQMVAxUDFQMVAxUDFQMVAxUDFQMVAx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AxUDFQMVAxUDFQMVAxUDFQMVAxUDFQMVAxUDFQMVAxUDFQMXAGAzUgJYx2KrPVgxUDFQMV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VAxUDFQMVAxUDFQMVAxUDFQMVAxUDFQMVAxUDFQMVAxUDFQMVAxUDFQMVAxUDFQMVAxUDK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gZeUorg1UDFQMVAxUDFQMVAxUDFQMVAxUDFQMVAxUDFQMVAxUDFQMVAxUDFQMVAxUDFQMV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VAxUDFQMVAxUDFQMjMFADWgZg636bMVAxUDFQMVAxUDFQMVAxUDFQMVAxUDFQMVAxUDFQ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FQMVAxUDFQMVAxUDFQMVAxUDFQMVAxUDFQMVAxcDKMVADWlaO4tpAxUDFQMVAxUDFQMVAx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AxUDFQMVAxUDFQMVAxUDFQMVAxUDFQMVAxUDFQMVAxUDFQMVAxUDFQMVAxUDFwBgM1ICWM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MVAxUDFQMVAxUDFQMVAxUDFQMVAxUDFQMVAxUDFQMVAxUDFQMVAxUDFQMVAxUDFQMVAxUD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DFQMVAysHAPfvPIWagM7h4H//b//d/PGN76x7fc//+f/vPkH/+Af7Nw7rLPD//2///fmw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6//+//a57xjGc0N77xjYs2/3u/93vNdddd19zoRjdqfuRHfqRo3dtc2Sc+8Ynmgx/8YGcXTz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OYmN7lJ5299N//rf/2vzYte9KLmVre6VXP++ec33/zNlfz14Wpb7m/DmP31X/918773va95x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PV7/61eaWt7xl83f+zt9p/sk/+SfNKaecsi3oqv1omuZNb3pTc8011zQ/9mM/1nzv935vx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/+S//pfnP//k/Nze96U2bu9zlLvvozbb/VeD+ne98Z9vRhz3sYc23fMu3zOp0Xaez0FcLH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f/mHza7/2a43rl7/85ebbvu3bWnn2O77jO5qzzz67EyNjZKg//dM/bd761rd21nOve92r+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+B93/rafb/6P//E/Wrr37ne/u/niF7/Y/K//9b9anJP/TjrppObud7/77NcvrevM7tAOVFBlg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0oc+9KHm4x//eHPzm9+8+eEf/uHZHamywGwU1goqBg4MBlZtc80ROUaGysvW7/sHA0N9I//n//yf</w:t>
      </w:r>
    </w:p>
    <w:p>
      <w:pPr>
        <w:pStyle w:val="PreformattedText"/>
        <w:bidi w:val="0"/>
        <w:spacing w:before="0" w:after="0"/>
        <w:jc w:val="left"/>
        <w:rPr/>
      </w:pPr>
      <w:r>
        <w:rPr/>
        <w:t>1ifwZ3/2Z83Tn/705ra3ve1akXBQ+Cl7BDkwh2/91m9tHvzgB+e399X3//gf/2Pznve8p/VjnH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7bpteKzuLuKZp/uqv/qr5zGc+09ziFrdo2ADGAvr0hS98odXrb3jDG44t3vzxH/9x24c73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1ucINR5b/+9a83n/3sZ5t/+A//4WhfnobmtL1pvI1CVH14MAaqR3cwqg7Ogwx2l156afvC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oWTL0/+7f/bvmve99b/vUPe95z+aHfuiHlpQY9/PHPvaxdjwEYhykgJZ47y5sHX/88aOZ4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8i/vBcgcd9xxzX3uc5+uquu9LcLANozZRRdd1DqRUrSEEvW1r32tBrSkiNnw56985SvNq171qu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//27zyla+sAS0jxoPR7vWvf30bsHXrW9+6Oeecc0aUXt+jz3zmMxtBZvpKGaqwHgx8/vOf3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gB80KaKnrdD1jVlvZPxhgvH3+85/f0r78rQRn9wW0jJGhvvSlL+2t8bwNARwHLaDlL//yL5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r+dSnPnUIOhjTwO1vf/siAS2ldZ1DOruPv1RZYDOD+4EPfKD5xV/8xYYhe25AS5UFNjOGt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V3FwKptrjlexshQedn6ff9gYKhv5D/8h//QXH311e2L/5t/8296ZfNVYOYg8VM4Dt9Listv//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BLX/wB3/Q6mo2Fu1yQMsm10o6ZzbxearN1Qb3f/2v/3XzyU9+srHhAghoOfroo1t9VUBXH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ySbtJN/wYglnufOc7t2vmvve9b1/R9v6f/MmfNC9/+csbOitaA2wu/+7v/u7mzDPPbO54x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+X2hwsIIudXiAMPUK7Z5xxxsLAmLltbxJvC5FSfyyCgRrQUgSNtZKDjIGjjjqq+aZv+qaWE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g4G53u1vzmMc8Zq8yuyMpslNBNo23vOUtbSadsbv7zzvvvNaR8NCHPrQ55phjpnZh58pxo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/5E/+5Nr7P2fMSnT2iiuu2AtmEahml7KMVZy7BLK/9bf+Volmah2FMHCzm92sFahFrX/P93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3dzV2SLz5zW9uA0RCOVqmlGwKI3Y6nXbaaY11+ZKXvKT5+Z//+U11ZePtvvrVr253Z8gQs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dbnz61A7sEAZkRJAFUiAfo9UDH/jA5ju/8zsbO5XJIX/0R3/U+zZjZCiG4FTmVqnAQYang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e85w2mEX2TRnf7nrXu7bZ+WTIgXcBLSWgtK5Tok/bXkeVBb4xQlUW+AYu6qflGNi0Xr+8h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ANtnA1m1zHSNDbdu41f6sHwOcwwINOI/NnTEwlzYfJN36/ve/f/Nd3/Vde+j96Ec/2maz3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M20bcR3d75R+eslV19+Tk212uvvbZ51rOe1cgWJRgE/v78z/+8zR7/9re/vfnc5z7X2ITbd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yf/7M9RUJAOkArbAoUHCVARaZQpxeceOKJnagVgPPUpz61zerigdvd7nbtiRTs7bIFKc8m2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5bWvfW1ru1WWTq3v+itTiz8+Phmt+FNzmNv2JvGWv0v9vhoM1ICW1eC11nqAMEC5EoVtlyTHf4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89hfg6KU5AS33vve92+NIMPouZh/tdF0dOcOof7/73a/r5317TwSvCHgZGzYBc8Zsbn8JW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HPar9izoJcvU4m8DG9lwJ+DK0OJZmW4MytgdbTavIOIaNcw7gYdIxbjM84hGPaIPsHEf37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v28ci3gQwe4Mju5dlDnqOj2IM7a+8xQMkDt/+qd/ujVgyQApsCXSAwuupX8sgjEylCwsdkmlI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/Oqv/mq7iw2u4fwe97jHHlrgvSTfKa3r7HV0n3+ossD/G+AqC+zziV749Tat1xd+nVrdG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wddtcx8hQaxiK2sSWY0Bg+K/8yq80119/fXOb29xmVG/n0uaDpFvL1J6CrBWyMEyBbaJvU/q/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mrJVdfGfBI1Ntrh/5yEf2gllsbLHh4pa3vGWLBpluZKxUv+zagtzzwJBnPOMZjWAW93/qp36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AZxsZzz333Eb9dN0b3ehGh51gIGjmKU95SiOLqzZ/7ud+rvlH/+gftW2jWU960pPaY5Bli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ajI5sCcCR5Y9+9KObv/23/3a7Scfzfv/1X//19p6sqCnMbXuTeEvfo35eLQYOD4NabXu19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BTHkXHUv7cjAWvBTlYmwwy4Lq6k9rwMCmxixSWd70pjc9zMmzhteuTUzEAAdUDWZZjjyKz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9TEMUjH/xL/7F8oIbfoIS9OQnP7nthdSXjoWosHsYqOt098as9nj9GPj0pz/dZmLR8uMf//i9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xPdmUDDWmj9v2bMh///Sf/tNDglm2rZ8HuT9VFtgfo19lgf0xjvUtKgbWhYF121yrDLWuk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AzmzObgMpPN4H12uZUDGxyrUzt85Ryc22ub3zjG9uNLTaeCEiJYBZ9+b7v+77msY99bNstN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4/d///TaYxT22XhsyIuCFHnXBBRe09ckCG4Enafm3vvWtbTCLMs997nP3glk8I3jlX/2rf9U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v3/7bf5sWbTNV6TuwMYTdWZtAAJ6jimzWATaSxFFG7Y2maea0rY5N4i3eoV5Xj4Ea0LJ6H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qBioGKgZ2DAN//Md/3PZYav8Q/HbsFWp3KwZ6MeC4CkCxESHvSIVdOULLjjmKkd0Cl112W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h8qBioGKgZ2GQMhh8ieFTuidvl9dqXvsryBO93pTrvS5QPZzyoLHMhhry9dMVAxUDFQMVAxU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xUDGw9RiYY3P9kz/5k+b9739/+46nn376YRvoBaLE7x4SGJLCr/3ar7Vfb37zmzcyW+YgC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5ye1vGbpleAtQdpyP8s3/2zzqPUZPhKOA3fuM32sCb+C6TtkAXIJNL7k+RgSXac5SSo5MC5r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FO9TrejBQjxz6Gzx/9atfbf7Tf/pP7dlgolvtyhc1KHrs277t25rv+I7v2BsRC+Qv/uIvD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pjTiFnJuYnu23V/hvPvzpn/5pe+6ZKLU0NZNFrR6ERZt//+///fbM9JwARH3ORHN2GeObc9k4</w:t>
      </w:r>
    </w:p>
    <w:p>
      <w:pPr>
        <w:pStyle w:val="PreformattedText"/>
        <w:bidi w:val="0"/>
        <w:spacing w:before="0" w:after="0"/>
        <w:jc w:val="left"/>
        <w:rPr/>
      </w:pPr>
      <w:r>
        <w:rPr/>
        <w:t>X7/7u7+77X88s+wqXZQ/UXHf+q3f2p5t1lXGeZBh5NMvZ6B1wX/7b/+t+frXv97i7+/+3b/b9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0ins5g846ynNhdf5e73GXpTkRnrjkz0blrf+/v/b3myCOPbP/2Ki/8QVou/V0EUlGbP4vA/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55rw543bjG994UbHDfvv85z/fRmGau86is5NwlQ5JaccdcaBd81db3tef+RARl2lHS6yVtL4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N1x3ucIfDmOqYulf5LCetMb3VrW7VED7gnUDwhS98ofnhH/7hdo1qn3D027/9241oXUIGW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Hc5hv6o31ta7dA8YBbUUXvAva6s/88Xf7299+r9tzxwzdhBe0yZwMcFwV2gwcFXTEEUfET73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s0bHgPf/oj/6oXeccUnBtjcM9x1RJ+NrXvtbODfQDHQTOshQN/v3f//3t+nQveAU6f/LJJ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1Q//127mVeB0cOG8zaH5K5zxHCAXp/bzuoAXmaV8GFe2OpTH62JWlw9qxhhaB43XMzaEgI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7zT2S8PpnjxpwcEHgb2s46nsNjf+mXfqnYcWLW97ve9a420MR7rxqc5eooMMf9mc/Ogh0CZBN9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fMGbGzvqQzpMctWytosnkNTSbUkZmswb82UHYR5Ojn5umzdGPOdcUb1KB++uSgaau0z/7sz/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GRjldfn9E5Mgroo0frWqeroM1T5F5yO/kd7YpdPWgtIwS5AP10jJ6AiWVrN9cX0NmQ/RxNS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976tr0f3gSXQrfcPD3va2t7V9O+mkk/bWJdr/7ne/exDNWreOGO8Xcgg9dBk9UWauDBXtl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mJAMd2krfwE/ReHIdeWoZbZ7b/8D7FPkvxmGo3Du3r2n5Enibu07J2/iilPD44KphqixQUl+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EfD7HlrNqPC+rP9WzBByzbXTRrKmyAN6DvuV2s75+keXID2hFn3y4Llmgq49j9CzlHYOrj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B/dc7kcHIP6sAc5XcwI4Fv/Q5Y53q3KtoN63T2H7qU59q7Yf4O7kGX2B7XSSD4OP6rSybqX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clLbh81R9Ae9DR8EQXdRzoSPnNue2kqZp0/OPteWYL+YNYB8IO6P3+t3f/d1WVmZ7NVfoqps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eMb0ukmXiuT4ZP353HWtzXdTuEB0k6BSbCfscMA6OhWDvdu/YY49dCW8sydPG4i3FeXze9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y65rrOIjuOtW7N57BMJ8qfn/J9Kj/tamvsmJecb/ozRs/q6v8m703tewmZveu98UXjCXKbe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5NkXvnrJXwjwzt6yJb/xz9dGj76XNzbK6ylOAhgL8nB7+Hj8NvdGe+UT5YvP63fuu32iIyu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KcY5BSEMASmzk+/OEP7/k+jzvuuPSx9jNfhyODAqyDa665ptX/3ItgGPJZl+3/ZS97Wbvuo7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ttPbr3LY3ibd4n3pdDwbKetbW0+eirVjwr3vd65qrr7664dzqAjuYnWEe8OIXv7iRjpixx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4XvOAFDWU+hR/6oR9qGFq6jPvO+nPGIgL3C7/wCy3TUQcjUA4MsRScHH7zN3+zQQgIjClQd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73Su9fdhnBO/SSy9tpKLqg1RAYySWqgrYFd1FmPzmbDXO1B/4gR9oz3TrqpvS/bM/+7Otg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4PFs571rMbuqxwwaSmv0ojAeOa+971vc9555y1UaOPZsVdKcBx10Ff2TW960yEBSulzlKSf//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6MH6ngOu3/i8D9ZiD5mwwOGU44OBlFQZE4/mSl7xkL6Ap7yOjlbP38jlXYq3kbQ39zmDhzL8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ain3X75u8d/nllzeiaaWXR0NEtBIYgACun/mZn2mNEOYiZQL0rTXK8/Of//y98u3DTdMKN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/7oj3YaHOO5OVdCklRvb3nLWw4RVtI6OdjSSOK5Y8a5TbBidIBHtOLZz372IeeqvupVr2od1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IJQN8y7d8S9rlpZ8pENIBdtFVxpfnPe95vbRzaeUdD+BF6pSyj1BqvN/5zne2T/7yL/9yc9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WGu6c//el7/OXKK69s8dQVAPeOd7yjTTkYwYsdTTZveMMb9gzE5mQIwyeeeGLLe/Iy5q+0g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60HZO589MpTHWA6E3h7520ufwIUERQ0EWk+CBeZlXvOIVLU+P4J74HZ80PqsyLkc7Y68c2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9e3fri1wisGGVAJ8/8iM/0s5jvAlvHQIf//jHm5/4iZ9oH6U4kZcuueSSxlph4AZoB6Mj2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wgPaslT65kTIo800fbJI29/VpzH2yYY435eHNWojguqhz6jrlOInxImNQyBeBcTQHBRcJ2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0JG2eI/eSpTk17OwhVwgafOELX7hn7AocCWihD3XBEH1B2tkug8ecvnf1Zdm9n/zJn2xl1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trPMv/+W/bGUB5RhbnOH8O7/zOy2ftubNF/L3Ax7wgMOq3pSOGB1hjAJD5ZC5MlS0O/c6h7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6Q9jqCSvC/kFrS7Sy/On536fSzeo50pcm+UnXudi7cS61SAGPsDMIbsHM5kXyVMlQVK6AslZ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V4nZI3X161vd8z/e0ukHuCJwqC/z6r/96K++xqdErBQosAvyInShsdfmz65QF8rbH6lnKs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VX7DselAGf3EluJQuVBrIDfSZsD2n9ZDO8ty/YJn126mfy9utf//p2HqT2r6iPs4Ze8OM//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+8KH2SCXEdThv5Ct8udPVP1BTYxevEnP/nJNkj4ta997V4/uj7QjR0ZQD4h7/7gD/7gIY9N5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i4+mPjG7rH9hs8Lhp68IMf3Jx11lnxdePXTdlc58pQbDDG/ZRTTmnOOeec5g//8A9bezZfQ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j946JSO/P+VyCp5WwVe/KOu3C9RBdJ/WNqMMay++5P0Rn7erDmHtT+WnaxtQxLzHf9GOKn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f5/R9rsze9974M9pD7+dPc6RMyYDTOXLvnLWC95MDh4LAiq6g6qn8dGi7Xc/NsbniJ4CNJ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4J6xZosDJ5xwQkOfIBvhY+RAc8D6BrmPzj3+XLxJcK9xtREj9V9E2/AoEDMF7aA/ZKpo2+/Kk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VNvlcf+mIxxxzTLvByIY0cgv9fm7bUX4TeEvxVD+vHgMHOqCFk42h0+4vYDc3JwQnp8VtU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kMqo87WlPaw1vorE5UhERzlBOabu7GJAXgX5wvNvhyxlw17vetTW+cvD1gd8wKMZYuwsQCo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1CTan0e5/x3xlnnEAEMOXsXhHJqA+ISexg7mt/zn1BOwzsAnG0LbsIQoagaZeDFO7zQB1tE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BkYQjX98F20hTJWMFhzIDdRcTm9NvARD6moOxjoCD/Lf4zuHHCOE57yzCUl3wbSwpPIKjw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rA69AhhBS7KY1V+2SoXirg8JeEuAWzr2nwBuBM3ZyEJKsndjN1+fYi76UWCtR15BrPl5wF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l5U3f9KI03jemvKXg8ArAWmlgQEC/gV+mEPmPcHE+mb4sKuIMCOAQcBC6vQQycxJY4wEOcnW4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RBhY4YSQLQO88l4M11RVc5jkCZh4FzcB5/vnnt215xligU2isNW4deCaHOWOW1wVPDEOyl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bf2uHUe6lL31pS//Tcg95yEPabCfpPcFP/nK4+OKLGwbbFNA2700Y0yb6K6BBcIhMWsYSP7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/aV1TPgteMRfgGU0wvt5fdLa+mQfmhR0dgkDufve77zWDF7z85S9vjV1u4oPGFX1VxjsEr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t4Q3tCTzhXwKxAoyDoCJXdKOLH86hMTL8qDsgFd7jXt+VYbyLpqfP61vM1b4AKE5giilA2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3RGn0UzCOIFX/fj0ApSWUlO/9WHdACjwyCAjvRRVmsBB+PBcE3DN3kCbs7KWhopLmOzuKnu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xAMh85ryr9ca4YW2l+Mj7NIU2M7Kh8TmQe9IUnfE72TP6GPdKXhfhjVzNmZkGc09dpwL1O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+PUJ9N6N/IwByo49dRTD8tYt8l1Ooc2l5R78QeyinluTBgxyJ/oVB/M0RdK9r2vf33RMgi1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T3BRcwKHtX+gUZluwjcNwmBffMGfdtHMgDWsgpm9ARyZi5zGEnXJcMxjgYDit4KClD9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p9C3qRM85mgF5BS/Fo9FTNJmBio7d5TyIOqZcyaWCYHMQ+OUvB7p2DlPl3ryeKd/n4q3UO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+CDrL2IZsezc69zZYEp+oI+z5UFpthytkkWWIQ3chBjN/k/hamyAAexTUNoAfuaMe8DtBueg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lC0zVs/L+j/kOXyX0evIXHRE/5ZyR7ZTDROCBdY+3PuYxj2mDvec4b/reja2DTs/GCciFb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/dp+fmeiqc22TCPgjwFLo7+dTz1iB51eeLLrroELm1LZD8WyT35vqCABHBP/Cj7rvd7W5JT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y6bAb3P/+9z/kxzn89JCKmqYdG/IcOyQ8yGJnncBtCttgA8tlmejfqm2uebtjbIfRx7jSW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7HdwzWZLv4Rvc4596H73u188XvS6iDb32cBK2Kp3bZ2mSJ+q65BRQyZFH8moQ6AEbZ7KT6N/J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mm3Il9Kx4l6HXUvRtTt/nyux974pf8Dexd6NlNo8v4j199Sy6P0funbpW9MdGqUU2W3OQDR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0vyQ/bRtaw7+QadITPaJZY8HnQM+yWUeACIgycXUvl8vITDZ+kQfIVngS/2taJj6zKebBy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AV+cL5+eg9/E/ADINGtfVtrEibwFyI5+tDRFAmwJa5rQd9bhuAm/ti9R/a8PAgQ1oEZlu8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ETrvLUzj33HPbTCx9gREcVhz9Fi+DomwHHF6cv6LcXUWvUsK7dvlqSz/UYdHb/a0OShbnP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0zPHOIMsRSmAQ4IEZAQMQzn/nMNnU+h7VAl7y8XaOxm5kThnE7jdz0PtJyd7Xd3pzxz/uKX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Ccpw7w1VPAexiRhz8nFd25lAs0zSylEB4hzvKdZfxd0bX28hIQlAOiPkTn/jE/PYh3+2YI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bQjxgHBF1UacyWnCIcvzmQFg2Vpi1dzN/BTqIqDTmnIr6Qmkfkuklr7/vO8N6BLNcfvnln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RQEuJtdLXv777HDXpeDG2MDgMAXMvdWLCMbC+Y62l9fQ5utNnxn4WiGBMzQ3CqGALiiIHK7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HvSgB7W0gFIS6WKtM/TLc8oyyMduVgIP57rylDdG/NTRnr63uekPDUmdk+m7dOHDzjhKO9Bv</w:t>
      </w:r>
    </w:p>
    <w:p>
      <w:pPr>
        <w:pStyle w:val="PreformattedText"/>
        <w:bidi w:val="0"/>
        <w:spacing w:before="0" w:after="0"/>
        <w:jc w:val="left"/>
        <w:rPr/>
      </w:pPr>
      <w:r>
        <w:rPr/>
        <w:t>6yPFkXku+0FOm+aMWdon4yWwBA7RX0EU1h5AO60R600gYfpe3j3e33ymmHq/tO/RTv7e8ERxI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sxV6A8TH/OGSMqWNNFqVGjnJDr+g2I61dZngJvsLpQrhlLLNrFo8jOBJiQ1CM+hkr8Sug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uAKOsIRsnHDS1SJ8eoQB9Gm0hX6F0JyARhTsQuXM6hMXYhpBDvl97r+4yPpDQif45B3rsBv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S+i3CHExmy0qAKhnQ444wUIEfJ3I/AsG0dheJSmvf24YxDWkAevJMl9MO9ofCa17ymdYwIZ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ii2QkcxpPTQPXKGGc38D49mVtyw3E0aeptBm9CdqkrmX0KX022i51XYY3QbYMpnaDBkxdp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8yH7kH2uxCwQ1MVaQ6R/4wAce8sgm1+lc2lxK7kWf0XlrhPEiDOmchOSKnK5D4Fx9oVTfD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wMzwc7SWD0tOsZ0YbRmC8SppevNG8ScE63ZSOmMqfy2SwXE8qJUOluBjzeSp9izbQXkAHE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xjLEsKTup19xPaeYymT/6kl6nyr1pHVM/z8VbqXWK90eApTEiS64D5sgCU/WFubLAVFvOt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/CGJ7Ovpet1qizAjnaf+9ynDV4WIPrwhz+8U58w3/A5NhPBxqGLxDzcpCwwR8+K/k+5prRtGU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7fkunICPipzRiClMhZAfRDMjRdB19FT0oDXZJMDujSYadM2xFQnmcXpQNHMMvjHve41s6alh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b9kgTe/+c2tHTX9PT4vk3tzfYEdzs5purZx73MqmqeheztWOt2YNJefRt9d2TzsWCf7sA/E8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5UBlF2GT/s0uvTtqd8tqu6Sz9ftc21lAzFB4DWGUNXtjpyBnsqG40gLHQs5PApOOorM4Q2d9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qd22dBg7n6DrsmQGpDyXuLbrOpc1T+Wn0qcSYT51vJfSseI8x1xL0bW7f58rsXe+LprAzoj1s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ROwmiJMyVe+esFT5Sf11AriGDRECLDWC5TaMkP+3qw6ruRYBInpVQAAjZhn8DHUjl7CiT2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mQ5cg+88SWTk8MGSsdmz6V/R/m0rPdkMwn+fPbZZ7d9UJ4cFGXi6vm8PB+1eWqzs/Yd+R6gHD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lh7StrsBBXn4deIt3qdf1YOD/RUGsp62tasVCsiAQO8JXHswypLMCTihPsUMuBHpO5TiWA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8DQQ4iuDlWleky3uVlOQUJTIRuzpxU8dSHyLjAeB1BMVEHRuQYGIBYIEZpMEs8t6orRkbh1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3BLNqmaOW/IdphKGMgSYNZlKEsRiAHA/22AOIe/WaAseM4BYIVxosRUGwF6rjmwEGG4DubW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JwxhZzAMRkiUBwwEYZs4Uoh0KeMpI435cS6yVqGsdV6lf7WSOv8AtxT/upVcO1dIgAOfkk0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hCzHfpVrXP8q+rFARqCKQIsC6tv4ZnBgu4pn4XVCLYBj0SermAO2k70XpBlLcpffTz7lzU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KTIG2BW2MdlZ9DYcqp6a1EcEs2o2zGTmE84w9HF/xbmGIFygX99JrnoGCcoKWA5lxQjCMd7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NJWvZsT0lgZHHfIhdi0E/GW+lCQweF5HK6XzBxxjrgKAAPCLoy5A+Wv/oORpACPaegjQZC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C7voCO0vQmCH9HPOMIBx9Nk8EfBH8cxpHWBa4BBir0mAW92REksoaWLf4NkDf8eKxfxEw0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/wBUFq0nwLquoz3K6iy4yBAk7IcwIux4BdvtZJHnxmLMNYT0ZLQTsUQZCv8fQ5Y98FU2mzb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RGEA2SpS+/H5zCWdPVh7r0heMN/SgHHRfAwjoE+4IwAnrebJGDqOo3yc69zaHNJuZfBFv9By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qCyX7PmUMyFCCadFvO2G9O3qOJzF8mVNd/FBbm9QRyQ+xjiP7Ct4Z99Jr8Psp+FlFman0L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x69OHyTkhk0c5QfVj+annA+jtKV4jUIhult6Pz1EurpuWe6fiTf9LrlO7BM0BdgiB82MCT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69TZYGp+sJcWWCqLWdbZIGheAu9aOq4puUYvgFDt3nbBYzxaDywoSKFTcoCc/Ws9D3GfC6h1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+Qq+hFIR9HP+yajg0PNuKQNUqCwKjI/mTTQlcwi/bwSVlbAtB49AhYN13OMJnZIisKvdzmk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m+gK7B10C4A9sn10AV9ZI+nw8N5efRj2ugllstolNJ+lv+edtsIHlfRr6vZTNdWh7fc+x1+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trArnKp4ocAmE87Wvjqn3h9Lm1AZWAm+7uE7heK6uM3WcStDmqW0rV2LM1TNlvilXQs+a8v4l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cvs+R2bveWSCnDVbqpSOh86WDWbQ7V+7t6nuJezY9kT0AvTjPuOr+VH7K5jdFvxQsMhf4a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DY0+O5ATmM9mHjTqyqBgnEEEh+I95ESCIVgIA5QT6grBpslFHMEiUT9v2LD+BACGbGCLjf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q+bS8dtny6PH4o2uU9Wy0Gde07NC2N403/aywPgwcyIAWRElkMpCGU9rFqSCbRpdB0f0Ax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GUNLjOYubsTWM+HGf8BECsDNWw+gWv7tSWMLxFs/G7xzNwUQpn7lSGs+t4oqwRwp8xC9VO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KjqK+HeDBvPP3HlL/qp4h4GOGAk+6dvhr13iH4UUGhz7FV7o1mRM8nwJGwGAPls23tNyQz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J9g3GOqRs+kyJtZLWt98/W9syLgVEUAZhJYwkfos1HEFQHDaOmAECGSJrS9TjynASu3NSA0z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PsdNIu10p3KfWO7YcWpDvXFBHmo2GMFYKAud2FvfxFM6z4A3vete7SjW9Vw9eFLQh5ov5w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X9/FDfFHZPEgyyi27erfIgIR+ccpJhQgE8uVnb6b1laIxaZ1zPjNoErIF/TA+SZtO6M/Bm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JFwRPIlxT+oGAJgbUsX9o/7aCoDeBcgLt1g12B6CXAhoEIg0FtNSu+lgTUY7i59guEEFI8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YCN7Jg4bjua7rpmlzV5+m3BuCt5K01fiEcUKa3i4ZREp3SrKxy+Wsqet0Cm76ykylzaXlX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pPgVGVrpE7n+fqC6X7nvZ5yGdrNQJ3zItY5zJX2hAA4l7IT+5tm4445F234ZkS9C1kAc43Bq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8vez4aQsfyUk6kUbFrunYo37196nXJuk/2Dh5bC8ZB6psoCU/SFObLAXFvOEFys45kpeJvTL7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g1lxenzToAtzIpDK6pLBJWaCEnpW+y7o+011ik4rjZEO3zNtHfyOQu7R+K5gE2Ghxxhln5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cbjhV6Cd9EL+RW/uCcYbIvbm+IHCB7Y8NsC/IPAKxbciz0SigBD+Nulz1g76Tb1Yh95H/0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d+1zS5jr33dl1rYscwg5VUk/K2xhLm0vgbVfX6VxdJ8f9rnwvMebxrmPnW0k9K/qwrmuJvs+R</w:t>
      </w:r>
    </w:p>
    <w:p>
      <w:pPr>
        <w:pStyle w:val="PreformattedText"/>
        <w:bidi w:val="0"/>
        <w:spacing w:before="0" w:after="0"/>
        <w:jc w:val="left"/>
        <w:rPr/>
      </w:pPr>
      <w:r>
        <w:rPr/>
        <w:t>2fP35POyeRSvw4NltwwdN3927vc5cu/ctvvK24watMcmLwEeOczhp+SZsfql5+MI7LwvY76nG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ZlYy3zCqp/Tk2EEc58htgIw3/AD/wpZde2t7nJwnbT+pTjvJxTeUDdMOGIb7mNPN4lI8yc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9J0vmE2dTIQ/hi8qyno2+hzlS7Wt7nXhrUVu/bc2DBzII4dksMCMQNfZukOxz4FnpwJDaQ6UA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V0QcUC8fk5GCBR1r79Lc4xsM9kdWIeBcEYcgDI0LJ1Pd1nGud9k30aBCnriN10me7Pse7i9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ymc98pi1KSeCMzAOCuupd9b3YncTBH4FGXW2mwocyeSACp4MsCJTqLqAIe/9F862r3LJ7H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K9oCRyURgh4xd4l3zP6+zxFrJ69zv30844YQ9x2n6rvAe6zu9H58FqITDz3rroxERfZvTi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dDEiAs8Cc3QRY944262o/vRd8oEQfI83xMoc+2h67tRhdU0FtTj842Y8//vi9KmJdUjLzLDp7</w:t>
      </w:r>
    </w:p>
    <w:p>
      <w:pPr>
        <w:pStyle w:val="PreformattedText"/>
        <w:bidi w:val="0"/>
        <w:spacing w:before="0" w:after="0"/>
        <w:jc w:val="left"/>
        <w:rPr/>
      </w:pPr>
      <w:r>
        <w:rPr/>
        <w:t>D/3Nh+ALFKzIBJQ/M+S7QEOGQWdyykoAZOvoUi7S+krQmLS+OZ/NCcE46J11JhtWSpvTuoMn4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TZ9JDVbWmvGnVPTR8bRs/jk3JNstTjFYBjItpcFxy57ftd/Nb0HBV155ZRtEFbsWlr0H+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+H3Sii0YImHDEETrrWBLtCzAWIJ0bi9M6N0mb037M/TwEbyV2pqT9hHMOLDRTtqN8PodTw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TmLpO0zrmfJ5Dm6PvJeRe2f1kfcvB2smD6j0TfGGqvlCy73mfh3w3R8KA4/ngiflxVHld26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n3b5u8l6Bs6at5Z54yysnyQeW38WCSbkPnG8tRF+tgYPG+D3DsVb95z0+t0DK6XPTtFFpijL0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n3meKLWcZHtbx+1C8lZYF8CqOecfc0DNSexKdN5wIjPwp/YeTwPtYmb0EPoOfztWzSvRlTB3m</w:t>
      </w:r>
    </w:p>
    <w:p>
      <w:pPr>
        <w:pStyle w:val="PreformattedText"/>
        <w:bidi w:val="0"/>
        <w:spacing w:before="0" w:after="0"/>
        <w:jc w:val="left"/>
        <w:rPr/>
      </w:pPr>
      <w:r>
        <w:rPr/>
        <w:t>J+cD6NOF/MaRYv0J2A99eEw7i56NjH/02TEQ9jdlFvVdxmr95/RKy6RtDZF7c33Bjmi2HJv5B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IVt3eK7J45/boEvw07b9AoC4eKlPUfoIYv7k217k4QZdkLe2C0C/RK2srp1NdZcbcG0qb0/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7uk6DNk/VdcaMzTY9W2LMvc+U+VZKz9oEPkv0fY7Mnr7zpz/96fZYR/YofiAbCQWdrBKmy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OflCAFIFuzTPpdMIefCsYYq1/qQwn7Pj01/MkR6MHP4rg6NurIcKI9G3NkKASxoSCCJ8k2w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7BXynvuCvfOUrbVn/opx6BODTycH111/fZv/xWWaXNAg3ykfZuHo2+s5/i0/gz+lm2yjr2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p+1N4817VFgfBg5kQIuFGZAbvuP+kKtdSH0GMUQjlPi+Z7TB0E0QGAqp8zkM+IvK5sEN8e5z3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+c150QGqAiHuLrs4cjSMy1BMpRBeV8e5jcLuorjm/hWKfB6jkdaa/EzIjejeew0wXKeTBLEq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k1pNy1u5oTE1giz/OQMYlu6cjwjP6m15LrJW0voPwucvw4L3zo25yXKRrvs/JnpZJn0/vT/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MX5ugMdFnAlYqZMV919RwEAF26e9TPhMgI4goXcddddk1CAieaMOyAJiuOrruUWDSd4tn4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5fredQavvmXF5m0XeZvwRaRKpA2YQWBWCpqwSNWdSnob+ZuwKhZHoAjrbjIO+DWDsUg6E8S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LXF/dQ+5TUELJWPR8yCKLntn13xiKzTvG4Qi6XPZOi4zjsZbgOAeGZ+vYMV3Wjt0xnK+ve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RUJddEznEfHF/3bQ578uc70Pwlma8mNNWlEVXBb4JBrTTFY6Drjg3OoLJcqeA8oH3ses02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bS8u9sRNm6PvM0RdK931on9Pn+vjZMp4Y762uOXLMQZN7Y53B21T6JnsQXQMtRcs5RwVl+5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PdCDoc4z3EP4bz5a+boPcOxVv27BOS4/HWFlgjr4wVRaYa8spjbMp9Q3FW+iEU9roKiPrF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ilNqTZGBxnwOAwyiHoFHrlgVK61n5e63ye+iH2gj9ta+90H/HZErsqyvuy5gZzo50rOP3R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fUomBz/EQWThmOo0xe7xC5t0tfYCMT0MJGwIYmy01AZBlCv3OdIeaqZ6fy02jHdaz8l5bdpc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5z3xm+Q0fJ60rvs0OVcHymbQylzakNbC7ednmdhsw/R95P8b8rn+eOebznlPkWOFfHruG9RN+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B87hedNFFe/ZnmwdXHcyi3alyb/S51PUTn/hEG9zM3iQoVaBzBAvmbczhpzZr9p0Mkbeziu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T4ttESzXZMuneW4ST1C/KThr03gkLiql/Kw9n73//+w7Kr+D2CYWyeDJ9elFcWXHLJJa2MT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Iy0eZCKrxGzud4OjLLrusrUdmmDS4N2Q8P0b5uE5pWz2bxFv7kvXf2jBwIANawtFmx2O+47kU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OEBRjQZaoO1JJUb7sHI/vfXWnChziF1kZRCGPhdjdOLZcPJ8aNSL4In5bdk2Nl7KDSCm2D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WZhW/B3PtUnTT9mK+uBepudLfl32O4yxKzrdoUzCNrAWiKe1+kj2I0Yjyz5FHKecInqIwr2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/323XZOkwVZcLtsoCJdG3NxVXQVvVMoTFz299U+ZQOL1vn6e9T1vnYd1w2X4InqLcvW8WYN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B+iAIi8K7CFZJYxa1m/4m60ac0/6IRzyi0yCePh9rjeP0iU98YvpT5+c+B2vnwwNu2rU+h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Dmtr6RwQOGwNZzIzj937v9+4pZKvovJ0NFFxpNwVYXHfdda0iaaeXPwq/3XkpfY35oj/rp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G66+QYENBCZnAlCwJOLfKl3cF3v/vdD+tW4H1T6/SwDv3NjWXrMp0765Z75+oLm+x7H77j/jK8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aRR0x3nET11hn2p5D38issmzZeWhtC1DkELYrzZ/jah2/Z3y2AWK+6Msm5d4peNvmdTp1b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dAf7H2nKm4mW/lGNTcZTL61//+sbRZNKuh34RAQKyOnVt7gkatW5ZoISetYxvrWp8w4al/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LUVdqySuu0c22H0Qx3+UnqXv8Mq+q6NI444ot05/uEPf7jlZxHQIgDgN3/zN9tuxJHjaZ9irr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5+mdR6EzzFfU1tL13vHePst5knXcwfl3ly87eo6navr7PL8mDvmc9495OZV6llz+reobKm+T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JsMX2Rca4+OKLmzve8Y57xzLmz5b8PsUGVrJ9Pi/H3PMnClwQ5NEl80Wbu8xP+fW8r81zsp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87KjdFNJA4vAFxtVzZJBf+IVfaIvYfJr+5maUT+/HZ3Y3gbWCc+EyzQyjLH4afsgIZHElc+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6g13ixZx177LFtP+JftO17tBnXKW1HPZvCW7xXva4HAwcyoCWCKVLhK0e3CP2Pfexj+e3B3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wXsKisFEaSh7xR4OwCHgjLxzouU0r6d4yH4aK+vvAi82N2e9yv67r50U1KDDQXR64QeEXx2l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caWnTjz4k8ZphNd2R1dSr9fWyErRRgCD4Q9bsqwFzOPPPMNrAFY4ujRYw7wQKjjajOoX1Y1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2v6Y5yg+2w7pDipG0zlrZawBLTUQBK3J8WVnnEwK+wkY0AluFIqIJO57v/idQFgigKSvnaH3h4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4QtqOXQsve9nL2lvSGF577bUtzX7uc5/bBr6lCkVaLv28ChqT1t/3+S1veUtrbPS7o5ukU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1tonP/nJlvYKoFhkLE3rcs66oIuxIGDQUV4pjF2jadn99tmZtc7RJbtdfvnlzROe8ISVviLcy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U2CKgy/jKoGd+pIbqVdDmXeBJpQZBZg27UdAZjm5KMVxTsIGAly6Yuk676lrnvU3KvXP1h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Y7bKOOPfd55QvSd/0A797xjOe0Z7R/fa3v72lqeQnmVsYLy+44IK97soimTqN935Y8MHus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7wWPLvxpiAy1Trl3DN52eZ0uGpRtlwXCHoLOjrXl5O8dMuBBkgXsDGVvsPZ+9Vd/tXX4M9aTD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u2JQsMIRG6O8iPStscH26tTbYZZZBzJdlz8Xv6e559Ncxsn0Q+m1apu/ZofdtzGPLEKCQZ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5sacriDxH4lJeN390v2fdohx5gfjr2QPC7wGv6gjEzJzkHcyjNT/P6p3zfBRqzDpvrFNxte5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VdTpX1yk5rmNp89y25475nPbXoWeN7d9Q+la672Nk9vydBDY4QubJT35yaw8RaCDDZfC+/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XMTawUm3LduY9ZRShxzl6PbLD9bUxh5863pJtcSw4hrxrk9XYeoyl4zIFhfgDjjtPM5y4R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/3e1u18rE5jb7/Ne//vU2q2EE1sbz5nT4vaOs39LPNgwCGZIF6qbAFk7PBVGGTdxJJIJKy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UpXdH3/lTYrNK1KPOsW1HPzaFtxYR9d/aMPBNa2tpixqyuACCKDgiBwuOEc0VDGVwUY/nr7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rAloywCAljHaqjQHOxDTaravshz70oTaVa/yWvntKOIOZx3OuCBm8Ca7ogiOPPHIvepIBo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7yrrXry7dFlpv/qe35b7sSufoh9BJ119C0bityjT9VzXPfMt8ImBrhrMJQq4tL9xBp5dUh/5y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3KtTKqI0sejqhfzrNtBwpKGG3G0oj83QgWYOh7pwJlGqCV1ssREUFMu7SO03fo+hxrFs4Xv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5Y5dmV33rupcK+X1jxknvL6Dr/cyR5zznOa2BDs8jfAZtgJOICo86ll1L0Zhl7fhdlo0Ix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3xLBgpzggR8TZ0UPawys54cf+feADHxhS/YF+RhpLSpSAkr7U4atAELlSRhZOlqC/sfsy2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45NdrY79cIWkFTPvWpT+0pyTI8cWJ2wdR12lXXuu9tSu6doi/kuNlU3/N+jP2+yzri2Hct+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+pb2ixxq3Tt2SOAowLNT/V0Wl7H81LGpJWBb5d4hePP+u7pOl43dNssCgXPvUEpPO0iyAOdp2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9ik4hhux4SiRV2wKVmghJ4VNri+Y0ZlteJUWAZj9XobLyKYJvTXrjbMv9CDQh/uem7sPfL80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Z7z3ves3TTSFq/YwgCFvX9937v9/ZsaCX7Hm3bWBRyhWBs8/Wqq65qfz711FM7N0Osip9Gn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8kGFuO3SpvrGNztyrNz8bar63SKrtNlAysxzmNp89w25475nPaDHq7KFzemb2Pp26r6PlRmz9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FF17Y8mkbvwU78MmsE+BkmQ2sRH8EgfI1Or4GzZGhRkDQMpjDTwVkjNUvPR/BJ8v6tux32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H9iXn5hBBIbIVB07YI0N+IqPxO5x77rmHyRz0kJAt08zfxx13XHs8kbaUJw861jWHsE+jp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WCEI/sdHwlre8ZfzcXtnE+XYBO55xBXPb3iTe2heo/9aGgQMZ0JLuis8dDoQUZ7BxhMSC6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CdnpHlpIf/dEfHeQYW1Rf+ptotcj4cuWVVy4MkFAughyijnh3hEe6yxQ4M6Vx7oNg+H531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ps32OQDvBgrhILUWpGwMnn3xy+7gz4l73utctLJq/d9fD3lcf4gzJrmdK3EPMvbusNjKa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wjEFO7LvKxD1zzTFAAJNblvIabhyrIUsGxrgI/K5vi0B0bsCyZ+O5uK5yrUQbJa5xdJfdN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N3QoB4r3vfW97VuKiPi9aKzEPrblIsbiorqAvnslpq3vSQZt3QVtDeFpU5678Fpkz8I44t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2OjXVogns+fie9j1mmUmXJlJI1xdlRKnn1Ln1/ykpfsjZk2usZNoBKhn2NZRhZCrWN7wgGFX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V05i8vfw7+kkhgm/K/aIzWPOy6G0YmZ0rapffIoi1dpOb3KR59rOfPfrvoQ996KLqN/qbM1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lPofW2TGKvbVlLBj4SwPjyyKQqSky5+X8cBW0uZTCvOidtuk3inLs3kBTyBDAEQTkrC6Yuk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vXbRZW6Xl3r536rof/HyovpDL/qX7vi4ZKt4bTnI5Ztt1xK5xXNe9ufSNnBk8sqvPnKr3v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+MQ0pfGVLH8lRGvRKwaL6of9Vy7xy86V/JdYrv2oknuHnTmRi3WRaYa8tJ54HhEH0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I7wdNFojgVrt0HT8k2AE47rEPSssCjPR27i7bzFNCz6I3gC77m6Ae6y7nwV14iPkyVK+ny/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5gW5VMWX2ZsGQcsbEBH8h3/+b9GIq3KEe+A+iL7JZDdQybK+LYZQGRfY5ogeiA82dOVtu2k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Zg2QuNV85Hs2LwG1ebC4/zeub832XbGCrtrnOweOUsuuSe0vgbVfXachwQ3WdKeM4pMxY2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PlBjzRfUv+i1w7plV6FmL2s5/G0vf5vZ9rsye9993m/H48PANwXxPf/rTezeY5+XH0Jg5N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f8W+ZOSM4VdB6fnRNX51z+Ck5Yqx+6fmuoJO+/i26LyteBOfSg88666zDHhfMEnjJZYpUH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SArxedtll7S00KPXrkVFOOOGEvcdlAsptbfzJEaArO3scOaQQ/ZIMCWRYzvvmfmRb9Dnt69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4m39oXrv7Vh4EAGtIj4uvGNb9wi+TWveU0jMh+I9pPCijPScTjSmQOMpwsEuqTGty9/+cvNR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t4Hl1dC3crrrG3Dv77LPbCDvRl/rbFYUp0g1ji0wxUX9E3em7HfTBVO12YxBkGHBWa0CqH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VSxjwLZB2xo/23fuu32mw0mGofOOfvHve4R/szpZQTMA+sgUeKeW4gsKMp0nI6TkAQR67UU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n4wx9+yNjk/YGz0047rR0rTtfIGJE/V+K71MLaAvrMCZMC4cA4umJUxqELzLU0uIpBgAHhSU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YwsnTxeTyujinn/nMZ7bndnNALgJjY/eI9HWOVMhBn9I5Fo68/LlNrZW8H1O/x266d7zjH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uM2ilu0XzdtY537R9+umnt+n3rA9CVQg5ab+Mp3EV6dwHaBghkLAjYCGdf8pYN2hHgAjou9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XwRHWsTkia5P1rj2KQ0T3wllKQ6OeXbyiTUH7BPdF4Eq8i1TYxgIInJAyexGMWaeL6hnyW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4mHEWaCIri0h/8wjfCcgz9hBk7ZAGeEGkU8c/nvWsZ+2lgrSDQNBLCqVoTFrn0M/W5fnnn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jo+JPALY6Brr/ckGw3RRxr4xgE75fTAbiDG3Q6eJrzuikIY/+OOuqooa+21ufghXOQDODoB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mIHTGmMS8LNUfWcmMpXpz+UMbaGKkfb/Tne50WLOlaHPwJAG55KEU0GvBjGjOfgMyUhhNO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4WRQgOHWd9uFunbS5pNzb9z599+foC+os2fd1ylC7riP2jec67s+hb2RJuhsdLpcx9B1vj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EEdpvjGhj+Wno+HPxsmm5dw7evHvJdcoxQVf47d/+7VbHjB2Dc3E8tfw2ywJzbDkpPg6qL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/E8EKDPWBjxRH8bm0LPD4xz++TffP9hLBtdFWfp2rZ0WKd3aI2DQnqO9Vr3pVu+nAZoIhN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33ePSjH90IqKEXcpRxgKVw9dVX720048DguFgEY/CmHjz5jDPOaKu0MYLNjM2WrBuAP5C908x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PecpT2kfI5s973vMOsWOwP7z0pS9t3ve+97XP0Oc4UVYBD3jAA9ojufXZfAUcyulmwbzdOfw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vO91hTu2ADK2VznYOvUmXXKfeWwNuurtO5uk6p8Z5Cm+e0XWLMp7ZfSs+a2n5abix9m9v3uT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vf0sw3RgjwAGya7XBr4nz4bn8fSmLk2sGh3yvXSSy9t7YzKelfyX5etNu5FVpBoayo/pW+O1S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sBWHjIoPx/aVAX+Z3AHy1Qc/iGfM1Tuigm+WnRdhQ72ge8MAHPvCw7PFsbmQpwI+pDyk48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fhna1D4xLrhOSZUMekrAh5Nyof07b6tgk3uId6nX1GPjm1TexfS0wgiFqglkEZXBiUdTiq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mYTjLF368EaUKwULoOABTBY9jUxRhGhAS5eZe9Y+T8UUvelFLHET9U+Id6aOvsp/EDor0/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o3RQ7kciUX861cMLZ2WLxv/rVr+7s5uMe97hWIaRICnSQRpWDkoImevD5z3/+Ieea55Vw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zT8YSfwiecbFjAXMFlOZwEEc9ysEzAsipoJ8EQM5I7y07Qk5oo2x6pfTa6QH0/Zprrtnbx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zRCHm5Rhpw9HFqc8BLPjD/JMBATPyDsY1jfxN6+H4lYoLrijcxiCCAewq4YhODbxp2fRz6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ncNQf6QNCTIBy7DM11GWCMO0HBuYIR6CJ7gN+7oPRaeeQjH3nI2jJnORmHgnmfrs1lOwmN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AW2uCEqw3xx6gHfe9731bY0VXH1Y137racu9GN7pRu04Js9aUiFrzxnoybtaKcTN/wiDYV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egWccpAKzvuu7vquNtpWtRkYmdIAzIUBAFuOeuhm2zXf0xXcGNxkwQsi09qz3NB1z1JNfx45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d388777x2fsAvpcLOsDve8Y5tFqhPf/rTLW2iQAps6aMV0c+x6zTKTbnKJPa2t72tnSuCk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3aQIh13iUjpYwX7qe8jtM8juvBP9K5oC/GXOBcnO9q5y6FKKU5JWhM/t7oVSr0oxn+UrB2B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W9iKw7skNKaA9xhb+4M24CepCxwUbWCfhnIO7bQE074UvfOEh3QmeSOlIU0Z6iJxBVuoCA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yOn6aBsV1lVnmPgRjdEmAkkE6WIDSxFEjN6Y9zhIyFJ+LJ+IFjG4PWcQLkUIo220VKocdbK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4rCWyhjVKHlvmWMj7t+7vQ9Zp3icKMwU45ivei78tgpLrdJ202TuVknsX4afrtyH6grEIf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mldpfq+Thlq13XEFP/p5zkyFP0izXhFrolxT9uYS98ER6LZnLTO/kZbQzdEW/FSsnvXGdxpP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y71BdZy7eSq3TMIoG/vGncBbEvXVet1kWmGPLSXF4kGWBhzzkIYds2IisLSl+8s+lZAFyMl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QWTjiXnqdo2ephx2CbI0Gnnnmma3sKaCXzYssSrcecnzVFL2eHkdvFRBC7/cubFj0WXpUZK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B/um7p5/H4i3KCk6jk77pTW9qnSLw4b3xCDiBC0HmdJcIHlKWjZA+IrOzoHuB7uwY7JE2N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zI9Z5ou8RVX8lUkVEZH1s2X+fy0xL9Vse22sD67Cj6O9fm2oW7OTJUV33L7q1T7o1xnou3X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d9KFL5l00hmhmqheRoxdtTJpCm/vaH6pbr2qt9PUr7pfSs6K+uKLnOR1ng8xtk/G861j6V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2tP/pZwEA7Jo2luFvbK78bn1H3E+hMXNsYGlf089D1orsZgF0C3+LgI0zzbi2SX461+bK1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WTcXYShBAHjOGZCDBLHzDkc0vcGPs0R5B9NaHgGJ2M/NYEgcyHLDJ41GPelQU27sKMrE5V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8wTbx8uWQSclegO+nS9/jG9GuPttQLwMMe7q6yGPktvAh7zX6Nx/mtr1JvOXvUr+vDgMHM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lIAhzTllIHNICCgirFrrPkZKJ41cwgYWfA0UyPbKGYvWwhz2sdf5RllYFIv0FDzD6Ce6gI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6Am4SYFgJRCEUuqIAO/O2SzzCgJFCEAU+8Dv8MGZgJAJqkAotcVhSWFbBnArklDf7aRQj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JxZmxNA/GUa/f7KYgVHK8KptmiNC+oA/9SYXIvE9SlF188cV7TrhFgk5eNv+eRr/mTCSe5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wKdWCgNJMBQxbiLz3XgQcZWmAFXyYs4JJCMJDwLtyvgKMJ3Us5+XViUFhlpyWBDB/KUgtZ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xLrpU8aMk8HgN5+WVlBQwJ6pD1SOYNTNkfsM6ti0W7ekrOt2V9jd9lB7DGOAesEesrDdwRR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0XY2teaAeAono3gDRx7nwIkBGIAtnqoAt9IThxrzjhEC31BMgoGtIQMvYMYv613lF//EUt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O/gB+wwEtyMi6XQZj1umyupb9jm4KMqH4CFCJI4XQJXSdQRAI0kC3BLIxGBpbZYyN+dZnyG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G96ifY4yAC0rSmLbCv/mHVjJ+BoylEVFu2dXcjiA3aRPNbbQysiIZd+sfvhYFjy1rp/TvOX7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YKb23CH+i7/GBCKRl5Kfg9AU4pvWu6jN8y5yFTstg0jc3x7YvHSaaj6Yaa/KXvwDzgbLGgN73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oM7mLHCeYjCyUyoD6YM1GitLo2zZe83m4aJ5F/801inekKV50xECUKblO10mb9b+U3Bu4G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+EIUOdZPscSvV93TLUruuI+Tj4PkeGiuCxqHdRXVPpm3O+BXAItOdUSWlatEsmEShoDW4Tr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PJfBWap3iu5zGIUMKhN80bLMsMNWWk+L0IMsCZE9yFj50s5vdrNVpU9x0fS4lC5Cv6Hxhy1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bqWfEO9G2b7djP6PNheyTr2Qzl9yEBLeobq9crIzBc8HQEzqRZSNk/yGFo8yLbm3rG4i3e31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lGw4FbdNBQ8cmf9hE4niAHPAVQSxsE2yYqd1Qin2OHg6eVYOAJw4pOpbjCLrsnHkfpvLTvJ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fJBrZOm2uOs0VyT/5sie/rlntL2ap3bZ0O0XUW+Ub6xjqXm+m7y2AKbe6qc6huXWrMu/qw7F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vJ7X9+a1Lbk7LTKFvc/peQmZP+59/FpTAHscGRga3uUtAAtknh7E0poQNLO+D71PWSlc9y+5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m6zHt5xCbq7GzUZbPji/RJmt/AeRfATzknC7g02YvJCuSndKMgurmN2XL7pPf+LnoGuS/z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ftMMmKhOe4JEuIPu++MUvbjO425jCF5X6o2zGE4jT5WdX35y2N423LnzUe+UxcIO/3qYtwx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IL9B1l0lFk1C0pkhzPYwHbVT3E0cghiUHc7373a4mLYBiEmFK9yKk9qmMjHmb0o9gyIOkDB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UjWwTjIYYOQLYR8S66iDUc9hRLDCH9Ly0ruf77ikvupAxwk4qAR36MwRCkUWYEXJBOd59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nPGaOmE4FEaIEBY7LdOduX32WnKAQuBcAw0DbFwiT1+GdzVlBSJT6IfM1r8PYMTgS+AQ8i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HGG4ISQIVMB5jZRdlH863ba0Mec9lz5izolnNO/Me3RiCw1LzbVn/un7neLXOZGsxZtaKvy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83DP+jEfmugw1/voAPeLoFQwowE57BwnwhKDNAkHQtkXBYzlupq7TvJ4x3wnc5gnewNA2hy6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enUJjouw2XCnN5jyDKcHfnEcfCfP7Hbw7Q62AU+8uaHIT8lCKZ3NZn/AnBrYx6y+tp++zc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Gf7FY15kPkr6izBG2Gewqm3RvmGno7VSaLfu3n69x1ugnaHOMxV+6NesZe+/QFAWORuUlA36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3P7vgkZaj/oiGPHuuTzU+kbuRF95bglS9J30Fc63jbDpuXeEnibu06VZ7wUcMi5bDPApmEXZ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aclLcVlkgxcbyz3NlATq1jVn0JbakIXa0EnqWjQE2lNErF+nhyzHQtHadoXp91McGpQ/sQ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e8e5Sfgrco6xo4ZDv0WR/whiF9QCO9Lx2djjvU5pi2v6nPU/lpyf5u2ga2TptrSbxNrWsTcq++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Vx7vu4jrt03XindZ5HWNzLdGvEmM+pR9T9Kwp7QwpM5a+ze17CZl9yHstemYqjSlhA1vUr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8dMo70rEEL/Nf88XZUCGTyRD5xxo33rJp8mPxYSk/1J/I/sUHpjz5WVk++q4NTV3vBuf8x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0yVg31D81te5N468LFKu+hS3x8Ng2Hry+u2k2zHS3qR1rGc+YPoO+kEKfc0GPBMccck/688s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lCobDSS9izO70CgcbA6997WubK664olWmpUKt8A0M1LXyDVzUTxUDFQMVA/sZA7ISSUkpy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9jJf6bhUD+xUD0hr7E7zGsTfEoLJfcRHvVeXewES9HlQMyCLx1re+tT2mNALeDiou6ntXD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DJTBQLW5lsFjraVioGKgYqBioGKgYmD/YeCgBbR80/4bwvpGFQPrw4DdIYx2wDEDFSoGK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KgYOIgY4tIGjzCpUDFQM7DYGHDMYx4h1vYmMQFdeeWX708knn1yDWbqQVO9VDBwwDDCk2f0l</w:t>
      </w:r>
    </w:p>
    <w:p>
      <w:pPr>
        <w:pStyle w:val="PreformattedText"/>
        <w:bidi w:val="0"/>
        <w:spacing w:before="0" w:after="0"/>
        <w:jc w:val="left"/>
        <w:rPr/>
      </w:pPr>
      <w:r>
        <w:rPr/>
        <w:t>U5uj4SpUDFQMVAxUDFQMzMVAtbnOxWAtXzFQMVAxUDFQMVAxUDGwfzDwzfvnVeqbVAysDgPSk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u05pKbSrl0u///u83l19+eWvwd8RA39lxq+tVrblioGKgYqBioGJgsxhwhN6ll17aXHfdd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v5sEPfvBmO1RbrxioGJiNgTe/+c3NVVdd1Z5fLC2t4zEdZeWIU2vd71LAunf66afPbq9WU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bGJCG+pWvfGXz5S9/uTnrrLPabG27/Ua19xUDFQMVAxUD68RAtbmuE9u1rYqBioGKgYqBi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B3cRADWjZzXGrvV4zBpwzd9lll3W2yph/8cUXb/3Z7p2drzcrBioGKgYqBioGZmDgDW94Q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0J554YnP22WfPqKkWrRioGNgWDNz1rndtz2h+29ve1vjrAkEuF1xwQfPt3/7tXT/XexUDF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XXnhh85d/+ZfNYx/72BrYeoDGvb5qxUDFQMVAKQxUm2spTNZ6KgYqBioGKgYqBioGKgb2L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EsT3++OObI488sjniiCMmlK5FdhEDt7nNbdpdql/84hebL33pS+0r3OIWt2iOOuqo5pRTT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b7+JrrbzPda2sHMW1gYqBioGKgY1i4KSTTmqe+MQnNje96U032o/aeMVAxUA5DFxyySVt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66+exnP9tI9/4Xf/EXbfDK7W53u+aEE05ojj766HIN7pOaqty7TwayvsZoDJxzzjktTbjhDW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tUDFQMVAxUDFQMVBtrnUOVAxUDFQMVAxUDFQMVAxUDCzDwA3+2tkpWwwf/OAH297d+c533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5VDFQMVAxUDFQMVAxUDFQMVAxUDFQMVAxUDFQMVAxUDFQMVAxUDFQMVAxUDFQMVAxUDFQMV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VAxUDKwOA1/96lebG9zgBs3Nb37z9qol3wOuvfba+LjwmpbxYISNHHvssYeUu/7669vvn/v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rrMcccc8jvq/7yTatuoNZfMVAxUDFQMVAxUDFQMVAxUDFQMVAxUDFQMVAxUDFQMVAxUDFQ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QMVAxUDFQMVAxUDFQMVAxUDFQMVAxUDEwBgM1oGUMtuqzFQMVAxUDFQMVAxUD/z97dwJ33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TJpWhSSSuSpmLG0K4hK5ZhkwZi2jQNcTVNcslMk/XTK64hjKEqLg0EZIUJTSjTBlTyP/13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bv73P2dN5znl+z/f7ej3PPmefvdde+7PW+q7vtL4rEUgEEoFEIBFIBBKBRCARSAQSgUQg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EIBFIBBKBRCARSAQSgUQgEUgENo5ABrRsHOJ8QCKQCCQCiUAikAgkAolAIpAIJAKJQCKQC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ikAgkAolAIpAIJAKJQCKQCCQCiUAikAgkAonAGAQyoGUMWnltIpAIJAKJQCKQCCQC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pAIJAKJQCKQCCQCiUAikAgkAolAIpAIJAKJQCKQCCQCicDGEciAlo1DnA9IBBKBRCARS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gEUgEEoFEIBFIBBKBRCARSAQSgUQgEUgEEoFEIBFIBBKBRCARSAQSgUQgERiDQAa0jEErr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EIBFIBBKBRCARSAQSgUQgEUgEEoFEIBFIBBKBRCARSAQSgUQgEUgEEoFEIBFIBBKBRCAR2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ycYjzAYlAIpAIJAKJQCKQCCQCiUAikAgkAolAIpAIJAKJQCKQCCQCiUAikAgkAolAIpA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CCQCYxDIgJYxaOW1iUAikAgkAolAIpAIJAKJQCKQCCQCiUAikAgkAolAIpAIJAKJQCKQC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ikAgkAolAIpAIJAIbR+BsG3/CAXnAl770peb9739/c+5zn7s5z3nOs5O1fu9739t86lOfas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3fztZyWO0Un/xF3/RvPvd727Oda5zNTe84Q1nveWXv/zl5uEPf3jz8Y9/vLnXve7VfPd3f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mRCAROPgIvPrVr24+9rGPNRe5yEWay1/+8gf/hfINdhKBz3zmM83f/M3fNGc961mby172ss1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WnaznmEp98YtfbP793/+9+ehHP9p8x3d8R3Pe8563+Zqv+ZoxRezbtX//93/f/Omf/mlz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1rW+9b8/967/+6+Yd73hH5/NufOMbN9/yLd/S+VvfyQ996EPNox71qObbvu3bmpNPPrl9n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X+K1/5SvO2t72t+d///d/mYhe7WHOOc5xjW1XZmeceBF1nZ8DKiiQCW0Jgm3Mafkk//fCHP9x8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9U6ujfsM3fMPGkHjJS17SfP7zn2+OP/745hKXuMTGnlMX/IIXvKDBD2v63u/93ubKV75yf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+8IXNm970pub2t79986M/+qNrr9+VC9ImsSstMb8e//zP/9y88Y1vbAu61a1u1Xzt135tZ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7rrHiePAoBMu573vOe5lu/9Vub61//+kf9fthPJH8b1gPYn9ih0E/+5E/uhL6En5mjL3ShCx0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VB1rOWqDv59QMf+EBrh/me7/meZqj8yIbDlvN93/d9zTd+4zcO67hN03z6059u7/vsZz/b2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/c/AzBz+kuHAXx0pRvfbjkHlhv3Gr6+j71DbvKmvVuYPQZqvqv+RvxucHP/jB5uxnP3tjfI4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j9D/+4z/a+/nOx5Iy/uVf/qVhk1aHbdrnhoyVse+X1+8vAoc+oOXtb397c/rpp7fKwBe+8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tl7nMZZq73e1urTFnf5uk/2kG/q/92q+1xqXf/M3f7FVU+0vIX6YigNkxfhGq5wa0/Mmf/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/vq0KQ95JJ500tVp5XyKQCBwjCLzqVa9q5yGGhAxoOUYadQdfg5HgyU9+cvNP//RPzX3uc5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97r7X8mEPe1hrgLjUpS61MqhDwAQl9JrXvGZzjWtc46h6CvJ90pOe1AbocMIFCRY53/nO177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5yzi9dyTzCVBdR+b7u9zlLusuG/X73/7t3zbPetazmq//+q9f+e6jCh1w8V/91V+1z+26F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1pe+tKX7gXIcP5d9apX7Sp6q+cEa3HuMNJe61rXau53v/vte33e9773HYW7/sn5IBhIAOPlL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sq3IxBsrfBKNxNDMAXPSiF22ueMUrrtVVpug6gvyf8YxnlI9u64mH6C8Cx9SdA3hJOuOMM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5GPp+7//+5s73elOnbcpT7noete73lqH9eMf//iG0y+IY9B7M8xe4AIXaC596Us3ntdHz372s5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/awPsBK6PoY985CPNYx/72EG3eN9V9RhUSHEROeSP//iPizP9H3/oh36o4TQt6T//8z/bgP3y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nff8Od7hD38+jz0/FjWHt13/915tPfvKTzdd93dc1p5xySq8x/OlPf3prqP/mb/7m5ld/9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n4hYvO3ZOO/XUU9uFLnH/0CN++OM//uNHXM6w/LSnPa3lmQyeQfioQNFLXvKSzQMf+MA4v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53hjbz4CW5z73uc1///d/H/UesBkb0KLfw44c8tSnPvVABbSkTeKoLnBgT3AAky/RTW96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Q3w5sI+xzxd/ylrc0bIkXvvCFM6ClA/vkbx2gdJwyBwfvuPrVrz7bwUiuesUrXtH82Z/9Wfu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zmNoPmd3IcvZ7Oal5F9A3yx53vfOdB+sbUZ3fAMurUFD1r1AM2ePHcupN92FYs2LFwJ2TIk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9612PegMBNORqfpFPfOIT7e8WJOFnZDHzWBdpYzKX/vUP//APR11isfDP/uzPNvry0gu3l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V+gRN988I2cYvXmtrmcf+U40FosynvNeYe9sfHPOYxbQIHbYDYothif/7nf775ru/6rpXFu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tZQ3f63Oc+t3etALJb3OIWvWN178Kmac4888wm/B1lGexZAtnYXvab+sbKftcjnzcdgUMd0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26ZrsGIZlQGHEfO1rX9tOkI9+9KNHG/qnN8fqO03sr3zlK1sh77d+67ea293udqtvOIZ/5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85jdvV3UdpFfVzziz/ud//qf54R/+4YNU9a3VlbDKSIjue9/7tpmU9rMyB7m/7SdO9bMOK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/0Cpnopb116RhCCRuw3CacxVn+i//8i8397jHPZrTTjutucpVrrLvMg7DiRXg61btcEL/2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+v0r9/5t3/7t1vFhxwQxg8BAgxgVg4w7HcZOZTD0RxGtrrc8nupbJXnD+JnCuvP/MzP7FXdy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iu1BsOYBlP9lV+rmf+7nmzW9+c8uPrV7lhN9P4iRf19cY3oxHGZNqijFQny+/y9rIId+30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DaK9YFbVK16EPrav7U57ylDbI++53v3tvUE5Z1yGfGUPXPbernFiU0PWb94wy8Yx1Dut3v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nqyzn6Iy/8Au/0PzUT/1U5yVWTP/5n/95G/zSecGKk//1X/+1V9cVl7U/9T1/3X19v+OZg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e6q6aBAgMvV87LElTcdOWP/iDP7gXRMSoJstGTYIgGewR41+ZBWwubsqcMqfJumUsjyV6a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FMYbwFHwJpuYKTiZZvo4l0sZh1PVev/d7v9fKG1Pe8ZznPGfraBMEKNjtINE2bRKHVUfcd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2bVvOtnHP5+8/AnP4W9okprXXP/7jPzaPfOQjj5AZhiye4X8hh9DhETmEnGleFShBBhHsL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Y+u6+8oefJvQfJp1S+19y6y7D34Ac/eE/2Zxega5Ov/vVf/7WVIWWEogl4BQAAIABJREFUq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yJ/r2b//2ts3ZaDjf/cng0BX4Tn/gC0MWG5BX3c+2pA+wHanTO9/5zjYbfnth/mt9Z9vEb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NR4B+aTEjnzfd1eIBNh7JEgSZGGtPeMITeoNaBKzJxsyuwY5EZ0bGKh3RvcYc/t1FxqtAmOc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tz/RufNziENlA6ZiyhyclAlMQOLQBLX/5l3+5J3jIxvKABzygjVIDomhuK7QMbkZakaMG7y6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KMKr9xE/8RC/j2YW6brIOb33rW9uVUCJvDxpZ6WZiIaRZRZ60HgFYiaBEXSvq1pcw74qD3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8uw8rboQ6/XVdtPM8dI+9uxO3/WnTH/mRH2mudrWrtSuxZWDgTD9IJLsMRzoFySr/+9///k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xnAYnVX37txQpH9+oiidawQ5bVc/U5xnBPQIhDKynor58Zmd9lPTG0TaZUWI6g/KxBLR/R+1kU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JMIxuDAG///u/3xoBBD4yANNHush97mdUkCbYSjaZNAReMBjKJMRYQL4sqdR1jBWBLwItj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7gwRNe54x3v2AbCCPLybMYHK+oE7FiF6Ty9aQlsyfWyI9X0u7/7uy1WVhTd7GY3q3/unW9hV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ggO0KyKgLFdwgeEHaerh7b8Ex5iqrSBlSN5nm33uu2r5klWG/fpch3290oxs1V7jCFfYuZ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3ve1tjwgI0w6r6AY3uMHKzE3476ZoLG7qKkBPICS+5nv5fsbLE5/4xLa6DOc3uclNjqj6X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//dM/3fblIyrTNK3dQp0vfvGLNz/2Yz9W/9yuyIuTFlfImiaYRZvgCWSEkhgsj7WAlnrLP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xDhrtTDj8NIZq6bUZ8w927RJHFYdcUz7bOLabclv27blbALLLHO3EZjD39ImMa5tOUtlk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9kCmjJodFVpnKu/9Eu/1Abokr1+4zd+Yy/7oHYQQE73kNWcX4YcVtKcZ5flTPlc6lkHyafkX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nbegKFikJUKGzCGoJIluRcWt6xCMe0QazyDjqs4U3ZCn6GV1VhlUOcLaYLp2PHeva1772U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f8pCHtA5yC8HplH26dV2nw/B9m7jNbfPD0D5Lv6PFGDKf0Amvc53rNL/4i7/YjinP4auw+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UZz7zmZ02vRe/+MVtMItxrSy6JaIzsyPbbpUObZGN7L01PfzhD28XDTjPj11va8eO9Yd/+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9ERiEwKENaAlhSzQn4025/9eVrnSl1nBMYJIunCHUuV0gxlVMANMQDSfdcNLBQ2DXnUAHD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QCCQCicBQBBggyDaUfSunItp+6P3bvO51r3tdm+HMFgWUJJlZahqyDQfFrCsrRl1Wfu9G4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mUjCEzB+CibsMY91vuOxZY6zub9K0Uu4FuTDg0U26gkIE5tT3ylBo/DL8chQZzxzxJYWuI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8zmgoS8mv/MqvtGNona7zAz/wA63RsCzbdje2RDIerWS1NVgZDFFeO+azLZT81SSzE8M2p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vLb8L+hGMEsTwzZHKqLeOpMGtcWewEeDDAPNHf/RHGw1oEdhTP39dnef8bjslf0GySQYJn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Dxlwfz1niOBY3Y05QmG2EZCUR+GZsBAneEviFXGfuKWkublPnNPaALmJgZLzEc9aNFeODURJ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qYxXkppQ/iApIubDZ1Tp84aMEsgUXaJAKJw3M8KPLb4WmRfNNNIZD8bVPIHlmuRbeCFxB/x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GlswhZGtY2RssIH7Qgx60F8ziXsErgm5tWUPX+Z3f+Z3WKVuWO+fZZTlTPoeeddB8St51b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IJZyD98Ul3yo0AVfyVxgL/tbW9r79O2ZfZUiw345uhY9PbnP//5re9LgFSQfiIDSxdxqOtDdD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4A1q+itQ2cZvb5l1tnedWI2BBz+Me97h2HFz+8pdvdbzSxiT4DJ8WiCYQTKbKLhuZtkO2D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pvu6VuYXuLECm1ksthlAusjDL4piaZOM6zDuP1Hjk93EI7EbakXF1nn21KDQDDzH0lMEszpn8</w:t>
      </w:r>
    </w:p>
    <w:p>
      <w:pPr>
        <w:pStyle w:val="PreformattedText"/>
        <w:bidi w:val="0"/>
        <w:spacing w:before="0" w:after="0"/>
        <w:jc w:val="left"/>
        <w:rPr/>
      </w:pPr>
      <w:r>
        <w:rPr/>
        <w:t>4nffrT7cJWL8VmerKyNrxS7VL+uSCCQCiUAikAgkAruLAAcVpaJUdna3tkfWjIEDUaS6glmOvD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EGHCs6hPE8exnP3tvn+5dwEUf5iBHjAkc52NIAEushmEcLKnUdWSUqHUd11rdFisdx+o6A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7NlbXIdsj7SLJuongFIYc+tNUsgoxtiyy8inp2EBAJpMwqnOuxJZ1MpdY4IIY5a961asu/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EswUdtO1yot55TAQSgUQgEUgEEoHtISDzpOB5GQDITEMDPPldImMoOcyWaDUJQg/iHBWYXt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5dlTPlc6lkHzac0t+5kY5kbkGyBXcEsfZhajIEEvXcFm9Dbw/Et2+5Yne085zlPuwWRZ3zsY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q0aerxDYJG6bbvPqVfJr0zS2Pw79UjBJ2EBKcGTsi6y4Fn91kW28UBnMEtdZ+BJ2IAGHNcnah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1Nfk9EZiDwP8PdZxTygG7l6GKEwd1peL1uxRsQYJbpNvlAOoiqait0rMC0ApFKag3SVKvi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vap+OPP/6o1WJ9z5euT4pwhmir54Kkn493Fq0nsnodMYJhkgQFQo3oulilNiSVtLqImrVnp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ilOp2UKjEjVBmBSOnSU2ilwnsNRH8YxKof/PdalTYMqCH06HrujhH6CPUi2K+4AUvGKePO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6NAO/FXz7sTpf5KaxJAJfn9Hm6qgfWilURl4fUeEFvxDeRXzre3BXh0g7Ly2p70sTXsPR4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R48S7a9tNE94k3aN9aUXRe08rVvRV/IQAGyTtZ9TzuOOOi9NHHaNP44vKWprgRoDCZ6we1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mL5iDPkzNrS5le6B+brxNwa3pd9feTDgjMNnrfy43OUu17utQvl8q/3tNyz9ufkJbpe85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pQ40PBOPgY84JnNR39Bt9l9Nnl7Zj0V/125pPWlFttZDxro8bbxRnijKSah9GyG99cw9Hsx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nmfHKCMuXOa57zhDW9oFXxttmmS4eE1r3lNm5bVccge1+pkLjP+UTmG9CFR/Mab+jNurJrfp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8cjua7Yy2opRyLIauZP4zruo/3YRh9tubvfdevO08O0a5dRBGOMdX1u3PuVQbZEC9DNX+T3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vvLFjBf+zTSdDqO2qrCgZSkvXvX7ujW9843Yc4vPGjyCTMQQzeNTzcOg62mZVdoVrXOMaz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xWPlul63TVSX8k99IfQofoum6b58IQSrfBM9TTnGZu7DLuDKlr9Pca8yH35jW7i4DMZfRrv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quw2YLYjoLWQiKfE3Qduc00rdVBakIZmLNoHBqjJj/nMNmQOFvEqPDT2urwxzpzIQGbbOs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rzbBf02proGOtkEvIkno3K+VOZ7CL0FbKqeWuMvlPXpe976G/176U8V/8W38m5S9mRosypx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V9FF8Pwz/+p/MSrZyZIcLeuc739k6EU488cSV/WCuvmArD3q9fkS2MheFPhN1ieNc+S3KiS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XX8mrnk22Cx1qqTEWzyuPU9q8vH/qZ+88xSZRyvNzdWt8I9rcfAR3Y3EITcFtqm49pD5jry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5FtJ2scCtCG58UudrGj+Pkc/ja2XnG9/hFBsOpWblkY19RH17tvU/bHuTxGfTko6SXGOrzZo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6sw+FfKzPDSE8M/TLCBYv7zPuXvCCF+ydYptTJ7pL0NRnx/3lcQxuoWe5fwmfknLMLeQV9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u3QUosL1p76H2o8A5bEjGbx+Vvih1PeGEE/ouPeo82Yx9CHUFzBx1wwInxoyV+nFj+Ft97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5rk7gt3eZjxmn9nvF9Tpvt1ziNupZHMp35kI+E3YbeYR7Bf0s7WmBONivHU1mWz34zH/kTB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0ZdkGrM4ETBYkK6Dan6h+kXyhvq+uw5DvZHF1DN8Q3Y++ZVtusnn4LvrKmjNWtin39r1Pnv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yoMVARVLSl45c5zBHxm4kOMX+9jqwve77HFmuf8lLXtLeY/8vQSabJgZv0cwCKqSLG5qmS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9AzZF6/73v3/DiBVkH2iTvzTmXYYUQu0jH/nIlasxpVG373wf2ZNdmro6wpqwbN9DyvAuUx9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dJwR5KfbzDHe5wh86AFtslrNrOSqSk9mJ8s82UCWsVSdsnip2Q/4AHPOCIS9VZCr4yyj0uI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z732Yjz0TPOOOOMdl/VrshNv3Mq6M+bcpJLd2ZfwFUriO9xj3s0N7rRjQKSRY5WTEv11mdkMv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p9ZeoACHHinSrvvv2sWW8LtM24nm2M6Ow9kXqqpvtBoxf/WasIrPu3QiJ0k2+973vPepSv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WkeApaeO7yoj7jJcu5XkKblHmUscPfOADrdM1lPwo1yqIO9/5zvH1qKP2e+ITn9gaxMsft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19zRxgLkC2j+Dk0Hdf+9rXtnNgWVYfbuU1+/n59NNPb+cTAvhpp53WGgPsCRqpb8u6CNwIP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Eeu5zn9vbp8yFxjKH+CmnnFIWt/d57pzGKKltjSlzsDaM1eJ7D1n4g3nFnqm2GYCbKP0hD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hY9H8oc88+tGPbmWKqCb5AX+T5nJJushFLtK2B9mMTBMZLpZ8xrbKIoNKnUxhEywgha9gK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fNzKcRFNJVT4Fa+DOj31LzGhm4z5krSGSdQ/GhD31oqyRLRer9+vib1RtWkayiqWNFumrB5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dArnvmUvWvesZ5AAOMcYJGT/w3nVKeZRjDMAS1UFwoes4Xxo44t44MsLSB9bpOnF9fWQgQ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bGEZ0FCTrnsBXQQhZ1LB2RY+oecoVgnqRjBwFzi5TK5jNGOPKPgBZk/q+NdUu9+TbnNM8Oo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sEfESZc48vfelLW3kIX6QvkznwHPycUVf2KXLMKmJvEKCED8aK4lXXD/nNFm4ccTUJFBYYt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Siu5LPmdL8q7BR/Fk8zzZrM/+tOoZq36bapNQ5hJ2pFV1G/rbfuo6AoxgZlyw89nygq3Pn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M6vQA8hl6znOe09oduhaGzNEXjAPPJw/SVfvIdUFz5bcox1EQjxW3fXYN19giom9RVVnW2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zsc+rr59gkltCtP/vZz7YyGgdyVxCd+pbtXdd/Km5Tdev6+XO+k/fZnCPTXl0WPUmAOv01aA5/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GHjn11ZNsyDnI9rZKjrfgJmw5xlNfkMjYesT1c3hMlEH2YRsp+5w5lC1ZsGVNUzO8ha4Cr3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XMvuEH4Zz3VPGdAy9dn1O4zFLeq+hE9pv23Vc+se/gRBTmNklDJoYpUtt/RBRV3r9ur7rt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0DarrmWPHSpQxhb/FvXPnhSinPG4Kt6XbfOw4Ld8xPk9ts/0ep1HfONJPH/vYx7Z2jDhXH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+gkNPIY+V4Kq/3ufzNWKsDWui/ynzHO97R+lbsFoKMsSc96UntZ/oxXlBS8Ai25bnZTQWxsO0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igaS22+3iRXPHyjbl3q53zXNHInAoA1oiiqwr4wUHnk7PaCIogxKA4p4j4fvqNwbyIAZSgQ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cz3Ak9HEKEIYpHBhNrFoqr1v1mSGIQQVjJkhznokIZgDm+OfU5gwpSbQ1p6goPcyPIczqF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bzFbPrc54ri5AfCj/DGaFYhC9modx4p9Jhw8FXRmdHnTh7/NVEscH0NkGrcGPcIniHYziez9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mz7gwhDh/TLgEeYrsqlRdGHxslWXfyJK0B4VP2wi20V9Mbhy6DLZnnnlm6wSG8yoFrCxz6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IHoghpb3h4J+PKxAmPwCfKZawUsFVT/W7x+93udrfmpje9aXzdO4om5ZCCgXeTSYiDxzjVX2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uhaVqH8tz+BluYE+LwA+9NyKB8e299XaacVWOlrNPYz/qD8Ru8SwSr8Wrcem+rfLTBkrTEO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JJ7d8GF/Ciyk82knWEbhaQStgqysYxfsw9sWekYwM+joDAz6Dx8XKyK53n4IbHDlBamIEK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+MnX3R0t5R21F0zFP6q76Cx+L3stVc73rXK4trPwu6wA8ZxAmWgle8/5vf/ObWWXrf+963/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2C8Lh73eteDYMLR7W+qy0YcvGvpWhp3NRL+3G8a2tziPnJWK+341jqHZQzZU6rn0/oL8cju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qQNE3jjyPIlDP+XU9u76bP8y3+gYeg8+bi8gLDF/KxXeXIg4sThX9lFHf6nn9ddPZ8Zaqf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jDo8y7hhHI+iCk4yzEaZkgr7gEmXL8iOYxbxjrl+C1Me8HSQgQD2n0Cr+xrCL36/KKDJ1r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k28c85jGtUj42Q8fcuvfhxRiK4Gp+wuOHEGco/iZIrzYWxNxvPK6i8ve4Z9X15W+ebcUsE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6mZS4MkZxLoahR+aWKQEtHCt0JHPrKpl817DI+gxDgA5q9a/5WCZUugm5XZDgpmibc5pxQV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5G/LUYxb3fZSDb1/n3l0sPoFUjwPd2aDiMbhKBEwSl44G1uc5veFfHaL1KdX//615+clamuI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iOym/x/khRwHMglno59Jyk6XI/PgxuR3PqhfKDCm375qpNom6PO87xo60hI6oDtvUdcx3Z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J6hrWTVoVezbdG16W4Cizke6gDdOfoC3Y6OF7ZJfUJQpbFK3ySfCL6paQn5zTjiuCB7I+OQDk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S0bvkh6VsOUu1eY3Nuu9L2CTiGcbLWN1aX6KXReAyxxA9i06uz9F5V/GdpXDbhm4Ne3Y0fZq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+R2eh65GQ8ki2r7vNT+dtcmwR5EL/WVuTErowd0Rde/vKXtx8FYnQFvcV1U45zeIznGet0e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P6J76gLGO57/oRS9au8hyaN2Db+jb+nVJtkJlC6an2OKUHZDeEdk3ymvnfp6CW9S9S14a41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e+75z6x621NI2wKZtTJob9Zsuf5jxK4MRm6a/PmInD6Ib43Nk8VUkm7SgDIvXEFtJl4N7VRl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zVqbyN/WbOy/U77hp3JZs8ynjtHzfOW22jXEadSdr4svkSmQMSUBAHtAfjDvzPVkwKOwyq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kvQcEX4rujTMJ8CXjx8573vHYesLUcHdniD+PcAufahxh1YeMqF0qwH/qN/FjaoMpnlp8tS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4i94AD2JjZycTQ7y3jAwT9U0Z6xMlXvrOuT3zSJwKANaQgiqs10wbnLMUPwEi5STcNzT1Rwcl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a3td1/VLnODkZZwh7lOuuwI6+Z2EAnMaCWQRNcBB7b8RRDAcrggkCJQMy+YaAIUigyzGK4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KXoIGhsdgVqY2FqigHiZVRqxyxRWnQ2nMUX9EoSZs1+T8JmgIbiY7ymfZD6zeCSKID00pT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m5edWt7pV+85RVnlkDMN4OXBNbiXJGiOYRZ9nODOBBF3rWtdqBINwXjP+9zng4/qxR8EFS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2pyhLfynxcl4bRpt7r3D2ur+eMF3f5ZjyTrKP6JMCvqzsq7ER8W8CLMtcor/p6xHMYvLvE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BLVYvUvwIJSZ+/VH645Kk5ySElO9d/j7l81zcGOs4cQUVysTic+nYI5QwFgiCkg2CIFf3G+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JREX4C4HOuXL81e8+B7foq57hPfwpv6u/u6aLbzlPwDP/qIujrEHK0Zduf/vbt0YcvLkOa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W7PFdhF0Ixn2NdXZhFGV5mKBLrU7+7ZQfiFsSPQQT+K1Ln4A4Vy1b1RxtDjUrh5HswYvzjzY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vQthFS9ZdeVPntLYyxT/bYahr8Lml+XDxqKM+mucFoHD66Fdki6FkvDF64W9kikjtKtuE+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PjC5Dy111nf6Il+MF+rvyKVlkhnp116pyzCshS3RdV/bNrt+XPMcwpP7Gv+AEWYHKFRKCM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pJ9l8nOsiMiESzMKIsARxmoRjUXmMtfAfS0P4G1lnVUDLnLFC3uUAxS9hebOb3WzwKyxR9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ov+Nf5bzXd48A6pAtZZqq+0PoLbWuU5fHMYcvGg9xT31N33eGFfIVIkvuGsV2Q7KzkIUE1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/8VuoZ6+pOVuOwJM+ZWwU4MNhukjyzj0f16T+brM+YsvHmvrrrb32y0Zhn9F07Bze6ggATDh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3ylrccZHTrq8+680vNaeue0/c7fZ7j2fgX2CLwD0+BQ5du1VfOkucFfftD5jLzTci0zll0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59mVFIfsxeBovbCZLEfm8JJiRe8aSgF9zOgMtGSp4v3ejyyiTfLPUCnT1i3nD51InGlN3u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83VEdVv27oO7Mi5Fi+RVdg1LGYTBEdGo1tH4Afnb0lz9QV9JYJZ2IbgX+rA5jSLzlCp6ywhv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L95dFtZQ5ZKYg89fPXsKWs2SbtxUc+M8cNtcmUT5qrG5NttKeAiTwPjyZXlu2LZuedinPx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0burVnmpcEq+jjxlTXIiCrtus5ag5/K/U+7e9vlbxSzklsK+qovciJfQEtnPMWCCGOwiVpL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pvZ6szKYSmQhjTtY2Ptdz4NT3CAdqravgn6F3nnTSSa2fwvxoTox7pj6zvm8qbqEz1XUf41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32Hs9zl1Jxvz16BwSJsPLUqJtjE26EiCj+tM3hbr8DWRz/q2Ion5Jt5LfevAIbYrAb9kf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qR6+h37AWbpKljZQ5/mzsvwGMbuC3R5lPHadkHprbZtsZp1J3NKoJZrnOd63QGkOhXYe92n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hD3RlROLbLRfa13Kr+y0KIr/wFwrqFjBmDuPHIgeSh2NhVvvA//vHboYiSQG7lbm81JXYZ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p53L3qhs5W783v7q/lHtdY5723uxZJc0dK1Pl3rIO+XnzCGzG67/5ek9+AgWcsRiVwgeFP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E81mksOu7BndUwmomTJqA2rVKP67bxJFBVbADwYljaejEzbjjj/OqFkgZ7ggZhAMRdATao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T2MLvFbHAkwpZIb5zFTiiHipC2DWZxj0OOk4ajmcNAOwbB8Lle52OIAk2I4qB318bxNHIfiZ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8py6c09qYgKhdyhSLUa6AEBluUO2gcY8sLEhgQxnM4py+C0+ruk3ySztSy8msz4BdT0DqRU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y0CPBTkOyEekfJl9HK6Y48uvI/yi/Pi7R3+K9BYqVvKZ8FgHB39LkXfEsSrjxFALN0s+py5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usYNE+tY8Bl+xQlOAhmhjaY3L7UYEW1h5j6x4oQivi+ZvL/6/f1Nx069DyFQUQ4btjmxpF8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NWfRZ0ghgRSgchx/QNb3jD1hAdK7XKcgRumccYHhj2SyMLg6JzynYvoa9OC1iWxTCLPzNYl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/hMoe2Khq6vq78TWGG2JG6eYfUQ6svWVNdj7vc5c1r9bDxCthG83orpLsWgvmep7/ipMWXVAz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vsu42jX8yg1eBxeW84t+qH3IJeUkf9dZUw5R9aR8l3AGl5rWxE8g1Jkrjjvec+7tlhzatd86kZ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OawuaeYGVrYx1eLa5EA8LA2JZtIBWji9jjrOVA7KmcH45L3hj12gIf1vXX+aMFbyHzItH6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YW4fVEnXve0YElPudLlGTvlr2RwYF8hoeTG6ujeJ9uk5dru8wEVDjuat0nfpec17oTZytY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6rI28R1mYaQpHQtkXH2MMdZ46RprUR9OutjSlS6I59NLBJzhb5smvCBkmvpZjD/afleJU6l0L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uv2tKyvHbK57m4WWktI5YAUzJQPb6m1GndPUvMaeue0fc7GeDpT39660DknGcUZTQ0v+OX+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bBwX+hgShCKyuZVEGUkZdAZz+yDBduhYnCyIb0AV3jczpjLTsI6W+wk4CB3oN2XbJgJYlM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tSHN1RPXehq4TeOEHsnOR1elVIadbHEY/5UAjO0dGQoszgubqC+b8yG7M7hWBK1H+Jo8ch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lVW49HvueP9eWo9wl27yvnl3n59ok6jKH6tZxH74mmA3Rb4Yuhov7l8Jtv3Vr9Sc7kNGMM3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L68YswAhc+o5zbRLGvoAjCzbJnn12eU5ZepxAgFI27avX0PNzeUw859WvfnXrgCTfl/oRW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PH6r9B3H/2CNZHdXzNzmOLEJmN3+jCGgZo6u0N674NxW3Pj1rjE9pjq16xSut/Wlu3dlgY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+bcGy8WpM6jf0KzqUP+1Y+ifIM/wTeKIFMuUCaXqtwBgLcY2RaGvHOqAF1l02UXOvoA0BNV0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ADbxg6liZw9/mzgtebRu4zW3zqeO0bsopbbatcRp153+loyH2e1myuuy0bElltl6+EHxVY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30t6ElwtGQcYxXhz8uD1Z/GMn4kvgSyzt/+wQ9WLxuC18Ycax+ZBvA98gI1u4TD/g96Hvu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ohS9aneHPN09PCt9wPMPRPV0+8DljZY7cW9YtP28egaNTW2z+mVt9Qky+KlFGYWMSJkoDsj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hReV/9ApQ6wpbo09IYUV+3ie+MgrEignNnVT3r51v92yWMRhSd6wkgJZVO0Ic//OF7zufymr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YEyoxLq+PFckELUx2F2kKbnPeQzBCrAKto5WjXAybcsSBXk5kfo9AF8JlX7BK4L7OkRTPG3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oFekYfWBMGVOulYo0IkBlBxgazDLlWV33xHvjK5wfEUjXde2S5xg/w1HAWbdfwSxLvEM47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as3ZSYMAIKwShLYF8ITvjiGH+8SbpS+Mpgl3jF4s7FOuAvSz2Ps9qVUJziGEBjXxv310bUyu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Ksv5gXKbTqOfZPoMymiKG33nrMe0Tdl3zu0nMa/m3VcRjJl6xZb+WCAAAgAElEQVTrurIES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GqtZ19/idQsWwXgazxH3hPKI4b4IEYzKgcGQxRCJZhDgjgweueq66R7/oOq66d6nfjEUZc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mirEPoc7JS52EKIob0rEx5ZADEcdLXJUvWeU846/lbLnV3PmjNWrIQXyKRfCt4aQ0vUvet5JT/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xeM6J+BPYiw9T9AU21Ly6LCP4dddz41yMn/K++M1R/+TUEFxs3n3Ywx7WOhnUm1wpoK2uQ3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LTc7ool6lsbSUg8kMq4hcYIz6Y0xD+g3HIgfjpokM08WbnCt12E3XY0r5grX76u78Jmkub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0cYss9oPmzmlz6sjgyOBpoUg4sazoMz9xbAUec56x7l7jVR0imEWGGFt09PEWcgtDpnEaz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S+ADqszuU12/jM90UP631FfLJpmWoue+73/aQbek6JU5ksFhUE44Bdg1yaLRhLFTRn4Pm6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QPaNcyBHlb/JInjbGjMN6wcQmn6vspdt8TH3n2iTqZw3VreO+sPmxTY9dvLc0bvupW+vnn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UrSEDw/0+WiAYWYEtbuqi0NP67DVd9ww5N5fHxDPoA7LjhBwQ543/CFw3ty5lzw3ZIvim51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9CB3arMpBjOzrgn6jbnOBW3sg6lPD7Gp7QtW/Xcupc2bZkj2GIEstgW3eJAjmdB4bEtq8DGyC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QCzsnG5L+5npjhsxpUaAgNosYg0JPje+OnNgCTAVc8ktxttPx2Uf4HDjb19k8y/LGfp4yV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zQrzfNnCb2+ZTx2m8cxyntNm2xmnU2dghgyGL9oIPxu99R3qEgBV81GIFQeXGp0B/C559F1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/S5/NyCImWQHJtWTgkHctfhCA1kVhpxTgya9AZvZcY5b9Cr8QsKosPL9ewCMjfwSskbHpq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Zptw75h3z2qY5dBlaDGiDBlMQNIHe/e53twMbcxDxFoYTAzYGYhgVdrHTCKRhbJMKixEoh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MJDx0CQfluWCeURYGxjBMyPQ8kehWKaqD86UwGvfE0WSA4M+I3GVILh0ZIvOXjLyPesw5D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kcdAyeIly5nDk8A8ilBImEYNd9N/4PXAXoRlGwvgtjmGYh7+o5iWNzRQ2DhBOeM46k5dVJ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cItjBmK+3Z4n33uRR0IXxIsDCagwTtawX3p2wTcjYBDHexri1jddBIpkK0DqHPr5gL0c8Q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tLuildGANwWBXcDO2Zf3qopI34zEx1mOMu4dgytnZRSEAw20VEVhL5TyuDT4T3z1/SqBYG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OVmHIvFCT/jImSKO+v+974H6Q57R4N+3NiCCtv5UjnL72s15HN7/5zXsDJaMPGaObIn1J8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jXCgDPY0zRz20D0EcCxBhQtkVSZTO+MAyFMzEMoX11YpyRcQ2Pl/1Jlr4gjnar59CuOu+G8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y8Ld4vyWPeCw5Fl7SHXMkr6NN1j3SJKtDV8Y6/SO287IaXMA3HaacE8r6l7qOlTmraIiuw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3ZE7qu3e9zoWPYhrPEVMBYyGauWbUdGoetFUXGFn2Qvsix+Na3vrVdqc9QtMlMLeazbcivS7Q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n5YRs0Bzf8R2aMkshU2qFeQVxes9TnOXPa3Drgud6TrsJBwRiIF+vz9mcXnN9n7Jz7bM8xb4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7DKOse9TGy2jaVjkU9lmC1lUrYR5Uqzvd9ZZobiwchbZ6OMe4O/h04X53fhONQesmTdQ+b2/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Te9PYyK1bo8WRd/XAVRd2n6Av0PYuC0JiscqvqM+a30K0t1Nmk3aarToGb35Zo865n9J2ba5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2qW7tPQIr3RWyA0dfqMvu+L4nbfuvWcA+He2nv7HvXXTpvDuV446xjr337299+hIwoWNaKd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YrU98n2nwKjymfyRbQh3tksDevWslPlp5LfCz6e9gKZIukzyM6bunEDH0mFnjNfbb7p+JW6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W/fbVj237mXWE3YXchdndCl/GQv0ADqrfu9dY570m0AWMg77HId9GfDCuS5AhZ0kyEKWm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xosfhXdjvOe8HZ+pKgGAEvS23BXNZhyliZw9/mzgtR923gNrfNp47TeOc4TmmzbY3TqHMEdZ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8pgdoywKEGWNzJFGXxirnBetkt6FOri6WwlAk/wfTYVY9NCJ/c6CpLBm2sbvKBINk7ZlpBFWXW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mc6YgNr4ywTUh78R7u9dzx9DcsRJtvg25d8x75rWHMKBFoxOcGIM5mgnMDCgMulZelitjO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FJwWnpjmeCkGmF4ccWHCJeu5hR+VzCYSkglr8pLygUivjuKLCCcc9qKEzK9hX+CEeM2xSvE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RzI8aN2BOz/L3+HNfX57f5fShuGP6SdPWrX701sMqIIOK4VDRErDpvUoJ/SZwkkfLWSruhu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0GICYhx+8pOf3E5o6qr/+COwMngL/ij7XfkOUz+byJDghqXLHlInGJrgvTunGUWNsOCP8dI4EQ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d762OVgMdFOIsioj/dfwrlBp8m2IQATDx7lPeO+7dNm6CLyLwpG678nzJY8oAlSFbHK3jrU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0QzJh1O+xqe+cG0vyrnX1DBwP8pxWvqMgMKuvpBKm/Au2WEeR3avruuC7XXJE1/X1ubKP1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F5spxgD043z7TSR6DCZS972frynfguSCB4HqPPumAWlfae5AErJTjwZPSJwCPzjL5IToksV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lhvI37ReBisXti30k0wtkkKGFEY4iXfLXrgdtsu7RDzy3NAhGPcxxHJ/IShdBXMaHPqSfR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Yuk4YgMvfys8Mfut0HbxVUIi6ceqrj5Wz+uMuEtk3DCiRqrysJwOKudK8Txfskzn0wTCWup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+GHIZahRZtw+ne1Wfm8/HxwEBC8ERlCGcatZBPQ9JznPKczq+mm3mybcxp9XiaG2HqSjMkhAY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Jd5cenhMCGXPmxCEkwMDcZ8wb03Efnhby6S5uvxfvNkSGWmolfDxzieNQe8hU+a+rjtvSd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dc56V5CGHxbX1cY6+4N6QEcY6M+p6jP3OdhFbAe/3s9V16TYf+v5L2CTqZw3Vrd031yaxJG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zVwaV9s44t+tHdnhzpTYQGFoGPccWeGTQOgPK3Peaw2PKZ6/KiBOBG65fyt4SPpbIsEwvY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BSoqFxnFP+dvUz3NwCz1rqk8pxrl5JWwmU99j7H1z6k4fFIwS8ztbfp8exNZNfhTYUpL35R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Zz4IBsqfg43B6c5Yjz1LfoWThqMw+Fh2YvzjkI5hmaBlDrpsyVubwt+gv6jbF1r3unTaN25w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Oy/ee0maB+zbGqbpHYIfglAj2KN9p3WdZ3ui2yjEWjSs2RzpejNvYaih8LFEm3vaQhzxkb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uFF3iA7CzGmWv4J/XJkmfj07FlIVtsjOsoO47sKuxwfJauv9CFLtT+FGOFj7Nv28Eooz5Gm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sW+6t3yW/r0bg0GVoAYfBxVglBZlsEVYdMWbe8Y53PAIt54OWFJyizCWPGBxmYGWTLBinn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fUZbJSGYWAUCcR1InYjgMfi960Yta45/oukglFzeHs4BCTHhZR9tQnNfVaVu/E+SkaqMgWaV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ApEinJfNHrVyUwrFJK7YrWPUeXcFIq64f8hvnh+hQkdYmPBGYJgvCqz/ChW1Illz9GBNzl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2XuIaQQFiXJYDzURQ6Je1DH/pQO061nUxJY4wc6+oV7w3LTWXCWFeHKb+Xqz7XGW/L38ORJ7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Y0uYHFTdYB3bGO6Ezvve1Q7myou+aw3B+ilJQ4nIszmmi660oe+UrX9mu1F6SNwV2EagQTvQ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jZa/5byiZBxlEZFVAZJJdDWixUoEshG9ZjWYVeawwWvW+5C+BrGQu82lkmAhDqcDW6Jury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qJTOTX83PZNptUam0cx6sIn1EBh5tT5cRyN6ViSh0nXUBLeXvfboOg8UVr3jFVdXaqd9kU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/kwth2JSuIRQQyd+sJQ0j50HGOXE51cJ7As6eAjwGksQAwJCrRYRDZSf+ZEW+CMNYzNRWWbc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xt7/97dstiPHJ293udp0BdHPfUwp0CyDYZawitALQPL5OTtMenINnnnlmm3HNWKQL237Q3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aIuXXN+7eDQOg2u6brrOuj0AqZbIoNLPRT5fRl89lUi4RevY1ne+a22jyeqw6lzaEL5/L3s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mXNnmU2waUf9dGytDMCgXM5QBFEPu3YVrYC/DGLunbTrf+c53to48Y8m8hDYRZDmHxwzF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rm/PQMurrQu/gsCaP08u8S5k13z1k+gg2HhPcUD+v/j4Ht9CzpvqUYpxPGeP1e4z9Pqfu5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I/FB9FHOWYKQPf/jDTa3jspWT4fzVFMGUfBND5tnyfn4P2+HiJxaCbCKgpXxe/blvrMzhb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TfWY/cJvS5nPGad02fd/72ixw3xTmffWJ83wcaM58SBaQuKFM3hDls2XEO9bjk42JPTZki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LCW197Ro21zqgJZ6xikfwaZKdvJ/dKCKgJd4b7zdu1GEoxfu4fmy7bVvuHfqOed1XETiUA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tInzEvnr3vOc92wwXZcfg1AkasnI2rt3W0YpN23AQBqV/YxzaJImWI5D7k1aRc55BCUMTU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50zIv7shUZgVbcxTKnvPYLR9f1+LJ03QTD0YeqCiKxCoySJQCTkMbTWROEQ2MBhYbLatkOCc9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RwVBW0xGGraQ1IS4ZiBXOjFVOU+kNBdYMpan9jdJgsud0Mj5N+MYMwd4WH9p1qUwtIeyUA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ESnYXhTFmFW4U8sC3q4z63BDcGJ0pR4SIUJDqcuJ7/E64DUXJ+8Y7r6p7rNiMsuI4F7cox3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XeO+VzBKF5f0LhKqFxSvl993Coi84eS/hAlzFnv3ErAyX6+owxypnVRZuY07qes5/nCP3S9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npdTS7RLOZHPSKorfxwY6ysggSBmfYMTYVVJHKx3sh2ssMd7JZLZO3qTocbbiw+QuW8tZd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dOo31ruI3t16wIovIRPTsZz97K6n8vQO+LcshsjItHBGr3o/8F8HN9iJmqKsd7aHrMA6Qy8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ZEfy2ru913b+L52wnFRSpy+N7fRwb0OJ+cyxjvtVEZUrsuuz8frAQEMwiY5ExaFsyc59MJ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kXBRosd+0zTnNPMXRILukeYrBV/DlJoie9MlPfrJ1aNHPrACsU1h3PVeQJ/tDBHkKwIkATw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vup6d5+YjMERH9JRt6Trz37Bp5ugLpb4dem5dJxjGdl31b3O+D3m28vt06znPdu+22nyuT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BXQBmBEjUz9sWbnU9pnyPuruXbtO3qntK2WPumaP7ykpBnrCITZYW72CMkCM2tQXeHB4zF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D9lJU6h22tUACU+sV+XwIdBlU3tOemPFvDm6hZ031KcU477NBea2xtuqhUMytu/vDHhtZH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WjKcx9hxzXWxDVPqTup7RdS6ySJApI7NP13WbOtc3Vubwt+gv6twnC6yaF4a86zZxW9Xmc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2TV+bBe7bGKfqpc/ISC97CYyW8KGWmMj6HIG59ULGWBAkg3dtZ1LGcccd19qNLbq3YBtPo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VWQz5KcMPU2Yui7ECd4km6jmhfIf6c7SZ82PHypB7lbspubd+l/y+GoHhYU6ryzlQv5544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Wf/ajvfzlL3/UO0RAC+dBPbiPungHThASItUuA245GDddPSkhH/SgB+3teYlxWEFcUqT44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8fczniApnvDosJKuCvooEtGD8sb2I/ltOGiUmkepSqr+hRqPy/k18ZiiwIta2QxF4xQERDs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ezg9t85hMI0VdXeb73//+Nogmzq/CJp4/9NlRZn0UgHHVq161NYrHimqCfulQqu8Z+z0ia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+/vOfb4OKHFH93pE9IQSL+vkECtuODaGxuEVWJll76nqVz4tgHM73cP7BtlzlUV4fn6XZ4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4lWWGw35ufynLXPU5xrhrYLdfxLDAgDr2L5y3dT33G7fSwdvV372fADwOri5ack7rKn9b5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8F3ck+sDQFXygzQ9TPYAQMw1WM6/qavu+MJtKmoljR0Xftts9TzjhIBVfBQ3B1GH9W1Y0DD3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+xlL9tz3nE8lsrgqjLyt6ZNBW41El4teGsbxPEaGVqGbhXF4CQYB5H1bT1UU+g6xlEZ4FFfF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6Lr1PWvvzN82DYNWYl0wgkndP7FVkIWOPTx+Lrs+E7HiWDosfwpysjjbiEgUENKZiTgNvqHI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SHjaEl5vS10wL9tz2kxn6rqpudU2Y9i8YUsVOV+731QGeeMrUiQpyBk8j7qCp5uf8h/W0cgZ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K2dJ0lgJqjL4Q9Qz3KrWTKenGel/P8Kh26vG/dZ06koL5nv+pVr2r8BfU9O9rbdQehzefYJ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1bU4GYXcNh3KN+UEeK5zX0VfYO/ucUVOxHXrfHJuExWGRuc/iQ3KDLG9oU3PSHB4zBBP8J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0kPvWXSNgN7Bmm7RQTVBqTWE7IoNc4xrXqH+e/H0ObqFnTfUpxThfwlY9FoC5dS+zvnO29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uY4KLbUMZuFhoNZbYwQWzoK6sFGPLG3P9qrEyh79Ff1GXrvl43bww5B22iduqNp8zToe896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jP9bljfEp1fcO+R7zucCsN7zhDUNuGXVNyG90r5B7FCDIhT0WrcpyUgY4ljucWGwVwTere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zuJ7tLnPoZ/HdeuO0WauGztWlpR719Uzf5+PwKEMaLnUpS7VRpOBjxOha/WPYJZwmkrfvo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ptnroW8m96v4lf7MtjUlbSr4XvvCFSxbdlmWSW0UYWkTfhrE3rif8hgOR4yAiAeP3+rhKg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ftvreY/V7pEWPPhdRk1Zo95GtqBDHl1XIq2gV5nGfSYGRcdXEFNd65qoyjb/LXe5y7eWU8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xjPb2PbIqxW99x8jcYYV+pCyMa/XjU045pQ0KihUYdX+Nax3j+UP7G8Wm712i3NJxte5a91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fNwbjvd0Tjqp4JowFo8AjBIzakR8RtN6hdqwyQHHwRzBMlNt3HItbKPnq17fqiNDDOIDi+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lN5SY+E2/ta1VSdH2zsW9Pk/BrSw3HMr6f5nyrrxmyc9WSYQwecYZZ+wpgH3PWDUm++7pOq+v</w:t>
      </w:r>
    </w:p>
    <w:p>
      <w:pPr>
        <w:pStyle w:val="PreformattedText"/>
        <w:bidi w:val="0"/>
        <w:spacing w:before="0" w:after="0"/>
        <w:jc w:val="left"/>
        <w:rPr/>
      </w:pPr>
      <w:r>
        <w:rPr/>
        <w:t>3P/+9x/9Z6/dLtpv3MJgpi6iymuy967gy7KflNcsOacplyJnGxoOnFWrAMo6bOKzeVrWEPS0pz1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3XZ1sQYdg27dqJhzS6lI609aVHb+H/HYQgpG9H96EJzNOc+itc7DbDze2UjLmZetAtqI5D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BQT97/etfvyf37xeG5thnPOMZ7eNk1wp5bcjzBS+Fo92cKINCSaWu0+cUEEgTY2WdrlOWv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ISbIe0c26/iKouAyAGfpe8CQjoZBhh96b1+0mAqeddlqrl1ppWjtTbC8VgRz019p5uB9vF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3NaBErjk+TNTRKcyUG2H0LPfOYz9xyBq55729vetv3Z3HnyySe3ny9zmcscYZxddX/+tv8Ij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6XrLIHMHH2BcT109lo/VTfyMjtkXLNEfaMMYz50M46UWjehkz/ucY874tl99pRob2UPteVss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VJhEYTjmuskko7+lPf3q7PWxfm28TtynvW95jYVU42znH2By3QdHvp9py2OQjc4XgI/K+w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3h8esw9eCi1gQpm8uGVCCx5TbwbA/xOK6qBebXmRdo/csueXQHNxKPWuKTynG+RK26sBq6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3S0WCDta3+IndmNZMFEsYB1SP/eFbmzR7pQMLRFA5nkWXu8XrRsrc/hb9Bfv0iULrJsXhmCwL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ccbruvde1WeC+jXGq7ubDyKD/rGc96ygfx7r3W/U721H4r2OxXFxv0XAs+OWH6qNYlOX3M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rBOPw65tIuet3rXteedm8ZTGLchs0YjykDX7rKKc9Fmzk3dqwsKfeWdcrPm0HgUAa0gDKUF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LQ+XIQlZBlhGoXc0gRTxFUromaYndvy2i2Jx00kmtA86eZxG5v1R9GPUI5RFtW5fLyGtSQ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i73KXu7SnbDFjVXKdQYKi/MY3vrFN8bxqFVwwRwyQY6MkirTJuC67vOagfmbIJIAi2U0YV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rvfwmKwiygsce6LVBQp+V7cWer6uc3ZQxUdJPeMITGqv4RaSuItGuylR217jQRpFlRiRla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+Ulwzbtb9WvRonWo3xi2MpLB0jc8cP/qxrURM3LG6tqt+UYfAd2h/o3hxLOINnlMTjMtVh+u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bClmCxBG23Ck1OX6bqUDvoUoAzFWrT7l3CFQSH1qVTqqhYsynRvDfTxLhh8p2AUyWXVCc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TT8N5jQdH4Eo8x8oQARRIBHG5T6Nz0eaCdLS5d4O1fqjunOeRxcr1ZaDCXNzaSv3fP/jix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qoCHjRp2WJHyf4GmMamfHmrQhx3nZ9+prxnwnXDNCjP2z4rmL9hs34yQEdXN4BFeIwLcVm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RJ+s6LzmnCai5973v3T4Tj1OfbRJnuYAJ83kYFZaqT6ykNjYFyNUBfQzd5hhkTFMsgoyphz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0ht2uuMre5NwKUwiga95dH10aa4K7j0ADGssypn+F997vfvb1dXfSFGpe67NKBh0+bI0M+q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vPVakNA0szbG1fLQUdoIqta05WQAS47Dnkj3MF4Lrh8yrZX3w/Rgf5usI5IhrQtchTz/xiU+M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RsOV97nOfdp4aousccfMOfwnjKdlulRGUcTUyvMU9q17LGCP/CPKDNZIZsW8+87t7unhLn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na6O4tusYc1Z932H/PhY3WXps2YsEs0Rgd+Cona93veu1Xxn+6PtL0ZJz2pQ6md8F8/XNN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yxPU5UKc8u+8eBv9HPOIRe4uPHvOYx+wFbfbdw/BJhkSxojD4X989eX67CIzVEdV2G7rO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cEeYXD1xZ3xqxFYcasLYzpxeaykGPUt9Rv59Y/5Gi6kWxwdFpzm1W9sgqSmbRLUJ89ZYotR5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5NonAY8rRIpVYEc1uF/MT+xLeaKtJv0fbdLX3tnCb8r71Pex0EbRva2MyV71QCZ+X8n+Vv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8z3uTYJ2ShiIWLMSXTaMVkqxtR3Do8pn1PKAviMRWICwGMxnEUXdcBJef+Uz4J/QrbQ3/GXk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pNbfsrr5vyeS5uIWeo81ifUtgtyYFzbdVT3n1O3dkAba2F9BGLa0rSd8xNFlkL7IpFBHGNYLW6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GN6CPsfma+253u9vFLXtHOtvpp59+FE+ICwRfxiJePHJTAS1Tx8pU/jZ3Xtg2bnPafO44j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2PU4F8FmQzEZkPPEJWeRQJgcghzlX2/i9b98idP4l8gRiE+kaJ5ElxcIGvmW8qiTjNGzWk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xTfAY83eXT8S96oFKOTLuP/XUU9syvavMxAJw6oXV+hW/6Mc//vG4rV3oO0eGCtlqrty7V6H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Ezraxkne8YMIQZwXBw96WDMwEZyuGMXvKGAPvox71qKMMW/WrMYQFCaYQYBHO4ji/n0eTHc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gD90eZEgdMUtCgj/MFaPwx7GEmUSEH4bYFb2NqVHGRdkxkGFgF7vYxdrsCJitNglFuGaYZ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eCNdWYjFac3BjOqInrdASObwppaGsy5zPBL0Q4JXDULDKOO6am93sZnsran0PZWlVPTi4O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U0IngpahQS7QbHLqGyLtPYiMlT+3DKRORkfW1853yijHICSOGtvzBqcJRKCa29KeKRPj/uq49+</w:t>
      </w:r>
    </w:p>
    <w:p>
      <w:pPr>
        <w:pStyle w:val="PreformattedText"/>
        <w:bidi w:val="0"/>
        <w:spacing w:before="0" w:after="0"/>
        <w:jc w:val="left"/>
        <w:rPr/>
      </w:pPr>
      <w:r>
        <w:rPr/>
        <w:t>52RW3h3ucId20rV6QqCGNld2CNbuNTEb0/qJ9xZgoj9E/2IcuuMd79gIruL813f6aEp/E0xBuJ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9xZ1ahIW5RqBLrJVlGnRuuoQE73fKMWECisPuwi2t771rVuDF2cHoZlxPlb8EzYEpUUgU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iDG9ygDQrj0IcfpSUyjRhXAtNsc7GOpuDGwWZM65ccvPoXRy3+gHfop4QlYydWzEY9rn3ta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i3lacq3sEt8lkhPfr/6gce3Nxizo4ylIFIwaYt7zlLW0QGJ6ovniceUZ/jNX15b1TP2tXh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XTW5ykzbYDW/UxvAMQW/TK2ynvsM2cLvTne7Urt7HR7SJ/k9ZwN/sCyp4gjDdR0vNaZSQM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Dr/qev8nzeC5eK0CUM2+pleGcGJyGZC+8zDNkOcDDBV0Zu8asc13zAtnBn4wWAo7wVs5rf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U/9HV7/61fe26evCCS/tMpTEtXjHko7LKLfvyKCnTpQ7MukDHvCAtu+F072+j6wggCVW7ofSWF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jsnSGkMV46sJUMJny3v3zRmmxgr5mFyKd5MLxgiVw3FJ65jkO0i7SuYJQKPu67pO4dfMRIKn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hGCqo1HXM2Va3mHfIg+Q5Boahuk6UuetH74Wkzi37ZV1vxjFyMH7z1re+tZUt6oAi+l3oM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L/uVor+8pn0POW8VjznnOcx6xVUN5r88MsmGUrX/znVGLvLcU6UelQb7Uw2TNKGUmeq5Mh7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Dzjt4bkY36nCX0BYEf5iYypPFqjkBzcVtqTmsrM/IffspIiQ8I3jWfCvQlL5YZEZ2PzG0jH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4QPJMOQ0eTZYl826f7eIi5LALhyQdlJsyhlTB/nXnmmUdcbmV4rEQ+4oeOL3S+cgypUxlo0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aYpOYU/kpOuJB1nXm6At0FXoB54TxKmsFfdi8hA/d7+cclJkAACAASURBVH73WzkX9bXTE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h/yERlDAAF+hW8KbDEnkNNllxMQ7Dz5oo/G2nKUs802n2OT6MNgyHlyITuCMamdtS8eFIuQ2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jj7aJW1+dhp4nV3k/9kt6ncAtf3S9sCHGwh3O776FJ+XzxvK3JWwSbDHqHQ64qXpa+R6rP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unYJsys7PNhKLsrSJfhiBiHF9HM1zsZjEuVJ+ZHcs5Ue/WwRLDkfkaWUL6pAlH78jY8EN3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lrufPebbnz8Gt1LPG+pSWtFW3QI78N6fuHkUH0Ucs0iMH06XYbtgdZZHXH/Cye9zjHnvZi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0NYucyN5s9GxCZDg2a32D3BfZ+uI+R/IpOZysTya0uJeMylZNbwvfHB7o2ZuiqWNlKn+bO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5ba4N54zT6ANT2mzb41TdZSqih5vH8EP6mH5kwQUZwZgjH+Lbpc5BbmMn4G81lvicyGh8cPwl</w:t>
      </w:r>
    </w:p>
    <w:p>
      <w:pPr>
        <w:pStyle w:val="PreformattedText"/>
        <w:bidi w:val="0"/>
        <w:spacing w:before="0" w:after="0"/>
        <w:jc w:val="left"/>
        <w:rPr/>
      </w:pPr>
      <w:r>
        <w:rPr/>
        <w:t>+DRe26fPk0P4Msy3gqktjDZmySP8b3xF/MPq0lUGm5My2KfoVvwg7AfsM7ILRuYXdrdYlBBt5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849ukEcY3uUBSBDZjz3Qugh0tDvT+aO5YWVLuLd8nPy+PwKENaDGIOEspgYwPDJr+gghyI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imjhy/ppUQ3Az6LcZ0KJeDEAYjj/1wYiXIAyJc13QjknRXzhTlC9AgnLMgIvJ1AT3CEARWY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/K4PDFJEXFrVppzFDFWSzbAMGH88cf8lwG6Fi1Wtdhl75HcEjUqTSWx7n6KJME5m4y00+HpK5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qXT+l/FIQygwRhEblCISqFY7y+drGpBL1XOeQJ2SaVAm1Js1YYVqWSdhkKF5XlknOO1CKCM9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44SEVXE8WIAZSBUp0Fs5jo9M8wWnNa6zur0piN7W+UYEoXQV3fJtCXSp56qodMJ0McZxwzY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CffnusucYSwQPQgbFIMYm5cPnSAnH4cKpxUAQJEJWMIz6h5AgKIZAJEPPKidRlOE4Fjf3U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jPBDE4g95J8IKhx0catJ3BWxRgPQP7875wDhPOcYXQil2LxxKmotbWZa21Q8Ec+Fz0X6uI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l/VM+C+jCGwSPCeKqx5vgFmM8VvpNecam79lv3PQJY4CShS/iLYRgOFEWwtjS995LzWn4O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CM/RV7bkt0k8FgcGGodqcO3Tsr6sznm/8GesCiEoHkHFsfODf2qImgYoMnMZVGewX1+FVg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5g3BUb31AEBHZjdLGyNeHu6Adcwz+rc9OIYpwSfjmGKrvH3PvlGs3MVbIjRwtjOfSucI10o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qe/RpY51h3lwuSLle0bLq/vo395srrZKRqU5gZ2xBp9+Uug7DQRgPlDNG16mfu4vfpb2NY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9KQLoBDfXuhK5MYz5+BXeoq0YljgquuSQXcRlaJ2M/Xjf+p5aX6m/19cflO+cs7EYQya/r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+CxHPD4A2Mg20EEE83FbZtzGl4hkI+jNLaxLduO3C3Y0py933q1sWahhwBLeoyMbnSDvsxLV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XfFHdx1I55uPesO/E91XH+v6x8+mqsjf9Wz2mvcsmaYqOqD4HVdeZoy8YCxyGAp3JzLFQw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mIphzTJsNkd/oQTLKeTY5I7YUYr+hJ4UTQop3dSNjxOrWui5TbDnbbPM5Non63cd+52Ri57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j0fQj8qk2Z2NYRwd1rHgvMpdsvWwasSqb88ofIn9Z8DR0kc4U/jbXJkFmNL8LymBDtfhyk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1Mof6Q/QjfZGDL2yH5bXxGS8ZKj/GPeWRPYb8ZSEuWb7cxkIdZMHv0+vnPnsObrWeNdant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y6Oe5dddebK4c7bJICUbyF8SG5be+TOR4Ghm8JuNEP2CH6iKLOejoFgGx95Y+Adebs9j66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pylhRn6n8bc68sAu4TW1zmM0Zp2UfmNJm2xynUXd2Df5pgVzkLHyP/obIBsZLn/+Un6v2d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qCfGDbReYwepckCQJQ6MuhM8f1FjxaVBu7KcT5ONKd6VH0ZwEtkdHF7/RKdiq2qz4ih6kDW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ps86Qjz27XngwZ6wsKff2vVeeXwaBs3xljJa+zDNHlcLAiPomwlGF9VzMyS0i1MpgBiuMQ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UOJ5E8XMgEvg4T7dNHKiEChFsBPIliVJAaeVQIkwY9AwTGI7PQ4iRB0NkfCYQcTqr69D74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IMjByEohA3PXMLFH3bRz1dwEC8GL4g7t2GyrwcbTqWxSzMSv2BU1oa4ooYwhnjgnIs8eSsv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Csu2tVhkuPdf1xrcgtaHv2lWvsf1NHY0VTkoClDoYKxFZ2vWMrnN4IeGF09L9Q0gwCr6Gl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50v+ooIXuMJbnPG1VjcvB8+g6cSWhjKCCuxInbd+8s6JIgKVuoe/FzwkoA/JKiuS1mai1tdN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jlLRNGzQ8P3Az1owR42xTDtr6fZf6vp+4UQoEBuin+Im5ZCzNndPcL7BD4J450YrI/XYg1e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sdRPc0jVe6nvGfFe+sYG3cVgZqwz0tVJSl8m4iyca5+aDkCHMZ+TFdffX5R3E78R3WXw4G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DreGxqrEjVapUL+WZdkO2uY1TXbwldpy4zvycCicAyCGxzTsNP6QrmYjo9eYjcaD5lD/H5I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Xuq2Ao23LT5vATNYaAa9jiSFZAMKu0hQd0bscVF3HmJtiA6MX020tkuFcXuVgXrqtORE4T8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G2IC66jLWlhNlDG1zAYel0yPuX3Vkg3zta1/beckcm0RngQNPsiNxRDnSb4bagOrih+JW3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kHNxjSbCCIMQ+wh/0PfZ2+h170FQc+p6x7vwUmwTbH4eh+luhzhbXRZvAbSqPYTdir+R45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+1zdna9y9xz5A92fVk2vAO/jH4vAGA/aCpu6jZHzxprq16av82pu3eXCYIdjT2HDc38INCyr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Vk5hO+BTIw+5sxMmRss4F4ln6ivyqPbd3c5Ln6bhctidtSY2UKf5s6L2wTt7ltXrbn1HE6t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DA/MR+QafZpu1QLvPR0KvM8Zcb8zxv+GpxugYnxi+TI7wbMGLfAvGm4zR4WeJ+nUd9XOyDD7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9XDzrbUCI3CorhTxSg1RXIUpc1dawoZ2m5t67bJr7zY5mzBT3H3B1HzxOYNITKe1wfYSNsp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3yN9A8U2Ve2XffiXAS0LgkxgNcBF0ter/BZ8TBaVCCQCiUAiMBEBUcH+GLqt+BkigE18VN6WC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YFqwAo9TJqJSUCfQjY+lHGMoGKnHdzAg77nrHL53Os7HLrZN0SgUQgEdg/BBgdZThjULOo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5Fky5OJayxZ2Sg4KSkROCwI2NqU82YMCZawxVjSNARkzZyy1b3saLb9PdZIhjFb68jS4nMfJ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5PgSSv/Uhs/p84rYan75fE7c+ZFafT9xW45O/Lo/AYQtoOTqX+/KYHooSRZpZLSHirS/V0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8yEUgEEoEtIWB7H4GFfdk1RPSeccYZbe3s953BLFtqqHxsLwKCrNCQreR6C8kfjnkEZJqynR7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swSzeO8fKMd/N8wUTgUQgEViLgGAWgcCCWazsPRYdowGC1Nz+khKBRGA1As997nNXX5C/L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2tcZfUtNmXJVNS3ZeWzqsosRtFTr5WxcCyd+6UFl/LnFbj1HXFYlbFyrrzyVu6zHKKxKBO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c9P4vDZFVolZSS3nPoHL2s599Zql5eyKQCCQCicBYBF784he3K6vswytlpfTagluk2LP9m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ysmkRGBXEBAQKyW8fnqVq1yluelNb7orVct6bBkBaT1tByGtpxSbtsjUV6TntS2OraAOE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tne+aCCQCicCRCNh6Qipk2RRs2yJjiRTK7DC2uxi7dfGRpee3RCARSAQSgURgOAIf/ehH2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nsNJ8JHMmsiVs31ZDw5+QVyYCiUAikAgkAolAIpAIlAhkQEuJxoTPnAunnnpqu2+ZFTO2CU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BRCAR2H8ELnGJS7SO39e85jWNvy4S5IJnD9mftev+PJcIbAKB5z//+c2b3vSm5sQTT2xOO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iyzygCNjXuqtPyAZ4yimn7O2PekBfb3S1c6yMhixvSAQSgUTgmEHAliC2cShJljJ2mItf/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fycCCQCiUAikAhsFAELDWwBW5Kgyxvd6EbNLW5xi/J0fk4EEoFEIBFIBBKBRCARWACBDGiZC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9//OObS1/60jNLytsTgUQgEUgE5iDwlKc8pc3GImvWBz/4weYjH/lIwxkseOX85z9/c81rX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uM+cReW8isBEErn3tazd3vetdm3Oc4xwbKT8LPbgIWHVudd8nPvGJdkW6TC0nnHDCoU3rn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lrHkikAgkAnMRIM8fd9xxzRe+8IXmfOc7X5uNkdOwb7vRuc/L+xOBRCARSAQSgT4Ezn3uc7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Kc+9anW5nTBC16wDWbJha59iOX5RCARSAQSgUQgEUgE5iFwlq985StfmVfEZu9+xzve0T7go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6GYflKUnAolAIpAIJAKJQCKQCCQCiUAikAgkAolAIpAIJAKJQCKQCCQCiUAikAgkAolAIpA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wowh8+tOfbrN3n+tc59rL4i1jXJAtEYdQeY/rI2zkCle4whG3f+Yzn2m/224RHX/88Uf8v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30A7L8RCARSAQSgUQgEUgEEoFEIBFIBBKBRCARSAQSgUQgEUgEEoFEIBFIBBKBRCARSAQSg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YAwCGdAyBq28NhFIBBKBRCARSAQSgUQgEUgEEoFEIBFIBBKBRCARSAQSgUQgEUgEE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BBKBRCARSAQSgURg4whkQMvGIc4HJAKJQCKQCCQCiUAikAgkAolAIpAIJAKJQCKQCCQ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pAIJAKJQCKQCCQCiUAikAiMQSADWsagldcmAolAIpAIJAKJQCKQCCQCiUAikAgk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IJAKJQCKQCCQCiUAikAgkAolAIpAIJAKJQCKQCGwcgQxo2TjE+YBEIBFIBBKBRCARSAQSg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IBFIBBKBRCARSAQSgUQgEUgEEoFEIBFIBBKBRCARSAQSgTEIZEDLGLTy2kQgEUgEE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BBKBRCARSAQSgUQgEUgEEoFEIBFIBBKBRCARSAQSgUQgEUgEEoFEIBFIBBKBjSOQAS0bh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pAIJAKJQCKQCCQCiUAikAgkAolAIpAIJAKJQCKQCCQCiUAikAgkAolAIpAIJAKJQ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MaBmDVl6bCCQCiUAikAgkAolAIpAIJAKJQCKQCCQCiUAikAgkAolAIpAIJAKJQCKQCCQ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rBxBM628ScckAd89KMfbf793/+9+b7v+77mG7/xGw9IrZvmf/7nfxp1/9jHPtZ8y7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3OBC1ygOdvZxjXrJz/5yeZf/uVfmm/7tm9rvvu7v3vxd//KV77SvO1tb2v+93//t7nYxS7Wn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j8GVML/NKXvtR85CMfadv+m7/5m5vznve8O1W/qe+V9yUCiUAikAjsPwIf//jH2/nkwhe+c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u1+1+BQ/jEL37xiy3mZKHv+I7vaOfxr/mar9kXJMg12vzDH/5w803f9E2tDPUN3/ANG3v2S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zn/98c/zxxzeXuMQlNvacuuA/+IM/aP7t3/6tPt2+801vetOjzq878cIXvrB505ve1Nz+9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Hf3Td5Tv1+0Gu+04BueXK/PM//3Pzxje+sa3FrW51q15+/eUvf7l5+MMf3o7ze93rXhvRk7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5/NA2PzSAdLxo8rcOUDpOveAFL2jYEK5whSs0P/ADP9Bxxf6eOsiyp3EJywtd6ELNWc5ylv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T1Pn9739/c+5zn7s5z3nOM6kk8usHPvCBhsz6Pd/zPc1Q+fFzn/tc8w//8A/tfOT5Q+nTn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9/9rOfbe1+3/md3zn4mUOfUV7HPvnqV7+6PfWTP/mTO2ljGzIv7DduJYbxeT9t1bvG3wKD/T7S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1X/+1+a//+q/m+7//+9txOqYObOD8C//xH//Rju8xYzWeowx2+s985jNtGdu0o7Pnv+c97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/tbn+9a8fVVz8OJW/LV6RkQWGTcBY1W7mtLOf/eyjStHX/umf/qn157i/y56hL/zN3/xNc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57GUvu5PzJgz+/M//vHnf+97XzpMPfehD237DlqA/68f8QrtCB1UO2RX8ptbDOCEn6Bd8m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1QgkbqvxyV8PDwLjIh+OMVwook9/+tOb17/+9c0nPvGJ9u0IDRxR17rWtZopRvo5EBFgH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f+MIXWgM/xa+LCAgcAWeeeWbz13/9122gSFxnIhCUc+9737t9jzjfdfyTP/mT5klPetIRT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96lWbu9/97r3G3a6yVp1jnGA0ptDC9X73u9+qy/fltw996EPNi170oua1r31t89///d97z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1zkIs1P//RPN1e+8pX3zr/sZS9rhbK9E03TCo+CnzixYM6o9V3f9V3lJXuf//RP/7R5xStes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QeGcwLqKvr1X//1ts8yfDzoQQ/qFGQZtx75yEeuKqb3t7vc5S6tEO6C008/vXn3u9/de238Q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I0FTeTPIwEa33d131dc8opp/QabPAAxiQBTb/6q7/a/Od//ufWcZvT39761rc2v/3bv932o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9xqN3vvOd7RjQXrBaRUP6W3m/Mc5Ix1HZx8fK65f4fOqppzaf+tSnRheFJ/34j/94530v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8P97tbndb6cjCtx/4wAfulYOX6HvGqL6FR1zucpdbKaTPwW2b4/Txj398g6cOIf2hdmD/xV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GGWcMub257nWv21zlKlcZdO26i5YaKwJLn/KUpzTKC6e/YJaLXvSirRxxwgknHFEVBiF9a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8wPS5BAzsc+9rGDirrTne7UGvLiYm2lzdDP/uzP9soagiB+//d/v52ffvmXf7kNNHEPI8xv/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rj2SSPpnhve99byvDKI8RKYgcdL7zna/tK7e85S3jdNvHot57Jwd8YMSEQUnksKc97Wmtb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3FPFLXvKSR/CD+H3ukbOR4q9/7WdACzn5LW95y1HV965jZWVzLOy02VOf+tSj+MFRD9mhEwe5</w:t>
      </w:r>
    </w:p>
    <w:p>
      <w:pPr>
        <w:pStyle w:val="PreformattedText"/>
        <w:bidi w:val="0"/>
        <w:spacing w:before="0" w:after="0"/>
        <w:jc w:val="left"/>
        <w:rPr/>
      </w:pPr>
      <w:r>
        <w:rPr/>
        <w:t>7jsE405UhfHyWc96VlsXfbgvAJGupP8jAWUnnXTSTtQ/KzEegaFtPr7kY+OO5G/D2/F5z3tea6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b0EJnZSP4sz/7s7YCt7nNbQbN72Nlz763ow/ibYL3rnSlKzU3uMEN+i5d7DwZlA3qr/7qr1q9</w:t>
      </w:r>
    </w:p>
    <w:p>
      <w:pPr>
        <w:pStyle w:val="PreformattedText"/>
        <w:bidi w:val="0"/>
        <w:spacing w:before="0" w:after="0"/>
        <w:jc w:val="left"/>
        <w:rPr/>
      </w:pPr>
      <w:r>
        <w:rPr/>
        <w:t>W8HkPbLTne985+Z7v/d7F3vW0gW9/e1vb20jHLt0P8QJc5nLXKbVFdmFVhHZh87GxvH3f//3rb7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f6aR3vetdO4v4vd/7vUbfo3PpN0ggDKfmz//8z7d6Z32j68hc+pcgmJosZiPLX/3qV++0J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/lOXo15VvnbdMb31btvXtgmblHXbdmql+Rv8S4H6ch++Bu/8RuNsc4+j9hz6F0CoH/kR35k5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7a85z73uY3gjCABZLe4xS0G6U3s/K961avaAJKyDGOITYntZb+JHmiu4CvZREDLFP62SQzoq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Y6vUC2rvIIhO8XHuxA9V+Bb4BNoRrXOMaXbfvncObtWlpp2BH1OfYsUsnP//Dk5/85Dbw5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r79graMsfjJ3nP//5rUxT2kfIF0HeB399znOe01zwgheM0/t+nCKHCG582MMedlRd6ZDmf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DP9TafLv8Ofp4LKaIQvAWC8v9sRUbX3001TeivNL2H+WHvVrdLez2fL6wTROe9vKXv7zlJ+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SSa597Ws3t73tbePUZNvhXJuroCy8HJHN+A36yHvwvenb17zmNdeO+b5yVp3fL9zm+hHZS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21I2/mgL+nHY4AXi3e52t4uf8rhlBA5tQItBxknCIYK+/du/vTn/+c/f/N3f/V3zt3/7t+2f6N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OEO+9ZEBJOY4Eqhpa4AQTqEpXOd61xtvU2inDqMG97hF37hF5r73//+RwRllOUQNJ7xjGe0p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BC975d3/3dxvKHSf2OqW8LHPV55/7uZ9r3vzmN7dGYQKwiX5b9Ed/9EfNgx/84BYrdTBp+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1CRN+GdAi4CEMTX31Pu2005oHPOABrTGovobAtO7++p6+74wYsdrFNRQjjtOaGFmmPlMfC9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TKltx79zjVNwIZz/4gz+457Cl+FkJXpM+z6iEGIIEtO0CbnP6m5Ug0V7GOV7QRYxMcV3X73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L6x2VS4lZxcfK65f4/I53vKMdw2PL6ho7UQbHPTwRnlWOi7gmjowX6/AU2CLw5od/+Ifjt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b5jh917ve1a6+OOJler4wltdk5dI67OKePuzi9zHHJcaKuVggHIUJxZxsHmGoF3R68sknN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e1ca8795N/2fsLr/P+cxANxTzn/qpnzriUQznjDyM8vhll1HNfOC8IDPBnpTkIArf0GczD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3lUxojEJkcQ+HQrmSY2nDPcTD0ueUzw2ER57StAJ04T3YkQ8BU25q3tPuxRBT4i1/84nuvZ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9E6hc57znK2zysrmS1/60lOK2No926w7o6X+fvOb37zN0LM1EA7Zg8kIX//1X9/qDEvOP0Ngz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esxQCc/ibAFaBXwI8BNMnDUOAs4wBvJQZBG6vo1r21HYcQ2xYfbJnXSbHjGDs17zmNXs/C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ryVChX5GhrGInE3DWwELA9Sqnzqbr2Fc+GTIWH7A1mB/Iud7JIily56Mf/eg2OKerDM5PN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s6Zd0SJkgyJAf/OAHj7qVTs3B7hmIQ5PTyUp+q939sWHRMevgTHLDb/3Wb+3dR15l9+Sw0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sX31O26MqdAhObBu3XbRVH4Jmb+g3FiiFk9WCPTIg/kTv8TvHFsdvF9GN6f0coRza7JGIn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TntCOOTywi/Q7gTCc/QifwQvZkGQDpWOy+R9LNIe/bQoHMo1FJIivpI8sLI0FHwITtLf52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tVmD3nIQ1q+Llizi/7yL/+yXUws6IPd47jjjmv7C1uKABd+FPOKvogs3NF/7nGPezT8DxZ6C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FsolFEJgA1Ste8YptoCobDTL/WGxkYdPjHve4PVv9fte9lkO0sbnT/LtKDiF7xfzdV2cZr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6Q485e9X9gk8vdalLtXJG10Lpqb4RdR1i+3/mM5/Z+kz4QPGeTRAbHVnDuyB6gyBm/Z0cR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GtEy1Hc61uZLP+ETNx/iu/owXdxHs9B3+003oQfuJ21x/2LZxW8LGX7axxU0xbulYt771r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Wl5+XQ+DQBrTIhMIpgeH4bOLAtCmamJbAEoIkhnWzm91sOcR7SiIIvfKVr+z59cjTmP5P/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GCBJ4gjOeP//iP2/r7LGClDMqI66woidUSsg7E6loKOSeR9zZQZYG5znWuE7fNOnLyWf3BQ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tS6M16yICb3/CGN7RCJWWDQPUrv/Ir7YqauJWQ8rrXva5dpRTnyiPDAyWGsmHSFYXM8GLSJ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ZMMNn1ESVnlaO/K5q3LEsblyRAp8spT5gmANdEsI6+Jnq0axVU6XyM+5UnYKeP+ib3vuvHn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mIkNN/hQS30vnqDZ84hOf2FZDX7jJTW7Sft4l3Ob2t9/5nd9p+ZcVIVNpaH+bWv5S98mqhH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PtuaM/bEf+7H655b3H3WyadpVc2Fs9btxtiqgpSyD8xePpqBzsFOOGCEFDN7znvdsCLyhlJb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5G+PUO5XYy8phBQJiJC15Qzlndb2v7GCM2320yqjQd8+Q81PHSgSzkB84HwWu4OHampFDo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g/FZ9jPECN3FmxktIjBG5DfDSEmbUizJOHXWnPK5tVPBnGHlhMBKBnDKWz3nMcaRKczzdVCd1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Zi83LAp5ufOMb7/3EaFMTYwAnjHENS8G7db9geDT2SrI6tGvcCeKlPJsfuuS90qAgaNjKH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YUa/UozyXzqmyDgf1c72yTCDo1IAW/ZjBhgOmS/7YZYy2WXerTYwR/Thp/xAgr9ON8PT9c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5ZtXqKRnzeNwBz+Zg5lyyjny03X9yCXTz/g0BFo4DNZR1DDUArZk7xJDiFf+kw2kaWXg6yWP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owOwYaOzzy7LGfCYX/tIv/VLrHCBzCdKQBQ/pQ+RFjguZsOhv9PNdIZhGMItsLGwiYVdg7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Skx6h7bc9hN/J+dELyvbLI3nT9IPY3Mm5NkVXYeU5MQU+cb+RgfYjNz3yhL7BD1XS1q12tl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4ct6hbOVo4ZtiHzh3ZK+isA2cds1W/Vh6BO24jKu8UW6L30v5jSOVvqmRWf4r0UVZaB/4PPiF7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xrstr2CONU/Z19kmLRbrsrfh22FB+5md+ps10XGY2Uo8//MM/jMcdE8e5/G1pEDj+h2ax1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Ilftht6CvsQVoT3ObIAc2Bn6ckiLIUTAL/msewdvZG9hg8QH1YcvW74LYHvAnPiv9yryw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U25gx14Xdq64Xm60AaAEw6u899pNKOcTYIodEVhLj1BwugGGdHHK9612vrTvZDc9g/+FH0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57Rx9pW22N7wgwFQRnHicHCFiSxW6Vz2isb6Ssh/IvcIELtIvkyVzkDnyHrsuGpx2Xzrzv+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wFznoF3/xFxs4hlxCpoFBbWOaajuca3MVzCjDErlKnWUv07drItdFcLhgB77PJWm/cZvrD9sV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BVBt/2X6lP4wsz/5tgWfS9hE42lOw/TptvAYEbLlfIgAAIABJREFUSU4jEwhBVQRZkChKy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eGQ5skRDCSVy35BFzFESDGJMw8lVEce2qj0mB04GTQFCKVRcm1tqZzTFLyGKYLR1HGJdoT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kslRAi/e54Q1v2GZ/gSvjcJfjaNV7z/0Nzo95zGPadxclTFANJSXKxnxXpdo12dbMC4Yij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4c2vnXpTvqL/NMdCUDFV5vndFfHMim1Br0r4R0CKiu0/YrO8jsNfvXl+zye9jceNIJYgR/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NA0iSDM8IdfhB2iXcJvb3wijeAFH+1Qa2t+mlr/UfX1bG1Hy8FQrJrrGQ9/z6/cWAElZq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N73qsUHYF9TFcM/p3Oda7yhp7bhvjtDbowCro+OOPH5ViWllz07fHs8ccp4wV7xkBKHhwOV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/YPMCJYfjInitjFH+amLMiPLMj6UBq752ye/6Yt1f15XPyMagxnkiW8vlL3/5vSBVirw5H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wlGUN9z5O2ve+3KIOxQHvh2QxFseonfncMB0l5zrzcNTdTmtWZDLSOR1iZR6lE5pM6mMV5M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IH/1Z2x20YJZ4i4Nc93iHPI5DAD/fhdWP42qdVycC4xFI/jYesyl3cHTQxxF5UBBKV6BzV9m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nHO97xCGcQWxDDO4cRJ0Upe0ZZguqdR+RMz+ZsK2X3uHbpo0BojiL6raDvUlajO7HL2W6HU4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jVyiCj2Q3YSss9UHB2HQ8gSzve9/7WmdWnZGSXEwfMMa0UZf8aIGdv5LY8tgjkWfc6EY32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cyuHJSU53ZWcrA9FhbXFBF3GoawfOdboyJ1wGtHwVqW3itmu26q6+cyyewxvZeuiibPPGe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7hrXRfPLMreEzbIdtTlPYRurAgNk5rdkm2oNp2JQAiglmM9TJDQVmPY2m7g7n8LXBZ8qidz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4Z5dfBv/Ay9lgLSDGX9l46i1LtLlgBtezJZkfEHseWwKflH6p3yhDnYI41vFsdn12xsgGFL/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cIxBHYIcFRoJlI9izqw4RyGA8CNoQ2Gnh135RyCHazRiOYBbPN04FuPANrJNDXFvbrIxN9j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2QqNqPaDhbvSQbQzkEWmbNxkYMEm5In4NpHY30jZTl4U/nefiNPkkPVWT18Lvtbef/Uzxa08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cVC+o8zzn6vNTbYdL2FwtUrXVWvgwyWC1L89OG/yrbICb8HHuN25L+MN2ATf9dIqNv+zf5v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sXY/98p78vH8InHX/HrU7Twpnvk7YpbQRKEKAtMK3dmwu/SYCKwgysmwMEUS6hKayTuUKQ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yQxSxd60pFHST+JLkWSJdTVTPfvaz91I5LvmMVWV5ZuDBkFQHs6y6d91vDAcUFxQOyXX3T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AFivSI13slPKO9Xtk5CDsIcJrbEFhYiIkIspGOJrbEwfg35j+JjNIOGDHvtph7m/B92OcE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KggYiiMFWV0m7h8DYsRKyBIeAbUBqEiAbWX0oQRFAV193EL8z8tnuDpEpZDkJEuAicIsy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JGAi6glmWfl5ZHkdF0EHbLifqncdEIBFIBBKBRCAR2B4C7D7sEAI26KNjAjxD9rQClHO1J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UJXt6tgzF5FaBLRa37Adxxr3qVa9qH0U/79rCzWKqII5dsuQukNT4HIpIAEnYyqJu3i1+d+4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hF/NQe2R1kbkDarCuY5Ygbii8cS+7XZl3t7dJyW+VSHi+K6f3IeR+Oe4ExScMQ2CRuMcZ3xV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DfRU7T4wdjuUYE+VbcVbG4hWBBMFny2vYZVEZzBK/WzhpHKMuO3sEGuKN4YuIe4/V46b521j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zkHaSyXwdLeWXEQBS+nDiuTHX6C/mmZL0R/1E37V9T/17ee2mPnv2ox71qDaYRTYR9VgVz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gbwJcZQTZLyrlEBnL6gBS9WCzjYVJY+UQfq4yOLl2hK97T0EAIZNZJG3B1X5RKWOQE4OXLf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4yWyBBIXXQylLPWbocbWqBIiKT1ll38Ivw/wlExOeXpMRtPppjbfzlEyV6kLRAP4gs8vxE2+C3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y81cROJQZWqyOQAI6+igcj37nCD/hhBP6Lm2FCA5je/FJQWQVn5W+EXHJ6RLRtnUhtsCxy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tNp5LUqIik1JXRCgFDNkmgIIsSjbIwIyJZkhwjehR70AgGbKq3l6KJmrCgS0DROYOJRO6+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wMjPYOGe/wq7UbFa+EwqQtu3aimloPfquizptchUn5ck7Y6gmTCuEEKba5VDtq+thOi96n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45We5VL20iAhqPUxweR1vU3/ZCj3biRpUS0+Fg6rP3NVkPhNKcoUtRE9xpn0iJOpQgg5OhP2h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VKWIj5S/5oM+gYa6h2BCEGfLr1RC7g8L4mshMxvDDoCdglOHHHuFvfvOb28KsUtlElhm8H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vZ1BLqbwwUux3mtwhrWQ1l/6GInA39im2Grfez7ku073KQKvk1/q+Vd/Jx7Gndnkdh9y69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3eJ4zB5G1KvjmO/MlBFL+Vz5j7eU7d8QlyMmIgizlAmeZXQfMC68nGfTxkbv3jfjhSym3HJ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e1GVAjXtgHH3H9WQm5JzVpeZKY1w/ETwccxudiNHHCiY6hnKk4tU+0nJHOYLhzKvrdAh9k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5XnvDbCh/sWrQs7QFPQLPV1Yf6W/lWI/ryv4X59Yd8aupOuK6stf9Phe3deWv+l0f4VjX3+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u7reI/U/tbVz3GtnlZxhTcOIKlMdffy5V7AlktRDBP0r8FSRvzwQvK5y71GU8kw8LeczhEY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9og5/G1OfWOeqvHqK9PYxU/xmLBj9F075bz2wZPhga/oqxySYcsZUqY+J/A9bBL4WtkXyjJkR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oc0OolD1lAIn7417l0FlKqmXP61//+q3uu2oslvev+jwGN/YlfRN12WE4T2Q9CDJPmePrLQ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8Rl9SD/OLtov3Yg8aOkeUZXZ9ZgsM2bNr+1q/h/3N/YJbyizJZGX8QXtZST+GYjEO/aFu7y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4EHsX28fQvks2I0ujroV+8Ywlj5yz2tZ4w5s4Foe2FbmJrmGcmTPCESwIYJ0MOGdeqN9/k7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UrXrKnFa/7xj+Vt+7X+O0fq7vZD59hTxiTNI78Ab8t7QZ401sPahrK/coO3wEZFFOsjqzp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+9lKpc76TRaMoLHazq5+5GpU3xfPHnscIwvUZZtrQm4ms5PjZK8ZSkPbfBP8beiz63eBl4whyJ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suhV9FOV02oJBn9AuyYh1gYTtqRIbu4v/s//Qr28Y5Dp1fltKtX/7yl+8t2IJZOabWYed6u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Q7IIXvOC6W9rf5+jWpRyySrZg0zKvD5FD6kqza2grMoNxM5buda97tbIkHrPfPp6y/UKnH1v/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j+xQ9pC84t+/ebZ+XcVwADh595plnNhanskNoYz5NZIzWGZiWqHfiNh1F449sibdP9YcZg+i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rYwLsfsCPaM6u5/HpNc07pyJw6AJaSuWDAtVHpWH5Pe95T99lbTou0dSrDKPShHZN0JRHW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N1BZ/0PrjnB4KXFGeI47VLmcVopSUlDNgnVLqvCGqRTlW9fBedvooItSajiFSUXi6yYay6T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x7Z8oXAXgtuffdyyGsL6RllWLGHqYAYDKokDmjBHiURECMSntMjjOnlNXM/qw9iBNsUBUOV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OmYdnBrR0o055kD3HuCCEUD4FtCDBVQd1IlrX3wjBUgjLAMVoxKjepUh1o/bVs4e1v0UmF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GPn2HA7sOAlyFX/kbI0kYqDbJI8pn5udhCEwZKwww+gLqMm7Hk6VQpQRxxu5HOvd47n4cv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zkgfIOrFClROn3NJwyfrgY1ZCUCIZQTaxx29ffUseSo7S9rWDsO/e/Tj/0pe+tE31y1DF2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+uRu/TXm9zkJq2RblVdpMUX/MmoESuKV10/5Dfpm0ujXtxDbunaizh+dyRjMngh7yOAzHwu/Sr5</w:t>
      </w:r>
    </w:p>
    <w:p>
      <w:pPr>
        <w:pStyle w:val="PreformattedText"/>
        <w:bidi w:val="0"/>
        <w:spacing w:before="0" w:after="0"/>
        <w:jc w:val="left"/>
        <w:rPr/>
      </w:pPr>
      <w:r>
        <w:rPr/>
        <w:t>J4jcLijc9ldL0py6M3jEVoecipRqhg/thO8g+zELUD3ttNOO2iJ0qfdgzCdD16utzHHG8G1uc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cZ090BHP9yuo7clQ496KOUiSHk/K+971vqxfpR55hb/doK8ZB2Z0EvgnKhoPVTtJydxliO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YJcHSlpJd24jFdepr2wq6DUdGH7muJP2tPud3/aveRqK8r/5s5elUHbEua+z3ObiNfVZ5P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7tRHaqKzaOe+RSJT+1v5nKltHmVMxe30009vt9rjgDSWOVR+7dd+bS+rZpTvyOmwtKFYueZhQ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bP9JluT2+O1Z/OzeFvdfljvlsJb1yaP88444y9hSpdZZCf2UnwDryk3HKl6/qx56QKN++Za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nDLHPWKEpkKTkM97NVgO2Xqxpaoa3Uvbs4n1WOrOLMKzDjUOylj1XOcnreq76Pha3sKexw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f6IvagCPJOETu6XI62abBNgzh7CvLis9L9pWoO/tLOCDjOYJpwqERdfc+gi6soEeReUbgR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cdw8a4ym6pjLBdfvazn23n33C8rytfn1Ff7bK0/NT1bDYYzyyDnMmbtu7gIOojARUcCYKea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Ndo9YSV2WM3deKMuKz5vCbWlb9dQ5Ld7TcSx/i3v3e5zGc+NIbiWPhA04zsdR0CI5FcU48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x5rqatzrHtqhMAeS2O7dFL9JnI1iC7REvKCl4BAfc3MzRU2SBqAv+QS8RhFeO0fjdsUs+j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gvgR/G/vsqLOj9iHjk2HJ+SeeeOJeNu/yujGfzWcRpKnNL3GJSxx1u34gyIqO4/nkiMgCwH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7oaV1EzhAYQtcke5LvhgRRLKFb6wfkOMS/UsqWXXWtz5Gt8GwY0S2N1SE0R7eOudxzVtnvI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onh/TVlb035qgpNl/9gQwXAfH76eMRCI8EwpfBLX3vOvS8cUXHQ8b6usVMQ8vdz+vIFuycw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pMBOX5nRyyJCVu89CcYuMvn6itQ6fG4+gu5FDE/3pQ/YjlOx70z8uOuAOABgdMpEGjgPZRO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GTEoygTOwMuASxAi3OrRgEUaKyJ5Q3lN/ZnRinBHQscReayZchipR+AShvlT/os4jWIWTV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McbENi62B1k00BO/S+GNQDyETZAj3AnrCqD/k3rhG4A5DBaMNx5lV0tGujMeyxpRUrppZp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z5rL/AEs3J4LDqmbAOZyEBTJ8LYxYBvjb2ryrrsP1W7kn6iEc8oh3PDLsMpAeRhvQ3EzDnU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8de99mPtbBPLgzZxmoaAxDscYXIdf/buoYPOI9uhy2tXX5/f9Q2DKWIkVVmq5br6P38t79u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k852IdcSowXGOKHWbCvQQlFEG4XLU9xnd2sos+I8yE8oLQ5P3rINqF3zcqKIYhJ7whCe0h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0gZW7sdpPUMUq2Zdsy4iJrOK2x/ESpI+QPeMv2m9K2Yx7HMVkXgFGkQWJs4NDJLLLTCm7654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v4LyFq0A3+gLjB94gCMQcE2TONvfEHz6F7Pcd58pjX8ZDq0gEEQhmMf8IJtFvGWyVySkYzr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fR/EVfsGJN+3F8cd6tMt7QRwTOe07sj84wwNn/4Ac/uD0X5zn5axK45n3Jt8adQBP6A0Mf/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o76Vb6CeMpJzMAvw5L+hp5nYGwz6KfuoY473v2q7zU3XEpdp8Dm5d7zP0HCcKeVswi36hf8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RvYxZ/WGIPDqlv81pc++4FG7GGv3CHGH+F8AjW8cmybNkRTMeYK+vW+ABf/zfwhqY1rriV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j5D8cdMrbL8+XnCMR3HQO97HXKiUUGffjQ6Y13AVGchUuS7HJ4snrQrQV/2iqSDYSupT+vk9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gsPsMmAXttoEyBl1P1hq73LOsSTq+4jvz1ohe9qH0251ZsmVreE9fOPU7BLeoRKybLOtiixw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Q973nPvUwbkTmkvFbmA4FCglkEYXhPC1esno13Lq9f4nPUvSvjjjmGE9icGltxembc43Nka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ZjAnvgTf2UbQz/tpHApdlTAsy768j1wsi0meQ+X1ssM26Z5S/mxfNyZz9ZANza+gP6qvP1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34mUC58kTHKEWuKkzm6YFdcovMY97584LUU4cN43bUrZq9V1iTpvK37YxTqON9BHBiP7Y8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Z4k1GFbze/GO+Copx5vsqPan0EXSNM4s5zAFIYAi7I/5A9mErjsDeenFl1EXQXKk/02k4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vj1NlAWXgMcaUOZFejVeTXfBX+tY63W1Kmwfuc/nblGeXuHln2LH7xUKE8vcpn/FX8qD2P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LgKk5j8zAnkAGYdc3dskV+JfgmlXB9PQxurAsYOyNU2iKbv2ud71rL4gXP55C5FTzvgAwb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WMUcIKl/Vn7VH+MK65JBV9YwgHwFMQwKiu8oKf5XA2P0i87LFWmhpW7XgP+WjeLf2ywH6R14J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3YVMjCyPyJ7vO0pS4zUOULDDHH0YvCbmU3EBuxa9Q+Ivm1TDvnovAocvQAjCGTJM2QSGM/D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WZCIrlVirK+Maq/etMow9Dt2H+VC8UC2wOieaT2pbEymDrElzDlGKCcqEJoIyAT6MxF3lEl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OJkoKuEmGkV2as9gftOveOIdxE9AYbBCj1VAi9JgE/l97dwK93VYOAPyUTBGRqWQWuilLc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DYabMlSGRKlbdNGkUuKWBi4yLHQrZYhLhSjK1JVMIcMlmTKkKPOU9TvL87W//Z35nHf4f/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/f9/3DHt49t7PvJ9NKbArak5AD4FfhhbKu087teCY4O0MYUYD6e/i7ENtKgWRrZmo9sA3g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yWHBal06LEGXx2zRfPEPTCaYegAvXZeYFYywAwZdzK+uZ8Zyjoa7dyurIBzSl/7NmleFOuN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2+gEclxEMaazuNfe3xtuc+WZMGLhlUDB/KMQcslPg0PNtSht38Qy6GAFwsducEolGW2eEl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kghutRZvR+yHavLZPW8+3te2Z+z5+0kdnjEG5M2pu2UPPz10roRArc8gxWt5naNC/0lA11KZ9</w:t>
      </w:r>
    </w:p>
    <w:p>
      <w:pPr>
        <w:pStyle w:val="PreformattedText"/>
        <w:bidi w:val="0"/>
        <w:spacing w:before="0" w:after="0"/>
        <w:jc w:val="left"/>
        <w:rPr/>
      </w:pPr>
      <w:r>
        <w:rPr/>
        <w:t>3SM/9OEcvofkE/cYXxhdgrba1RJrZxd9YJjEc60lfBcPpHDYoVTv+t1F/QJF9JlcQX7iYBdAj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yt912C8SOAQ6/Wq4k48lUYZw5D/uyopCLGdSMu4CWrYCsVgKcRfBTeX3sO2Ow7H6cLoyDk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u9Nt8iIwuY+VNub9V2xkZOQasD22Po36Mi11p+mAex859c6mUq2KN9q3JLtpITna0BXpF9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wQ5kQEsmsDB3ME33Xhxa5Bu8WsbcbXCCIXzM5R3iW70pPwTcFW6J9x0UeB5wxDT37yk1t+K9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H9BrrHEOK46IoEUcEo5ppUcJyBHcXdcP3+YCsNsVzvHgALxcvaB+F88OMKcckzQHluqIW4z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N6Wf9rE0R9FBHfqDR5Q5k48i5H5k56DHh9KnL8XvJfFsz5lvhzZoTXCYAg05qVy2eb+2gr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9n3NNnfgSedMctwu8S9eVHrnmUWvoW0mfjK8/feuTcWL96hubCSMjGwC6KONraUcp+y/YA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8rP0njLsqDNgiHLIwTtGsZTOK/RL/JFF3A8oTPwzn4SZdC3yEVkPgGDdK+y/11lTbnWJ3uis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vOx+AxW8ueS/EWba9lZrQ/gtxsqEI/tB1PjHcCN9aRYEj9pdujM2XmPM8JtGTT2nKdhR2pbjs+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ozdZSyWPiHbJxBJuE3YGdCh+M/pkbDOXskrUjCe92xCnnITmgXHeBFzwnZHDXoty471Ng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gq7ApsW+a3+x6uwSyJ/nN8YtopMBUEPIrOuZ7TZM8g3eEzEi+7eLJ+hTZHsp+rOELyjkE3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/B05bSt0Ot0xh3fEV2FsA2ihbX9MB8C57sOY5nGwDQS9e7guMEx8TxD97pWmcCZdBiQXeyH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RJDxOkIOglRoioCXkcFkt8fKY954X/EEGF2hZ83L318gCaCqZWJAdetSVvVHgALm+xqW6l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tad0xBjIs0CWADbOh38T9JZ9oGXoH6ExdMlmUS0cRRGOzs/nHTwPwc7q498fAO2gVeYrTfU5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W6dfSPXLY0u5d32STIYOY7PjRHzpurW8earXl5F349YxN1vNP1TH1NZltB2NYQXta1Vup3un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X6APyQNgG6meGfEr1s37T49EmdIicItBoSwh5SJlj2Zi2rHfrstBFMj/5ycZ8dNNYswvuA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618Zf1hhBKwIdBU5bz3gwGYOM5djM0LXK9/L7/jBwKgNaGIspn47hsJOpjHilDFIwOXMR8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AFgoT5gkwXQZihGwqCLggEAK7JKPcqe/XzyGkdjASvgnRfYJy+Z7FKE0/YzADWERMwkWXk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G98xeRGoomkZarqE83i2/iSEY/KEfZGNIr+nCo/aDCjD5Tl1hB9pfRmiI/VX1BvMwDjFbpC4N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pCSB0EoBF3psLHAdjIMCgDxga+gy8QVAZcMIIQHhEpAkznAq7DGghzHWl/dUXQlOJl77+r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RJ8FM1DHjonmwq+Mwor74XIO3LeYbwxgjEiclZ4Po4SnC9aHnW+Bv35+UOsY+EIFjDBCi7O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Wwmtf2zgH8RiAX3CIMeBJJbproWfNfOvrzz6vDykEFH5Om13BnLVSKrdjSnHcJ1/gRWj4M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/rNvFaDZ2zq0gErtOBfKCyABXl7Xlb/yWM9xuT8o3hYLBkpLB8X39619/y+rOKsv4oaXmo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GGEZLcs2UoxfPKnDlD3JD7HAPw1ctkzKQkg84Bv0JCIh5WVbPyQLgMXYmlfcP/R2OOY4Yi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E5FD0u5b/Dt3mqJ+RkUGTwbLcFSYo2xgyJgkGiIAWR2eWx2fK8oD3kDPt1psCnISM0+ojM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6NQCc6DvkoAvHjfvlJZ+KsFcBfz6/yufI7HUtQivlnPnkPf3UUD1lde0IHIkeXwGmJdxpbx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7rtEH9I/+UwZPcCLYbQngKgJXyvJ39X2NjrjFmK/B2xqccLrEMUMyXJTjoVx6H4e/bAToN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+TR+fOt7VjvhXerGFAv90HL1SXtcRhbl3giX2OkzkOjrYTA//ofeEw9Jid6LK0OI5l6lF15gm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hw0GX/GdeCYIDS3cAd3WDLIYWAzQ4AlHiWTYJsg9Hug041mYZrBDPcW6a2/AetNs9/IjObE0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LW8h+IXtaN5yvAZyMnHqCPSP7aOgbW8qea/AWba9lD/InOcpmAbIHiICWsMO5hv/h/T7xE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dAxtLOJXKtuNPcUSC+RHZTbTJ89F22R7YHgBeyO4lkMp6tSbNNfOcDO0PLsqNXoJgjbfy2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6Se4RnGp+GmvvR90lbrQXv6wB7+UIFVDTF1RWv7Pkt+xu+g9npc2PfYdjlJ0CT68DWtgZI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+OyX8xxhE+9byBeUcAm9rbdXavQVPW0LfDrVOY8zZ2elogBwiUKBcL/EcXaI+2ifwzhfg3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0OTPZ2tt/wEaCH+lvKp54l25JRBUdYk2Fnx1PqALxoTwS0KNuaJrOjG9og2EamFs51+p5nydZ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aWSCyZGkPfbpvnUV7y881Y76Wvq2pWx/oJPg3XJMDyg2xZR/nfIfL2GRiHkyxz9NV0EGBTOy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xALqrnV1dbPEu3x1/QWIG0XfO+692lunUc38Pu0RVo2VVX1zU4hzN9J0vOOUp6rm7dJ4d0t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/9Ty+Xfo/8CrH6aIt1lD4a7rKHrumDMA2YG52BYqv8Y3g+XguMN8EbrOfoDfWQ2mnaB9a+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SA1rILnQX+g7aA9iP2fl3AYm3bbA6x8Zf1hhZgG2cCjpMVxHQAvjLbIBIOBwGTmVAi6AHx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ng4PzhCl0jKKcloxBdiswSIGSidhdhrmY1ISUmNxThhHhIwwTihk7us5VnlJOPENIZghgV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k8xhQ8PRdMAuGxSjCGIYJ2/UoSlZwzBgwXDGILwECLNxrO6GL4D4VKPplMEu8R1EGlPkSw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wXz439p1AQUGswS48O0+nCI4MDn3P9c0l4xwENZzs2mDsZIRxz24w83JrAST6qs1dxjz3y/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9uQRvZRsY0Y0fsA4ZKMccteX7S7+vwdsW8818ZwCyi42xk5OAY2wIjmG+DbVvl/cikAcPKJ3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8gZHSLrnScF23B131V4JdYxxsaMUuDYZr5lvZ3kN9p8D10cE5OzaWtH/OWokdEdra195oQ0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FvWP4xDO6sjto2xQDBUWfwyaAUWJOFqN4b+4nWYdTQApyDjS4ZfSmpJPfIi3o3HKnPM/gK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nCoUTDuyQ4nQTVFOO+5Qy5z6DTgvqCaVKhhgya598QQEP+RUtqoMXONwE7IF9BXzO7bO+kV3L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oIwJwOB+OETi5HFNay2j6pO0MS1u2ndwbhjZBZ13O1HCoWcPhiO/DHYM6/aCmdwz3yumiI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YP/WdfM4wEIa+wIf5HMBIGIFJfUdfaQ+5EM48WwZQCCploFP2HMNo1L/mM9YYPM3VEdfU6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TP0Mu2RrPQIu6AE7ob+gWQzi9s2teenfufFsz5lvjjWOiDmbR9zqgrAtHc6+Z5xzFQDDAL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3T1Oc5n2Vd0X7jh0eVQRrKIU8AMncX3Z9aV/0c2hi2gT5+xzYEyHvoc19AEIdTl05AX48gL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9btvQ75A9yatBizk348gnwQAhK5f2jq2J17WaAAAgAElEQVRkzzV4izaU9iV0gw0DLS+z4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x04oXtZq4DNZR/BLOoq21DKxJzmeCcHdTmHghfGexEMoyzyGme1uUQvj6AjtJMjkiNdsB9Hm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EDn3BVWQ3mQFjQ5MMGjZQwJ/7nGh4bJf8KRDcRjQ8k1NP2+0kF5gtw4tAU8HZu3LMaJNA8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/MYzKKNpBDrcvAofscloDuPOTAax+q/q3hC1HUIfC21la9JU+bS98OtU5jvOyeZw8FdLGgJ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NM6Y68R+CUwUFAHvoN+s5HjA+zPNnGQY5TdpXOxbdtgSq5F99mEtMn64gPoyn4gUAZY3wIUr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/wFAdrA2YxukifKo3HWygLqBOjZ1KD5aNeaMV9L39bUrf3sCNYLujQlE0r0ue+TfykCHWVzkP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Yy2gA5hzr371q9vAJbq6TNulTbKvPDKUIDR+LvYJTtwpsFS3jsxjdSDhlDrrZ2Rngy/2n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dv+fq1sGXu3hkXX7woXinvo/W+CvBJg3B0l0Znsrnxr6TCQLwxK72ohFd9Md7IR9GGfVnZ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1fIARTFPeW/u9xGHIqGvLPNT71rQNYAIa2RnM211B4m0bzOLVc/1hAkj9gdL/KoAvAtczo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TyqkMaEHgGcQxBsy+ZkY3velN2530UvMGCNwIoPwBxtO5xhXCIsELA5L+uo8JRV1jn095y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+Cbff/2HE3yiOUixgnXDOiE7gJ2wzV2saw4D7hadcMxy4T9RH+pFmdEowjg4n3uiCYPeJPE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kyoT+lxH3XeX0XUMMI0uJcl7xile0j1Iipo4lASJ2pPbVU18XiIBpgpKg+m13ARyK/hfUUt+v</w:t>
      </w:r>
    </w:p>
    <w:p>
      <w:pPr>
        <w:pStyle w:val="PreformattedText"/>
        <w:bidi w:val="0"/>
        <w:spacing w:before="0" w:after="0"/>
        <w:jc w:val="left"/>
        <w:rPr/>
      </w:pPr>
      <w:r>
        <w:rPr/>
        <w:t>y1r6W7BQnKu4tIw17y3BW9RnPtgJWoJIZA7PiL4u7235fQ3etphv+iIDkv5S0OExdsD19fMY5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Z5ncLA0AjqdcRBzxABCC9dxuv25v9nqLDjk9GQcU6gJCcXw5rdZ8rZQvmL+srPNfOtLOdQ3/G0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BPto0da3AM8BnpCCunTBlW8vgpnivvH/o74Ig1gR/MOrH7jN9Md8FlZQO5l31kdLN2KP9j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7YwJjC0UF52BeQL9drRxSBGvjMfrHOGKDJUGEO2boN69DEcmYxYY457xjAOEsYuThXH7pUO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zZt9ZZqbihxGhL1gqHE3lXJxa7j6eI2OH86quL2TXMMLX95f8FqASjjQyEBmgC0K2DMNk1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Cx+UzEVBVXovvdguGHO5ayMlj9IYuEmBXal/byUigbDt5XOAumJP9sX1hg39rdMS11a/B29q6</w:t>
      </w:r>
    </w:p>
    <w:p>
      <w:pPr>
        <w:pStyle w:val="PreformattedText"/>
        <w:bidi w:val="0"/>
        <w:spacing w:before="0" w:after="0"/>
        <w:jc w:val="left"/>
        <w:rPr/>
      </w:pPr>
      <w:r>
        <w:rPr/>
        <w:t>w+hDn6Tj9kEEMrnvnT4n/5z5tnbMt8QbfTM2w5Q4INewOWwNnG9h8OzL8Ll1nVuWZ2OBoA+0j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ogwzNPgDKgIEt6o8xZ4wm00cwe1l2uTkGjemSTfH/vt15Al8D6AJbQMiQ9BX8Gn0la8Afe0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XsucavLE5cRwGjyY7k9uAcS/xFW2P/nomaCv6MsZDtsB1lKE+8wSOI6CI/YdDAw/iVA4+x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Isg0blPLIqOQum9FK+cv7srwIULEBR18joMV7cUQ6fAlAiaNx3YM3G9rIblF3F11l0wv7l2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qLJnfjMfDHvawNgvMLux/Ar77aFToxOa0YJuy/ZFVJgLM2oZP+LeWL0QVh8Cb+bDGVh3rV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Rb59L6Nuh1mm0O+aLgI+5dnq6vM0K1jRbmCCrAPKr9cLxHgGE/AMh18ZzeImgE3NZdl/2e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8ssOhb7WcIKCCzC5LPLCBsrY10X/I1eoX1CLrXdS/RhZAl80TIBg3ymwvTPi3dszX0Lc1d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VgMuSJk/o9jmPGBO02NizP0wJwCO/kXfRfjYDtFjQFFuh+Wdc+T3My7H5TEdDZx3LJluP+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znnHbWF5bo1uQzf6Dk03XZU38LbDL3BG3qawQFjb0/V7cOOSRkjKHy45m+/uGjkflfsJlgN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i+B1ZQH2gT5+vMY3IngFvSPXhM5M5u2rawhPU+6Vgaw2gPXJAlPKOvQz5EHyFvsJHhCy3i7al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TbfxRY+iF6Gpp0yb307XorrHZeS3viDrzcz4GTmVACzRRFAiWos4pchRTCisjfgiPhE6Ak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H0W5MqKiHA1OMo4oQwdi1Uz4XdQqmkXItQKR0GVTjul3JAgwQVcLylF1ZBKzIzMIRZDeH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BRxR8OEqpKxtJtGmLTwKCXTYytFDuCehhoO4rn0Gp75nyOgExdgGVzICiEwp9Xx19180FO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Y4Yyb9I+Fz7pzoq6e+HgSVUFo7mux01W+Ku93ptSO+Lus0/uZgjLR6lFFGKEJ431nNx4Kjr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xkMKEfqE9sTa6+npa5xteEMpZHfTDuMYRQ+mHHwpjH1indhcDu3gYmWXFEfVuJ6UjG+oAq76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+MTB1rZTKLd4+JaAFz92VorhfLL25NjvJwuEkpa4AYbwXT7erLIz8b35jN99iRwzaRpbRB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pgb5rWkV2lImB4dfa5vjikMBfSufcmjrqd8lp4dAgz3CETAEyi/Eiv3AexnvkB0F3YMtjH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zQw6NmGvG/hhhSts5KbeC0oGKZwVf7yu/fL7rmS5nbtdz5bU+mViGxiEoA1TM0zEo2+57B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T9W3tL7a3TEpXWW763BW1nOku+M7qB0RHaVU94nj5ZGovL5OfNt7ZhviTeBg1sYs0tcDH0vs6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x3i2Lkx3tguNkfQ0HDF7F2M5hv7VuGzRD+Y5mG4N4vn5uyPYSwQ/eISdsAaXsSZ/gBCMPKL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uCG7YUvYMPCzBW7RduwE5UXY7vJFuXkK0Pd5xj/4FzJng9+U7u/zODsiOoO1kDAHFgldkn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9GR7Jk+BaDv9gD4fsgnnYZ/x24568qNxrYHTlz3Q7nvPqMdx3/RV5WtbZDqrbYZ1WeVv/Njcs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rlME05bNrvk9dKyX9fP3rX38m4+lc+raWL4z1ddd4W2qr1u6teNrUMSvp2yHXqb5HQAv7y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brzZqOLrIOlMeHsSBFbadsNeX8ox3rUGZl9jb2dfpo+ivMgUoWGeeEaigrJLuoReRKZHeGv4I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A12YvR2s8HxmV1sgCMWbqiT6WdY59j/fX0Oal9G1N3fwgxgrujXPMnehvbFzFj0q/jLGpN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KBTFOOa446zIug9wKpIjuOgCe00IYZjnNBKvxI5VqLMspP81TGKxvoPG+T8hhM0U+Df0VZpc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cW/opizVZUFCX4CB2lTGY0vZStw6+HMEqQ+XHM/FO/SwHeZxUQGeRXU1gqDEVHLoGQo/tk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dWUXi+DO+QXyfc95GqV0EDJeBvfU6W9uX8/n9xNt2ozvVxh81ht0MP+ZvL0GwIJsz/iG7d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8vh8MnNqAlkAvJmFC+qshAlfsGgiBOHYyerZvp2VdTvzmKA3jBgEphKS4X36KCvcXQGkqlV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p2iVF3ZDCEWX4FMUcAi8HTASzuMfBTRCz21n6boKEZ2LXRFnOlt9F42Ke2sWYVZ4bvFU9F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+MzXuzfnkmBSlL8CFoERpkV0g5sqcssaeDYJKybjqqqvOedxcZExGUBHWfRt6zmnQEV0gE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qHXOsL2lspUZforztu4tr55vAJ8YghjDKUTgyu/pxWudbnNEN13aIxTmrgSPrjOLMyIGOO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uU3oYSYyBORiKxNQy8rn9YGDKWimVWwbXIcep+6B8Zz892X0tl19+eWtA1zf8kEz1rGc9q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p6W63aqk0tYw9cYShtuw6oCXazqjCmMEgY5cLecburK6sFvHO0k87a+z8s7PMrjpBzfo8J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dKeoFRKNJDGZoH/kW7rqOc1zaznzvcBgojY34fSkHd7Vqn3Lj2DyNzEbaxDkQv7va7Vpp8Cn5</w:t>
      </w:r>
    </w:p>
    <w:p>
      <w:pPr>
        <w:pStyle w:val="PreformattedText"/>
        <w:bidi w:val="0"/>
        <w:spacing w:before="0" w:after="0"/>
        <w:jc w:val="left"/>
        <w:rPr/>
      </w:pPr>
      <w:r>
        <w:rPr/>
        <w:t>9lw9ra/8qdfX6IhT6xh6LvC0BG9D5U65x6EKSsNx13ulUXwr2rh2zA+Jty4czblG5wsIG0P8P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5n98ej8ZOwtFnowuw+QD0HTvW3lz4L+gj2c3mpjEYkvH63o2NFO5vJf+V5XCg2YUN2G7Ke67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q6+3Fhf/W4C3aIdCAnsn2o7wyw4lmoRGBu9hQ5nqsc07TfYO2axP7GLkLbjmz61TzgXPti/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/rBkQ042vsgeBYHKl2zPmYCzeRM7XJ2h91S2bWjva++uM5xeNlll7U2JIHquwhoibq6PiM7B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yhr7FfFFf4LWr7jXX9oG3ubZq/dkHT4s1qr6Y674H3g+xTtUfQV1r+aG116fD9gXw2mwq2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sAcoTCCfYwTP00zqgJZ4dohGCa9AB/ZNhJAJatlorS8ZtqzFfQt/W1B32GWVE1p0Yg/KTL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j+6XAS18GIIC8C4Bi1OPtMcTZEcFMsCzYZSgHsFp7CloJL7pmMYxEAwjazs7t+CEOQHiY2XHfQ5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uYgzi3tJPNgjyGH+UoBC2jq03ggWtwmPHfCYR0FLKIX19409wbJ9N6TZ3CTyb6p/rKjP8d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5La6x3wkistmJTMlfsnUGezYIshD6nAEt00ct8TYdV1OenGLjVw7e4GhkIDFCHMkedaD1+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nQEtgZv+fpz6gpQ/lJmeciRdpOT1bGuJKwbEuJ3a6ltcx/bH094Qaij5HZ5k2tlRMCT+ym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7lmIxakuXkE444fCPNIiYWy1clX3a4julS8S6CGLnB+8iRbhIZfUwtBL+twK7YoyTI3+k9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2hDCgKJMjXJaNPiCcifIuhey+Z0/LdcEsoqWNv5SNhCmBWjJsiCiXKYMz8CTA2vlGibbW0B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gNM836xgQ6IfWmWcIL3MCWrxjJ7KAFiAwJgNaWlQc5b+xtSIrRihmMmX0ZRwgJ9jxANaep3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GIkuITCTkB+eCO1aBgUMqVPy8jmrfdT/QSTITWYlhfp+gXgEjgo455xigdmWMMEcpXJxC5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2G+oz56GAlnAeCsAJxyFD2dbGo6G25L35GAhj/dibZRA8+YcSf1IgAunRT8b7IeN+3acpe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bw5S61dmlIw61ZeqYr8HbUP1T7gmWY8gtd4Z3vVfe34onTsH70JgfEm9dOJpzLdruHUbiL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WPkseWgoccmwZAisd3ecIH30RPIB2xXEES8vveg99ZKykD3GaMExuDVdffXVbJKfmXH2hry2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mAVvCszQo1jjg7dyF7rsFbud45rICg2ho3xoXDF5TvxDof2g1OFoojjdoCNvqnHew85qQ/8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c+ZYTMaBsu+8R0MIG1weR+cF6mutQIncCzrcpDriyDZFFgkzJlrRvCAeXY99LEKwa9rtw8JX3</w:t>
      </w:r>
    </w:p>
    <w:p>
      <w:pPr>
        <w:pStyle w:val="PreformattedText"/>
        <w:bidi w:val="0"/>
        <w:spacing w:before="0" w:after="0"/>
        <w:jc w:val="left"/>
        <w:rPr/>
      </w:pPr>
      <w:r>
        <w:rPr/>
        <w:t>h77HfPFMn812iC8MlR33Dok3feqyVWtb8IUlMlT0beyzj74F3g+xTqPvAk5kL9H/rWm7stljQ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8Dvs7OzOXZvlHE/iuFcZPB1djyaEjb98PrKUtZVU/zjZI1inzEAeY+7xubJAjJl3+9YKvT42f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f2eWY99G3aPuSuo0FXbgP0HN0H80uN9yWcpZ6H/3oR7fl3PKWt5wUIBv1ya4WQeDa0gX8M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44n8MlMCWgQlKe9pT3tae3SPbGhrZLSudrlGHjAvgrf1PTfnuk01AnHIL2z4Y8cpzynbs8GXzX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+vM91GeAFEZ5Mp34l7XJzrj2CrtVTZfnQ2kEezf9U7fNXJAyBk3v/nN+x7b7DrawUcpiMh4m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EgUTs3vxweId1uwQ3W7bpJJSVeNt+lMZs/GqMJAG+889H4GFXa9BxPHmrTTpddeS1fgxsr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Wi7piYjBygFDBKA3FplCs7V0/6MEQSTu3WHfpjuAUiacvnynqdn0uokeKUY2IORJuV1yfgM4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u9phTz9xnZS+wy4FQiYluDSJ+1QGMbSjOW9RD0AwHkOAIgsCWEE52TN+xJV1/ZVBTn7KxZ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ciY4bAo5RiKOmCK8RMAa/4ZQ9Cf1aM98oYJGtIM7LrPt8WuebAJOg+XDUtc5ci51jS9aZQ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Qv/PzuDAwtlbw6lAypUftA4aQ2LkyxQjRV86xXWeAiWOzyCvRN+tDUAuQrcBxfPsG8ksEG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n22IepW567rZzyJQAU72xmvxoDsyNgKOA9li4oAx2M+bmisX+f7/eA9Q8bXEgeM46FTDGWELN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hr2vP3LaHc8C7ofPU/WIkDVnHvdDT6ufm/i51tb66+3TErrrmjvkavHXVP+daZLBg2A5Zq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7F+90PTfn2toxPyTe5vSz61kOtZgnV155Za8zquvdLa/Rs8FU+lTXHfYMxyjIHhZBlgJES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7S37Fzlly+pU0g2sMREgZQOvpWhs5S9hTMwtn/4Ac/+BybDroZgR0hn0Xb1nyuwZtg45gn2i5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aGl72spe1l8hPdq0HxDrvoy+cJDIgBGxF15UXuy85YfwJ1ua8rCECWgRplbviyzGI7A71u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xfw7bU9Vx9je0p9HpBQn02vvq9+O39yFZQHqEU93f5iRfHsSHwWoJ+hK7FwTDHcRrzRXl9/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IvPXZqvV31zxtiL4F3g+xTsu+C8ySmXxriIBkwVZBF9RBLw4H+FCWkzJoq8zoJCtSrNshG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Z2Vl8XyMLxJgpp2utcNDHsdmeqWlrvL+rMR+ib2vqliW+9LfU32OsbBgp75UbR8krZAj8y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wNAYlvvqySNkUFBk25/hlZImBGzzFRqNdQNBmcv1S2a+rXWzd8OjI2Tl97iqrvlbKIREQWD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2ajmk69m4JmDjLne5S/vTGpbNbQnI+E/OYM8Kf8WScua8Yy0E7xc8JgPg1hAnJJgrIR9vX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ibdtRHbPxq82mTUDn6vMJyZQN+OVDb2kv5L+9YiADWjrQjcg6zgdQVsvoa0JFGFYIyXU0M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960lnCTBgUOqqafYljLIywGPJciOhvAjRjQheIaA9BVST5EFCmHvnIR7ZOlBoXQ+913ZM1A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aPLueXXLNDnLCkb4RFCIieklZ5TsR1eoa5WnrgJwgqIxIUq93/T32sY89sxMgni/beFq/S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W10YzKQ3D2WjMYs4fO67WzjfrAJTBFWWfY/6ctvkW/WZsdY541zpz7Ta3uU2LLjuRS0W0x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jIDit3N3R93xePywGxtZK7IilbEdAQN3iCKgjN5SBh/VzJ+03Z1MY3O573/ueJfMIiog06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49tXPkCFKh8K+6g4HPHkmdgLtqm48jAwWSpWsOHY2jUEEHcleFtmoGKa2cjCP1Z/352Mgj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08B8m5kWHzpS1/aBnMPvde3K3PonV3ds27CkPzsZz97lNeWbS8D9ruMlc6Vtzt2jtF5aj+31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avE3tY99z5prjIuiCUul3AaOPwDuwZaDC2jE/JN668DTnGpyHU41uH/idU8YWz4ZtREBKB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jIALurflwzodzYE5ZU54ts8fRAcdsAiWNGSvfGojNRwJO7n73u4+9Mut+yJ5eIm+VTk3X6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Zc81eEMfy6NsyI7mbwmCKiKYiSOnzDQSDj+Z92onF4enI6DtkoxNWVva3zgwwyZGh+vKh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Px2SVUG6I6HMusj+GLipr0FQw3gLMOcDYO+54xztOffXMc6XcaGPbvkC2iQiON75lAFO0I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BPtXeuJYvRP1Dn4fC25CtWnt3ydPG6Nsh16m+44cRQOiYmAjUGhrHqfcELsSYyyRW0i+0P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gZaahknabrxGIZNMUXtoFjjUB3vVOwBpZIMZMWV1ys+zC6Fuf3Bzv74I2j9G3XdYduB36DH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3+oqwzoN6Jsz6F7wu3K+xHt9n/gtHgue+tSnttnK+55dej2OKMZ7gnctLat8T9Y2so2+P/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vrf5eyiGy1caxQmXBbOSREaiWQ8rnur47PSE2k8Sx0F3P9V0TuBnyr0CGkDv6nt/qurVdHv/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8oZUptipfOeT5yCRlA1ZkpNuyjvOxrMTb9qM6ZONnq4jgdIFefT4h10Pf2JL+bd/bs0uMNp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v8J1Oe3o/T53agBZGH8y3BgzMjlc7BQyYaNwawnDEmYnYU56VJdJQ+lGCvrPoAigdW0Gkd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R+rTvMyLFo/7YWaPN0uNZsCUwCDzucY9rL9kZEpG35TPxXapEu4Je+MIXtkcLMBCvAQwunC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kK69Q6RZ2GYUzUqSCQLqc+5hoGialll1Gtjh0aep8TsG+8XC8NMMYjyhpzhkaAU3lkzNT2T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1e6qTZUpdXc/MwZv3ZUZ4yUte0hYlmKVO3ym4y7miwA71iMRuL2z4bxd4mzPf6q4wGkekb31v</w:t>
      </w:r>
    </w:p>
    <w:p>
      <w:pPr>
        <w:pStyle w:val="PreformattedText"/>
        <w:bidi w:val="0"/>
        <w:spacing w:before="0" w:after="0"/>
        <w:jc w:val="left"/>
        <w:rPr/>
      </w:pPr>
      <w:r>
        <w:rPr/>
        <w:t>6/nGWTo0Z+YGhNTt3fJ3CCJxPFlf2bHO3I/gwr5nXUdjzK+HPvShZ+ZjaRDuencN3nYx37rae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V/TcXItPOwx/+8DMBHoEbyhplGaA1jF3HCJxPQ+u0Tj/OyBbOEjgoM5LoH2P/ve9977arZ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1/WfYIrtQNLocTOa/gFXyCQh5bW298b5gZ0G3tewU9xkawxjI0NNn/Ivnt/hkxCS3hdFDm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Vz2ERQXUhJ2Z2lj5sHcf1MHSbY4LJSyA3MrLXMi1Hqh161oWdgyFPlu++5jWvaS6//PLN0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5To9CM8nkjGxdhi9HbD7iEY84KzMR3S2cpgJPrVlGUWtWoAU8KDf0DW1bo9zXfQuas4WOu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Kt7sfc33S4yGj6nOc8pxGUUAL50jj6xCMcAboVbDHmh8LbFjgQoB/BIBy+AjRqJx46b2f5r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f4HR4tSwY7QwnsF2Myc6xJMjC7iuP6yp3QZXlrvwtej1T20vg7eramn+imVP823PThrdTZ9Z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Be8Au6TlOqCn9KmVPMmatSwlqogODrWXPtXgTnBByETpR2+Ie//jHn8l0e6c73eksdESWE3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57TubjjWAl8n0E3L5lvY3DQkZSZsjWD0aqC6bIYBjaKKtcZ+DPY76tpOzpo94FN7EhsMpWh9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Rzi5w9FQcoXe3u93tnGOQ6LccazVNiLJs0HPkN8C/dhXQUsrN+gsP+slZa06wv5YBAtE+8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6+IgMvMY+wNrVz3BCur6WLxwab2ts1fq/BU9bQt9i7h9qnQqCe8xjHtPKGdYTfZTsa84Fo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15AMo51a8Y54+8IEPbDNRCBQMehD3fYad3caGK6644pxylB32cnbpcO5GGVGmtdrFR70bv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1rBUFhBAHlll0OWwn2oH/fKZz3xmez/k21pmXjvma+jb2rprHM75je6YY8B4DtlS3Itnow7yD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ZZedkxzFP+ZqC9o/5AqLc+BQ4TjYUtBGbtePeFp/6HLYH2VS67DJL68EbBPWTz2LOLy2rfi/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1qafkTXDOphfZwGo5pC6r/o3/3//+928vkxXYZPqAvGhekC/5ITjI46gfckDY0vren+sb6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7Bg1C77bOsiyYKHBDfsPzA8/RBp/GY0xfKJ8/378n3rYf4SEbPxtzyD5DNJeuEUdil0cUb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0n5ZCl4y+tKyt3jtO78pWvRso5xnPeEar+HBeio4VvEH4pBQzpFDYMZXY9VoWRVm2u4Jww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wZbyhkCHUt7/97duIUte7UveV5c35rm0B2jcGznu83/3ud+YxOx+01w5FjIKx2zUR3pRDh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IkzPFFB8oQiUggsHiqjUNXDxxRe3uBUBz1jAcb8liFQ2Tgz/BAcChP6L7ubUU6+drJj5H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gx7mJDDKMA10OTEFAQyCryAUXXNA+EsSR4jCWcg7BNa+ByP6tDWgEjzAodLWfsWZXQSHqm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DBljffcLove51r9Y5SSGx+0CgR+zq6Orjkmu7wNuc+dbVZuvUHCnXr+e2nm8UkCElxI61KX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9bXiNMR7rjsXUmyI+yIsMVHIbgX7aHgSTWYm3U52i79NJLy8fP+b4Gb7uYb+c0sLrgLMpyx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+SsMHA0wEksUzx/zZt1a0GX1naNAnRh+KJzosWO6qq64641BwnN4973nPo+0mXhXG7K5G6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1iKbkYA/e9zSuozg70dR+QlskjwJLIHJ3QJQYvsdIp0zu4zGjKSlECG8Uc+IaMxwlEqGH/xd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Snb68LGfJd3IPIyUaIJBH3XbkyUIjQ1+kaHU9dkYtqWfuOwwf5A7GTI5/dJVxbCgomfMw2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0pbX3vURYYqQcaYMToaz8taVTqGtCmcmvHMsX7uu+0cVRxAjEwMcLJHyqjDEGxXJNkdTy2PK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/0VnMSWvF3MXDrBlOQOtvjsy7jzFhKLVJwDy2pj/zMz+zpSH6rc/aHtmfyl2O2mbnDZ2EUc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lWOTQIOMJMA0j8py+1OnE0f/6/PUtdcQlY74Gb3Nw0fWs9gpc4Agkg6PnjD2CItFHTl/GE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q7yllybe2YHxJvS/pbvmMu26RBD8UDBW75s9Y5BKz9CAhjQK6DUMuy4vtc+nbd61631YEF09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xjHMqM9rTr20qGeIN1hI6hM+CLvk62rfFp/IFvZFRyBRkb/q3uclRoN0RFNHl4NQGwQQyo5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sKO6xafTJfvhcBN56tizf0Q70vBIcJ8U2BUrZU51kNLTfWNNL8APQJ3uiWzbflBCBJfhxn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mjDb2zBm92XqO/AlIYja1bujd+hGaHc0NQUAT0RTtlLeGcwwdtFDCf8LgYI/oVvZ4DDF7wi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cgCNB3Y5y0B5zG83TDrIhnlVvoj+yg9wAACAASURBVNEO48TWRgZGH+kJF154YdtO+rf5Y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d/vqkXPXBIac9Wus6nNGz6GJocA34JBsHOZ9MSBYno7J7CXyK4Cc0UN27Ag5KR3doOzyEf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1eJft8K7nOdjMG/20HvQD3uGA7kkeDae799fwhUPjbY2tWt+34GlL6Nuh16m+y7BOFyGzmRtk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Mfo7WoQ3kQ3Ox1jlkerKerE28wLyThVUAtXetH0Ee1noN7MD4H/ojgAA95mtwLCC6bBOoe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kBf1QGW7BgRfQGHdcetvvI4sE+HpsSyjKWygLojnrhSx+tR22OLDECb8gYpX5e1rt2zNfQt7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2Y+x1+gnezVdT2iro8a7Lc5ENuYGeSpYouJgDWZhhzjNxmDtD5AHvGkPxU1xW/+aXIIXwf7G9b</w:t>
      </w:r>
    </w:p>
    <w:p>
      <w:pPr>
        <w:pStyle w:val="PreformattedText"/>
        <w:bidi w:val="0"/>
        <w:spacing w:before="0" w:after="0"/>
        <w:jc w:val="left"/>
        <w:rPr/>
      </w:pPr>
      <w:r>
        <w:rPr/>
        <w:t>Z65VNpsOO6o6+mzu0Z6pn+afOSnYWKC2cS7126nldD1XyiF0E/4NwT/Wj2CuwHmXHNJVXn1NW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vyJex0aJ8ts9vhv/j9/jbEMzxjQyVU97DM+EADWPPNu/G2lG+P/ZdgCobRuj2Mecdq2U9k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ccr6vtR2OtevY7yfeth+hPhs/eR6QF2r7Ut0KtlM0hB+AThDZhevnjuk3fb3ewDG1fWT4Y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BiIBBNDKYGBmKR3SZxF1CgCB6iNzHviOAipBCYQ8AkBIvEJXyWylVXmfu8pt2EKYZGzKqOv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SxXjLdiKsFIEwKDMuUxowoKVAkCB4McppI4eU9mwFDESMeYQ5iiLhsU6NTWmw0OdCRLU6S5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Meg0EQVU2XA8BIxxccWh7r1bQht493+5Z14xdgMOVotYFjH+MIuaawDMG3NJx2/XOsVxbM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aaoPmaZ1vhGRgnlCYhgCNYihh+OY4YEgLI3O8x1gRQR0MHhQT/ATNlIa6NlTHeyf1k5MwDJ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8JIHtcjcCF+H/tn31qJdjM6MPhx0KEh5e5AvMQ6o7idL2PO4G73FuBM6FNy9Z0cQSYy5pxcl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8qe91Pcegb+2RX7oC5jgSGFi2Mqq0jf7/fxQVzgvyIwdEDZx3dv5wqqyJgK/LnfKbwZGjC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ezycexBeWxmWY6dhBQTzmYBR9q+BOoxCto3pax6vOe8O6X8XT6z77YLOrKOGA4FIlGc/QF8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RFaSbZhDE6zixyuBjAe0MqLHLcZc4m1u2He10Cu0n0wlsiYA1ZZnb2l3rK9YChyF9hx4Wirv1</w:t>
      </w:r>
    </w:p>
    <w:p>
      <w:pPr>
        <w:pStyle w:val="PreformattedText"/>
        <w:bidi w:val="0"/>
        <w:spacing w:before="0" w:after="0"/>
        <w:jc w:val="left"/>
        <w:rPr/>
      </w:pPr>
      <w:r>
        <w:rPr/>
        <w:t>y0DpvZB35rSp3OHrPXOghi11xKVjvhRvdV/m/jb/OD3I0pyncF/uSKUnc+LIvLE1bDHmh8LbFr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DhLVCDhEgYK37A+RQeB8zzkVbltC3u971rq3+jNbgz5GhTplk4CGHddRL7xfQQj/bNU0ip0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W2qzuCKjBEzkj2XCGAv7QlwjqJusJtKX/D+kTZOOadwYOajoT18vPWvZkewgYkz2HZPZ63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y/DV4w6voW2xt8Ba4Uz5eZiNWn/wmEIYsiYdpKx2MfYRDKt6xYxxvZGTeEuD1kksuaYMi0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CyFMc3X0ZTvRZcBBHO4cRR5e/ALzOvdjxGdfj07hxavsrgcxrPOiYXYDHh31Idrc6wxueBX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/l0DejKyP6hLMJAjUfB4DAduC9DiN6VvGXkAaQP84xOqNiGv4wjHgbamtOnC5BU9bQt8OuU6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N1iNZhC0ezaW/AXQaT+qj6+zDgghLsP45WAV71HafeM5apHexC1in5NawR8YzbNBsBn1y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2yZ4cGV28T8ZCg+I40Siz/FwqC1iL9AuZYYy5uQdPeDK5ecw2vnbMl9I3fV9bd4m/fX8nN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zUB1Qik6aE+jkEjDPHY/F7yEDPj3SXN4KBFyxJwvkIn+iwWjxFkD2EiSDn9tMJcBlKyjlE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2JodMaYPNbgK1BM7RRyOwretd44+3xeYigUdbBe901Td0jd2aLw6dI6PKMMO2tCXY+C+YS9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uQDk6QAldsmncr+/1ydbx/En9TLxtO3JdNn5zKey7Uzb6kbsFjAN2pZMQ0EIu5rOvdbsx7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j02uMab5vZkzz3ACECfcre0OYRauwNEYArEILgx+goKwEymgAlPMFYGA9HWEa9T2rDmGROZss9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MY3GMkYXYJ6jX9XE+2KkixT9F3S4nTHktiAgVPY/5l9GZa8st3zd+DAmUBYqxSGDOOc6ym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3xEBiIDGQGEgMlBggSpEl7HTET8gSDGX1Lsvynfy+HANkNvIh+Yv8Qv4gw/gjL+LnuwJyD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0AKXmSI0Lddv2sCerdVZu7yqV4CXrhhOGc2UJ266rnkNdkrWEMmwsMi5zvxwoMZHZ7ojWce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Xhy29xc4/uk6smS2Nm7vCmUAWO7dsIrDGyOtjAe8M5Hax03M4zKY4zbZq/9Y64tIxn4o3w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foinVgdLyPJ8I7/HPyWE8+dw1bjflUvK3pjw0hS7KQMLIJHOoDc8U6p+fjhRxnU20bfWXOvS6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8UFMJo6G8MzBk75mwWqjPDle/uAm/4Oscjx0bIE2wiY/YQ73HQc0RxgnCCe39fcGjZcyne4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+Rm5VDZia/cciOgXEyXuw1Akjgfgi2lgUEU8jsTBbUBm0n/00NXseDBU5xtOPhbIgCLfv6jp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ef3g5fob3W1tjPNw8URdcm69wb36zX6q3jzZviTe8W90c5erjwBtrd9eYBm+FD9/RN/LAEO6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VD4m0LW3WJvyU8bS19O/Q6jf7jR+Qbc4+DX9BbX0ZmazvWmXc8Z53xE8zRLdE2OFc3B6s5a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0V6PN+Dg7PTrheTQCfZyzQ3qJLCAYVr0+1TdXdpg75vq7lr4FzpbUHe8e+tPcRJ/NFz4Q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31oloHtiMbT0LbrEGtgS02EYefTA/+YW20rfIsnxNeLygxr51u7Q/a+SQpXWexPe21hEDB+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8JzuToSUH2HqORn37/ky8LcP4rvC2rDUn6y36KNkaDwkZOz6jJ2QTdHsI6neszS66HplJl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MWhsre8d2oDWrZE4mkv6wUveEEbGU3Qjwi1046T7H9iIDGQGEgMJAYSA4mBY8QA46EsNpQP6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7vw6xr6VbbIb7XnPe155adJ3u8w4pxISA6cFA/e4xz3ajR5z+su5I9tnwjIMCIjkXJgLNnrI5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e9KLGcTsCgQVZ9gXpJd7Ot5HffX9SFliG48Rb4m0ZBpa9lfNtGd7yrcTAoTEgENmRdYIWbZ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72ma0DUA7dz9Naf+qIy0Y+8ZZ4W4aB5W9NCWiJYG30ug/KgBaBinz95bV4LwNaAhM9n7vK0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5egAHCi0wn0hE60zMhMZAYSAwkBhIDiYHEQGLg+DAgmEV6Zin77byTEW9sF/rx9SJblBhID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nCwaklHcksN3xjs27+OKLz5euZT8SA4mBxEBiIDGQGEgMnNcYkPX+0ksvbTPd6Sgbg8z3sv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nYsk9p5jZzsXGIgMZAY2AMGpgS0aIagFjS7L1NLBK/IzCKrXfyuu3DogJb95USte56/TzwGp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0wy0UXXZTBLCd+RLMDiYHEQGIgMZAYSAycTxiQrpcSIpuC1K4yljjbXWrXRz3qURnMcj4Nd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YSAwcOQYcv+CoFscvvPa1r22PbmFPcJSg7DNLstYceZezeYmBxEBiIDGQGEgMJAbOWwxwej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9vnvvc5zZXXHFFezTe85///MbfhRdeOPv4qvMWUdmxxEBiIDFwYAywDTtCSMCKY+4chep4Otdl</w:t>
      </w:r>
    </w:p>
    <w:p>
      <w:pPr>
        <w:pStyle w:val="PreformattedText"/>
        <w:bidi w:val="0"/>
        <w:spacing w:before="0" w:after="0"/>
        <w:jc w:val="left"/>
        <w:rPr/>
      </w:pPr>
      <w:r>
        <w:rPr/>
        <w:t>2XJkkePurn3ta7ctFQBzjJABLcc4KiekTQSVF7/4xc1tb3vb5gEPeMAJaXU2MzGQGEgMJAYSA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pwIAjQa688sqzOusoh0suuaS5yU1uctb1/JEYSAwkBhIDiYFdYkAWli67wc1udrPmIQ95SO8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2KctODCQGEgOJgcRAYiAxkBhYjgFZWO585zs3d7jDHZpXvvKVzdVXX93+5dFDy3GabyYGE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V1hQMCKYMQa+jKy1M8d+ncGtBx6BE5w/be73e2a+9znPu1Z1ye4G9n0xEBiIDGQGEgMJAYSA+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4wxu2ioqo+xvc4AbNjW50o/Zc6+td73rnZX+zU4mBxEBiIDFwvBiQHeyCCy5oXve617WZw2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tbtXc+ta3Pt5GZ8sSA4mBxEBiIDGQGEgMJAZGMSCwRZCyv4TEQGIgMZAYSAzsAgPXeNOx5o75</w:t>
      </w:r>
    </w:p>
    <w:p>
      <w:pPr>
        <w:pStyle w:val="PreformattedText"/>
        <w:bidi w:val="0"/>
        <w:spacing w:before="0" w:after="0"/>
        <w:jc w:val="left"/>
        <w:rPr/>
      </w:pPr>
      <w:r>
        <w:rPr/>
        <w:t>/96+/OUvb7/d+MY33kX/s8zEQGIgMZAYSAwkBhIDiYHEQGIgMZAYSAwkBhIDiYHEQGIgMZAYS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iYHEQGIgMZAYSAwkBhIDR4+BN7zhDW2mU0cGRZaV+JzT+PqdvrCRN77xjW2xr3rVq9rPW9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qWf3sNVeXkAUkBhIDiYHEQGIgMZAYSAwkBhIDiYHEQGIgMZAYSAwkBhIDiYHEQGIgMZAYS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iYHEQGIgMZAYSAwkBjbEQAa0bIjMLCoxkBhIDCQGEgOJgcRAYiAxkBhIDCQGEgOJgcRAY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DCQGEgOJgcRAYiAxkBhIDCQGEgOJgcRAYmA9BjKgZT0Os4TEQGIgMZAYSAwkBhIDiYHEQ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YSAwkBhIDiYHEQGIgMZAYSAwkBhIDiYHEQGIgMZAYSAwkBhIDiYENMZABLRsiM4tKDCQGE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YiAxkBhIDCQGEgOJgcRAYiAxkBhIDCQGEgOJgcRAYiAxkBhIDCQGEgOJgcRAYiAxkBhYj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PwywhMZAYSAwkBhIDiYHEQGIgMZAYSAwkBhIDiYHEQGIgMZAYSAwkBhIDiYHEQGIgMZAYS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iYHEQGJgQwxkQMuGyMyiEgOJgcRAYiAxkBhIDCQGEgOJgcRAYiAxkBhIDCQGEgOJgcRAY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DCQGEgOJgcRAYiAxkBhIDCQG1mMgA1rW4zBLSAwkBhIDiYHEQGIgMZAYSAwkBhIDiYHEQ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YSAwkBhIDiYHEQGIgMZAYSAwkBhIDiYHEQGIgMZAY2BADGdCyITKzqMRAYiAxkBhIDCQGE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YiAxkBhIDCQGEgOJgcRAYiAxkBhIDCQGEgOJgcRAYiAxkBhIDCQGEgOJgfUYuNb6IrKEx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0pS9tvv/7v7+56KKLmrvd7W7LCtnxW29605ual73sZc3//u//NhdccEHzDu/wDjuucT/F//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z3//93837vd/7Nde4xjX2U2nW0uL8b/7mb5q//du/bd7+7d++uf71r3/ezKkc3vMHAyeBN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sfu/3fq+55jWv2XzkR37keUHH0OSrr766ead3eqfm3d/93c+fCXUCegL3SZvnDdS//uu/Nn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3/avM/7vE9znetcZ97L+fR5gYH/+q//ap75zGe2fbn1rW/dvPd7v/dR9OsZz3hGK2999Ed/d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RBs9r0u7/7u83LX/7yznfucpe77GyuHwNP+6Zv+qbmP/7jP1qc3fSmN21ucpObdOKhvvhXf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8xV+08ixd6RiA3vYP//APzWte85rm7d7u7Zr3fM/3bN7mbd5mb01LPWtvqD5TEXpEv/r7v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5l3f9V1bHest3uItztzf5ZdDz7fXve51rQxzoxvdqHnLt3zLXXb16MpO+W03Q5I2sG68ntb5dh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//M///JmBfOu3fuvmrne965nf9ReyzM/93M+1lz3n+a2hbBP79xi9/vd///e2Tb/0S7/U/N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zn//5n831rne95l3e5V2a293uds1HfMRHbN3EWeW98pWvbP7pn/6pueENb9j+zXp5wcO/+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2cqpH/iBH9jy+n3W/Sd/8idtnWw0bOi7gEPq1mQnMtQHfMAHNG/7tm+7qHvkMHgie73Xe73X3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3f2te/epXN9e61rXasdmX7LcISRu+BN/o1r/8y7807//+7z953N7whje0Y/3P//zPLT15t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72NVXR/7Xyj45mvS+TetTbXKet033o9XvFbv/VbLXpvfvObN2/1Vm/Vfv/hH/7hRntvcYtbNB/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8a6N/5J15qbtZAJ/+sz/qs+vLo7x/8wR9sXvziFzf3uMc9mo/6qI8afT4fOB0YOHUBLX/wB3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3fV87une+851HF8N3fdd3tUz5Hd/xHZuv+7qvOzMrHvWoR7WM48yFni+f+Imf2HzKp3xKz9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pT31qi1tjQiDnxDs2EOxBEXre857XjuNDH/rQY2vi5PZw1n3bt31b8zu/8zvNP/7jP7bvc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pl35pKwTVhVEanvWsZ511GU4wSMxIQMaFF17YfMiHfMhZz8SPn/7pnz5LkXSdQZki5s+7hJ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Vf+ZXmyiuv7Lt91vVv/MZvbJ3bcXFt26OcLT7/+q//usXjT/3UT7VKWJQJl3D3eZ/3ec3Hf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XWUf+0pz3tzO+hL8Yw5qXgqx/5kR8ZerzznqAA+Pu1X/u15kd/9EfbZ8ZoF+PpN3/zNzcMX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/cfNInfVJn2XMu/tEf/VHzvd/7vWe9QjF553d+53a+wJU5o701PPaxj20V6vr62G/0WV8T3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0CbKdqXX355q7xeeumlzad92qe9uQMn7Nuv//qvN09/+tOb3//9328oI4CxhDLylV/5lS2trbu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BHaNaAFqEpjOQUWo/4RM+of0e9+vPNbQZjUFrSlC/MdUGhhSO6Pd4j/coH9nJ97m0+Sd/8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p8GEf9mFngnXX0mZ82JiDL/mSL2kY8vrAfKK8gi/7si/b3OiGx/zMz/xM88d//MdtsK+xY9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u1XzhF35hZ3DZZZdd1rz2ta89q8nouPEWKHzjG9+4+ZiP+ZjOuc7o8JCHPOScd6973eu2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37clb/xm/8RvPsZz+7bc8d7nCHs3h32cjnP//5reLt2oMe9KB2XZX3y+/6+PVf//UNw5R1j5/i</w:t>
      </w:r>
    </w:p>
    <w:p>
      <w:pPr>
        <w:pStyle w:val="PreformattedText"/>
        <w:bidi w:val="0"/>
        <w:spacing w:before="0" w:after="0"/>
        <w:jc w:val="left"/>
        <w:rPr/>
      </w:pPr>
      <w:r>
        <w:rPr/>
        <w:t>r0tgF2Pe1w6G9eDZ1u2xBLT8wA/8QEtL6RVzA1rIyNGnut/GZVfBW8fA0/7yL/+y+e3f/u0zD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b774i7+41RNqXNS/rVHyIB1bkNuhgIGUDEN3s54C0ClBDnSeRzziEXG5XcvW9FxAg9HiE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Kj3nMY8pi2u+cXOgj+Rcv6ZN9PbzGJrFWFjin4Ssu0E3pIkBgFH4yBTjU6LeCnAWWBNAfb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y4ed+7ufG5U0/5863qJzM94pXvCJ+9n7irWh6F5AXv+M7vqPdeGPtAvMGP/3sz/7sVo6r37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a5zznOe3lIb5UypgC3UpYOt/g6vGPf3xbFEeued0F5Zq4973v3Wmf8N5c+c07S9vu3XJ+d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fvec973nmkrm5RK8/U0DTtLo+msaQz4Y5B5bMNzTzGGxgv/ALv9CwnwD2jiU8eAltrvG7Z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zZ4i+rdUX1Ik2lHyubEfX96/6qq9q+WN9bwneOJ041fBb5fZB6IKcsNb5LgAeSnmOPDgU0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N3utOddhbQEnVw6g0FtHDSswP84R/+4VnoCf39fd/3fQ8e0CKY+Ru+4RvaoGE0bqg/Z3ViwQ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8i2wtc32fdr3/965v73e9+rf+H3NQHeCcd/H/+53+aj/3Yj20+4zM+o+/Rs64v0a3PKmDhD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LXvCChm0XCAZhn2cjneJ4JnfhMWxDbAMhe4fczc56n/vcZ2ELh1971ate1Tz5yU9uSjmen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CDo0B2k53IXuwPV1yySVjr2x23xpXt2AcgG5f+9rXHi1fW40bH5W5BthV6F8PeMADGvpbDXQ0</w:t>
      </w:r>
    </w:p>
    <w:p>
      <w:pPr>
        <w:pStyle w:val="PreformattedText"/>
        <w:bidi w:val="0"/>
        <w:spacing w:before="0" w:after="0"/>
        <w:jc w:val="left"/>
        <w:rPr/>
      </w:pPr>
      <w:r>
        <w:rPr/>
        <w:t>+tGv/uqvNvBWg8B/Ot9tbnObTltO/fyS32vnG7vDt3/7tzdk2QiWCLnXXGUPGoIlNteyvDnrdN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rHdroWQZ84MlscPC0z4AWNMUm2RqsySl0pXyP/GTuojX0nrJ/5XP5/fRh4NQFtFgMiDhA1I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6g6RmtMuWaGnDEYyRgMOevH3t31fUzQbnCR3Z/zOZ+z6+rOKR+jFcHLWMMxcaxAyXrJS17SC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f3muAOdb2axdB7f73v38bxeq3iGlMze5qwqcdqU984hPPCS7B/GK99PXve77ne9pISYYbg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h9zGmm93sZq2Bost5SZEeer+sq/6+tu11eUt//+Iv/mLzyEc+st1RoQzCoj+GPYIYQyzlp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M7Tdjd4CdG1Pfi3d8xrgxLjJcahvjGwejTDJdYNzNHQb3r/3ar+16ZPY1yuJY++HugQ98Y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YUa3dc4Hh99hAgAb+dPHFF7fR1Ptu30mgzRwVaJq58J3f+Z1tpq8lRs5947auz3xnoCVnU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1jOw4YcCmcT3jCE84x4K6lbxwpAmj6gLGG8/arv/qrO41Ta2gzvj+2zo3pwx/+8NYY1NfGt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bjMdb2aFdpkFhLmymncEKRk0HhSU96UlRz1iejhnuMnbIrbL2DDN0Pp4ydix/8wR/cypFkC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dBx0yNIXh4awGFz8EpuA/5JMS9HkM5095ylOaL/iCLxg0VJdlrvluXUZ70OmSd5flGoN47o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z5FBlpCVnAjz34z7u4868W5Y55fuxZjyc0vZjeIZM+kVf9EVnmmJOC2TbNRwDT/uar/ma1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cJZt+xVd8RWt4YsgPWbHGBbnM/EYb0B/6xCGAPE0uiMBQNEXbGIyNI75F3ymB8T3WaXl97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8t1bPQ87H6OW4EefYZutfYJNbKAtH/LT5/+Zd/+QwuBJbd/e53b3fbDpUtOIMzAy0OJ4wNE+w9</w:t>
      </w:r>
    </w:p>
    <w:p>
      <w:pPr>
        <w:pStyle w:val="PreformattedText"/>
        <w:bidi w:val="0"/>
        <w:spacing w:before="0" w:after="0"/>
        <w:jc w:val="left"/>
        <w:rPr/>
      </w:pPr>
      <w:r>
        <w:rPr/>
        <w:t>5Ch0uMtwP1Tm1HtL5luUzUE5Nu6eteu2C8wbuldkk2JHMd+1Ce7Mc+v5tre97Vmvw0nUa130w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+WTNRN32PDaCLppRros/5vER+09elbfdu2a4+vMV187GEpXp9WQbcddkky2f6vi+db8dgAy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rwJR2lfP7uuL6XNZVlL51tZxlT6tlZfUCenYeCsbEPf9y5asBRvJU9lR/LXBaELdtXd9fySa5y7</w:t>
      </w:r>
    </w:p>
    <w:p>
      <w:pPr>
        <w:pStyle w:val="PreformattedText"/>
        <w:bidi w:val="0"/>
        <w:spacing w:before="0" w:after="0"/>
        <w:jc w:val="left"/>
        <w:rPr/>
      </w:pPr>
      <w:r>
        <w:rPr/>
        <w:t>9BF6BBAAclKAPkcPtnY56O1K54xk94M7eD6G/gh6+Imf+ImW78jYODUQde44WPuh+6JLdKV91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ZLPDULqcwvxBHu80MAQJqp0CpWxtrtklyy5huPaXsoWfYm9igyA3ApiZyhDlnw7E//rAyO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Hdu6gN9rPnowGCRBDz/RjFyBwTvCJtWJdWA/aTm5idzBP2ND6bCHe+6Ef+qE2oCRkegF2+wI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4ERwHwNgbkJ4Enxk/QhEA9sh0dx7xhh7ERv96wSS6JrKreox8Zc5lO/uzP/qy10xhLut9QM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ur51vZDD9YjMBEg6g8ebpkNwb7TFHw+ZK9rTOZHjC64ZsrvH+3HW6T71ecB+/Nf8ePfgYA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LQgoWgLG2trku+4K1lpSZr5zfmDg1AW0lMOGGCJiFkgX2BEwpjjZScng0gdTBZm+93d5n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9UZhQR53a3cl50GTR22fc5ZTMSERoIHP5E1Z+kNHbmOEM0IcJOaLujIqMKQx9B0D3RvIKcC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afUuYYJgRrCIDC0HX0VEiZvt2kSnvcY97XMtkKQMEJ0Yl0bUEEGXbXVcHjpXtYJgbul870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9LGvO9xe96EXtbjCKNLxyDqMZAXBppzuBugSKEgG8BO8qR7S/tPcBhKUA40p4r8E6D+GPo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/1x0Fpx6lsJxQzu5w5M2qgmITChv7tIiDNmiNowpH5QkH52Z/92VbYZsS1e73EpSw3lKoaz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Kk7AGzqtjA+vCWIuQPwScFNosGNMxF3YQfvd3f3cb3HIIfC2tkyIeipW1y5mPH5uvsoBwX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jzuI/GraFvaLr3zTdrnlItRSRjGfoeOwqHeN5S2szoYTe2/jI+UNA5YcheDJx21qBFfcbQp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LabMcex2IAWhg7tQRUlDuOy2DDtbRZ9gtGNHQXPWcEwQtqYFTE10EX7a6fn/ObUzWCWew4u+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vyEnIyXuHec5/73PYaGtIFaDraHvONLGGuU3IZvsgQ5Ik+Xm+9kxvxTO96B058Z0hkCMIL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7dXAm4jtl8FJX3dbUUEAL3lYCvaSLlzs+xRgDmdG6DG8y5yUsxwD5qzRWC+7dR0CLFh+ap5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4hp4JFLO7yo40xt6uYLXAtHVnN5Y1gSdbq/sEOohMJ9pp/eCfdSp+/K0OaCFndRm70TKOV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iD8rfQstA3e0DH8UHvpCOHQJQsIAuiDNTaJLWSBvnZNvV5mPyMTMKoL5uwDeii6T4bAY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dExDJ+EmO2RqWzre6HeYqp2Uf9G0q0Fdrjf4mCJ58QEakk8v2Reejd3NayLi3C1gz38i2U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tavdS+a0sa03blUMGGsJrbVtcqteXbd7i+9z5ljaw5fpCPV5T6dtafUG91n1tR+KQFwSBd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zZwlb8TS6q82jffprWecuvrNrkYkjoP4YAkCm9lOGavYgDkq6cskL8et9y1hD7SabCASX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Td5JhlbOW05Y9T2b3gH3UTW5kE7GJryvTCB3vW7/1W1u5TbvYZqcEJni21K0FcN7rXvdq9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Xj/phuHbiY+0lGEMyiX76ziZIp6LVsUmR52UPIIV1yMDmNrYEthG2ZTct6Z98JYOeP7CNxb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hDyDHsxlZK2QztFZ/BObKTlGeshB1k0Fkj0UTwZwxizKWfrJZCMSG3yV16xvfDXr2Ld/yLW1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C134LakHv64AWdaEb1k+d9ZF9QQY7Oi87A5yWdvalfS3fWzvfIpgFP6HjkcF8p/c9+MEPb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dcm9pc9UvcnfY6djUzJ8hFz0InAAABBpJREFUm+vSdbovvV6wH3scvwz+cAxQZ+/HH5YGtKB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88oMv2dQz9zTYcBgNv9oQepv6D1ooBYiQcFF1AOBkDu4BKAXPs+bx/NgZOCkG64x3v2AqTh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EurN7djy/pKIj9BDUOAcpygEYngAXTiRGsB/7sR9rnVRxv/ykQJTvukfo5nThQGN09T2CI8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QSwFXqjHvMEATogjthIk+4CjsC7bpeyeur217lDPnk3OYUMkBhk4IhioN4MqiaHelouTU7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pu8fp6a8GtC4CWsxdgU19QBGVKjPmOvpY450DV78YQHa1Fuz8r/tJ0aMwC3KhaIkyD0d7X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EfOUNBR/24eO0Xj8ptJkizcFM+eKEM84nBcxfyge6EMEs2o6GyvrA4EgxcxSXPnYFMHh+D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jXmXWiPXgHZyYjztCRTktpMyW0rluwHsf/l3/5l7frnKN/64CWNbQZzywVRTQ8QEa+uj9xb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x5FDcI91m0D/1MCwxPAFOotIpH+1Y+slAFLt6BPTIjBQGagak2ClkhwsjLGd4V6CjazWOZ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5BBzvYsvarsg8fp9QZqOTWTAsXuGgaPO8rK03/V7Am/MnwDrl8F5zLCMnzLodR3FYjxLR4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ufsVYFQEtF1100aBDLdqYnycLA8fC0+zSFDhMjv3xH//xVgcim9bH7AR2GbMFuTFoC1Bn1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YmxHMh3fWwSzaQWatA4X7dpAzunGCcQB3rcWyX1vpWXhLF3179KMf3QaacjzoY8mDynass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UbZn7HR2sDZ3oYo2Pslw6JN4UDj/9r2HoeL762Tm/l863ug568VAf6+f95lyLNN543+1vf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UaL6QoTiZBJoOBV6ceXHBlzXzTXX4NT4WssSUJqyR38ry17adjDFn3Jbq9WWbt/i+ZL6dZ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tDn3bQl+gG9TzM2R4fLm+V8+trXgaGsSebqf2oUDA6kkMaAkaf8tb3nJ0vA6F26jXnGWHc4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25i1B9gm8DK8QwFLamnddN3snGy5bIj0cLS+hzNrAvsqxzvkdWU/KZ+vvpW5tTbLHBz/UR/y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T6JBuXZc75beAUrZh8hNbfLkhxyYNAQM2jaj/iiuuaMe33ESpDj4Ra1wZxrxL7hYks4vNg+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hC560AeBx5HxtNzZwZ+zKOaPfsVEUrWRHYEOJ44Sn4G/pM3iKDQA2+AL2GhsuHds1BfASd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6sMK0D/jKEjuehi1oysK2UQH1zJwNIFAv8EQzu1Ab7YYrYMaFk736yn8GXwP5V2F/qn+Qevg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5N6wucKXuV2uY/ZVdiy+qC6b69p1umu9PnBrM9iuMmR1zZl9X7PGT4p/Yt+4Oc31/R+Dn6D/2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d5140ab0ada3b5d3659bf73fe8fb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J4AAAJSCAYAAACI853YAAAgAElEQVR4AezdCbSd0/0//h0xR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FhJpniqLG1lRTtaZSVUNbaiiq5jaqZjUUXynFtzUU1ZprVlPNVAVJShJTIhJDSEhiiPzXZ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z/mec+6Q3HPvzT0nee21rvPMz35e+zk31trvu3e3adOmTUsK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gTYKzNHG4x1O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IAsInngRCBAgQIAAAQIECBAgQIAAAQIECBAgQIAAAQIECBAgQIAAAQIEahIQPKmJzUk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KCJ94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mgQET2picxI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giXeAAAECBAgQIECAAAECBAgQIECAAAECBAgQIECAAAECBAgQIECgJgHBk5rYnES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CB44h0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CoSUDwpCY2JxEgQIAAAQIECBAgQIAAAQIECBAgQIAAAQIECBAgQIAAAQIEC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IECBAgAABAgQIECBAgAABAgQIECBAgAABAgQIECBAgAABAgRqEhA8qYnNSQ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oIn3g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IGaBARPamJzEgECBAgQIECAAAECBAgQIECAAAECBAgQIECAAAECBAgQIECAgOCJd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KAmAcGTmticR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IHjiHS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hJQPCkJjYnESBAgAABAgQIECBAgAABAgQIECBAgAABAgQIECBAgAABAgQICJ54Bw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GoSEDypic1J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gife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EBE9qYnMSAQIECBAgQIAAAQIECBAgQIAAAQIECBAgQIAAAQIECBAgQICA4Il3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oCYBwZOa2JxE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AgeOIdIECAAAECBAgQIECAAAECBAgQIECAAAECBAgQIECAAAECBAgQq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KQmNicRIECAAAECBAgQIECAAAECBAgQIECAAAECBAgQIECAAAECBAgInngH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ahIQPKmJzUk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KCJ94BAgQIECBAgAABAgQIECBAgAABAgQIECBAgAABAgQIECBAgACBmgQET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BAgQIECBAgAABAgQIECBAgAABAgQIECBAgAABAgQIECBAgIDgiXe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JgHBk5rYnES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CB44h0gQIAAAQIECBAgQIAAAQIECBAgQIAAAQIECBAgQIAAAQIECBCoSUDwpCY2Jx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AieeAc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RqEhA8qYnNSQ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oIn3gECBAgQIECAAAECBAgQIECAAAECBAgQIECAAAECBAgQIECAAIGaBARPamJzEg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gOCJd4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AmAcGTmticR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iHSBAgAABAgQIECBAgAABAgQIECBAgAABAgQIECBAgAABAgQIEKhJQPCkJjYnES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CJ54Bw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GoSEDypic1JBAgQIECAAAECBAgQIECAAAECBAgQIECAAAECBAgQIECAAAECg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gZoEBE9qYnMS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CA4Il3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CYBwZOa2JxEgAABAgQIECBAgAABAgQIECBAgAABAgQIECBAgAABAgQIECAgeOId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qElA8KQmNicR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InngH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ahIQPKmJzUkECBAgQIAAAQIECBAgQIAAAQIECBAgQIAAAQIECBAgQIAAAQKCJ94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mgTmrOmsmXjSl19+mT788MM0fvz41L179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nBRZYIHXr1m0m1sKtCBAgQIAAAQIECBAgQIAAAQIECBAgQIAAAQIECBAgQIAAAQIEqgXqM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dN9996XHHnssDRs2LEX4pLzMPffcae21104bb7xx2mabbdIiiyxSvtsy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DATBDoNm3atGkz4T4zdIt33303DRo0KN1xxx1NwiYtX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N++yzT/6J5a4sEZB58sknU9++fdNyyy3XlVXplHu/8sor6b333ksbbbRRp1zfRQk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IHGEpijXqo7dOjQtNdee6XbbrtthkMnUffJkyeny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2///45FNEVzzNhwoR09dVXp1122SUdfvjhadSoUV1RjU655+eff57uvvvudMABB+T2iWCNQ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IgbqYaueFF15Ihx12WJo0aVJFq/Tp0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KaYUVVsg/n376aXr11VfT8OHDUwRVxo8fXzo+tu+33345hLLEEkuUts+Mheuuuy798Y9/nB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3iLY56aSTZvp93ZAAAQIECBAgQIAAAQIECBAgQIAAAQIECBAgQIAAAQIECBCof4EuD5589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6fjjj68InXTr1i0deOCB6cc//nGaY47KQVm22267rDplypR01llnpdtvv72kPGbMmHTiiSfmEEj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1L2y0QIECAAAECBAgQIECAAAECBAgQIECAAAECBAgQIECAAAECBAh0vEBlqqPjrz/dK55xx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xpeN69eqVLrzwwvTTn/60SeikdFBKqUePHmngwIHpN7/5TV4u9g0ePDhdeeWVxapP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ThLo0uDJyJEj0wMPPFDxaKeddlracMMNK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99tunn/zkJxWH/OUvf6kYQaViZwOsxJRCn332WQPUVBUJ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2VmgS6faiYDItGnTSv7rrLNO+vrXv15an9GFPfbYI8W13nvvvXzKxIkT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23HPP0iU++eSTdN5555XWl1tuubTXXnuV1ptbePTRR9NDDz1U2rXrrrumlVdeOa+feeaZ6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8/Lw4YNKx0TCzfccEN65JFHSts22GCDtPXWW+f1IUOGpL///e+lffvtt19acskl0xNPPJHuv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o0DRixIi8P+q40korpbXXXjvtsMMOKaYgaqkMGjSo9PwxzdAJJ5zQ0qF5+5tvvpn+/Oc/l4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0rbbbpvXr7vuujR8+PC8XJgWBz755JPpt7/9bbGaFl988TwlUmmDB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GC2EejS4MnDDz9cAX3IIYdUrM/oyjzzzJMOOOCAdNZZZ5VOi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iFJFbb721tD8CLtMLnvz3v/+tOGfjjTcuBU/uuOOONGXKlNL1yheefvrp8tU033zzlYIno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mzjvvnP75z3+miy66qCKEExd45ZVX8k+EaGJkmAh8LLDAAhXXLlZi/+uvv55X55prrukGT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2KeoRhETyJcMljjz1WXLriM0apiZ+irLDCCoInBYZP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Awmwl02VQ7b7zxRho/fnyJe6mllkprrrlmab2tC9tss03FKS+++GL64osvKrbV48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yQLrzwwiahk+q6/utf/0r77LNPReij+hjr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GZKdBlI568/PLLFc8Z0820pyy44IJ5NJCYZidKjEYSI3PEiBydUWJ6n2KqnQi5xE9R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x9TrG+7rrrFotNPgcPHpy3Rf0PPvjgtNZaa6Wll1461/2ll15Kl112WSmgE6OlnHzyyemqq6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O3LD55pun/v3750uOHTs2j7ZSXH/FFVdM5c/Tp0+fYpdP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YDYT6LLgyYcfflhB/ZWvfKVivZaVCK8MHTq0dGr1PUo7OmDhsMMOK13l0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exPQ5m222WWn/9BYivHHxxRenZZddtnToyiuvnKf1iSmBDj300DR69Oi8b8iQIenBBx9MW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Yjl7YZZddSpd89tlnK4InETo56qijSvst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rOvQJdNtfPRRx9VqHdE8KT6GtX3qLhhHa388pe/rAidlFctpiAaOHBg+aY0aNCg9OWXX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KAAAECBAgQIECAAAECBAgQIECAAAECBAgQIECAAAECBAgQmNkCXRY8KaapKR543nnnLRZr/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FudX3qNhZJysRlpne6CjrrLNOWmaZZUo1jimExowZU1q3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DoCoEuC5706tWr4nnffvvtivVaVkaNGlVxWvU9KnbWycr666+f5phj+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x5WX6mct32eZAAECBAgQIECAAAECBAgQIECAAAECBAgQIECAAAECBAgQIDAzBKafeOikWiy44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6IIEX1NarvUXHDOlnp27fvDNWkT58+FcdVP2vFTis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Zkg0GXBkwEDBlQ8XnuDFJ999ll69913S9fs1q1b6t+/f2m9XhcWW2yxGarao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c6NGjK9atECBAgAABAgQIECBAgAABAgQIECBAgAABAgQIECBAgAABAgRmtkCXBU9WWWWVN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e9/XXX0/vv/9+ab2tCy+88EKaNm1a6bTlllsuNcKIJx9//HGpzq0tTJo0qWL3fPPNV7Fuh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AwswW6LHgSoZO11lqr9LwxYskVV1xRWm/r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BgypO2WCDDSrWq1e+/PLL6k1N1mfkmCYntXHDjI70Mnbs2IorL7XUUhXr5SvlAZzy7eXLM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9nmQABAgQIECBAgAABAgQIECBAgAABAgQIECBAgAABAgQIEJj1BLoseBKUe+yxR4XozTffn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xbUZWHnnkkTR48ODSoXPMMUfabbfdSuuxMP/886eYfqco48ePLxZb/Hzqqada3NdRO0aOH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oRYcpLdfCkfHSXL774Ik2YMKH88CbLM+PZmtzUBg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GCWEujS4Mkmm2yS+vfvXwL9/PPP0ymnnDLd0ETphJTS6NGj0wUXXFC+KW2xxRZpy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WI6wsuuiipW1vv/12am3UjxEjRqSYvqezy3PPPZeGDBnS6m3GjRuXHnvssdIx8SzlbrGjX79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xEC4tlRhd5h//+EdLu20nQIAAAQIECBAgQIAAAQIECBAgQIAAAQIECBAgQIAAAQIECMyQQ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kkoEDB6bu3buXKvvMM8+k73//+xUjmJR2Vi3cd999ae+9905vvvlmaU+vXr3S0UcfXVovX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yySfp7rvvLt9dWv7000/TSSedVFqf3sJcc81VccjEiRMr1qe3cuGFF7Yagrn88stTjGJSl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PnsVq/ix/tthw4403VuwvXznnnHNS9dQ95fvLlyPkUl7a+mzl51om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Zi2B7ieffPLJXflIffv2TRHcePrpp0vViFDIHXfckafdee+99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6aSmTx5cnr55ZfTww8/nK666qoUgYwYvaMoEWQ5/fTT0yqrrFJsqviMgEr5KCbPP/98Hhllw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eeuutHFwZOnRoaVuxsNVWW6XyY4vt77zzTnrwwQeL1fTBBx+kpZdeOtc3pvSJukfdosRIKg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p2FiI0VdeeumltOmmm6byoMekSZPSr371q4rRSSJwcvbZZ6cePXpUXCNGi7nrrrtK21599d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WWKN077jemWeemW655ZbSccXCqquumjbeeONitfQZ0xNde+21pfVoj3i2GC0mni3qW17n0o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gVleoNu0adOm1cNTRpAkRv5oqURwo7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ZZ5502mmnpc0337ylS+QpfHbaaaf08ccfVxyz0EIL5TBFBF5GjhxZuk9MZ/PGG2+Ujo3Ax5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aLxZGjRqVvve976WpU6cWmyo+77333rTwwgvnbbF8wgknlPZHMOTFF19M0QwR4Fh55ZXT4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x2muvVYx0EicdccQR6Qc/+EHp/PKFH//4xynCNOUlgioRFIlrDxs2rBTUWWaZZdLrr79eO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PxxxzTGm9WIh67bzzzjkcU2wr/4ygz9Zbb12+yTI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Awmwh06VQ75cY//OEP80geEbporrQWOllppZXSZZdd1mroJK4ZI48ccsghpRFAi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0xEsrw4cNz6CRCGhFi2W677YpDWv1ccskl0x577NHqMS3t3GSTTdLhhx+ed8foLVGPe+65J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T60SdTjnllBZDJ3GBCKXMN998FbeKUU4icDJ48OBS6GSvvfZKxx9/fMVxLa3EiCdx3WLEl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AAQIECBAgQIAAAQIECBAgQIAAAQIECBAgQIAAAQIECBCY/QTqJngS9DGayE033ZSOPPLIP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5aKnPOOWdab7310qmnnpquvvrqFFPFzEjZbbfd0qWXXpqn2Kk+Pu633HLLpT/84Q9pm222q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6vpRRx2VYtaitdZaK/Xu3bvVY6t37rPPPum8885LSyyxRPWuHPhYccUV0xVXXJG+/e1vN9lfv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hhrT++uuXby4t9+nTJx133HEp6tqWIEm0S9x/o402yqOxtNYupZtZ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GZ5gbqZaqc56Q8++CANGTIkxWf8RNgkpsVZdNFF0+qrr55iG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yL8+abb6aYzmb06NEpptWJ0EiMitKZpXqqnRiBZb/99su3jFFdnn322TwFTizHtDsROunRo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mzJj8bDGdTgRh4tn69evX5us4gQABAgQIECBAgAABAgQIECBAgAABAgQIECBAgAABAgQIE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cLe2oh+0LL7xw+sY3vtEpVenevXsaMGBA/umUG9Rw0RiFJEYraWnEkrZcMkZPiZ8YpUQh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HSGQF1NtdMZD+ia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nSMgeNI5rq5K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JjlBQRPZvkm9oAECBAgQIAAAQIECBAgQIAAAQIECBAgQIAAAQIECBAgQIAAgc4RE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XJUCAAAECBAgQIECAAAECBAgQIECAAAECBAgQIECAAAECBAjM8gKCJ7N8E3tA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EDnCHSbNm3atM65tKs2JzB58uQ0fvz40q4FF1wwz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1CwQIECBAgAABAgQIECBAgAABAgQIECBAgAABAgQIECBAgACBRhEQPGmUllJP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ECdCZhqp84aRHU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o0iIHjSKC2ln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QPKmzBlEdAgQIECBAgAABAgQIECBAgAABAgQIECBAgAABAgQIECBAgECjCAieNEpLqSc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oM4EBE/qrEFUhw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DQKAKCJ43SUupJ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gzAcGTOmsQ1SFAgAABAgQIECBAgAABAgQIECBAgAABAgQIECBAgAABAgQINIqA4EmjtJR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AgAABAgQIECBAgAABAgQIECBAgAABAgQIECBAgAABAgTqTEDwpM4aRHU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o0iIHjSKC2ln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OhMQPKmzBlEdAgQIECBAgAABAgQIECBAgAABAgQIECBAgAABAgQIECBAgECjC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LqScBAgQIECBAgAABAgQIECBAgAABAgQIECBAgAABAgQIECBAoM4EBE/qrEFUhw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DQKAKCJ43SUupJ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KgzAcGTOmsQ1SF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A4EmjtJR6EiBAgAABAgQIECBAgAABAgQIECBAgAABAgQIECBAgAABAgTqTEDwpM4aRHU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o0iIHjSKC2ln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OhMQPKmzBlEd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CjCAieNEpLqScBAgQIECBAgAABAgQIECBAgAABAgQIECBAgAABAgQIECBAoM4EBE/q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BAgQIECBAgAABAgQIECBAgAABAgQIECBAgAABAgQIECDQKAKCJ43SUupJ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KgzAcGTOmsQ1SF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NIqA4EmjtJR6EiBAgAABAgQIECBAgAABAgQIECBAgAABAgQIECBAgAABAgTqT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aRHUIECBAgAABAgQIECBAgAABAgQIECBAgAABAgQIECBAgAABAo0iIHjSKC2ln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CBOhMQPKmzBlEd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ECjCAieNEpLqSc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4EBE/qrEFUhwABAgQIECBAgAABAgQIECBAgAABAgQIECBAgAABAgQIECDQKAKCJ43SUupJ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KgzAcGTOmsQ1SF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NIqA4EmjtIN04IwAACAASURBVJR6E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TqTEDwpM4aRHU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o0iIHjSKC2lngQIECBAgAABAgQIECBAgAABAgQIECBAgAABAgQIECBAgACBOhMQPKmz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ECjCAieNEpLqSc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oM4EBE/qrEFUhw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DQKAKCJ43SUupJgAABAgQIECBAgAABAgQIECBAgAABAgQIECBAgAABAgQIEKgz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Q1SFAgAABAgQIECBAgAABAgQIECBAgAABAgQIECBAgAABAgQINIqA4EmjtJR6Ei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TqTEDwpM4aRHU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o0iIHjSKC2ln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QPKmzBlEdAgQIECBAgAABAgQIECBAgAABAgQIECBAgAABAgQIECBAgECjCAieNEpLqSc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oM4EBE/qrEFUhw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DQKAKCJ43SUupJ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gzAcGTOmsQ1SFAgAABAgQIECBAgAABAgQIECBAgAABAgQIECBAgAABAgQINIrAnJ988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9CRAgQIAAAQIECBAgQIAAAQIECBAgQIAAAQIECBAgQIAAAQIE6kjAiCd11BiqQo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BoJIFu06ZNm9ZIFVZX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+hAw4kl9tINa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aTkDwpOGaTIUJECBAgAABAgQIECBAgAABAgQIECBAgAABAgQIECBAgAABAvUhIHhSH+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IECBAgAABAgQIECBAgAABAgQIECBAgAABAgQIECBAgACBhhMQPGm4JlNh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B9CAie1Ec7qAU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OEEBE8arslUmAABAgQIECBAgAABAgQIECBAgAABAgQIECBAgAABAgQIECBQH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RDmpBgAABAgQIECBAgAABAgQIECBAgAABAgQIECBAgAABAgQIEGg4AcGThmsyFSZ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1IeA4El9tINa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aTkDwpOGaTIUJ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hIHhSH+2gFgQIECBAgAABAgQIECBAgAABAgQIECBAgAABAgQIECBAgACBhhMQPGm4JlNh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EB9CAie1Ec7qAU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OEEBE8arslUm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QHwKCJ/XRDmpBgAABAgQIECBAgAABAgQIECBAgAABAgQIECBAgAABAgQIEGg4AcGTh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ZAgAABAgQIECBAgAABAgQIECBAgAABAgQIECBAgAABAgQI1IeA4El9tINa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aTkDwpOGaTIUJ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vUhIHhSH+2gFgQIECBAgAABAgQIECBAgAABAgQIECBAgAABAgQIECBAgACBh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4JlNhAgQIECBAgAABAgQIECBAgAABAgQIECBAgAABAgQIECBAgEB9CAie1Ec7qAU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oOEEBE8arslUm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QHwKCJ/XRDmpB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4AcGThmsyFSZAgAABAgQIECBAgAABAgQIECBAgAABAgQIECBAgAABAgQI1IeA4El9tINa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aTkDwpOGaTIUJ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vUhIHhSH+2gF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hhMQPGm4JlNhAgQIECBAgAABAgQIECBAgAABAgQIECBAgAABAgQIECBAgEB9CAie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BAgQIECBAgAABAgQIECBAgAABAgQIECBAgAABAgQIECBAoOEEBE8arslUm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QHwKCJ/XRDmpB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Gg4AcGThmsyFSZAgAABAgQIECBAgAABAgQIECBAgAABAgQIECBAgAABAgQI1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l9tINaECBAgAABAgQIECBAgAABAgQIECBAgAABAgQIECBAgAABAgQaTkDwpOGaTIUJ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vUhIHhSH+2gF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hhMQPGm4JlNh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9CAie1Ec7qAUBAgQIECBAgAABAgQIECBAgAABAgQIECBAgAABAgQIECBAoOEEBE8arslUm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QHwKCJ/XRDmpB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Gg4gTkbqcaff/55mjx5cpo4cWKaMmVK+uKLLxqp+upK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KhbgTnnnDP16NEjLbDAAmneeedNc80113Tr2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TpntUHRwQQZP33nsvffDBB+nLL7/MD9e9e/c6qJkq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aX2Dq1KkpBgWZY4450sILL5wWXXTRHERp7ckaYsSTTz/9NI0ZMyaHTiJRs9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+VkTTyoQoAAAQIECBAgQIAAAQIECBAgQIAAAQIECBAgQIAAAQIECBCYVQViPJH4+fjjj1O3b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982c8b6y3tVSf09J4JTEbzaRJk/I95plnnhZvU/fJjXjAsWPH5tBJr169Uv/+/dN8882X0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dBAgQIECAAAECBAgQIECAAAECBAgQIECAAAECBAgQIECAAIFZQCCCIjH9TVeVyGy0FE6JOtV9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SMzHFTswbtMQSS9SU1ukqfPclQIAAAQIECBAgQIAAAQIECBAgQIAAAQIECBAgQIAAAQIECLRX</w:t>
      </w:r>
    </w:p>
    <w:p>
      <w:pPr>
        <w:pStyle w:val="PreformattedText"/>
        <w:bidi w:val="0"/>
        <w:spacing w:before="0" w:after="0"/>
        <w:jc w:val="left"/>
        <w:rPr/>
      </w:pPr>
      <w:r>
        <w:rPr/>
        <w:t>4LPPPmvvJWo+PzIbkd1oqdR98OSDDz7IyRmhk5aa0HY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QOcIxGgnkd1oqdR98CTmDIoS0+so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M1egyG40d9e6D55MmTKluXrbRo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MBMEWstuzDkT7t+uW8SQLQo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MC0yaNCmNGzcuffTRR6kIjvTo0SP17t079enTJ/Xs2XOGL9ZadqPugycz/JQOJ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jM5gIREnn99dfTO++800QiwiiTJ09OY8aMSX379k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M6tatW5Pj2rJB8KQtWo4lQIAAAQIECBAgQIAAAQIECBAgQIAAAQIECBAgQIAAAQIECNSpQ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4dmkc5mV4Vx44dm0dCWWmlldoVPpljejeynw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P4FYqSTmFpnRkscG+e0pwietEfPuQ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OhCIaXRiFJO2ljgnzq21CJ7UKuc8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CdCIwbNy7FVDttLXFOnFtrETypVc55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E6Efjwww9rrkl7zhU8qZndiQ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YMmVKzRVpz7mCJzWzO5EAAQIECBAgQIAAAQIECBAgQIAAAQIECBAgQIAAAQIECBAgUB8Ct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8PecKnhSKPgkQIECAAAECBAgQIECAAAECBAgQIECAAAECBAgQIECAAAECBNokIHjSJi4H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FAKCJ4WETw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TYJCJ60icvB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hYDgSSHhkwABAgQIECBAgAABAgQIECBAgAABAgQIECBAgAABAgQIECBAoE0Cgidt4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BAISB4Ukj4J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aJOA4EmbuBxM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QCAieFBI+CRAgQIAAAQIECBAgQIAAAQIECBAgQIAAAQIECBAgQIAAAQIE2iQg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TIECAAAECBAgQIECAAAECBAgQIECAAAECBAgQIECAAAECBAgUAoInhYRP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NgkInrSJy8E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KFwJzFgs/ZQ+Daa69NX3zxRZOHXXbZZdMmm2zSZHtnbnjyySfTn/70p7Tpp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aqzNv5doECBAgQIAAAQIECBAgQIAAAQIECBAgQIAAAQIECBAgQIBAJwgInnQCaj1fMoIen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qbr311jM9eHLppZemESNGpGHDhqXtttsuLbTQQk3qZQMBAu0XeP7559ONN96Ypk6dmjbee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tf+irkCAAAECBAgQIECAAAECBAgQIECAAAECBAgQIECAAIGU0mwfPHnttdfSoEGD8stw/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/Tww7HHHpumTZuW9thjj7Tuuut2+kv5ox/9qGLEk7vvvjuNHj260+/b3A3WXnvtHDwZMGBA6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3OHzHLbuvp9m+VAPVCrAhMmTEiXXHJJuvPOO0vH9evXr7RsgQ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u0VmO2DJxMnTkwx5UuU5kYCaS/w9M5/6qmn0pdffpm23HLL6R3aIfv33nvvi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y4y4Inhx9+eNphhx3SUkstlbp161ZRr1l1pavft1nV1XM1Fbj//vvTRRddlMaPH593zjnnn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6Zn2EKAAAECBAgQIECAAAECBAgQIECAAAECBAgQIECAAIG2C8zR9lOcQaDjBJZddtk011xzd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AgXT55ZenU045JYdOFlxwwXTqqaem5Zdfngw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6XEDwpMNJXZAAAQJdK/D++++n+eabL0/hddVVV6VNN920ayvk7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zLICs/1UO+1t2ZieZ/jw4emVV15J0dkbI3jEyAIxfczMKu+8804aNWpU+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Jnc4xw0LNnz3z7xRZbLMV6PZSY8iPqWF3mmWeetOSSS1ZvbrI+evToNGXKlNSrV6+06KKL5v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jjz2WXn311bxtww03TPHM1eXDDz/M7RPTjfTv37+0O9yeeOKJNGHChLTyyiunDTbYIHXv3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gI408++ST7Lr744sXmis+oW9QxytJLL11XI7m899576aOPPko9evRIX/nKV0r1HjZsWIrpl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btm9/bddZZJ80xR9NMWli//vrr+V1/8803U79+/dIKK6yQ3/lwLS+FRVxnwIAB5buyUexv7t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kmnvuuZt9H+I7Fu0czxLnxzsTzvET74TyfwI77rhjOuyww0q/B/5vjyU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h0rEBlb3HHXnuWv9q///3vPJ1Fc2GKjTfeOB1//PGdGvp46aWX8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+WylFHHZW+853vtLR7pm6/9dZb05VXXtnknhFeiKlBpld++9vfpiFDhqRddtklHXnkkWnEi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OKoU9ivN/+MMfpgMPPLBYzZ933XVXGjRoUFpkkUXSzTffnIML5513Xrr33ntTBCqKsvrqq6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65SXjloosuSo8++mgeOSKmLWmuRH0OPvjgvOv666/PwYzmjuuKbddcc0266aab0iqrrJL+8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SxHNE6KS63HnnnWn++eev2BzHDxw4MA0dOrRie6xE8COmdYnQVVHiO7Hffvvl1bCP0TeiTJ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100EE5BPPd7343HXHEEcUpeVqYH/3oR2m99dZL5557bmn722+/nc4+++zU2nu+5557pp/97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3hWhnhQABAgQIECBAgAABAgQIECBAgAABAgQIECBAgAABAjNDYLYMnkQ44OWXX27iu/vuu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OP/zwtOuuu1bs+9vf/pYuvvjiHFqIkRe+/vWvpz59+uTRICKgEKNwHHDAAen888+vGL3h0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e23FtWLl9NNPzz/VO2KKjOaCDg8++GCKIMYXX3yRunXrlu8RAY4YlSNG3XjrrbeqL9Xl6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qUpSxY8c2OwJKsb+1zxhxI0I1MYpKjOARz/7CCy/k68XUIhGC2HLLLZu9xMSJE9Ohhx6aX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CSJwbZjFizYsvvph+/etf55BKsyfXsLEj3rcabtviKTFqSYyGESOgxMgxq622Wn5vnnnmm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Kcccdlz7++OMcpIpQVfjGO/b444+naIuf/vSn2W2TTTbJ14hRYWIkmxgRKPYX7R7hnLhvl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4EsdFKR+RJs4/4YQTUoyEEqOqrLTSSrm+8V2LcEu023PPPZe/B/lk/yF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mSowWwZPogM7pvOIEiMwfP7553l5rrnmyiGO6haonnolOrtj9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62n/1q1/lAENxXowKER31Eaz4/e9/n84555xiV57Gpbh3bPzss8/yvqhTc9ObVE9hEgfH9Ci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1v8v2jgz9Gm4gO+fKy1VZb5U7/CKXUS9l+++1T/BQlgjt//etfi9UZ/ozRN2LEk0mTJuXPG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y5MkpRswYM2ZMuuWWW5oNnkR7R5AnQicR6vnFL36RFlpoodwOJ554YnrqqadyKOmhhx5Km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XqbUD2/u+tXbttu4LsxglJqYWCqt99tknTwkU71QRPCl/Z6ZOnZpHG4nQSYxsEiOPxBQ7R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sEyPRxCglMU1PjG4S73IcH1PjvPHGG6XgSYREosT+aKcIwSyzzDJ5WxwXpViP5Qi9ROgkS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SXeJ7WIRZqvdZJ0CAAAECBAgQIECAAAECBAgQIECAAAECBAgQIECAAIHOFZgtgycxbUpRo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IEiORRJBjeiVCJxFWWWCBBVKEFXr06FFxSozuECNAnHnmmTnI8OSTT+YRUeKgmAKmfBqYC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kxxxyTtt1224rrNLcSx0aQJT5j2piYombBBRds7tBZdluMlBElAhRbb7116TnnnXfetPPOO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Y0lyJUTLi/JjOJQI7RdgnwkARZtlrr72ybYzk0VHBk/a+b809R63bIugRpblRfJq7ZkxLV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xx1aETuL4CO1E8GrvvffOI5BcffXVeSqd2Bcjl0TwpDg/tkXwJAJeX/va13I7hHMRNGkue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UB16KbfEZbRj16MgSI61ESKmtpfp3QVvPdzw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TWC2DJ60p5FihJJ//etf+RI77bRT6tmzZ7OXi0DEZZddljvj//nPf5aCJ80e3IaNMZ1MdOZ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+//Wa70ElBtdtuu1WETortMXVMlBjZo6WyxBJLpIEDB5ZCJ8VxEWyIKWSGDx+e3n777WLzL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qqaMivDH//PM3edYHHnggb1t11VXT6quv3mR/bIipjr7xjW+kRx55JMW7ftBBB+XjikBJE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i/V1uueXSGmuskYMnEQKKsE+U4rjivNi2/vrr533xnzPOOCOHjWIklc4u+++/f5unq4qRXu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OrprrEyBAgAABAgQIECBAgAABAgQIECBAgAABAgQIECBAoK4EBE/a2ByjRo3KI2LEacsvv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f0KgMGDMjBk7feeqvF49q6Izr2o0Qn9w477NDW02eJ4yME8bOf/azZZ4nRNKLEiDQxKkwxok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PqXZaGiVmscUWy8GTcePGFafMUp8xMkiMdlJdVlhhhXTnnXdWby6FL7761a822Ve+Ic6P4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jhcwzzzylkUyKQElMQRXTIUXoJEY8ufTSS9OLL76YJk6cmEcPihFPevfuXdE2MQJRTK/z2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mmYmqgODembIrtcZ/OKBHCaekdael+8Z3syPK73/0u3XPPPdO95AUXXJDiO6E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KwQET9qoXnSix2l9+/Zt9exi2p5iCpFWD57BncVoJzHKRH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v0fCHRcihe/fuzT5H+fYIn1QHEyJM0FpgKEa0idLc6B/N3rDBNsZoLzP6bB999FGaMGFCf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7pcYvvQkxPE0GrCKoUI5eMHj06h4Bimp0o66yzToo2jKmi3n///Twd1SabbJJDK2uuuWaTW5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5Gqwbbrgh1+eZZ55J8RNBjx133DGP3tKnT58m57VnQ4RiurrECDER4pleiYCVQo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a4SEDxpo3wxokacNnXq1FbPjuBDlLnnnrvV49qy87333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BE6XiBCElEKabsKe7QrVu3YnG2+YxRe4oSIYjWSvn+4n2PdzSuEd+DmLoogicRlopwSXhuu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Y477shT7vTv3z9FaCU+q0ucEyOdxPRKMZXNrbfemkaOHJk++eSTdP3116dbbrklHX300c1OvVR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aP+6449Kxxx473SrPju/mdFEcQIAAAQIECBAgQIAAAQIECBAgQIAAAQIECBAgQIDATBP4v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Lxr7R0ksvXXqAd955J08bUtpQtRD7o5SfU3VIaTU63WekFGGW1kIv99133wyNlDAj95udj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opdlZbbbWKRy8CR62NLlFMg1RxYgOvxIgixagkxbvc0uMU+2PEmX79+uXDYnmppZZKr732W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MGZJWWmmlPFJJHBBT5UTw5KmnnsohlNhWjJLS3H169OiRdtlll/zz8ssvpxtvvDE99NBDa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000/PoZUVV1yxuVPbvO3yyy/Po7G05cSo389//vO2nDLdY4VKpkvkAA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ulhgtg+elE87EiMoTK9Ep3qEECIAMnjw4BZHWZg0aVIaMWJEvlxzo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n7x3QmM3LvOCemPBk/fnwpIFFcp/gcPnx4Ovvss4vVPIpEacVCqwJXXXVVnhImDvrmN79Zc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0NPVJhH0iCDG90tb3bXrX6+z98e7GdDgvvvhifpdaCkLEdyFKMcpJUa84P4InERCJ70xMs1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N48GFO//448/nje39l0pzovPVVddNf+88MIL6bDDDsvt9sADD6SOCp48+OCDecqg8ntObz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dPJnePe0nQIAAAQIECBAgQIAAAQIECBAgQIAAAQIECBAgQIBAVwvM9sGThRZaqNQG0UG+3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bW4hRHHbcccd000035Wk/9ttvvzwqRPWxN998cw6TxDQhO+20U/Xu0nrcPzreX3/99dK21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06ND03//+N7355psVo6nEdU48xFXHgwAAIABJREFU8cT02Wef5alMYhSVloISrd1jdtw3b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x7BE6qZ7KqAiMxJQx1SVG84iwT4QypjdyTVvft+p7zez1GGHk3//+d37XHn300bTppps2q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888/n7XF8eSlGMCmCJeXBkwjzxPqTTz6Z4tpRqoMn8U4vuOCC5ZesWF599dVT796904cff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7/rPfvazFOGxtpTyqYnacp5jCRAgQIAAAQIECBAgQIAAAQIECBAgQIAAAQIECBAg0MgCczRy5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7hEEWHbZZfOlYnqNYsqQ4toffPBB+sc//lGs5s/9998/LbDAAnkEh6OPPjqNHTu2Yv+9996br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t29/+dlp++eUr9pevfO1rX8ur99xzT3r66afLd+WO9Ntuuy1Nnjy5tH2bbbbJyxFwOPXUU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j4//ggw9OY8aMSfvss09adNFF83EzOpJK6Qaz+EJMlRPBnKJEuCBCQoccckhuzwgxHH744cX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cRSBo9enT6+9//nrfHte6+++505JFH5mvuvffepeNbWqjlfWvpWjNj+2abbZbWWmutfKuzz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p7h2hm1/96ld5NUIj3/nOd4pd+bMInkQAKkYKiqBIedlwww3zauyPEUMWW2yx8t35nT755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3TXLn11ltz6CT2xTQ+HVViGqCtttqqTT9bbLFFR93edQ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NAwArP9iCfRUjE9xvHHH59iNIsYwSSm8Vh44YXTqFGj8sgiSy65ZNp+++1LjRoj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ymnnJKn04mgx8orr5z69OmTjy9GL1lzzTXTQQcdVDqvuYW99torPfPMM3lEieOOOy5PFRId+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vXmjhxYtp8883TvPPOm0//+te/ntZbb718TozS8d3vfjfvKwIm0VkewZjnnnsuvfvuuy1Oy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vvz9Ph1K+/ZZbbknFSB/l2zt6OcIL3/rWt0qXDbdzzz23tN6RCzFN0dZbb52DOTHiRrRxB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7ls+Kklx72iDmEon6vr73/8+XX/99enjjz/Oo9rESCcRXIn35pprrilOafGzre9bixeaS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YFO/mG2+8kUM2X/3qV3NY66233kqvvPJKDuzEux/fiRgRqLyUj2Cy2mqrpXnmmad8d9poo43S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fn7eVH1scNHXq1PTPf/4z/yyyyCJ5JJoYjSbaLOoT34EoYV/+DhXnz66f8R7fddddFY8fU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V7bffXrEvfpdFWygECBAgQIAAAQIECBAgQIAAAQIECBAgQIAAAQIECBBoq4DgSUpp7bXXT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KkRUiiFA+8kivXr3y1CvVsBEAueKKK9Jpp52WXnzxxYqRICLQsPvuu+cASEy101qJsMMll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cmK8RIzsUozvECBHRmR7XKy8x0sk555yTIiwSHfAROolO+X333bc04kSMNBHXiWlQZqTEd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zpjdtzIxcd0aOifuU37voIJ+Rc2s5Jp41gj1FiSBRTJ+0xx575Glbiu3ln9EGZ5xxRg5gD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vDTKTYSSDj300NxpX7Rb+XnNLdfyvjV3nZm1LYIef/zjH3PgJkbzibBJ/ESJoElMv3PMMcc0O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vneI7EObl0+wUde/bt2+e3mrEiBGpGB2l2BefEdx68MEH83fy/fffT/EzePDg0iERZIm2i3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/K/xP44osvKr5T5S5d+V0vr4dlAgQIECBAgAABAgQIECBAgAABAgQIECBAgAABAgRmDYFu02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rxi5I0qMKDIzSoyIEaMoxBQsiy++eJ6+o3oUh+p6xFQ4MRJGdIrHtD1LLbVU7myvPm566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jnMTUPREkWWWVVUojnTR3bkyrE3WNETpixAcd780p/b9t1113XRo0aFB2jVFJJkyYkKcwi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SlhLtEyGTCE3Eezm9cFFr167lfWvtep29LwINr732WorRTvr165ff97nnnruzb5vivjHNU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NLFdPyRCgmlhUCBAgQIECAAAECBAgQIECAAAECBAgQIECAAAECBAjM6gLRzx0zcvTu3Tt/x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eeOKJYrHVz/Jz4sAiNrLhhhtWnBcztESJPuIo6667bv6s/o8RT6pEIsRRjVl1SJPVmAZnj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9rRtiVI2YZmZGyxJLLJHiR2mbQAQV2hNWiMBJ/HREqeV964j71nqNOeecMy2//PL5p9Zr1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m4mluOp5aruccAgQIECBAgAABAgQIECBAgAABAgQIECBAgAABAgQIEOgYgdbngemYe7gK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DALCggeDILNqpHIk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jMDAHBk5mh7B4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gVlQYM5Z8Jk8EoEmAquttlrad999U8+ePZvss4E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CoTUDwpDY3ZzWYwOqrr57iRyF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6TsBUOx1n6UoECBAgQIAAAQIECBAgQIAAAQIECBAgQIAAAQIECBAgQIAAgdlKQPBkt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uAAAECBAgQIECAAAECBAgQIECAAAECBAgQIECAAAECBAgQ6DgBwZOOs3Ql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MBsJSB4Mls1t4cl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HScgOBJx1m6EgECBAgQIECAAAECBAgQIECAAAECBAgQIECAAAECBAgQIEBgt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tmtvDEiBAgAABAgQIECBAgAABAgQIECBAgAABAgQIECBAgAABAgQ6TkDwpOMsXYk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MFsJCJ7MVs3tYQk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HScgeNJxlq5UBwJvvvlm+vOf/5x/Pv/8806r0ZNPPpkOOuig9Je//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CBAgQINBYAu+//34aMmRIquXfny+++CINGzYsjR07tqaHnjRpUnrppZfSxIkTazo//v0cO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tWpvPb2/d2+PW5so6gQABAgQIECBAgAABAgQIECBAgAABAgQIEOhwgTk7/IouSKALBaLj7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12HXXXdNcc83VKbW59NJL04gRI3In4XbbbZcWWmihTrmPixIgQIDAzBN4/vnn04033pimT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5447TTTjtN9+afffZZuuSSS9JTTz2VRo8enY+Pf3tWXnnlFP8Obb755q1e49lnn03XXHNND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lH9u3b9+0zjrrpMMPPzzNN998rZ7/t7/9Ld1zzz3p1VdfTV9++WXq1q1bGjBgQL7vvvvum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777yTLr744jR48OD04Ycf5sMWWGCBtPrqq6ef/OQnadlll23p1Ly9PXVvr1urFbOT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mKkCgiczlXvWudlrr72WBg0alB/o+OOPn+2CF2uvvXYOnkTnXu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dhm3lSe6///5077335raONlcIECAwqwhMmDAhh0fuvPPO0iP169evtNzSwqeffppOOOGE9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RDevXqlfr3759DiRHmiBFIjjvuuLTttts2e4knnnginXTSSXmElAiMRFjlo48+Sm+//Xa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be+6556YIgzRXLr/88nTVVVflXXPPPXc+P86JkUviZ9y4cenoo49Oc8zRdIC7uMfPf/7z0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65ZOrZs2caPnx4evzxx3Pdzz///LT88ss3d+vUnrq3163ZCtlI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dJmA4EmX0Tf2jWMo/5huJkp0IM1uJf4KfYcddkhLLbVUq39NPiu5xF/yR5svvvjis9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CBGZzgQjVXXTRRWn8+PFZYs4550wxdcyMlCJ0EsGOgQMHps022yyHPGLkkmOOOSb95z//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ad955877ya8a+InQSo5v8+te/TgsvvHA+5LHHHksnnnhiDrAceeSR6bLLLmsSHrn22mtLo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wz7b///qlHjx55qpw4PvbfcccdeVv8m1VeItxy2GGHpXfffTff83e/+1366le/mg+J3/WHH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DD9IRRxyR7/2Vr3yl/PT8XO2pe3vcKipihQABAgQIECBAgAABAgQIECBAgAABAgQIEKgLg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X1VIJAvUvEFMQdNZUPvX/9GpIgACBxheIEUNOOeWUHDpZcMEF06mnntriCB/VTzt06NDSS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iiy1K4ZAIgJx++uk51DFt2rRSQKT8Gn/5y1/ySCeLLrpoDq0UoZM4Jqb5OfDAA/Phr7zyS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cmKYmzo+y3nrrpYMOOigHTGI9Rk6JaXLWX3/9vP/WW28tTaOTN6SU/vGPf+TQSQRmTj755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HyOS0007Lh0bI9Oabby5OK322p+7tdStVwgIBAgQIECBAgAABAgQIECBAgAABAgQIECBQN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3XTFCpCgAABAgQIzEyB999/P80333xpjz32yOGQTTfddIZvf9ttt+VjY7q1H/zgB03Oi8BIj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XX82jlxQHvfPOO+npp5/Oq3vvvXeT6eoirFLsj4MiPFJeHnzwwRShkCgxOkn1VDoxosmwY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8//zxP21OcH9e+/fbb8+o3vvGNtNZaaxW7Sp9PPfVUafnuu+/OAZliQ3vr3h63og4+CR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foSMNVOSnlY+ueeey4NHz48TZgwIcVIFqusskrq169fk9b6+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ixY/P26KxqadqR+Gvkt956Kx8Xf8W80EILla712muvpS+//DIttthiKf7COkoM6x9D60fnV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Fc/XQ9qULlC3ENDePP/54vtfUqVPTCiuskFZfffXSdcsObXExhtWP+8bzR+dV1LUw6MwRP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knnkhvv/12rm/UfdVVV01zzz13i3Ut3xFmb7zxRhozZkyKaQ0WWGCBknn5cR2xHFMwFB2I5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50pJLLlm+qclydPKNHDkyb4/3Jd6bKJ988kl6+OGHU/jHs3/ta18r7Su/yIcffpiiczSmf+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p16hRo7JfvLMrr7xy2mCDDVL37t1L+4uF5t63Yl/xWTxftPfSSy9dbK6Lz/gexfcp3stiR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kTHaLyzkydPzm0Q00SEY3Mljn/99ddTdAS/+eab+bsdx8Z7Hq7lpbDo2bNnWmKJJcp3pREjR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/bsT7F+3Yq1ev/P0tPynu/e9//ztFe7333nu5jeL8+ImpmmJkhI4s8Tsh7hWlvJ7RSR3vW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jNITi909r96/ld0w8Z3R8x7OV/x6LjvDBgwfn71Lfvn3z88cUI9Wd5q3Vp6V9MWVIfBcWW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AcI/O+fh9vfPOO5e+W9G+Dz30UG6n6HSP0SFaKnG9+B0T14j2Dq/4PRPnzD///CmeoSid8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uxO+jCBREifejcIltMcVWGMTzxzu15ppr5ucvnr2RP3fcccc85Ux839tSJk2alB544IF8So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Ox/fmnHPOqbhkhD1WWmmlvC1GHIl3NEq8h9Ul9sdUPEWJEMq4ceNSnz598qYiOBL/nxLtVV1i</w:t>
      </w:r>
    </w:p>
    <w:p>
      <w:pPr>
        <w:pStyle w:val="PreformattedText"/>
        <w:bidi w:val="0"/>
        <w:spacing w:before="0" w:after="0"/>
        <w:jc w:val="left"/>
        <w:rPr/>
      </w:pPr>
      <w:r>
        <w:rPr/>
        <w:t>6qB4f4sSx3//+9/Pq88//3z+fRUrm2yySXFI6TN+V8Y0PUWJ68Tvjm9961t5U3vq3l63ok4+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foSqOxxra+6zZTaRODit7/9be6ULr9hdCLF0Pn77LNPq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f2gQMH5s7r6FS99NJL04ABA8pPzcu/+93vUvyVcHTUxVD+5eWnP/1pDkocffTRaaeddsod6N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1KRYlOzsMPPzx3mBbbqj/vu+++FJ1L0eFZXuKeJ5xwQtpoo43KNzdZjg7Ys88+OwdemuxMK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TSSaktfwHe3HWa2/Y///M/6aabbqr4K+o4LjrQYtqD6NxsqUSQI4b+j6H+y82qj4/jOqrEX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VTS4X4YXq9q0+KP7afL/99sub49k233zzdP/996dzzz03h0+K4yMAccYZZ+QASbEtPu+6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g3KEezx0hh/POOy/de++9pY7LOC4CRzFlQgSaykv8NXwEpn7+85+n733ve+W7SsvRkXjZZ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//e1vpe31sBDvYIRnYlSA+O5EiOPMM88sdZIXdYzgSXNtFB3n8Z2N6R2qS7xn0SblHbcR5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ydBtXXHFF6ZSoQ9GO8Ttjs802K+2LAFXcI6a3KB/54JlnnkkXXHBBi4Go6NyPNp/ed7V0o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GPaJE53GEW6677rr0pz/9KYd0ikvEexLvS7w3LZVaf8dcc801+fsdAb4//OEPua1iCpMIn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++8s0NCDH/+859TjKQQ70j8Xo33PjrQo7zwwgu5TSOQc+ihh5ZCZNtss0068cQTq6uUf6/Eu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/NFdiWpXf/OY3pV3t/Z529b8Lzz77bPrVr36Vnyd+P8Xvz3h347mKgETxsDENS3OBhWJ/I33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pLie9Z/C6O0tz3N75vEUZbfvnlc3AuAkzlv4OGDBmSz43fW+UBptgYIcdLLrkk799qq61SfA+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73/+WgifFtZq7d4Ty4px55503rbvuuulf//pXDqPFvwMRmCruHb9/Ntxww3yf4j9xn/j9F/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OfXFOETwpzq+l7u11K+rpkwABAgQIECBAgAABAgQIECBAgAABAgQIEKgvgdk6eBJ/IX/ss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iE/ab3/xmHlEhOilj9JEIFMQoAdGBWZT4q+jodC46CaNTPDrsi1Es4rjoSI3QSXTqHH/88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HRkdphAiisydGBoi/1I8Opej0iWBCjLgQIxNUl+jQPv3001OMcrLiiivmjq8IxTzyyCN59J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+yPv8RurkQHcNQ9QitxXoyYER1U0VEVI4iEQXSUlYdaDj744PTyyy83udzuu+/eZFtsiODMr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fdOjecMMNeXv8pXd0fMfoCPfcc08eGSQ6zaPjOkZ+qS7xvPFc0akWJUZHiY69sIuAQYxmUV7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NrXY/3I4yKEn/939wIKMX+1j5jtIXohI82j79+j2vHX7PHX8hHEOCPf/xji6OoxPsYHefRe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+ROdmjIjy4osvpl//+tc5pNLa/Wd0X7yD8Z2oLuHcUhjpf//3f9Nyyy1XfUqHrUeHeGG3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LaPUUiKEWWqbxTv+XHHHZeDNxHIiu9DhExiFJUImMT7Et/lcCs60uO6UeKY6HwvRn6IUZGKE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iuxKlfESauHZ8x2JElvj9EO95jOgT7RYjgkSd43vWUrChuFd7PqP+4RUBiviex++KeM8ikB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375y1+m66+/Pv/eqb5Pe3/HFNeLex122GH5Ox7f6dVWWy0HruL6nVUiyBf+MUpOBOyi7SIkEL8X</w:t>
      </w:r>
    </w:p>
    <w:p>
      <w:pPr>
        <w:pStyle w:val="PreformattedText"/>
        <w:bidi w:val="0"/>
        <w:spacing w:before="0" w:after="0"/>
        <w:jc w:val="left"/>
        <w:rPr/>
      </w:pPr>
      <w:r>
        <w:rPr/>
        <w:t>Y/SGGDknvr/xPkUAMEYuKkrU96ijjsptFNtiBJX4nkYwLL5r0dbx3WittPd72lX/LhTPFFbhE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958e7G9ydG+IjfW0oqvR9hUT3qVQRa43sV37n4jl111VX5vYnvfVGK5fIRgYp9EfiJkEj8vt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L/94V58Q7XLyD1feOtov/d4hywAEH5N9fETyJEudH8KS4TozeE+1aXiJkGf/Ox79Lv/jFL/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NJ/6NKUpxfi11L86Na1XXfUbcijr4JECAAAECBAgQIECAAAECBAgQIECAAAECBOpLYLYNn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78ccc0zugFljjTXyCArRIRMlOnoi+BCBkhhhYo899qgIQcQIJ9GZFAGU6JyOEQuiczdKBALOP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aCn7EAS+99FLuUIpO6ejki7+gjxJ/eR6BmOhYir96jilYogOrKNFhHR3lEcKIYEcEEYr9M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/jMAQwZn4a+ii47w4P5496h4Bjbj3xRdf3GxYIKYlKZ+6JTpei2lwokO76PiK0Vmq7xH3Kj+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EcuIvweP4CFkUzxz7I8ASIYAIdcRIDTFCR3WJUEYROomO/wgVlId+ooMtRnuJ0lydqq83o+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9ip+ihNlf//rXYnWGP2PKiggBxHQJUfeYZiRKdLjFs0cHXzxfMbJG+YWLEEG8YxH8iE7B6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izeOv3KPDMIItMapKR5SiveNa8b7FT7iWTzNTfp/iPSzf1lHLETCJ0VgiHBXfvy233DJfO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hqts76hoj+kQHboxsEsvl02dFICGCCPHX+9FRG20R71IRPIkO3BhRpxiNIMIL8XzR8R7W5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EKc6N5XjXi9BJjMZRTJGRD/z//xMhkM4MnoRNvG/xOytCMBHSihIBofiJ3wXxeeSRR5ZXK4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7prhYXD/uGx3lP/rRj/IIUvHuRKChCJ5Ut1txbq2f8Xs12ifaNH6377bbbjlkEu9IdHrH7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/Od76T3+d4D4op06K+8b2K4yIgFAGUbbfdtqIq8e9GfI9bqnd7v6dd9e9C+UNGcCfaKMJY4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oo4/mAE9Lz15+jVl9uTxAEYHRosTvh/Ar/n2O0FLxeycClvHvZnwHiiBH+blxjfg3LH6HR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l/74V57R07zg//t2PcGCEzOL/D+L/BYoS58XvqOL86ntHGC1GcYtyxBFH5DpE3ePfp+Kc2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89tR9Rt2KZ/FJgAABAgQIECBAgAABAgQIECBAgAABAgQI1JfA/6UZ6qtenV6b6FyJjuzoX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J0Utw4wifRORmd+n//+9+LzaXPGIJ+l112yesxykj8dXN0MsdUBdGZHH8hXkx3UTqpaiE6p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8gBFBk2JI+wiZVE8nE9M7REAhOpFjNJbyzv4IhxQjtMTzFZ275beOqS8i3BHHxr1bGqEiR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T+sQIAfFThGviuhESKbaXfxY+xb2jsyo6/6NEp2/5M8e26Nwspim5/fbbK6ahif3Dhw8vj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RninvlMsXrvP/xGg4EeaIjskidBJVjraMdo8SwZLmSozQEJ2I6623Xp4eJkInUeJ60UFZv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HlOgcLW/PCA5EiSBG+fby5eamneqIusQ1orM/njHsitBJa9eO0FgRCIkgV9H5W5wTfvF9jW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XX513xTtVjLZTnB+dyP/5z3/SmmuumUcIiOOjY74oMQpGeJWPABCdv1GiA7m6g7Y4L0ba6M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QimeJ72sROol777vvvqW6lndMF/Vq7++Y4joxekgYxognMXVZGHV2idGqvv3tb+cRnOJ+xSg0</w:t>
      </w:r>
    </w:p>
    <w:p>
      <w:pPr>
        <w:pStyle w:val="PreformattedText"/>
        <w:bidi w:val="0"/>
        <w:spacing w:before="0" w:after="0"/>
        <w:jc w:val="left"/>
        <w:rPr/>
      </w:pPr>
      <w:r>
        <w:rPr/>
        <w:t>8TvlwAMPTDE9SK9evUq/8yOYVJTotI/O9whWRHClOnRSHNfaZ3u/p13170L5Mz388MP593P8ji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7O2o5wgYR8GrrT3wf/z/2zgTeqnH//w8yRYOSOUpIaUCiiAzJ7JKuebxFuij9jGWISOYUS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RMJJIpUxElY2UqU4NCXOH/ej/3fvf/2eusvc8ez9nn9Pm+Xscan2G917OetfX9rO+3ss2EG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Z2LFj/dyA0OzUU0/1u23uQZTEe5DfFYixsHBu4L1u71bGKnUwP1hUEsYmZstoeeYkxHnMaY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bnGt9tmXYNseJvob4CmGjRYCy8tZmvn23tnPhRh9lIiA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pUlgpRSeEGGAlAFY+/btE1+7h7cIUQbCCwznaZwRacTSryBkwdGDkxUnFNE84i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fc0OO+wQ3e1IQWM2f/58W/VfHpsw4ZBDDoltg+gO5sy2c60CHHY4ozEcS6TXqSiDuUV36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yzzZs39/txbpHWIjSEBPQfsdDpp58eHqoy6zjbiMhizvCw46T0wHA+pjJSL/Xv3987FMNzcA6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Lx0t4TnVYJwoOqVpCQ1yAcIxIKKHZM056G4RgcYZQxJ61F198MXGKRS6xFDo4dLkvRBGwZ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TiXxE2ggcvWaWIguH7fXXX59wNNvxiljCJk48QD+Z+zCEbfZcsk10A5s3cpljoteFeCOaco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RwV+0bC7bzLtEfjJD+IPhvEfwZsY8gnH/MMQPTz/9tF8nxVSqMeNPKOc/+T6nFf1eiF4O7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jmXPsnvF+LITxzHXu3Dnrv3HjxhWi+bzq4B2FMd6ME2KzkSNH+v2IAW1OCn8LEPHEooVxYh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8zBdESQnfkcbbytkyLM+78ZprrvERmYjyY79fwratz1Y+TDE1efJkn2KQ3w5htDErb2VsG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9tz7kwo12ZCIgAiIgAiIgAiIgAiIgAiIgAiIgAiIgAiIgAiIgAiIgAqVJoDDeo9K8tpS9Q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jRCFiR5xZOHmig8QZTt0BAwa4bt26+fref/99/6U8DjuipZRnRPwgvUycheXDiCczZsxInP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n7Ls5i6J9x0FujiMc8hVp1nccvoTk5y9qfG1tRt/NeYZTja/wMZzCxfwK39ovxpK0TXxNH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iTpwx3ohQY1+/R89hzBAVJhwv0XOq8jaRXohkETVEDVFhA+cw1jEiXKQzxhhRixhvsMcZi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WB2l2MCKeIBAilQuRZYjiQTlECyZWsbYQtJDCBWc0USxw7PLMH3DAAW777bdPmarFyhdiS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+5pf4h6gRRCCzdjD2ntJ/LHBP2m6gyvXr1Cnf5dZgT/acYRjQqhB9Rg7vNi9FjbHM/uY9Yq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x0X77PaWW8F6LXQBowm4/+NxnNAAAgAElEQVTCY4UWfNBGqvksbDe6HgomoscqatuiIiHa4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jDFEGrgwzR5p7cwohyCF9yDnmhDjgw8+cI8//rgfoxathDIIo0jRg5k40dpmn5UnrRZRz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iFm3b6kFgZu+aZcuWuSFDhvgiRGkJf39YeWsTYUoh+p4LN7smLUV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qPwEopPAkd86kEEOGtCs8P97NO2hFC4hOiHuNLcYt0ED03up0u2o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j0UtYD4UkDz/8cLTKMtvRvpO6xyyVQ9qOF3ppfcHZRoSY8szO5zzWTSwUFy2kvLpK5bhFd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1b8Kg6Dk4aMN0KdHjNmaKEUUi2lZlbJsIKZO2cdTaeDFBRapyPMOYRS5BqGIiEot4gvCE+4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Dhm7YsGE+MgiCDUvHY2WsHe4DqVuGDx/uJk6c6J28CFD4I0INYpmDDjooERXByhVymekcE46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YsP8IQMK6w2PFWk81PyAaSmc44s2Yx3O1fJ/TTO9ZId8L0WvN5lmLls1mGxFeKiFeNvVUx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txGUzZ850b731ln9fhxFDOG7CEaLvWBQURCRE9aIscz5p6JiDiFYSzvOkgkJ4iVmbJkBh34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xAbPTo0f4cIq1YNB92mHAkLG/10DZ26623+nRjvJ/CqEAcs75bGfbl0/ewnly4+Q7rPy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IgAiVHYKUUnoRfvSMaKS8iggkC4u4e6Tceeuihx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TibTzvttMS+XFbCNDOho8ZC7tMnoq3Ydqo2iDgQGl9mm5lQwbaLvTTuOIZJJVGehQ5kHPxmO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YmAnHC2eR3mdls/C5CNPIxHEIj1uUBxORICohKgBOZZzxOPv5I0UPvN944w23fPlyX204Xq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XXHCBj0BAtAiifCxatMinQxo6dKgbO3asT4VTUY5+6xdLoplgRI8IxSHGLtc5JmyjlNbLew5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bt66z9DzF6H+q5zSTtqws54bPeXW9Z5kwqaxzQv7vvvuuu+2223xXevTokXRv2GkCtrAM69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NGTPGn4NIjihKoVlZ9ll5hB88n7zPKY+wjfc50XIshZbVEVfe6kHQifiW9Hu8n8NIK5RHE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75NN3a5v6c+Fm16WlCIiACIiACIiACIiACIiACIiACIiACIiACIiACIiACIhAaRFYKYUn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Dbtddd835rvCVMo6ZOnXq+PQcpNshdU/Lli3LOICyaYSUKRgO0CZNmiSKhukxCIffrFmzx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85xKWf4cddsikWEHOgfuHH37oo5e0a9fOO84yrTiMAhKKZ8LyfC2OA21lNFIlWISYFi1aJ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Wihts49IeJVVSxQQsiENwlJIuy77qj16PbdtxHK8majIRCWIEohjAKIxEQRoNIg4hPDFxl4l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5wibMVMRopMGD94IMPulmzZvloBX379vWOZ4uEEJYr5jrPP8ZcFZrNEYyXXOaYsK6qtG5Cv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EIk5PldL95xmUmex3guZtF2Mc2bPnu2efPLJrKsm3dpOO+2UdblCFthss828qI/3zs033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UsUMPPTSpGcaVjRmiJZmxTlorhCP8Yeecc05StBL2kfLLzMojOiGaEL89nn76ad824rFop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ioirM6mGd9G3Y0UcfnfRbg328ry39VFgmn77ny813Vv8R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oOQKrllyPKqBDpFHAoYp98MEHObf4+OOPu8mTJ3vn00UXXeQdONSLI2rgw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TNUxEhKeeesof7tChg7MoDOwInW259L1p06aJ6AZPPPFESjFCqr7Z/jBCAlFfMjFz3BMhw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jnDBdSpgKJCx/9913u9deey2xi/uwstg999yTuJc4ZUOztAtE7oizwYMHewdj3LFwH45LL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tjHUTj/CcpBsL5hQmiolFjsBBi5gMmzRpkl/uuOOOicswsRqRUL766isvogods4kTIyuIWz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T7yBCwX744Qf33nvvRc4s7ibPiaWWiY6XfOeY4va8eLXjyMdI0WRRbMLWEBb069fPO/nZn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9XTPaXhe3Hox3wtx7VXEPoQTiAWz/TOhRkX0MVUbvOttTmBsMHecf/75ZQSVzD829+63336J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ff3+/jqiNP57DXXbZJXHcVkx40rhxYx91yfYfcMABfpW2sdNPP93Vq1fPDvslohHmKKxz586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2+++6JFH6UR3B38sknJ5Vl4+233/b7mLc6deqUOJ5P3/PlluiEVk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qKwEopPOFrYXPaELGAiAbpLO4LeJy2fOWMHXXUUY4IHjirL7vsMh+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lpZde6h1K6eqOHvvzzz/dkCFD/FfGOLKOO+64pFNwbluEAlL8WJSLpJOCjWjfSathTiNC8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B2ZmvWpQHSmTqBMSxZiKIW2+91YUpTuJaDvtOtBTuG/b888+XOX3q1Klu1KhRiXPKnFCNd3z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eONC4YjBFQhFarVi2/OX/+/HC3X0d8xBfz5aUh4WRzav7888/O0pKUqbCEdhx++OG+N0SpeO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J7xhf9pHvA7Hw70SKYvP76646oMfbccbxVq1becYsYgMgliBYssgzHcSRbpACrL7pEVGZW3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WS5Ys8cIX6sLhHDqU2ZfvHFOIPlZGHRbthrajc4yJCRlLNg9ZhJRM+1rec5qunmK/F9K1X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65JJLsv6LE2gUs5+p6g6jmzB/IA4JjXEzevRov4v5M3zmmUNsjmHu6NWrV1jUryM6MWHcI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8wAMP9L812Ln11lu76HH2k8KHuQgL+8p7eN999/X7+c+ZZ57pU24ldjjnFi9e7BDXYkR4C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Nv3sC/Zcgv7qHUREAEREAEREAEREAEREAEREAEREAEREAEREAEREAEREIHSIbBSCk/Aj6CDKBo4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8mXMnvDULFixww4YN81+5h/uJ+GCiEkLrk0LDDOc0Xx5jOBpvueUWO1RmaV9BcwAH1bx58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q2PHHH1/GkcX+s88+239dTaSE8847z0dM8AWC//CVc//+/R1f2EetZ8+erm3btn43/UMEg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qCBJSRWJAeLLlllv6InfeeWeZ6C6Uj6a9IWKGsZk2bZobNGhQmcgC3A+u/4wzzkhqmy+uz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fuDvuuMMLV3DYk7aEe4hQ58QTT0xcRiZiisTJVWAFIU7o7OZL9ccee8yzwrmI8CnOeWmpm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jk/JrlUuI0YMcLddNNNrnbt2rFOyygS0jLhdGeskmIq7AvnkgYkjDgTLV/R20QW2X777X2z11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gYv1APMa4wYiOcthhh9khvzSnMM8pKa1MNMVBxtrOO+/sz+O4nWsV8Dx16dLFzx/MI1HjX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ps6L1pdoOBS0IvYhgQKQVE1Cce+65ZRzO1JXvHJOqP6W8nygQpDbDmF8QFGFff/21n2cRL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LXXXn4/Aqw4y/U5tboq671g7Vfkkncw83q2f0QtKwVjzJBGC3vppZfKCEERdpJOBzv44IP9vOE3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fE7sxfzOXh8bvDOYtjHEZRkthH+3SPob40yKj+B3/+/1B2j+M3yX2HrDj//jHPxIiKoSLJ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9dff72P/sN2dG5kXz59z5eb9VFLERABERABERABERABERABERABERABERABERABERABERCB0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3S6UrE9WXvttd2AAQN8aHwiAPDFL44cHNU49IkGgsMYJyJf94aG050UAUSSQNyBEzo0IqAgZ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J8tF0FpxPxBREG0RLQESybNmyRDXUccoppyS2wxW+bj7nnHPcdddd5x1ORxxxhBeokEaHCCj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Chb5IXPoPvq6+6qqrvDMVYQnCDf64fgQl8KA/GI5pc96HfWC9d+/erm/fvo5IGvQVEQ5fd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jj91mm23mDjrooKRiOKsQjjzzzDM+qgAik+bNm/vIC6QsQXxjqVwQOIR26qmnuilTpnjRx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jteAsw6FOOqKLL744KepEWLZY64gXwogRrVu3djfccENRmkPMQLoE7hMiCDgzPjHSF9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sscd6bnBFJMWY+Pbbb72jETEQaaEySduEsAXhEEIlIgUdc8wx/p4jCuK+kT4JsQVfx5eKX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CCy/0z0SfPn3cVltt5QVTjDXGIeNngw028AIUriM0S9XDPksTFR5v3769F0mxLyo8YR/CB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71ovciERD5B7ml9mzZ/v5hfN41sNUUmEb+a4jMiFlENEKGC8mFmIO4HkJ0+qEbeU7x4R1VZ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0EiYhOfvrpJ4dAjzne5mWYENHq4Ycf9peUKtpUrs+pcaqs94K1v7ItmTcnTJiQdNkmwuD9b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R+N1iqLd79lEeoxTuzR48ebs899/TzMO9/3oMYYqW49zmCDuZO2iEyCmInRKHMpa+++qp/F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4V1vkausHyyZ32iXcqT7I6IKvwMQoSDuRMjJ3HTFFVeExfw6QhTmgCuvvNKfz/sVsR7zE+9Z3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4eSKfvufLrczFaIcIiIAIiIAIiIAIiIAIiIAIiIAIiIAIiIAIiIAIiIAIiEClE0hWTFR6dy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9tuu62P+kDUDyI1kD5k0qRJiU7gJMbRH35pTOh5i0iCQzuVw7hfv36ue/fuXqCCUAWnZdxX2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dz5szxbRJNgtQDRDohdU86Q9BB20StILIKXzyHKW9wPtFvixISrYuUO3xNTflnn33WO5u4f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MIprECVesLr7+Hzp0qHfG4tQOUxbh7I4T2xCFBG70jzQAOM0Q6VjEGZz/OPRJBxQV/CAQI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Q/sAO42tunGPUibOuIg1xjDnzadcclsXqA0KT0OFt0UoQLyAMiTPGHQ5z7jf3F9EFxv1Dw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nlDn66KN9Ozwz3Du+8jejnjgHpR2vjCViD4QEpK+aOHGiF5sgOMEYa3vssYcXn8ExaqGYJ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WexKKVKjHos8wHhnbiLOiqY4Qg8Cza9eu0aYLuo2Igj8MwQnO5RNOOCE2mlLYcL5zTFhXV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7mVcMGZw2iM6Ya4kjQmiAtYtnQrCREQmcWKvXJ7TkFFlvRfCPqws6wgXwzk8vG7uY/RYVBDJe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63XffuUcffTRRBe873sO88yxFU+Kgcz7FGYI4hJMI1IhIxJ8Z79Grr77aC/xsX7hEOHjjjT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6dP975fwN8w222zjRStxY5R6EE0iAkF8yO8Q+y3CMeaKs846KzbaCce5tnz6ng+3kIHWR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REAEREAEREAESoPAKn9HvSil0a9EL/hqFytWKgprCCc6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7YPoEUQh4a8Y6VoQs5ACA6cNTuClS5d6Jw9Cl2j0FOtfuiWCE8QEpGhAjIKzncgjmRp94dr5w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1ghMYZGM4YBHA8LU0fUDUE40gEa0Pxy5lcOBy3fAmSgrOtHSGo5C0LjjycV6ZIzhdmap87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Dhw/3USsQ6zBecEwT+SROMJHuWonQgkgIUVFULJGuXNwxxD+IOLjP1JVvfXFtFHIf48aelU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QzwOFbbOOZgBVRiBCA4ATm+WKs49wttPFMWfqvu+66y48Roq8QMYExk8ucZtxynWMKfY3Fro9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liAWIyJTJc5bvc1pq74ViM65u9fNTimhjpNZBgMK4QTyZydiBBRGpEAAy7pgjKEtUkjjBS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yxyOaI/oW79RMDMEk0VnoO+9l2uY3F0KrTCyfvufLLZP+6Rw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qE4E8GPh7+NDePP72ZLrnDp1akaXG5ahgMlGCBIRmmUHsCAYcR/sc76EJy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3ByNpbA499NAKalXNVFUCoUOblAwyEUhHIBSe3HfffWmjFqWrR8eyI5Dvc6r3Qna8dbY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iIAIiIAIrIwESlV4surKeDN0zS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IgAiIgAiIgAvkTkPAkf4aqQQ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QAREQARWSgISnqyUt10XLQ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IiIAIiIAIiIAIiIAL5E6iRfxWqIVsCxx13nFuxYoXbZpttsi2q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CAi1atHAnnXSSq1mz5kp49brkbAnUr1/fjxfK1alTJ9viOj9HAvk+p3ov5AhexU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ERABCqdwCp///3335XeizQdmDZtmj/arFmzNGfpk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iIgAiIgAiIgAiIgAiIgAiIgAhUXwJLly51q6yyi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65fcqVsm02dOtVW0y7DMpxospH27dsnlVu2bJnfnjt3rl+2adMm6bhtKNWOkdBS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ERABERABERABERABEQgKwISnmSFSyeL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iIgAiIgAiIgAiIgAgYAQlPjISW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IiACIiACIiACIiACWRGQ8CQrXDpZ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ERABERABERABETACEh4YiS0F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AEREAEREAERyIqAhCdZ4dLJ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IiACIiACIiACRkDCEyOhpQ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iIgAiIQFYEJDzJCpdOFg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AEREAERMAI1bEVLESgFAn/88Ye7//77fVf22msvt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Ct9SHCIHffvvNTZo0yb366qvu+++/d//5z39c/fr13frrr+8OOOAAt9NOO0VKaLPQBDJ9Vv7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aNAgt3DhQnfuuee6TTfdtNBdKdn63njjDTd69Gi3xx57uGOPPTZtP3/88Uc3fvx4f87hh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unfZ8HfwvgZkzZ7pp06bF4ujSpYurVatW7LHquDOb8VYdrz/Ta+Ld8c0337jGjRv7ZzPTcp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tr7/+8nPrggUL3DrrrOPn17XWWiubS9K5IiACIiACIiA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tCEh4Ui1uY/W5CAQMI0eO9BfUpEkTCU9K8NYuX77c9erVy3388cdJvfvyyy/9dqNGjaqF8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ziBFCW3XVVb1zEVFCs2bN3K677uq3w3Mqaj3TZ+W1115zEydO9N0aO3asO/vssyuqi5Xez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9znn3/uPvroIy+IWm+99VL2iXttc8/ee++90glPHnnkEff222+n5BMeOOuss9xmm23md73//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5rHfq1KmkhSdvvvmmGzdunO/2Oeec4zbYYIPoJfhtBEkvv/yyX7/mmmtiz2FnNuMtZSVFP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rr82pldNPP92LRXIqHBRiPkKkw/hAFJaNlcp4++GHH/z9njx5skMEaLbKKqu4Bg0auJYtW7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bbi1LiAC/YUaNGuW++OIL3yvuU82aNUuoh+qKCIiACIiACIi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NAhKeVM37pl6LQKUQIHrGpZde6kUna6yxhjv55JNdixYtXL169byD/9NPP3UIT6qDTZ8+3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+5acL7jiG7YsGG60yr1GAKZNddc00el2X777Su0LxdccIH7+++/3VFHHeXatGlToW3T2A477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V6tatW+Ht59pgZXD77LPP3NSpUzPq8imnnJI4r1WrVq5bt26JbSIgPfXUU4ntilzJltt33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c0als3rx5ifNSncP+qjDeiFaV6X2OXmt5UYOi5xdjuxTG2+zZs13v3r0dLDHeA0SSYgwx/r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fmSXd9c+dO9cNHz7cn9K3b1+XThSXrh4dy44AQszBgwf7+2QlV6xYYataio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5EFAwpM84KmoCKxsBJ544glHlIDVV1/dp29p27ZtAgFpkUiPV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4Ub37t0dKRWWLl3qFi1a5FMMzZgxw3399deOKACkc+Er91I0+kVUh2XLlrlNNtmkQrvIWIEbE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4jMc/DBB3thEJEIqopVJjdESldddVVaVKHQCuEZf2azZs2qNOFJZXLj+qvCeKtTp47r0aOH3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xTz75pN/ed9993ZZbbpk4Zisbb7yxrVbasrLHG5GmBg4c6EUnsCRaRjS1HOITUgKlM+Zjo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+e7pTdawABHhvDxkyxBGhBqtRo4aT4KQAYFWFCIiACIiACIi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EJDwJYGhVBEQgPQFzlO2yyy4uFJ2kL1W1jxIpI3qtRPDASXv99dd7QQcRBA499NCSvdBat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TYoKLc6AXs72qXvdqq61WZrxX9WuqyP6X+nhbd9113XHHHVcGCSlsTHhC+puOHTuWOUc7n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lzjvvvDKiExiRsqmyxHa6R2UJIBg9/vjj3c8//+wP7rnnnq5Dhw7uyiuvLHuy9o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ORMYNWcS6qgCIjASkfgq6++8te87bbbrnTXHr1ghCYWA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+OHta2CIiACIhANSPwySefJK6I1Eqy0idARBlEJ9ttt52PVjNgwABXu3bt0u+4eig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VYzAShnx5O+//3Zz5szxt2qjjTZy66yzjl//5Zdf3JQpU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jttlmG/8lqx0L7+u3337rOJdjlI+z3377zdfDMVKQkJoE40vZP/74w2266aZurbXW8vU888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4DDjjAWTqIL774wqfzINICfSmk0XeuAePrbGuTfUS0+O677/w/ytPv1q1bO76QjjM4Tps2z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+BQl1NW/ePKt0HrDmb8mSJZ7BGmusEdeU3zd37lyftoPUIamcBosXL/apUOBN/9MZbX788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/9fehXr16vu/bb799YkykKk/YdqJczJ8/3/eFe4RTI13/EW0Qpn+99dZztIWRhoT0EDBcvn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zzdxWW22V8p5z/vTp032Klx9//NERnYDr5I/0F4ypYhrpATAiaGRrOH+4Thx3Cxcu9GNv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1OV1chuKWrP59jjEVSVJTHg2t//fXXHdfy559/+vvbsmXLlOM4rk/ZPCvMbzyfUQvnu+ixu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0ybOOIeypWbOmX//111/dK6+84sf+qquu6sc8z1w4B9vzH70W0sfwbOVijHneCzzrzHE77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7H376aefnD2TjRo1StmU3RuiIpQ3blJWUs6BQoy3cpoo6mHeRaSxYp7lPct8b+Mg3fxf1E7FVJ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+4/2DNW7c2DGe0xn3Ex4Yc739ngjLVPY9J6oEv1v4/UD/uGeMb35f8Btiww03DLsbu07Ul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+/13gP83wX27LlFs6r77zzTqWml8vmd0iqMZTp/Fbs+1DM+plDbrvtNv/7tJjtqG4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WNkJrJTCE4Qfp5xyir/3fPlI2O1Jkya5G264wQsQbFCQA37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OtCKh3Xzzzd4BSjj6VKG6P//8c9ezZ09f7MEHH0yIMfr27eudz8OHD/fOpv/7v/9LtInj5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Yvv/yy69+/v3dQjxgxwl1wwQXuoIMOCruQ1zrOkksuucTXwXXjSLnpppvchAkTvBAirHzgwI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D3f5dcQaV1xxhZs3b17SMRxo//rXv9wJJ5yQELQknfC/jbfeesuNHDnSzZ49O+6w3xc6e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n+K9We/fu7Y444ojYcuPHj3e33367D3X/yCOPxJ6zYsUKN2rUKHffffeVuV4KcA1HHnmk+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bftiwYW7cuHFeQBSegFOa8ZRK8HLxxRd7hzppDnr06OEFJFdffXVCBGR1ITy56667bDOxJ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ijiQO/G8FBx/jddddd40eKtg2zn8MR342hlgGNjjKorbbbrs5notUYqJ8uUXbK9Q2Agmecy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55593zBnmaLb2ud5+/fqVe79yeVaY36LPD+0yPuCdiVXWeOPLdJufr7vuOj//jh071s8XNv6s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7dnW9evWyTffEE0/EPjvcnzvvvDNxXqYrDzzwgBs9erQXhVkZhA+XXXaZQzgUGvd56NChf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T4aGk9VNPPdXPHYWe162RfMeb1VMZy5kzZ/r7xHyRynhnHnbYYakOV+j+XMcbAjzStGCZP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/gtgHiD3xNRq8x7/v333/tnbuLEiY53a5zttdde7vLLL4875PchquO31KxZs5LOIaoU7/s4o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u5MItjPb16KOP+hERvaMAACAASURBVJQtxepfusvK9ncIYr7TTjvNV8lvH4Sq2cxv6fpS6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KlomACIiACIiACIiACIiACIiACIiACIiACIiACIiACBSXwEopPIkifemll7zTA0cyTgUciz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UB+Mdd9yR89fy0bZsm7pxONHm2muv7R2br732mhfB4KBhH5ERiIJBRJRCCk+sDyyJzHLuu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6yH9RblEYXnjhhVhRBmV++OEHL4bh635Y7bPPPj6Cx4wZMxzXgIOXr2gRisTZY4895gUUO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xxRauSZMmjogBfNVNBIliGcIHHH4IZzBEIm3atPH3l3bZz1fXXFucIQh56KGH/KEOHTp45zP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6553wUHRw7Y8aMceuvv35c8cQ+BD842rj/REcg8gciBovEkzjxfytEykGAwXjg613uE1+DE+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O/qkcf9H6Mt2GyVFHHVXmdAQz/EUN0VTUcJrecsst/lqJOtGuXTsvDCLyCREsGDPdunVzg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5y5ZbtC+F3H7qqae8aIyv+Tt27BhbNeKNq666yj/LTZs29SITxjycGGsIbjieSgyS67PSr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EMUZkn2ws1/GGcxynZtS4Rv6ilk68Z+cyLuAAN8Y90aKYn+NETMxHXLsZ0RfizrPjqZbMT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pl3vHnI3QjvmPOQQBQN26dVNVkdX+QnHLd7xl1ekCnzx58mQvZmQOQ0THXIFgiAhdCBPiB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rpeQ63oiaw7uH54z5MdXzT7/4HYDQEevSpYuPBhL2tzLvOc8DQiB7X9avX9//hkK0yz0jA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TGb49zzjnH/2aoU6eOjwDDfMW77sknn/RRUxBqFtpy5bbTTjv5+YA+8lsBgSq/E5mXyjPEy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QusYZojrEdVHL93dIRc9v0f5rWwREQAREQAREQAREQAREQAREQAREQAREQAREQAREoHoSW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SWwblI2oMLL7zQ7bjjjv5O4xTG2YHTi69i7Qv8Qg0DvuDHIYyTFuEC9eOQuOeee7wQYciQIT7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RcHQWy4gogOOHqCY4fywFDIIARCmWhsfaJ+LA+eef7x1NrVq18uIDS8VDtBZEF0QcwVGMY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3jmSMFAM4d/ny1gzepBzCom3bOfksiWpjohOc/tZWWCdfcMc5OZ999lkf/YB+4WjiK24zH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d3FO+0k5lCExwNiIuwoG99957+1P5+phIOHHXTdsmOrn77rv9eI3Wj2O80MIT+hKmDyJVE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8eYbzkWtirDPGiLQTpgMi4g3PHdwY84zHVJYLt1R15bv/3Xff9aH7qYcIP6RPihpioEsvv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ennnmmQlmRL256KKLfLomhFpEqYne93yeFdIKmIXPlO0rb5nreCP1UzbjhXGUzogcQpobx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yyDHMQfKLMEOiFIj0ETw8//HC6JmKP8SzyXmCOol2EYRiRkvhjHmTZp0+f2PLZ7iwEt3zHW9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Dfbae6bNv52ey5B2E4JJ5gtRJREcKI0tQx7777uvFP+E9LwQ36x/vBaLtxBmpceIs1/HGN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3ch6eqIRsFYizMEOfwGYN48+OCDk04p5D1PqjiDDZ4BfjMgOqFvCFD233//pJKpnlM7id8+P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wGIlIa44tUS4guWPJb6fDDD49951k92S7z5Ua0N0QkjAsEKAgneQ9wTxmTqYxrs/kR8YeJc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rKx9XVyF+h1T0/GbXo6UIiIAIiIAIiIAIiIAIiIAIiIAIiIAIiIAIiIAIiED1JpDe61e9r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ECMONw5vIG2Y4GvmyFecmTqFCG1EecEojzOArYZz4iAaInIHTGDGHfUGbyhlWiD7h1EVAQ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EfGGOAABHEw4jE51YXxCfIDrBUUYY+vBLZYQsN954oz8VRzJ1hSIEq6NYSxx4CGowHEVx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iLzQcTNdee63fRZqHUHTCTgQ7xx9/vE/XRCSM7t27+8gkYR22zphCdMKYa9Gihe1Ou8QBh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VZIP1Ntilw0jbqnHcCE2XEjOvmC3yi5Bx44IG2O+US0QnOtVq1anmhRfR+E52CMUL0lDfff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REibNcuMXVk+0+HKtEADIjTQaOOxyH3HOiEMQZjnQcqswlRP8Jny8ckOybOnWqf574+p4oC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zkOt4Y9/yZkcYMMQEO6KhT2s5Jt2R+IjIEoqQ4cU+6svkcI2UXczPCABPjUd9JJ53kBSkIqrh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eFIJbPuMtZIWgoFOnTuGupPWzzz475ZhPOjHDDcYHcyFL3oUIsVKl3YpWWQhuVidil4o03j9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9jhDRUu9E+2DCKc5nHg2tUPc8rDPTde4T73kEEwg6o6mnMqmHeQ/jfcyzZYb4CCEHUZIQQ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+tjLZLPPlRv8Q2CJAee+997wQDZEbvyeZE1q3bh3bHVKumREtBTEihliVOsuzQv0Oqej5D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tsLfp7IdvyOl8EREAEREAEREAEREAEREAEREAEREAEREAEREAERKBiCaz0whOcJkQVCUUnd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4jwttRPmwSBf0gX9gx+FH5AP7ut7+0T2Xf7DPtL84dYm8EDrFKYugBOc4f2YIY8wB3759+1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TlQCHFGH4Q3v11Vf9F8zsQ2xg1xeeU8x1wvZjOLBDJ1cmbXLdFk0kldCgefPmviocZTimL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1ERImKTvjqGe6IUqKGKAEBCFyvv/5677DK1DkbrauituHAPccOPfRQL5qJa7tz587eiUdKl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n4ok7j33ZcktVTzb7iYSAozI0vlrH6chzEGeUMcHaIYccEvsVPM8eaZOYXzg3FJ5U9rNSK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HDiwjOuEZ4VkptNDK7iXPIvc3FJ1wjHmSe45QgMhIzAnhHGnlK3qZ73iL9jcqKAyPw6aQRo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8R9aKy5jVEcKneSczn3O9CGm0RMYXUbUTX4Z0YvXbECUSD4TcC0TRCK/Q9D+subx1hHNGIM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SI6sTZIWXfiiSfaZmLJfrP58+fbat7LQnEjzdJNN93kxSaIcHh/EUnlrLPO8hFaEJUU+lkp1O+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fEBHFRZFLdzN5N06YMCHdKTomAiIgAiIgAiIgAiIgAiIgAiIgAiIgAiIgAiIgAiJQYgT+v6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WUd0hHcwee+wR25yFROdrzUIbqTZCsQeOJSwaSr/Q7UbrI82JXWd4bNy4ceGmX0dIsnTpU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+0o0zS0tA+pTQEBVgRHLZbbfdwkMVsk6kFswEItk0inMUw1mIKMAEFWEdCIfMuPZUwpO2bd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hHQt/cYYTji+iiURBqH2itxB9hK/At99++9gw/XH1VOS+r7/+2kcxoE0TU8W1j+OeNBM47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LhFtdetvtwMFoKrpkzZ3pREaKadE5FGy+0BYdUz4qlUii1Z6VUxhsCsThRYFQIlO09Le98n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d7GkWDYkIHUTDySRSQWxFBdyZ73gLu0JUJSI3VJTZewFHc0W//8JrTCVA5Zxhw4Z5gUh4fi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QSobfGETK4ndBaBbtZJdddvGRf8JjhbznYb2ZrL/++us+FR/nkmYuV+O3AMJX+/0T1oP4i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Cin4KyY3fcIxZ3sWjR4/295J5gahvX3zxhReJFlKYZn3P93dIRc9v3MuoqCq813HrzAcy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CBqkVgpReepBMhmDAEkUWhLc6ZShuICCrSUokj4v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9SiS/CcuH57Lev2on0UNG2ePFit2TJEt9sKodyuj7ZteAEI0VQeWbnx52XDXMrj+OGr6pJX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8TgqEaDwt8kmm3jBCl/Px0VLsToqevnll18mmtxwww0T63Er5rzHWZfKcuGWqq5s9m+11VbeO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+2EcmwLlIeom77747VrgVCknMeZyuzeh4qcxnhX6WynirrHvepk2blLcL0ZEZnErB8h1vl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RIdg7tzL7U5FtM+8h8nr55Ze9WIFUdSZGW7BgQULgGCfuqMx7bvcMVvm8z4kyk0pgwBxLW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Tm53KticKN/pE5DgELaQtqYPn26GzVqlDv11FNz6WZsGXtP5Ps7pKLnt0x+M8VesHaK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hUKQIrvfAkl7sV93VuLvXElSlm3XHtZbPPHGKU6d69u8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85CJyLpgiwSCg7GXCwfNjixzELHse0rb2nXjmCoZ8+e5Z0eG6Wh3ELlnMAXwxdccIHr1q2bI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IEkIagqFDh/qvrUkPUlnO+mj3w4gg5kCMnmPbJu6Ki75j55TCsmnTpo5US6RaIf3Gvffe6+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/2lTvPwIABA8pNx0L6J7NCPCtWVz7Lqjbe8rnWbMoSwQYjzU+pCE/yGW/ZXHsxziVqDJbre6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OolyhfAEUQFLxAsYcwzvLaJB7bTTTmW6VJn33O5Z3bp1U6ZQK9PhLHfAw94L66+/fpalU59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4ImW+++WZ38skn+9SJvKeJ2lSo91pF/A4pxfkt9d3UE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gVIiIOFJDnfDHOqhmCFajaUPiO6vytth1AqcN7vuumvGlwMr45VOhPD000+nrLM87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LgUCGOffq8YsUKN2fOnJRtpDrAtX/44YfeOdiuXbtK/TIfJ9xpp53mBQ9c74MPPuhmzZrl+EK+</w:t>
      </w:r>
    </w:p>
    <w:p>
      <w:pPr>
        <w:pStyle w:val="PreformattedText"/>
        <w:bidi w:val="0"/>
        <w:spacing w:before="0" w:after="0"/>
        <w:jc w:val="left"/>
        <w:rPr/>
      </w:pPr>
      <w:r>
        <w:rPr/>
        <w:t>b9++bsyYMSUR+ST8Ep4UQa1atUqF16cQ4mBYJuXJlXwA0dWUKVPcDz/84O6//3637777lul3m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82Z+pFeJZybStTM4rxHhDTFNdzFJ2tWzZMumSzLmcbn575ZVXEs70pMIpNjLlls94S9F0h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6bs8//7yP8pRppzLllml9xTyPKGekIiOKCGIThCe//PKLGz9+vG82Vfq1yrznJt60d3ocH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/++3GHMtr32WefJc6LPmuJAzmsFJsbUWxI30g0Mu4jQo4tt9wyh56WLVIRv0NSzW9le5P5Hq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401KkE+rdu3emp+s8ERABERABERABERABERABERABERABERABERABERCBEiCwagn0ocp1g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x0h3Emc4ycaOHRt3qErvQxSAEx374IMPsroWvtS1r5YtXHy0AkLTk0rGLOo8LI/74MGDvTjEy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suOOOftfrr7+eEDqE56Rbt9D0y5cvd+aYSXd+RRyDaceOHT0zoqBgiCHee++9imi+3DZIA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QOyF9//TXBNFUKqnIbq8ATatasmXCI4TQn5U7UwggFlfGsRPtTiO1cxptFBMEBWx3stddeS6Q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ffZIuiQgomDnlkw4650gjNXDgwOju2O1sueUz3mI7UIE7Lc1WqvcCAoRrr7020aPoeyFx4H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uauPNxCXMFaTzQoDJvEjUoc6dO4eXmFivzHu+8cYb+34sXbrU8U6MGn3v16+fvwaOpbtn0bJ2</w:t>
      </w:r>
    </w:p>
    <w:p>
      <w:pPr>
        <w:pStyle w:val="PreformattedText"/>
        <w:bidi w:val="0"/>
        <w:spacing w:before="0" w:after="0"/>
        <w:jc w:val="left"/>
        <w:rPr/>
      </w:pPr>
      <w:r>
        <w:rPr/>
        <w:t>/j333OMPIbZo0aJF3Gk57asIbmHKRItSEu2sPePsz3S8Fvt3SLr5Ldr/bLYnT57shVSIqTL9Q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EAEREAEREAEREAEREAEREAEREAEREAEREAERqFoEJDzJ4X6Zw4AUJ1Hjq2WcZPmkhYnWW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OOOAA35033njDvfXWW2m7Fv0aGiEC9vbbb7vFixcnlf3uu+9c//79k/ZFN2rVquV3xXF/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uHfd//OMfvjxRT2655RaX7gv7aNs4mU34cuutt/rIKdFzwu3otYfHsl1H3PDbb7+lLdahQ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OTZxY5BUcbocccohvZcKECSm/eH7ssce8443xdeihhxa5V4Wpni/ad9ttN1/Zu+++679uD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LChs6/0H3roIR8pJzweXY+Ol3yflWj92WwXcrxZCqF58+Zl04WSPHfJkiUJYRz3p1OnTkn9tP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AQsOxHDriw2Nx69lyy3e8xfWhovbZWEdwQZSM0BA2XHTRRV7MY3N7KsEn5bLlFrZVmeuMJ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Xjz76qF/nnWWCpmj/KvOe2z2jTwhtQ0NkgsCKe8mcjqUSY4XlwnWu/6OPPvK7TjjhhIL+n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25DcD7cWZjVWOzZ07N+6UMvuK+TukvPmtTGey2PHvf//bXXLJJVn9nX/++Vm0oFNF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KgYCEJznchSZNmvhS33zzTcJBhOOYLzT79OnjnSzHH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WXfhGuiy/UEW3gSIiLZEHKl2HDhnlHa3hF++23n9/ECXXllVe6n3/+2aff4StbHBM//fSTI4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abdu4P/fccwmnFCKLESNGuJtuusl/HW5CBysTLnfffXd30kkn+V0vv/yyO++883wY/PBrbL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N9GvbddZZx51++um+7LRp09ygQYPKfOkNE77sPeOMMwoadQSRTpcuXTxT2EaNsWdfh3Ms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oKvf2vf/3L4ZDHGX/uuec6BEahTZw40d11111+14EHHuhTToTHS3n97LPPThIj4SQPjeOkd0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ihE4d+bMmV5wFd4/9uf7rIT9yHa9kOPNogvwzEaFaggInnzyyTLPUbb9Lcb5oXgLoRpiO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dsRwVBNj8RH8QpzHmMe4x89tXX33ljj766EQUoHT9zoVbPuMtXV+KfczGOvMw74VFixb5C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27OlTiCE+sIhZ6aJD5MKt2NeXSf1EhjJh5KRJk3xELuaOww8/PG3xyrrnvEuJ/ITdcccdP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6SVYa4jpdQOO+zg0waxn3d9nPFbIBTdce+JIDV06FB/OnWke6fH1ZnJvny4cb28t8I5ImyTu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rMfFNeA7rCE8sBQ+paEhHFxosLN2S7S/U75Cw75nOb9aHXJaINElJl80fKadk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VYtAjarV3dLo7Z577ulT6RDdZMiQIe7BBx/0jhUcYoglEB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912bsyYMaXR4QL2Yu2113YDBgxwfI3KF7JnnnmmdwgSWp7w+qSTQByBM6lVq1ZJLRMthS+ZSZ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H0hprrJFwPB955JHe0Xb77bcnlbONY4891k2ZMsVHxzjttNP8l8Q4a3Dw4pDhK2v70tjKRJc4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PfDAA+6dd95x1EnZTTfd1NdLfQhI+AJ9//33TyqOE/CTTz5xzzzzjHcsITJp3ry54+tvn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naChmSaokxw0cd3wJTwonhD/0lxQEMJ89e7ZnTtVHHXWUP55jMwUvRqoIBEqMGVIU4UBGG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4lBIWCaN169YJYU/BO1GkCuHPeEJkxbNw2223+efCmtt6663dOeec46677jr/RfsRRxzhGj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2beojoPCsLFy40J8e/So+32fF+hBdci9CRyhOXthHrVDjjeeLZx3BxoUXXuivnXRKpFUhw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c8ynzSjGNuTqMUMI1x6VIsj5wX+vUqePq16/vnekWsQGBwMUXX+xM4GDns2Q8ELEHMc0LL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57ccff/SncZ2I1yyaRVg2up4Lt3zGW7T9Qm2feOKJSdEqmEN5P4bWrl0717ZtW8+LKBeI7B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irEbAhuAP8VaqlDzUmQu3sC+FWs92vNHuYYcd5u67775ENC3Gi4ltUvWrsu45oglEqIgwE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gyPOM0a/LLrvMPfzww3471T1DAMr95Z3GMxYKE/lNcdVVVyWNn1QcbH8m4836l+vcjNj23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9cIb+si7mNRDzOUffvihQzCFsZ/fR+msd+/erm/fvo4obqeccor/3VivXj0/5zA/brbZZu6gg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Qv0Nymd+SOlHFNpg3jjnmmKReh4InmIZC56222sq/z5MKaEM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KBcAhKelIuo7AmETyfiBY5URBTmLMFJgKNh1113TXwBXLZ01d+z7bbb+igjp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OVb7SNsMBy5e+9iW77cfhTWQSRAhEP0DgQYQRnDannnqqdwybs9HKhMvNN9/cO7OuueYa3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vonEicbw84Qnn4yTDoYdTjHtHmwhKMKIY4HRo0aKF3w7/g2PCnOeIinBm4ISyqC+klmnfv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FN2E92a6TgqFXr14+Egtt4aSKphvCQU40ha5du2ZbfdHPx7E8cuTIhDDIHHM0zLOE4AjH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nCtTAP//5T//1O45mvk5HMGIpdmgCpyFOVaLy4FQnpUKYVgERCs8JztfQ8n1WwrrCdb5uD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+Qo63Bg0a+OgfpNHivs+aNSsxNyLiQAxiKays/WIsEYKZeIT6LRpJurZwqPOH0deOHTt64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GJAXKEDXJIuDgkMdJj+MzdG6mqoP9uXLLdbyl60s+x6KcmfPjjEgnCLR4jzAmmZOZ04hQh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SokR87OPdTWa7cUtWX6/5cxhvXS5QHi5bBvJiJVdY9P/744x3vPMQn3FdEJ7w/EZT26NHDr9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VSEphehm7NsaIvcvZh2CDdxkRsHjusrFMxxt15sqN+R0RJeK8119/vUz3YEL0Gt5p5c1t/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iHaLFhFGhEL6RWidqhfodksv8Fu1LVdoO5/9ov6PjJrodPV/b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8QRW+bvQoRni28l5L185Y6WUPiS8GIQLOFMRW9DHqug8D68n23XEFzhh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RCX/lOViJgIBohzJEh8mWG45+HDWEqieCQi6Gg5O+E+WEderC6ZVJX3C0ISTAoUZKBK4Z4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ppRDghxRNfV+M4wpEHQ9rO1klXzH6mqhuhEfeO/sObSB+Z8E5VX1Xaj+AEByspZixqDV+3l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l1Z/ueCHHG+kd+IqfORMnO9GCih3pJN21pTvGPeL5wrmMcAShWnlzWlgfwonp06f762N+y+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W63gLr6Oi15lPmVeZ1+CWz5yWK7eKvuZCtlcZ9xyBFemkmMd5polylanx85PyiFYQxTEvli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ubM7Llhvvf64ZwSopcRAq0Hd+B5Byi/VsDWEOY585l/IIfBGxpLNsfodQN5HiMNLbcZ9yn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9UnHREAEREAEREAEREAEREAEREAEREAEREAEREAEREAEik+Af1vHb8XH5Oa/siWtT506NaNOh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RAi2EZhHP+fd0rE2bNuHhxLqEJwkUWhEBERABERABERABERCB6kUgFJ6Q0ima3q16Xa2uR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SqN4FSFZ6sWr2x6+p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QASKRUDCk2KRVb0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IiIAIiIAIiUM0JSHhSzW+wLk8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REAEREAEikWgRrEqVr0iIAIiIAIiIAIiIAIiIAKVS6B+/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O8p2oU6dO5XZGrYuACIiACIiACIiACIiACIiACIiACIiACIiACIiACFRLAhKeVMvbqosS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ecaNGjgunXrJhQiIAIiIAIiIAIiIAIiIAIiIAIiIAIiIAIiIAIiIAIiUDQCS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qWAREQAREQAREQAREQAREQAREQAREQAREQAREQAREQAREQAREQAREQAREQAREQASqNwEJT6r3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ViYAIiIAIiIAIiIAIiIAIiIAIiIAIiIAIiIAIiIAIiIAIiIAIiIAIiIAIiIAIiEDRCEh4U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EREAEREAEREAEREAEREAEREAEREAEREAEREAEREAEREAEREAEREAEREAEREAEqjcBCU+q9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YmACIiACIiACIiACIiACIiACIiACIiACIiACIiACIiACIiACIiACIiACIiACIhA0QhIeFI0t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ERABERABERABERABERABERABERABKo3AQlPqvf91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iIgAiIgAiIgAiIgAiIgAiIgAiIQNEISHhSNLSq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QAREQAREQAREQAREQAREQASqNwEJT6r3/dXVi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iIAIiIAIiIAIiIAIiIAIiIAIiEDRCNQoWs2qOC8CX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8ebKv49hjj3Wrr756bH3z58931113natfv7678MILXY0aK88tfeCBB9yUKVPcySef7Nq1a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bOmjXLvfPOO27ttdd2Rx55pO3WsoQJ/Pjjj278+PG+h4cffrirXbt2Vr2dNGmS++abb8qUW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Xrl3L7NeOiiOQ6fxWcT1SSyIgAiIgAiIgAiIgAiIgAiIg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SWHlUCgGhpUuXuoEDBwZ7/ruKuAOndL169Vzr1q3dzjvv7FZdtXKCwuCYHTlypO8YTvJUw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ETZs2zZ+3++67u44dO5a5ruq4Y8mSJW7EiBHur7/+csOHDy9XePL+++97ngh0JDypGiMC4Yk9</w:t>
      </w:r>
    </w:p>
    <w:p>
      <w:pPr>
        <w:pStyle w:val="PreformattedText"/>
        <w:bidi w:val="0"/>
        <w:spacing w:before="0" w:after="0"/>
        <w:jc w:val="left"/>
        <w:rPr/>
      </w:pPr>
      <w:r>
        <w:rPr/>
        <w:t>A3vvvXfWwpOJEye6N954o8zFNmjQQMKTMlQqdkem81vF9kqtiY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5EJgpRSe/P77727q1Klped13332uffv2rn///q5mzZppz63Mg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179NFH3RpranaqHQAAIABJREFUrOGaN29eYV2ZO3euF3zQYN++fd16661XYW3TUJ06ddyWW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sM7fDDjtUaNv5NFbZ3PLpOxFEEHNwr7nnpW6dO3d22223XaKbM2bM8FFvEju0Ig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IiIAIiIAIiIAIiIAIikDeBlVJ4ElI7+OCD3V577eVWrFjhFi9e</w:t>
      </w:r>
    </w:p>
    <w:p>
      <w:pPr>
        <w:pStyle w:val="PreformattedText"/>
        <w:bidi w:val="0"/>
        <w:spacing w:before="0" w:after="0"/>
        <w:jc w:val="left"/>
        <w:rPr/>
      </w:pPr>
      <w:r>
        <w:rPr/>
        <w:t>7L7//nv33HPP+RQdiFP69OnjI2uEZUppfY899nCknKlVq5b/q6i+LVu2LBFNAiFPRdsqq6zi78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lBSgV3X6u7VU2t1z7TTnS1hBBZKONNsqnmgor26lTp6S2xowZI+FJEhFt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iIAIiED+BFZ64cnmm2/u2rZtm0TypJNOcldccYUjw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MdaSE4r1Rtk002KdWuFbVfpB8i6olMBERABERABERABERA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SgcgisWjnNlnarRNPo0aNHopPvvPNOYl0r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IiAC/yWw0kc8STUQ6tev71ZddVX3119/lZvCZtGiR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nz3e1a9d222yzjdtuu+3cGmuskar6pP2k+fniiy/cggUL3G+//ebbI4VMnHGclCdx1rhxY9/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Nx+5YvX+7eeust98MPP7gff/zR932LLbZwDRs2dERRqVGj8MPjl19+cd9++63vDtFKEPlg7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3fffef7QYSZ1q1bu3XXXTfRdfjS56jVrVvXcb9ysa+//trfu6VLl7pmzZq5XXbZxa222mplq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9H2dddZJmWomvDf0n4gsxTBSG73++uuOMfLnn3/68dayZUvPrRjtFbJOniciCHEv4UmKqDp16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4ka5oypQpvg7G0M4771wh1z5nzhw3Y8YMn45r4403dk2bNvV/heRTrLoYm59++qn75JNPfP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0aOCfMZZmP//8s38Ga9as6bhGbObMme7tt992++yzTyLyk43BJUuWuAMPPNCtueaaVkWZZ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CzjmeUe53+/btFeEoDpD2iYAIiIAIiIAIiIAIiIAIiIAIiIAIiIAIiIAIiIAIiIAIiIAIi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8sqCSL6hQzeNkxkmOISRJZcOGDXPjxo1zf/zxR9IpOMQHDBiQcNQmHfzfxt9//+0ee+wxd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3tncNw57OM8s48//tidddZZtpm0fPbZZx0O40zsoYcecvfcc4/DiR9niC+eeuqpJOFH3HnZ7iN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XXOKLkcqIa7vpppvchAkTErytzoEDB7rdd9/dNt0111zj3n333cS2rRx11FHujDPOsM2Ml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7zxRjdx4sSkdhFwXHbZZd4pH1Z08803u1deecXtscce7sorrwwPJdY///xz17NnT7/94IMPe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mCBVp5//nlHX3D4h4bgqV+/fm7XXXcNd5fU+nPPPefHXCpRFZ299957HeKnVPbAAw+40aNHJ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5wz7h3xTAEMtT/5ptvlql+zz33dBdccIEXJJU5WCI7eM4GDx6c8llHJDd8+HDfW8RfzFuIe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EyjEOPvLII+7xxx/3Yqdzzz3Xvf/++74Mc8l9991XRrCVy/wWRYYQ7fjjj/fP6IgRI9ydd96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Olte2CIiACIiACIiACIiACIiACIiACIiACIiACIiACIiACIiACIiACIhA8QlIeJKCMWIQr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FI3fddZfD6Yp16NDBO75/+uknh4Md4cppp53mxowZ49Zff31/TvgfIlVcddVVDiEBRnSUr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266aY++gdRIaLiAs5DWEJkDjOEI0QEyMYQWyCYwXDa47CnTsQzRD758MMPHQKXUPDCuYgqZ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pI488ssw+dvTq1ct17do19hg7EX/gwP7oo4/8dVnUjhdeeCFJDGIVNGrUyJex7blz5yZt2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788wzHeXXWmst78gmiszChQvdBx984C699NKEI768ujI5XihuRJ1gzDB2iLaByISoPC+//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3b19/fLfddsukW+Wew3ggykXUiP6CACfORo0a5Zo0aZJ0iHF0yy23uLFjx/r9RNLhHAQmR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4S2fUgeCHscs1c/1E3Zg3b56v47zzznOIfYjkUUgjWsfFF1/spk2b5p/R/fbbz/eb5xOx1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fV0QRFr2nkO3nUxfCOZghPMHq1avndtxxR7ftttu6xYsX+yhLjCmLQBRtC5EJZYkmxLPBc0P0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PRCfMHdw/otcgCNtpp50SVeQ6vyUq+N8KkX1MAMguxF/phIDR8toW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EoPgEJT2IYP/zww+7FF1/0Du4+ffrEOpSJLkLkBZzNR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9EjUhxOjRo4dPWUEkgN69eyeO2codd9yREJ107NjRXXjhhUlRE1599VUfwYLzQ4c24hSc3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aQ3CQjRFlBSPSwdChQ2NTwiCgIa1MaAgGLH0QQgCL8kJKmbCPViYuZY0dY0lEBUQnRDU555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c/TiXEaVE6+RehNatWzcvuAj3lbduAgZEJ4gnaHe99dZz//nPf9xFF13ko1ogrkFQQDSLQ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kQhCDQx8xD8IZBBjYcccd5/tOuiciQiBIibLL9TrsflOetvmj7lRphKxPYXtEyjDRCcKH/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2zuzZs/3zwnaqfhPpBNEJ6aQQgvAcYAhd+Pv111/9MjpGrI1cl4xRRCcIWog0E0Zj6dy5s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tGk6u7RSjHJGYTHRCOhwis0T5wg3xSdSI8oKw7l//+pc7+eSTPXMETgjlENYRXWf//fd39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5zm/RfjCWhwwZkhCfpBI8RctpWwREQAREQAREQAREQARE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oOIIrPTCk08//dR/wW/IJ0+e7CNIEFkER605uO04S77+v/baa/2uww47LEl0wk4iC5Ae4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parp3754k4vjss88SkVJw3uLErUizCAdEYkklIKhTp06ZLuF4NyPiAeIHDHHNRhttZIcyXk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zQ4gQJ1jIuKIsTly0aJFDoNG2bVufUsTaRWCBaOHYY4/1Tm4iLRRKeFIIbpdffrlDDMB4JK2Q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LR9jCPq6LdD8ICUiVkq8xNky4QF133323GzlypNtwww0d4qxM7Pvvv3eIELB27dq5q6++O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BOePHj/eRg0gZw/NldtJJJ3lBChFruP5CCk8QHxHVBPu///u/JNEJ+1q1auXHCCI1hDGlJ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Bu/32233fGQtEhImKTjjIPIfwLWqIrzbffHN34okn+kNEqEF4guAOMQjzFkaEJubQn3/+O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3xhrRp5grGD8Ij2QiIAIiIAIiIAIiIAIiIAIiIAIiIAIiIAIiIAIiIAIiIAIiIAIiIAKlR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Kq08V2hu+4Mepb384V3Gm4iwPo5iEnSLVBCk4sC5duoSHEuvNmzf360TSwCkeGhFHiBxB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9PFQh6yZKwJlLNAq7lgppPGgExzZRRkIRBYfXXXdd/4egohi28cYb+6gb0XY32WQTt+WWW/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9SKoZjnwgt2CGHHOLiIsnA0iLU2Lml0P+nn37aR6+BdVQwk03/EMFcccUVSaITylNv+/btf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5lonsgSF0SSUqsee8lJjTZ+Y1ogZhCMTixow/mOY/iE7sGUGggsGXKCdmzGEYkYTMCj2/8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xEp0YYC1FQAREQAREQAREQAREQAREQAREQAREQAREQAREQAREQAREQAREoMQIFMezX2IXm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2dY0aNfKnIDpZvny5W7p0qRc+pCo3Y8YMfwinKylx+IsaKSzMvvvuO7fNNtv4TQQnCD6wf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j3coUc4l4gSgNv//+u0+1M2bMGHfAAQf4KAZhKpFi9oG6SS8UpnKx9kgRUixDwHDllVe62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RoEEDR8QGRAylYjbe6M/XX3/tI8zE9c3EBYy3UjHGGYbYKZ+xddZZZ/nUUHHXtcEGG/jdf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lSy7Rd+LqNe6k2SGiSZwxVjCed6J+IJoqBSPyDUZ/cuGOOKtTp06JS7FoKQht0kUdKYX5L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ACIiACIiACIiACIiACIiACIiACIiACIiACIiACIiACIiACIiACFQIgZVeeIL44+ijj/awE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ZsmXulltucZdccknsTTBRAhEFRowYEXtOuNPOZx/rCFuwXBzCYb25rrdo0cINHz7cDRs2z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2RfoZ0Ofy1bNnSHXXUUa5Dhw6JaAe5tlNeORPjlHdeIY8jOIlLn2RtEKEGKxUBAX0JhSSZp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dV2UsETZ9+eWXvul8x3qbNm1SXoLdM04o1H1DgGbpY+bMmZPxc16o9lNebIYHTHjSrFmz2BQ7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TsGHD2Od/++23T1u0FOa3tB3UQREQAREQAREQAREQA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YITWOmFJyHRI444wpFe45NPPvGpKg488EAX5/C2yBI403v27BlWEbseOt2JyGBGConKsq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soNHjzYXyvpdiZPnuwjoHzwwQeOP667f//+jmgPK5NZWqT1118/6bIt4kPSzgrasJRDpD0ZM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Uza+33nqpDlXo/oULFybaK+ZYJwoMtuaaaxZMeGIpZqiXlFv77bdf4lpSrVjklVTHK3K/pb4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FaL+856BU5rdCXKvqEAEREAEREAEREAEREAEREAEREAEREAEREAEREAEREAEREAEREAERy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BJ5zN5557rjv99NMdaTtuvPFGN3r0aEd6ltA23HBD9+GHH/roJe3atYuNDBCeH67/8ccfi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cxuPHj487VPB9RB3p16+f6927t5swYYIjosa3337rI6Fce+217qqrrip4m6VaIZFuLFoIU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Q6p5xrqWVCcsVYt0EDbRNKiCiWFSGlSc6iPYpk7FOmaeffjpaNKtti+5BtJ5CGSIWRFdLl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23XXXQlVdIfUwZr766is3b948P5eFQppidiCTe16R81sxr1V1i4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/JfAqgKRTGDbbbd1Xbp08Ttx3I4ZMyb5BOcSUVBIx2FO7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x0UYbJY6EKVQSO51zd999t3vttdcSuyx6QWJHEVbWWWcd17VrV59uBzENRh+4xjgLU4r88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UuX333HOPd9LTcVIwhbbWWmv5TdLHxNnzzz/vxo4dG3coaV8u3HbaaadEHUSjqSxjjGCZ3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pxvpTTz3l+DPLdqwzRj/99FNfPHrPrM5cl8Z95syZLtt+5dpmocpZ33/66aeiCaLi+lqq81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PBERABERABERABERABERABERABERABERABERABERABERABERABESgMAQkPInh2L17dx9Zg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Vh52Kg9uECLfeeqtbsWKFHYpdhlEycMZb9AHEClGbOnWqGzVqVOKc6PF8t3/++eeEuCKuL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zzzv4Qzvbffvst7jQXpnOZO3du7DlVaedHH33kxo0b57vM/d10002Tum+Ckfnz5yftZwPhA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Ikgu3hg0bOovm8dBDDyWispTpyP92hOMt1Tm57K9Xr54vxhgKU6qkqotnxMoQDebPP/9MO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fddFPSWE8l7Ekq+L8NopEMHz7cb5HKp1OnTnGn5byPVFsY13vXXXelrac85swRRHa59NJL3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LWVYiD+++/v1tjjTV8VSNHjnSLFy8uRLXl1lGM+Q3REunAEALK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So+AhCcx96RmzZo+9QyHSB1Byp3QiPxAOh5s2rRpbtCgQ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knzx5sjvjjDPce++9lyi+2mqruX333ddvf/LJJ+6OO+7wwhUEHg8++KC75JJLXI0aNdyJJ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JoCFxcjkrRIg49thjfUqduMgVRDgh3Q5G9IJQKBFWzf4tt9zS77rzzjt9ep7w+KJFiyosX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rCAT+85//JE779ddf3WOPPebvE/ea9Cq9evVKHLeVJk2a+NVvvvnGPfroo36dup599lnXp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+dxxx1np6dc5srt7LPP9uPihx9+cOedd55jGTUic/Tv398RuaUYtsMOO3iRCIIkhDYhR9r77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1sA8BBEYKoxtuuMGXgTNRTs455xwvRuHazOLGJMdCARQijrffftt169bNffnll75PpMgiP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hHTt29FUShQhhUlQ8Q395Xnim0olPEJnB7KWXXnIDBgxw77zzTiG7Wqau+vXru4EDB/o0Y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6uPfffz9JJMe1sK+Q46XQ8xvj/JhjjnFDhw51xx9/vB9jZS5WO0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CqVQI1Kbb2EG99jjz3cbrvt5h3pOIlxHJtghG4ffvjhD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8448hMmnevLkj8gJf5s+bNy+RkiSapuPUU091U6ZM8c70e++913/NjzMehzpRCi6++GLvMM4W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HHJIUdSNVZAWidtxyyy1uxIgRbrPNNvPRPRBEEEFi+vTpvt+IXXr37p22Cxzv27evo75TT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ddj7CBRFiPv74Y1/3QQcdlLaOQhwkxQ3iETNEO6Fwx/azJPJD586d3frrr++j1tBXEww0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ixDZ77rmnT6VDdJMhQ4Z4kRCRMBAewAqBEdcfl5opbJ/1XLhtvfXWXqhx3XXXOSLMHHHEEa5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uadOmXtTxxRdfuIULF/qmiJBSDEOUg+CKKD9vvPGGFwRwzYgNGO+knSJNFc+N2QknnOCfE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94jngeEK0Q+QcWRBYZPHiw358qJQ8ikzp16jgEFdwzE70QoYfnxVLLWLvplogZotFRLr/88qR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lEPvSJiDhEZ7n99tsdAhxELjBH+MKzW57NmDEj6ZSXX345qz4nFc5wY5dddnFcF2K2b7/91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+Xtl88819nxEDIeiBaarnJcOmkk4r5Pz26quvJsQyjBvmza222iqpPW2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hULgFFPEnDn0gMllJn2LBhPuWGnY7Y4MILL/TR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hegARMGbNmuUduu3bt/eO31atWlkxv9xggw0c9Vk6F6KMUJ50Kuzfa6+9ks7PdAMHOA55+4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OOO3onM85bzkfEgHOXCBSvvPKKF1IgcrjqqqtiHfFhnTjgiUSAeAUBxltvveWvn8gbRI0hZ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xseuORqWI9oHzcbojGmC9du3ajmglpCRp1KhR9HS/zTggso05vREjcM1cO/uPPPLI2HJxO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HqCHbbrutr5Z7x3hDLIToBBEK0Vr++c9/xjVbkH1HH32069evn2eGgIMIHi+88IIXnSBoi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EOhzGFEYqHe4T24hNEHAhtkKwhc2ePdsv4/7z008/uTlz5vjyCE4QjxBtJ5fnxcaKLVONG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r165+LiBCDlGDSB2E0Ia+c184x1JoxfWdyC9hRBaEOxVhHTp0cFdffbVr1qyZb45nnn4z9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hnzVCGtkPMbfQu5hqKmQvZZdYmACIiACIiACIiACIiACIiACIi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YJW/o+E4cq+rKCVJZYOZ47QojeRZKU5rIiIsWLDAp0PZeOONvSABp3s6Q2xCehIihhC9gr+K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/0Ocff/zRCwKIAoLT2AQx2fSFumCAY54UPYgjiIRRioZgZOnSpT49EteMuCAbQ3SCuGjDD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0jGdTD+fmyg3RCZF1EHLAm3tWr169bJvP63xSuBD1h/u8xRZb+L9UFSLwMcEDEVm22WabV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6EZ4QZaZWrVo+Yk0hU1DFNhrZybjhern/RF/hOYc7IphMjPKk7SLqS4sWLXzkmEzKFeoc7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IThBZIZwplhVqfiOyDAInRCjZjptiXZvqFQEREAE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IHKIICfGz8p2SrMX2pL+jN16tSMuhWWoYDJRqIfrS9btszXh38aa9OmjV9G/yPhS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kVABESgSASuueYaN378eJ+mqGfPnkVqRdWKgAiIgAiIgAiIgAiI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hURwKlKjxRqp3qONp0TSIgAiVHgJcACsMaNWrklB6o5C5IHRI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AB51wNURABERABESgugRkzZrjhw4e7RYsWuV69e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tUbWLgAiIgAiIgAiIgAiIgAiIgAiIgAiIgAiIgAiIgAiIgAiIgAiIgAiIQMUQkPCkYji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YwKBBg9zy5ctd9+7dXdeuXVdiErp0ERABERABERABERABE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CB6kZAwpPqdkd1PSIgAiVHoE+fPm7HHXd0q6++esn1TR0S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gXwISHiSDz2VFQEREIEMCOyyyy4ZnKVT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REAEREAERKDqEVi16nVZPRY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ABESgFAhKelMJdUB9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oAoSkPCkCt40dVk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REAEREAESoGAhCelcBfUBx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EQARGoggQkPKmCN01dFg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IFSICDhSSncBfVB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KogAQlPquBNU5dF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oBQISHhSCndBfRABE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CBKkigRhXss7osAlkT+Oabb9ykSZN8uaOPPtqtueaaW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efvllN3fuXLfpppu6Tp06VVhXYAa7qK2zzjqua9eu0d3lbr/xxhtu9OjRbo899nDHHntsu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IhsB9993nVqxYUabIlltu6Xbfffcy+9Pt+PPPP92gQYPcwoUL3bnnnuufvXTn69h/CYibRk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5L8ycOdNNmzYttokuXbq4WrVqxR7LdudTTz3lFi1a5Jo3b+7atm2bbfEKO58+8o5u3LixW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u96+//vJz2w8//OD+/vtvX75mzZoZl+fE5cuXuy+++MLVqFHDl19ttdUyLk+b3333nfv+++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4YN3XrrrZdxWU5knv/ss898uQ033DCrsoU4+csvv/R9gPsqq6ySdZVc/1dffeWWLVvmr7927d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CIiACIiACIiACIiACIiACIiACIiACIiACIiACIlBqBCQ8KbU7ov4UhcDXX3/tRo4c6es+7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5KWXXvLCmXbt2lWo8GTixIkOp2DUGjRokJPwZMSIEe7zzz93H330kTvggAOydjZF+6FtE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6/fffw11+vXPnzlkLT1577TXH+MfGjh3rzj777DL1Vqcdd911l/v4448dzzZCm1ytKnFbu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wYJlLXX311R3iunr16rnWrVu7nXfe2a26avUKEIew4tVXX01cO6KBtdZay6299tp+DLRo0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mJ6d6otIMV7J5L7z//vuJd3m0ekSZhRKePP744+7TTz91//znP0tOeIJYA2YffPCB+/bbb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kE7fDDju4M844I1aE8uuvv7rXX3/d8XvizTffTJorEU9stNFG7tRTTy33NwYi2CFDhrjp06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5jjTUcY+aiiy7y4ydxILKCYOTRRx/1AtRffvklcXSDDTZwiILLE7S+8847bsyYMe7DDz90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+P8GTHHXd0vXr18s9totIMVoYPH+7mzZuX0bwH61tuucUxBpcsWeJrZ7y1bNnSnXbaaQ6BY3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9+h9eP8KTJk2aeK5hHe+++6578MEHw10p11u1auWOO+64lMd1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SKTUDCk2ITVv0iUIUJ4LDfbrvtElcwY8YMh+MnV8MphvCEr4Tr1q2bazUqJ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++eSkiCfPPvtsbMSe2MKRnc2aNfMCtf/85z9u++23jxytfps4Qt966y23+eab53VxVYkbI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emvV6i6LRv397179/fZRsRIm3FBTxIZCpEUkSN6Nu3b0Y1Ix4o79r33ntvLyRAiFNMy+a9g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uie4gwsCRv7LYJ5984i644AIvWiDCC6KHOnXqeAEKohLGwXvvveeuuOIKt9VWWyVhueyyy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GTZteP3gBAAAgAElEQVQ29WURgiLCWrBggRswYICbM2eOF1IkFf7fBnX36dPHEdkIYVajRo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RBUKUHj16uBtuuMG/46PlibJy4YUX+nkGIRftYwjeuI9Dhw7183Xv3r2jRf024/Xiiy92f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EMdf89NNPbv78+W7ChAk+KhxtZyo+4rl54IEHfN1EXUlntEG/iNKCbbbZZn4+IOoK3InEM3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11lvHVkOEE4SRo0aN8scR+nAuUWrgjqhl1qxZZcoSkaa859QKVbVIftZvLUV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KoPAQlPqs+91JWIQMEJRNP68KVxPsITvkg++OCDfWj5XMLTF/wCVW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92psv0+NSRWVy0UT+GDdunE+FQCQBWWYEqio35qW99trLC5cWL17sHeHPPfecHz84fnG2E2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xTmQqIlbkYjjrcYwjHiC1FFEZeHZefPFFH+nl0ksvzaXajMtk814gqgZ/ZjjrVxbhCfeE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jjjvc+uuvbxg8E97XpIBBmNKzZ08fGSYUkhGV5KCDDvLRxkghRIocDEEIwglSizGWEFsR6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IKZdffrkXnYSiJMR5RM+5+uqr3Y8//ujFHP369Uv0zVYefvhhLzqhH0RMMVErfeZ6pkyZ4q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kkW7jjTe2Yn6J4MVEJ0Q3YUwifMGIskSkFQQ0PKe33357uRGK6CdCkUwMcctZZ53lEIHQ5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58Q9cCLCDOkPCIqFm2TEjFqsEUIiSGcOvzww12YXoeofC+88EK0WNJ2edFgokKjpMLa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IEKICDhSQVAVhMiIAL/n0Am4ej//9laE4HKI8CX85l+PV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9lqsiNxz0bdu2TYJ50kkn+cgRREaYPXu2d+qHjvykk6vwRvS6cXAT+YLrRnSDMKHYqYb0X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mhagWN954Y5LoJCzJ+OQ8RHiIOYh8YkbEExOb2D6W3FsiySBYQQSECOntt992RDwLDXEKw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WMRcJBSIIQBfHEnXfe6cUl1BEVlyIswfbZZ5+E6IRt+oyohIhLy5cv9yIqhBmh3X///T7SC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+FopjddtvNde/e3Ys+iAjDmGVfOrvmmmu8qJA+0td0Nn78eC864bphGAo8EJmQrguhz7Jly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mzjzzzKTq4GaiE/p54oknJh1ngwgqzDfpjHsjEwE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SJrBqKXdOfRMBERABERABERCByiCAU5rUIWb5RHuyOqrK0kQHREEhPZqscgkw9ojoccIJJ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YbIm1MmzbNp9ghzQ73qn79+l54gtCDMmZxohM7xjKM7ETqnah98cUXfhdRP8Jz7TwTgyDAiB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3z59qkU6sHEsENeuss47fRfnQSEODKAVDUGPt2Dm0ZcfZ98QTT9ih2OWTTz7p3nzzTd/ev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uO7aRui6jToUOH2LRr1GWGwIRUQKHdc889fpOUbXGik/BcrYu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hAVSagiCfO+dzqfCVJrna+1Cbv+jbbbOPzt6e6uThj+MdwjC917ctO9hHynjzwh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87WrVv7PO6p6lqxYoXjH/TJ8/7bb7/5PtSpUyfxNWnjxo2L9rUxXzIT5pz89VwT10/bfMGK0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333/3X7RG9+MkwMFBHbDYeeedk0KIp7rubNqOq+PPP/90c+fOddw7rqFmzZre4dKsWTMHM7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tH33m69glS5b4+8S9suu1c+KWOHsoR3nuM+MFZ4pxiytT7H2EjickPEafcD7BB8NRY2Hp/Y4U</w:t>
      </w:r>
    </w:p>
    <w:p>
      <w:pPr>
        <w:pStyle w:val="PreformattedText"/>
        <w:bidi w:val="0"/>
        <w:spacing w:before="0" w:after="0"/>
        <w:jc w:val="left"/>
        <w:rPr/>
      </w:pPr>
      <w:r>
        <w:rPr/>
        <w:t>/+F87gvpMsIw8ClOL3c3KStgFTWcTHzhm85w+MyZM8efQgoJc0oxThlvhLiH+0477ZQ4lq6+f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7gicPNxikOO/rNsxLnCCScP04/7l/dunX9/Zg8ebKfU/7xj38krhW2pMTgC3AcYox3+khbf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xJ5EyhPQUbdq0SWB499133Ycffuj2339/31biQLCSbd8pyn1hHmMesVQQ1EM6hE8//dTva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9jQVMlscp4i3OYhuMvrqN2zWuttVZsmoVoGeYbIgdw/xs2bFjpz2m0f9luV2duPIc8T4zh8qLf</w:t>
      </w:r>
    </w:p>
    <w:p>
      <w:pPr>
        <w:pStyle w:val="PreformattedText"/>
        <w:bidi w:val="0"/>
        <w:spacing w:before="0" w:after="0"/>
        <w:jc w:val="left"/>
        <w:rPr/>
      </w:pPr>
      <w:r>
        <w:rPr/>
        <w:t>5PNeYH7g+WAe5/lhfuT9yx/PUkVb+P6MXjepVb766ivfJcZvqvcev2lIz0J50sOY5fNesDoKu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3ff/+9F0Dw7uP3TibG2J8xY4YvS3qYpk2b+r90ZWkLhuF7mfGFgIHfoUT94P4TWYN3BYZ4g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hfvuDDz7waW/oc2gnn3yya9KkiY9AQsQTRBbbbrtteErKdd4JZnFlNtxwQ3+YMUraH6Kkh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+nS/yW9onpmoUR5evM8OPfTQpMP8hqNeDIahEXEEPhjvuqhxnFQ8ZohQ4BKOOTvGXE1EGKx3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6Mdi1vChDLY7rvvXuYU3rekJjLj3c3vE0tTyHPN/xNg0Wu2MlqK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QHUhsFILT3DukON9woQJZe4nTm7Cju+5555ljrGDr08vueQSf4xw9Dgrb7rpJ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5FSQMd9w/WFOGsNyEEI86D6wsy2eeeSatcCU8N5t1nNE4M8yBFFf23nvvdVtssYU/hCiB8O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9COw+mBBx5wo0eP9o4SK49ogXDkLVu2tF1lltm2Ha2Af8y/8sorvZM9eoxtHDo4XeIcDxyH/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eeeQR76y3OnCUDxs2zOFASmUcHzduXJmvWhESkJ4AR2FFG06o888/34uHCP0+ZMgQ7/i59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IHFF33XVXWjEOX0bb/TUnV77XwZfHtBs1nGmE5E9nfDV8yimn+FPgyrPIs3bDDTf467SyOO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kdtllF9tV8GWu4w3RB2kBSNMRNcYJ18W4Ce3uu+/2zkIiLeCoOuOMMxLjHAcnKQJIaUA4f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ffu6iiy7yAiqYIZ564YUX/PzCWGBOwpF82223OYRZjOGHHnrINztq1Ch/Lxo1ahR24/+xdy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nHx9bFUVsRStUNCqWprGUKEGplhC7REqDFLGFtEhCq3at2EJJqaRRS2MJsbRqqdqpUmIpU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vU1sX/852/53beyTn3nu2+9755f8/n877n3HPmzMz5zZyZZ+b5zTOesJI370TA1g4QWtgqY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4FPtsomPHOEmHlN9sOtJOAXRLxhPpVb+uG66+/3reJ4D516lRPGKr3XvQJGJkxTh599NGu1d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muTc344ah3Pp0IwEkYVK0X4C8SPmb0T4p7iFDhrgDDjgg6VbTrpmnDEgjRjiwxCAJ7L333v4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chlm4U0891W/ZYu2TXS/TL1gcVRx5j4kTJ3qigJVxHG9Se0AYCJDoOaG3C3uWvgr90ciSdt2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oU3jvoJ2n7H/605/WyMwWDuIJ/Sd9IW0/W9RA8oHEh/4JuWPXXXf1BBXisO1ceB6C40ILL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1ucaUfSMAIFxA+IirFAKoYMCXGONnHcuHE1AilEFIiQCF5ZkoR6MGHCBO+hBdyHDx/ug4G9k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CoT9BwCOui/SB6HII3ktuvvlm/73OmDFjDv2PdMg3uj/tOaTL888/3z+b9s/Spv+EMBkK8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52lzX2eMeKJ1Q++o0022SR8XOdCQAgIASEgBISAEBACQkAICAEhIASEgBAQAkJACAiBuQ6Bbks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tqx3NOwCrKDHI4jGCve1xV45B0AwD9UqeSezDDjvMuzTH6waEC1amYvhNM2bgmeCkk07yk+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BVaKQBjBWYxBhcr8ZgiGFSf4rrrjCR4/hHmICBBO8LUBEsZWnaekTB8QPXLtj/MBYwAph8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/3E2ZMmUOA2wVaUP6IP94isHDAO7L8VTCCmKM25Qf5VtvxfLZZ5/tSSfgzvOUE4Yd3vsHP/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QkeT7BCGQGe+oMZU2dgUiDgRLixsUXX1zz9JCGX5XXMTiNGTPGG1MoQwhQrNJHMO6PHTvW1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rhS0v06ZN86f9+vVzMQnBwuQ9QkLiuzLBE5CRJexa1iNGLeocZcVqbOJmZTPljAEQolEjL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DFa1vGOIol/fee8+3Bxi6MNDyfd1zzz3+G8foSDuTREwjDxj2aAsgUlGn2VKB9oYyZWU1X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ObVAorJw/66yzvLcE6ii44aWHb4Q6TB0hTr4bng9JIFXknbyQd74n0qFtw3DPd0aeITeBx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0w2y09p66aoRm8MF5mEUg2kPAwQOJhoN52CrSRti0ERmOk1d9plnesF2Zuxg1iKIIhPo1UW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068sgjfd9BP0y7RjoQJvlG+Fb55unrQqGeQUKIBd1hwIAB8WX/G4IZ/XwWoQ+n/0aGDRtWl7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44TJX9Qhx31t+PP/6411NonxEIDeCPbgbutF2cJwnlAXmEskGHgFBB38szEJnpqyiL8847ry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3Wr9Hvogeif6JPmNBv0i5ByKBdgrxBHiD20fYgtLGhQJSAqMG7ZBEIFLRN6D30W0mCvvXDH/7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Jd//99/dEDjy00I+BF2SONJLejjvu6O644w4H9hAsqWcQKCHd4BXECN+htx3yYfoofUgs6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C0IJ4Ej4Thqffo29DP0dHzSKWNsQRngsFAhXvQn0GF/p1CEl4szKhHiCURahTQh7lHvWG57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I0Xjgor7yPaeRm7LEpzBCQAgIASEgBISAEBACQkAICAEhIASEgBAQAkJACAiBqhHotsQTV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5RBK8D4QpLJs/xqsAqdoxOGOuT9qS3wsA4zOpgjMdMPtuWJnfeeac3EseT6DyHkdwmyFkFy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81113eYMUYZOet7SLHPHyYaSTtdde2xsRMGyb4J0BgziSljZGVkgnbOeBAQZjCYJxiz/c63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K2bQxBGNMx/jCpDsElBA30qL8IJ+kbU9g7uchnIA7K4MRvM8wsY9BBTJH7EGD1cSs7gYTi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Z7dUwIIMZBiJWDUNq6gzBWAP+kAcwbJx++ukdyD4bbrihxwlDFoaeNOIJ2yVBlEIwDlUl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ZUF6XX365/cx85D2pbxhkKTPqLcLWFOCOsYfvyTykZI64QcCi9Y06iBcDDGIYqzm3ekaSG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AymraG94nr8WOPPeZX03OfLQ122WUXb4zG6IgxjDYMgxVbL5AecYaGLbybEC8GRUhFfDdsR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JHnKMgIYB0KSKvBMXRjW+f9oCjuSTbwcjJdtBsA0H+Won4gmYmVCnttpqK/tZ90i9pB1nC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QoYnbKBEJbSBGZAgGtp1Fq7/Tui+X4ebcihtt1a233urJldThpP6wTL+AEdwIBngKSjLY09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hUUB4MOGb5Y/8hW2A3eeYtPVJeN/OIQbQLlD/yc9OO+1ktyo7VtUvFM0QxACIerwjhAK8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3DvqXpDJH54N0gvcPSKyQB0y23HJLN3LkSK8TogOmEYEIT79Me4BnEogQ1haiX9HOW9q0l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/QHCBZGmkE0s7PqIT0I+gH4T1JQ6Hrkb/iqDD1iMo0c6RV/o06uXBBx/sn6P+bbvttv75O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7YAc+ECPx5ofeAQELHZS+ijzHYkQO8A4FPRmSD3o832fYh9ozFh4PM+ZlDTKk6el2P+1oxJM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MiEXIoYce6vNA+dh2WRafEU9s2znKj++LcCaUJeMHiMvzzTefXZ7jiI4aCu9LHUD/jPMXh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AQAkJACAgBISAEhIAQEAJCoLMQmHMT9s5KuYXpMOFr2+tgIAxJJ2SLiV+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iYyDEsGCr4JOyjSEXEgKGoyyT2Uy4m9cMVofyXDhhnpRGVdfY0gfiBbLBBht4okJIOsmazm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1u/8hKihpFOeJbV0bYqFe8KoZRNmxW+rIzFEIehF8NHEm6UH+8Wr061vOCRAMNKTAbAMM6KX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YMQiPEC4knXCNct999939/euuu84btPyPJv7DQIjBDKMSBmxW/sbGBwxX5vYeEgUEjiTBe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DGjkl6bnOuoaBCsMZRisjnZA2dW/dddf12cCwVKWUqW8YiDAOImy5EJJOuMY3Z1sl4NmALa1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N1ltv7dZZZx1vTDbjJvUL7yQY6CBXfe5zn/OP2sp9fuARAfIUBkI8KZgxDyMk4SBGUTfMQ0z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5Jw98/xjnyAPGMTOiYmTdbrvtfJ6rLjMfaYv+7bzzzj5lDJW25UScFfOOxHWIRCZzy3dq75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4oRdgBLc/CH0YiDFqs+VU2M/Z+5XtF4xQQHxxG2FpQBiJ+2jIJXjKsD+IXAheEOxafIQkm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zttttunsiIsRxvFnhlq2cIT4uv3a9DwoN0Ao4QPGLSSb38822b/giBwdplewaSoG3RCIGkn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70a0Y6SQpv9YT+3dpMa9MtPG1+LPSZtP/1yhCvHRBPELZ1o89pJOitEHcRIz3hhYM604jgRH9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foHcg6E9GxPMXPv2HfoN3LyTUbyg/9E+E/hCdEH3Q9L6QTElfjlcZMEJ3q4e1jzD4l0Y8g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ikXkss284TNuIJ+hWlDf9IWMA+l7qHcRUvJ9QVyDBg2cofPt49MOrFBhD3jEBAzzsQTyBV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SAEBACQkAItBqBbkk8YVU65AUm5dNW8zJ5boZBvBLgy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ABBPuDPBzh8T/6Fg2GVyGZLDiBEjwltNP8eLC1t1kFcm/+M8Z80ABpskog3x9e/f30cD0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yaVMORghhC6Ss7sktfTtimDjxxBNrJBO7jiHEtqjBoBAKxkh7lzSPIKuvvrp/BENJVvf2Y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qYgzFkMJ2PxhgzOASx4MRrGfPnv4yXk+SBOMTworlekaqpGc74xplw5YUsZGPtK3MMMJUK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/UFwVMS5ZMkELSM5INXhVgoB+q5CQZwhHKG/GRiZKmYHMf2DxiqEHuWOkyc9owZscJnq8i75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Asdjq7/g7i8N1pd+UM1uOIeZRKs4/3xmGVggCeA4IZW74TsP3yXreLrjhMenYY4+t/UHs4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TDe3dyvYLIen15JNPrpHVLP7OOkJm4C/styD74bFjbhNIAUYMoy9P2z4p7b3ZVg+BbJrmz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JpMXFdUiAeD8KBf0K3RGSHmLkDHRJ8+RBG2ICeRHPKYjpKZxDaGD7nrQ+HS8nRt7Ye++93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3K1CMkELyi4LkDsT4ZggXex4wkkxYBugtey+hz6J+sL4LkxfZrsYSEmtBrCx6/KEvIKqFOZ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Bye6iCWUWbkPY9YPNZX8ixjCIihEF1C73aGsz1DWPNWBPGXcQJ9MV7M8KYIkRriCKQYcCBeCC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eep78jncVPDDRTkH85j2MTIZOD5G1EfZhvDoXAk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NAOBbkk8MU8ETHonecwwoMMVzvaM3QuPTKKHE+J276qrrvKuxPG+YQLhBA8pyOabb57JQ4o9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RDNwYvMxgUCRe3KunbT/EylMEco+tFuV32bSNdEJcsaHGJ5jxH5P/tjI1fgSDDxKvOp0+fbq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A9+5spxP/mTGLgPWISj6iEv8wCGKoII/9+vXzRox69RgykBEYHn/8cffAAw90SB3PGNRv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qcK9dfmAQSzPy2bdnxrmq8lymvr344os+G/Gq9Dhvq666qr9EfYnz/61vfcstv/zy8SN++x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x89MLEHXMAw+XbHU5WBFvPaki78RP+3DAAQckJmXfGQY62om5Rcx7B9uV8a2FwrvSJyAY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zwnYbvm+e8HXCDNARZiz8z+GNkhwCQJmX7BXQQ216H7frwToVBmb4ybg/S8lDFdbwtTJo0yW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BB3mD9vPPP++9n6SRFatItxVx0E8b0Q5PEXnFyhzvG+AW6wH85vtHINaF3qTitCAVJHkY4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Mgdi2gW+//bb37ME1ygehXYFIyz3E0oMIwpaDadvmQHLAow3tL9sKmdccH0nKP9JC30VnQF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9sO+XvoM23/IWR4PuhO5C3UaHg9R17rnnehIxZcJWOHijCQXdxsgpkHqRRx991G9pRj+IB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DiB5GSKUsIHcgeDJMI+j6AAn/LB77HtmWcPz48T7kPvvs04EAbWVgxEoCmRdEtmYCP8ht5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3MR2NcrH6affjI9tD4TUM7G07ON7bSERxeP0WAk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dBYCHV1xdFaqLU7HDKvmDSAtO+F9DPPh6uTwGTMeh9fSzvECYm7DyxA/0uKvd52JcyPQl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7T/SxIwD3DejXRVpP/vssz5JjBBpxpS0PIXXbTVyeM3OQwOGXeNIuSGsLGXlaSOx8I3C5b3/1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HxiKMLkcccUTNKFMvLrxO4E4fggOrf0PDx7Rp0/yjGD/MSFIvrlbcy1JmGHWqlKL1DQOQf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5KUN1u1jqGJdikkqqR9o7jdbyQYBW3LqzAs3w1GqzSpKu/ET7uYRpAJr1Nu4WrytLx1hets4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BICTn4R2D67RfeBZKkq7+nSa9U5Zr7YAbRNAhQ4b47FJ32WIPIzPGf7wJJIm182X6BUgDk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2A7IAfxjcqScY9Y3MmZSHKq6FbQVbqEBAxBsDBJiJEyc62l9IEnOD4PkCgVyU12vaBx98U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k1QVMD4rxy6o72hYzEHnxKEfdvP/++73Xueeee85789hmm20cXuUgNtOP4F0JfYbtk2LBW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fffdtwNJMQ4b/uZbYLs2BMIHW+4gI0eO9LoeugUeWcaOHetJJSEhFiIMW8mQZq9evdypp57q</w:t>
      </w:r>
    </w:p>
    <w:p>
      <w:pPr>
        <w:pStyle w:val="PreformattedText"/>
        <w:bidi w:val="0"/>
        <w:spacing w:before="0" w:after="0"/>
        <w:jc w:val="left"/>
        <w:rPr/>
      </w:pPr>
      <w:r>
        <w:rPr/>
        <w:t>vX9AqiFePIcQBs8teKEJvXpB/sAbD/fpL9j2kD4Tj1ohQRzSjZGGjfyBdxHS5Ddk0pBQSt4hsS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JClIv2yZZPKSNQJShHeebCPNocXC0Z+ycMkL4hog3SSAg8a3xDoQ3byZJYcNrlAPe2SD7U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TTMJzOhYAQEAJCQAgIASEgBISAEBACQkAICAEhIASEgBAQAp2BQLcknthq+9AleRLYoSHbv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zLfQAkuZ1I098ecKai3aeaWbauHdHMCabwaWKtG0VKOWCIcFIInkwKBrWDOWQAfbff/+G0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+2CDAEkss4VcnY9jBwMKKY4w29cgERAkRYejQoX5F7COPPOLd5GMAoVxsO4UddtihQerd6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WJo3amPB+1jamjFGp0bPNzrvhMrce6VtYiQ7JCwMwW0GYcdu232GFurWLMQ7d9TttN9zYgo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566im/tQVG4SSyZRX9Av0Ynk4wot9www2eMACpga3DpkyZ4j074KkhacuquP5U9RtyFJ7B7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ZAjJASDxp1I5UlY9mxGM6WBEdKNQ52H4J7ziNpArSkG0H9PDDD3vPX3gogfTCtivUQbxlUIf+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/+TYHUgf6F6SEmMBA3UJvQI/Ck1joGaveu0C8uO6663yQLbbYouZpw55hqx6IrdRhdEC8m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RRbVtHiGg2PZvPI9nL8gkkGAgcVHvQ1IHRA6IJ2xdhPcSSBaQOkkzlNDTipE/IOsilDvEj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XeJ+6QeALJjHdimxswDz2tECd42lZV5iWF65YPzvv06ZOWvO8n0AEgbuOlJS63tAfpM9Zff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VCKxWX9Ke0XUhIASEgBAQAkJACAgBISAEhIAQEAJCQAgIASEgBIRAsxD4n4W0WSm0YbxMy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dSni/Z8+elbxJSGaBPJEkGLyZ3K5asqRNmqyaLSO2onSttdaqRVNF2mbAgXCBgaGM15Nax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JmCVaUYH9g6KTRAZYyismCkP3r0aO8mH0MMXk9wsW7u6NMSGjhwoF/Ry2pdViZDPKGswZMVy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FPTdeL1rfWOWN4QlSj62STsPH7mPIKmIITYu36PWunPei71z1cxhMMY7S5uF14Pvf/74ne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9pIZ60l2/03bCjfYdsseIESM8yfH000/3baaRVq38quwXaL8h//HHNk0QldgWBkM8W6JAZ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pBhGEd1177bXd3Xff7T1qhOmGOJiHifA+57NmzXJsH9RuYh7Z0vQv8gv+5qUizD9kDryPs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JwNN9wwvN20c0gWX/rSl7yXExKBaAIpgv6frZqM6ADhDW851F88o8Q6AWV1/PHHe1ITZIUsJ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sGFEyyYsK4UaNGuXYKoY6y9YyIfHknnvu8VGRryRiBO9HvLzDK6+84vtO8xiG/s0WR7wvf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vF24jaDo7cULiShOeIW624IH8ZWKeSSweruMlBsEzUqx/oh/y3kj4TPiu9QjC1Cmrm3k9z4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X9pnRPyEgBISAEBACQkAICAEhIASEgBAQAkJACAgBISAEhEAnIjBvJ6bVNkmZNwqMvuYqP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wsWfsd9GjTaTzfEhsCePD3TfGHhPzvGC/ix5tWw+eT0ubFa22qpVwedMOjVRsXWBSRdrh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7aou6Uo6WNscmINZ2ScEoiuLjfb7/9/F2MZEcffXTNKJTyiGM1rW0lgat9Vk9fe+21Pri8n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5d/LWN2svcONf7xuyNoatLkJvI3PmpvOudOW8dx5K6SnhlcjaPognGBMvv/xy/wDG3tAQm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/1O2w231VZbze24446+iPAiAJkoFmsjqu4X2KLpmGOO8duqkSYkCbZqShPb0qSegT3t2XrX3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okpIAACAASURBVH879NrAhdDgb8byMB4M8HjVYKuidhO8ayDofkltM8TMH/3oR544Rrg4j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9uadNb7QTBhq0SIJQjEXrZEMtIJ1yBP0PbgjSUsI8vj1KlTvf4C0ZHto/IQaENdOY0kSZq2XZ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jaEFbAFQm3dbJ82TEkK4feS2xLH0gV/PGOtKWxGPEEbyG2jRFbVQ0bNiz1z9Jky58wHMQeZ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bbXnHO98C777nnnnHStXIBWzzCmHzrW9+q4WzbfNq98AhxxSSrtxMLb3UCAprVb7unoxA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BISAEhIAQEAJCQAgIASEgBISAEBACQqAzEeiWxBO2OmDlKqs/cemdJBhOcC+PDBgwwOVdg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J9cgYNhkP27SY8G1PSs+LQz3G61mhkRCXutNahMPRgF7j1tvvdW/f5g+E99nnnlmh7Q/+uijM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ZsTpgwwYdhcj6cfK8ibYxxZtT43e9+5z2Q1M1QhTcxdJgh59xzz21I8qi3mppsYcCA9AH5o6iw</w:t>
      </w:r>
    </w:p>
    <w:p>
      <w:pPr>
        <w:pStyle w:val="PreformattedText"/>
        <w:bidi w:val="0"/>
        <w:spacing w:before="0" w:after="0"/>
        <w:jc w:val="left"/>
        <w:rPr/>
      </w:pPr>
      <w:r>
        <w:rPr/>
        <w:t>6tlW6N53333u5JNPnsNIFsfNNiAYpxAMm2wFgtGyM7dxiPPUmb+zfivkqUx9MyIPxjfbyih+T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hY/DtOK35aVd8p6nzFqBV1KaGDuRd955x7fnttp/1113TQo+x7UqvlPhVr59w1uNbZUE8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CK9svsL1HPcEojocNpF5fbP06W23YVjL14s1yD69wEOeQr3/96x0eCbeKwjtFLD/72c88w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7hI/1xm/jTQBSce+S0sXggSEDLxVhTqY3efItksIWE+aNCm8Ncd5Iz1gjgfqXKDtoK8+//zzP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UW9OmTfP3IFWYHpAaOLoRevFgK5gkAT8jnITkCUiVRohIe5b42AbIJHye/OIRBcHbzsiRI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jpxIic2267be162RP0PsgjJgcddJAfP9hvjmznY9iGHmi4h85vZCV0AepNkrC1F8J7h0Ttp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LGKZ4kwm9n4ThdC4EhIAQEAJCQAgIASEgBISAEBACQkAICAEhIASEgBDoDAS6JfGELTTMV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lLrvssg5YYwxi/3aOTHIfcMABHe6X+cFqSJvExrDzy1/+0pMYILpAgsHowST99773vVoya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c4F3OOusst/vuu7unn3669lzSia0cZfXqaaed5lfjs4IULye4LoeMc+ihh9YeTVtBbS7FC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Xw4cP90YH8ss2BZB7QqkibbYcoPxI85BDDnG///3vPYkjTIeVspdccok3HoXXy5xj8GHbB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erHIPBexwM3/ggQc2JJTgreTUU0/1BhRWIRcVjCBG8IHIdPbZZ9eNaqGFFnJmFLcVyLjD5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/FfAoWt822WQT97Wvfc1DihHWCCaGMduu8K0jeBhhm5F2kXbKe5EyawccWW1vK+Zpi/Cag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N8lj2Oy2DG/2BbWmRdDTDcqN3KHK/1bjFecaISz+DgAtb7oRStl9gqxMIgHitShI85kDoR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sC0K/Sz075ZRTalt2WHj0gtCLml2PjzyPboA+QB9OP0tdhGATCrgYkQCiLAQrhGfHjh3rv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atTYwfLbV5/SX6GHI+PHja1vqgNHBBx/syTZ4DGH7OSQmz/AN00YieKdDh6TvDwW9CS9HQ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SCePjHI9AeNqYMWOG3/IljdQC4QwiRCzoKy+//LK/3Lt377rfON+9hbV4aM9si6Vx48bN4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jUy10UYb2aP+aN6BIDNddNFFc5Bk6ROpSwj5s63uLBIjRPIdxh7IwJt+FqFuhlv82PNlj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+nvMlDKOhy9t5JfbnlnXJJ+j55b3RHJNS/+U0dpR1I0sXvuOMOv9UidYG2aK+99gqzpXM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RApyMwf6en2CYJYhDA0HDXXXe5c845x69W7NOnj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ASV6IE5AxbIVsVVnfZ5993O233+73g2cCHm8lTGRj5GGbBdy8h9tu2IR3Uvrkn+cQjEbEa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vscceDm8hGLOuv/56B1mB53CXTzoY2VjRe8YZZ/jrGDGSBJIJrslx884qcHO3j2GC/CcZW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KmIjHQMTKbogBkEBWWGEFbxThmhkA8FQTuqFPeo881zAeQBYCP3DDULD66qv7+oG3meeee6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TNMGoE7qRJ56ddtopLXjd6xjF2NIAwx/kH+oSK+RD4lIcAWlBcrJtFMwoEoer9xvDthFeL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rWO2bRTAyhc/37dvXG62yPFs0TN5vhXTK1LfRo0e7MWPG+LIeNWqU/y4xZlJXqEd88xjXI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ou1X9XLvkvUiZJWFxyy23uNtuu63DLVaoh54bOtyMflBGYTuMgZU6W0/wRmQr8AlnhK96z4T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nZXCbNWuW33IizEt4TrsfbscW3ovPuxpucf75TT9CuwZxA68KtP1GHuV+mX4BYz3ex/ijr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4wJNNHPPnkkz5LeF8K28s4n7T5ECPxxoX3K8ioPEO7Qr/E9nBsG5TWPlvc5CckUfB9QDIIvU9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xxx13nO//iRsvDZAV6PvwTnH88cf7/tnCZzmW7Rfo90KiCGUDETQUPHdAJIBAwHaLPLPoo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CMEj7h46RJhCT0Y0oH7zE4YUE8g86I+UGOSsmJ6TFlef64MGDPca0XXiagYhCfvHKQZ+Mx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EhqgSCp42TC+BFGPbf4VhwnPIHxMnTqxdgmiEByDip42A6IynNOoG+iTtq5HSICrFdY36S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u8f6Bhw7qGGQatpKi7qFDHnXUUbV07QRCB3UZ0snkyZM9WWu99dbzdZv2Dp0d0gn1lfKsU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v155wwgm+DaDuQz5Ch0Lnph4heGJJ0n3Bgvf/xS9+4XHiPSA3UVcpM/NYQh9BPQqFcQrkZ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M88z06dNrBCPaDsgv5FMiBISAEBACQkAICAEhIASEgBAQAkJACAgBISAEhIAQaCUC3ZZ4wkQ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rrrjCu0vHYBKu8GTSnclvW/VaZSFhbIbscvTRR/s0zXMGbvWZuP7KV77ibrjhBp8kE9OQU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IGLb6NZ7sj59jVSSGA9LGyGPu+3lfvGfYpDdkG/BgQtw8lcRxQXawlc4YC5iIh1ySZKTi2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HO5933nmeOMS7h9sMgS/lltWoHL9X2m/KAiIB5cO2CxhQMCybcRkjH+UBXubtICkujHK8g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WFEd4DZISBhFIQxjCLrjgAk8+GTRoUBisdo5RBoMNBhPyi8eNImJkI3s2NFjatbSjkZ3sf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3HfN+K/Zc0frGcxjYqKs33XSTJ5tAOEGoKxi0jzjiiNxbHli+mnlsl7wXLbMYG9qIuL6aE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TbyH12z9pb+5103HjjjT1xCaMkZI2821mV+U6rwi3pvfJc62q4pb0bXgjwdIWnL/pu8LX+p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a4uH999/vPXSxxYv1J+QFIgPbhgwbNqzmbSItj0OGDPHt/s9//nPfN4VEKwzWSQZxi8u+D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QWdAFIGik9eeQVSAg4NEHAzwEVJ7H2wS6BP19XinbL8T9SFqfhJ6FDvib3/zGkzFmz57t8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bEQHZpgYiAIQTCLy8f+hRhnfneweLkLCWF4+k8JAYaZ/Bnf6D+kd6toULnnGqJNyGeaCO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+MQENPRBSN3pgLLRn9IV4ZYNsga5ixCoLi8cjyN5JejfvybujD6O3Q7Tlz4Q29qc//aknXNm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/Ud+r3iSee6LcECrcF4r0hKiV5O7E8gAv1G+wgnph3F+6DKe/GNqCxgAU4oatDIOMvFMobA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QEAJCQAgIASEgBISAEBACQkAICAEhIASEgBAQAkKg1QjM80ke61sLcouxB8EbSbMECFg9y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hYXBstmCUI03SxrgTGngwKkCsWHLJJWt7x6flhxW2GJkwhjFxn0UwnDKBzQpVVlBmeY7J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HP2nSJG8wx9gBVksvvXSHlcb18lAk7bT4cF3OJD6eTlhx3QzCSVLaGLTAA8MbxghWA+N1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CbBME9pRb1cappDzbNYybrIjHiMoKXLy2dBcp8q2E2BStb3zreLqBIAWpi3paj1AWptnq81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ZtRq/oumX/U6FW+e3b0X7Bb4xiIiQGdkCjX5kmWWW8QSDrH1KWM+IC5IbBAqIhUXJhWGca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L0J80k/SQln6Z62DNNkcY/ukHi2CNpw2wxgMK5Ad0AYghkBGaKeANYcnqDboi77D22ms3M1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3ofHjdIm+2VICqh/5B+vEVOUmbwcGLb+UB6Ai90IbxIZdGFwJwtex577DFPlILoi7ePLM8m5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7+ef9+d5Jm/FJvLVkWpyUG14V+WbIL7o3z1N30oQ0qaeQXWgjaC/Qd/F2U8/DYVp8ui4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QNdHgMWBLNhjfpYjYkfOWQCYRcJnCG+0EWzXobCAE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t1f2P4J+IJwEY7XSK94qHHnrIrb/++t51eDvkLSSeQIwxl9/tkDflITsCbBNyzTXXeK8n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oPwT0nRYrE+FWDDc9JQSEgBAQAkJACAgBISAEhIAQEAJCQAgIASEgBISAEBACQkAIdA0E2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XgG/uySUeTq688sraFjdJb3bjjTd60gn3ttlmm6QguiYECiFw9dVXu2uvvdavhB8+fHihO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zUVA32kxfIVbMdz0lBAQAkJACAgBISAEhIAQEAJCQAgIASEgBISAEBACQkAICAEhIATKIjB/</w:t>
      </w:r>
    </w:p>
    <w:p>
      <w:pPr>
        <w:pStyle w:val="PreformattedText"/>
        <w:bidi w:val="0"/>
        <w:spacing w:before="0" w:after="0"/>
        <w:jc w:val="left"/>
        <w:rPr/>
      </w:pPr>
      <w:r>
        <w:rPr/>
        <w:t>2Qj0fD4EcEVz1llnuYsvvthtueWW3s02rrJxy86WMTfddJP74x//6CPFjfaAAQPyJaDQQuBTB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85ZZbzrs+wq3SFVdc4e/ut99+3WqLHVUKIdCuCOg7LVYywq0YbnpKCAgBISAEhIAQEAJC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EBACQkAICAEhIASEgBAQAs1AQMSTZqBaJ86lllrK72f/8ssvuylTpqSG3GKLLdyYMWM6</w:t>
      </w:r>
    </w:p>
    <w:p>
      <w:pPr>
        <w:pStyle w:val="PreformattedText"/>
        <w:bidi w:val="0"/>
        <w:spacing w:before="0" w:after="0"/>
        <w:jc w:val="left"/>
        <w:rPr/>
      </w:pPr>
      <w:r>
        <w:rPr/>
        <w:t>7MeUGlg3hEACAo8++qg75phjOtxhr67tt9/eDRkypMN1/RACQqA1COg7LYa7cCuGm54S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AEhIASEQDMQEPGkGajWiXPFFVd0l156qXvkkUfcb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5l566SU3a9Ys/8Syyy7revXq5bbddltHuHYTSDPDhg3z2Vp88cXbLXvKT4TAEkss4Xr37u3ee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wyy7iVVlrJk05WW221KKR+CgEh0CoE9J0WQ164FcNNTwk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CAEhIASEgBAQAkKgGQjM88knn3zSjIirivPBBx/0UfXp06eqKBWPEBACQkAICAEhIA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SAEBACQkAICAEhIAS6FALvvvuu3zWlR48etd1T2PXC5N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TusfwGQIabaR///4dnps9e7b/PXPmTH9cZ511Oty3H/PaiY5CQAgIASEgBISAEBACQkAIC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EgBAQAkJACAgBISAEhIAQEAJCQAgIASEgBISAEBACQiAPAiKe5EFLYYWAEBA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SAEBACQkAICAEhIARqCIh4UoNCJ0JACAgBISA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gBAQAkJACAgBISAEhIAQEAJ5EBDxJA9aCis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IASEgBISAEBACQkAICAEhIASEgBAQAkJACAgBISAEhIAQEAJCQAgIASFQQ0DEkxoUOhE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AgBISAEhIAQEAJCQAgIASEgBISAEBACQkAICAEhIASEgBDIg4CIJ3nQU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EgBAQAkJACAgBISAEhIAQEAJCQAgIASEgBISAEBACQkAICAEhIASEgBAQAkJACAiBGgIin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QEAJCQAgIASEgBISAEBACQkAICAEhIASEgBAQAkJACAgBISAEhIAQEAJCQAgIASEgBIRAH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DlsIKASEgBISAEBACQkAICAEhIASEgBAQAkJACAgBISAEhIAQEAJCQAgIASEgBISA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Q8aQGRfGT++67z40YMcJdeumlxSPRkw0RuOSSS9yFF17onnrqqYZhmx1AZd5shBW/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AQAkJACAgBISAEhIAQEAJCQAgIASEgBISAEBACQkAIdAUE5u8KmWxGHl944QV3z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HDh3q+vbtWziZ8847zz3zzDPuySefdFtttZVbYoklCselB9MRgHTy4YcfenxXXXXV9ICd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UqVPd/fffn4jQLrvs4tZdd93Ee7ooBISAEBACQkAICAEhIASEgBAQAkJACAgBISA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IASEgBISAEBACQiAJgW5LPJk9e7a79957PSZbbrllEjaZr/Xr188TT1ZeeWXXo0ePzM8pY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Zz5w5002YMMG/+NixYzudpARByup9jP6AAQPiS/otBISAEBACQkAICAEhIASEgBAQ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qAuAt2WeFIXlZw3R44c6bbZZhvXs2dPN8888+R8WsG7I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CE9v0IB999FGnvzpeTTbbbLNaurNmzXKnnnpq7bdOhIAQEAJCQAgIASEgBISAEBACQkAIC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EgBAQAkJACAgBISAEhIAQEAJCQAjkQUDEkzxo1Qnbq1evOnd1a25EoCuWOV55+DN59tln7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AEhIASEgBAQAkJACAgBISAEhIAQEAK5EZg39xN6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EBACQkAICAEhIASEgBAQAkJACAgBISAEhIAQEAJCQAgIASEgBISAEBACQkAIOOfk8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rrbfcm2++OceTCy64oFthhRXmuG4X3n//fcfWJsjyyy/vFl54YbuVepw5c6b773//65ZZZhn3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fu3feeceHxdtGo2193n77bffGG2+4+eef36200kqpaRS98dRTT7m//e1v7vXXX3cffvihf/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zR8bf44ovPEe2rr77q/vnPf7pFFlnELbfccnPc5wLxvPzyy/4e8SywwAKJ4eziv//9b3f33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99NJuvfXWc1/84hfttj++99577rXXXvN4gzvy2GOPuT//+c9u88039/nlGlvf3HPPPQ7ctt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5mhQtc3t+bjhSD//yl7+4l156yZf5fPPN57GjnNhm6rOf/Wzd1wTfp59+2lFvqJfU4d69e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85JNPnHlkob5QbxDq0O233+7ryaqrrurWXXfd2r2keMJr5J1n+/fv79MP7+lcCAgBISA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gBAQAkJACAgBISAE8iMg4kl+zNw111zjJk2aNMeTG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COa7bBUgSI0aM8ASHwYMHuwMPPNBuJR7/+te/+vAQTC666CL3yiuvuCOOOMKHPeGEE9yAA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LJ510krvvvvvcZptt5o499li7XPpIPk455RRPQkiLbMiQIe6AAw7ocPvss892d955p883+U+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5xu2///7+1pQpU9wXvvCFpGD+2p/+9Cc3btw49/e//70WBqLKyJEj3XbbbVe7BgbHHXec+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7DH3/88e6WW27x96+88ko3bdo095///Mcddthh7pFHHvHXL7vsMnfJJZc4yBVI0TL3D88F/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mme7FF19MfBvq6Mknn+w23HDDxPsQViiDJMLWN77xDTd27Fi32GKLdXj2X//6l9trr738NZ7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NfbmddtppnnxigSFWkfb6669vlxKPkI923313T+Q677zz/LfKNysRAkJACAgBISA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IASEgBISAEBACQkAICAEhIASEgBAQAkJACAiB4giIeFIAO7yP9OnTp/YkBu0kg3otwKcnG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vu2uvvdZdf/31bu+993YLLbRQHKz2+/LLL/fnGNTNkwiGcjxGXHjhhXWJJ3gXuf/++/3zO+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3Osid4rTjyyCO9JwoM/quttppbc8013ec//3mPAd5KHnzwQQfJppkChqeffronEeDhpEePHu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wkBUgJuDZBKJJLJBMIJ0stdRS3uvG7NmzvfeTP/zhD550Qtn+4x//8CSfhx56yHvTII6iZ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ef/zxOCtu1113neMaFyDO7Lzzzon3WnHxhRdecD/60Y/cBx984D2LrLXWWm6NNdbwHk7wd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p6eWOeSen//8576s8Ai0wQYb+PpCPYaIhMea4cOHuzPOOKOux6DbbrvNQVjC8wr1jjKhj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mGPfLX/6y7vN4s+FZE9IW8cTQ0FEICAEhIASEgBAQAkJA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UAwBEU8K4DZw4EDHnwlGdSOJ2LW040477eSJJ2wX8vvf/97tsMMOiUEhs7AlC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YYw/34x//2G8tg8EebxFJgocOjOwrr7yy69u3b1KQQtfwCGLbn+A5JCl90rUtgQol0uAhtsm5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bPQkCLyV4dEEeeOABN3r0aE8+Offccz1pZN55563FBuZ4qoHws+eee3oyxR133OHjuvHGGz2h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f+Y4nQdgWQvZwmTKHoPOZz3zGR8X2MZBjELyzJG2XZF5WLO1WH6mnRjqB8ATJKBbIH0lkI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ZM8HVx44039nU33JIHstCYMWP8Vkjjx4/3HmniuPmN15qbbrrJp034tdde2wejnPbbbz/vAY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R5SkuLAGwtpGPmkkcegpDh0TQgIASEgBISAEBACQkAICAEhIASEgBAQAkJACAgBISAEhIAQE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IASEgBDoi8D+rfMfr+tUkBCCCrLvuuj72qVOnOogIScI9tn8JwxMOY/lKK63kH4EEkCQQG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/5W2nElqTnslybNWtWLVjaNjiQPZZYYolauKpPIEIgeL8w0gm/wXWLLbbw9yDHhFvwcBGvI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73ve+58Osssoq/kh8/fv3d5BOEDyoIO+9954/lv3HFkN4WeEPrx4mbOVj18Nj1WVm6RU94j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hhb1nmaR4FlxwQU8Eiu9BOqE+Lrroou6oo47yXlLCMHgOgjiCsHUSBJMkoT5D3mFrJSOdEK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172nmzJlJj9auLbvssu7SSy/1Hmj4dnhWIgSEgBAQAkJA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AQAuUQEPGkHH6FnrZtVNjCBGN7LHiXYCsexMJaGDxk4PUEefLJJxOfx1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+95YkAbO1TpYTb15x88smOd2iFsH1Nv3795kh6o402ql175ZVXaud2AunEvKBApEDw1MFWL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NFGThusvRypwtiE499VT37rvvZnr1jz/+2N11110+7KBBgzxxJenBLbfc0i255JL+1q233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GYYsnI12Fgdg2CcGjTSOBLLXbbrt5QlejsLovBISAEBACQkAICAEhIASEgBAQAkJACAgB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EAJCQAgIASEgBISAEBACjREQ8aQxRpWHwLuGedW48sor54gf7w5421hsscUcRvlY8Oph3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5MmzbNPwLpZKGFFoofL/V7ueWWq22vA/EFEswPf/hDB2GA7VY6Q/ByEm4/FKa5zDLL1H7GHk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75mkcUAtk2N6uvvrqICDXU5jyBzEO5I3iHYbuok046yT300EOpHnsI+9JLL9W2tannXYSti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z44ov+GP8bPHiw9/YTX+e3bWPUWfUvKQ+6JgSEgBAQAkJA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DorgiIeNKCkofwgPEe+fOf/9zBa8h///tfZ2SU7bbbzrGFSSx47Bg6d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jj7kHH3ywFoTtRh555BH/u1lbtpx44olun3328cQYvILwDsccc4zbfvvt3bnnnjvHFje1zF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4666TGhJcNk0UWWcRO/bFnz541byfhja997WvhT51HCHzuc59zF1xwgRs4cKBbYIEFPMEIA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ivYdQX/HSE0voDYdtbuqJEVuef/75xGCQg9LEPNiwpY9ECAgBISAEhIAQEAJCQAgIASEg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QkAICAEhIASEgBAQAkJACAgBISAEOhcBEU86F+9aaltvvbXfCgfihhFNuHnPPfe4l19+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5xZKuttnLm3SP0emLeTtiGJmlbkloGSpxg6MfTCfkeNWqU69Wrl4+NrU6mTJnidt99d3fTT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5GJnjRoUXwM5k6aWXttO6x87IV90MtPAm2wyZUOfSBO87o0ePdpdddpkvX9sah+2MzjrrL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6p556qsPjkFRM/vOf/9hp4tFII+a9JDGQLgoBISAEhIAQEAJCQAgIASEgBISAEBACQkAIC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EgBAQAkJACAgBISAEhEDbISDiSYuKZOGFF3aQTxC8R7C1DoJhH9l0001dPeIERv3ddtvNh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fd9OnTvdcJI3zsuOOO/l4z/332s5/15JjJkye7CRMmuG9+85veo8iHH37ot2KZMWNGh+SNiI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hy54y8vTTT/vHwXeVVVYpE1W3eDb0VLLooos2fGfq5L777uumTp3qjj/+eLfGGmv4Z2bNm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bwfPJiiuuWIvv1VdfrZ0nndj98JmkcLomBISAEBACQkAICAEhIASEgBAQAkJACAgBISAEd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AIABJREFUhIAQEAJCQAgIASEgBISAEBAC7YWAiCctLA/IIXgPgajx29/+1nuMgECC7Lrrrg1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0227gePXr4cHg9ufnmmx1eR/CEstFGGzV8vsoAEBDYbmf8+PE+Wsglf/jDHzokAVEF+eijj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k/4orrrCfuY9vvvmmu+666/xzvH87es9g2xoTyqrV8u6779aykIV4YoHnm28+t8kmm3jC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/3lf/zjHw4SlMkXvvAFvzUPv237J7sXHt9//333zDPP+EvN8tITpqdzIS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qA4BEU+qwzJ3TF/84hdd//79/XN4kGCbG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0q622WsP4IHIYQeWBBx5wkyZN8s8MGjTIQQxohoREhaT411prrRoZJiaYGOmC7Vli+dvf/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UV3TbG7ZygfQCiYctY7773e/GSbTF7yWWWKKWj5kzZ9bOW3Xy+OOP+6TBLMlDDFvggGk9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q4LbbbusfveGGG9wbb7yRGM3VV1/tCVOQsKi7zZTXXnvNbxH14osvNjMZxS0EhIAQEAJC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EBACQkAICAEhIASEgBAQAkJACAgBISAEhIAQ6DYIiHjinMNTAySAtL9GZIsytWWXX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7PVyC233OLP7VqWeHfYYQdnhA48fkAgMGN/lufzhtl///29ZxMjLMTPX3PNNe7tt9/2l2Pyj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5Zb9VC4HwjMJWQ6NGjXIff/xxJsJISGj55JNP3HPPPedGjhzp/vjHP/p0d999d7fyyivHW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xBPevXq5fNywQUXONtixjJHGeL9piqBkHTxxRe7d955Z44o8a5z1VVX+evrrruuY3uiWN566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zzjnHsZ1OLJTfr3/969rlPn361M452XvvvR2eVCCwHHbYYQ7iRyhsDWWEKbae6t27d3i70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nOuussxx1xLZlqjQRRSYEhIAQEAJCQAgIASEgBISAEBACQkAICAEhIASEgBAQAkJACAgB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6GYIzN/N3jfxdc8991zHX5pAioDg0Ujw2rHFFlvUgvXt29eddtpptd9JJ2uvvbYnIjz77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LLLuu3MEkKm3RtkUUW8cQAM/4PGDDALbnkkklBK7mGZ5Fbb73V/y211FIOry38QUB4/vnn3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YeudEAsubrrppn4rHXDCOwkeXt577z3v7QJPJwceeKDjOYgS9eTss892kDaWX355TxqaP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gwYPdXnvtVfvd7JMiZX7IIYe4sWPHOjy/kFfemTJ76aWX3IwZM9wKK6zgBg4cWEnWIQGdf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kyW699dbzdW2xxRbz2zrdeeed3ptJz549fX7SEqSMLrvsMl92yy23nC9v6ilb5DzxxBM1Q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8U0vrxj3/sjjvuOL+dzh577OEgp3z+85/37wppCOFbGTFiRPho5ed33XWX+/e//+3jhbB0+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y9/+cuVp6MIhYAQEAJCQAgIASEgBISAEBACQkAICAEhIASEgBAQAkJACAgBISAEhIAQEALdC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sbYzZeO0wwctDFtl55539NjOExbsEW47kkc0337zmdWLIkCF5Hs0dFnIAnkXuv/9+v3UK2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jtXgWXHBB73Fl2LBhboEFFqhd54StgU4++WQ3ZswY723CvF9AtDjooIPchhtu6NI8qXSIyDn3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fOCPrgBfbE+HFYoMNNoiDNvV3kTLv16+f97pxzDHHeLIJWJosvvjijvKsSiDnrLjiiu6FF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9t/8L4+be6aef7sItgML7PXr08N5kIG1QzpBl4q2SICBR76jHSUKZTJw40Z144onu0UcfdQ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tmG0XhWeUvPW+FknGE7a1gvAESQr5xje+kfFJBRMCQkAICAEhIASEgBAQAkJACAgBISAE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IE0BOb5BMt5G8uDDz7ocxdv4dHGWe70rOEB5IorrnDrr7++G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kj+cItsxh+xK2h8HzyjLLLOO9YXDeSCCdQDLBcwZlm4d0gNcVto5hCyTILcTBFkNdUdjKBi8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BWwjbE80333yVvwqeRcD773//u/dyQjp4WsHzSFYhj5Q5ZCPwh6xCmUMciklGaXFCGMJLD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eVvKUfVq8Wa/jlee2225zkFBWXXXVrI8pnBAQAk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CAEhIASEgBAQAkKg5QhgI2c3ERwIcETsyPm9996bKY/hMzxgtBHsqKHY7iMzZ870l9dZZ53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1cxJMaFF3z5NVXX3Xf/e53Hd5V2C4Izx8SISAEhIAQEAJCQAgIASEgBISAEBACQkAI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YO5CoF2JJ/n2dJm7yqTLvw3eMti2BtIJ24aIdNLli1QvIA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SAEBACQkAICAEhIASEgBAQAkKgSyHQNfcn6VIQV5fZ6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6WXXtqx1QzbplxyySXuhRde8Fu0jB07trqEFJMQEAJCQAgIASEgBISAEBACQkAICAEhIA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DIgIOJJBpDaJci4ceM80STMz3LLLedOOOEEt9hii4WXdS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EAJCQAgIASEgBISAEBACQkAICAEhIASEgBAQAkJACAgBISAEhIAQEAJCQAgIgaYjIOJJ0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VV13VezuZZ5553Iorruj69u3rdtppJ/eZz3ymukQUkxAQAkJACAgBIS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MiIg4klGoNoh2NFHH90O2V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EAJCQAgIASHgEZhXOAgBISAEhIAQEAJC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EBACQkAICAEhIASEgBAQAkJACAgBISAEhIAQEAJCQAgIgSIIiHhSBDU9IwSEgBA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BISAEhIAQEAJCQAgIASEgBISAEBACQkAICAEhIASEgBAQAkJACAgBIeBEPFEl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EAJCQAgIASEgBISAECiEgIgnhWDTQ0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ASEgBISAEBACQkAICAEhIASEgBAQAkJACAgBISAEhIAQEAIinqgOCAEh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AkJACAgBISAEhIAQEAJCQAgIASEgBISAEBACQkAICAEhIASEgBAQAkJACBRCQMSTQrDp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SAEhIAQEAJCQAgIASEgBISAEBACQkAICAERT1QHh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QAgIASEgBISAEBACQkAICAEhIASEgBAQAkJACAgBISAEhIAQEAJCQAgIASEgBAohIOJJIdj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QAkJACAgBISAEhIAQEAJCQAgIASEgBISAEBACQkAICAEhIASEgBAQAkJACAgBISAEhMD8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++KC78cYb3T/+8Q/3xhtvuPfff98HuPLKKzsE/OSTT9xFF13kOCK77rqrW2ihhdwTTzzh7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+td+/ebsMNN+zwXNkft9xyi3v55ZfniGaRRRZxO++88xzXdWHuQeD3v/+9e+211/wLDRgwwK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urbfectdee62/tthii7kddtihKS/cyrSb8kKKtGkI/Pa3v3Wvv/66W2211dz666/ftHSaEf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3d88997j555/fffe7321GEolxghe4JQl9CH1JHnnllVfcuHHj3FJLLeXGjBnj3yfP8wpbDIH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vPTZ482dE+Dx06tFgkeqqtEXj33Xfd1Vdf7fM4cOBAt/TSS7c0v++8847je//vf//revbs6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pum3uLNyaobO/8MIL7t///rfXAeeZZ54uU9y/+c1v3O233+723HNPt8EGG3SZfHenjFahvz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u+vTpHrZVV13V9e/f359T/h9//LE/32WXXdzCCy9cObSvvvqqH8MTcTgm+uMf/+j4bpCNN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q/K0u3KE7YAb8yj0Y43k2GOPdWussUYtWCvrWy0TXejkP//5j7v44ot9jjfddFO30korl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5S8OlhIdBSBK677jr35ptvutVXX92tt956DfPyzDPP+HlHjjz3uc99zs81LLvssu7QQw9Nf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ll1ziddw4Mvpt+u/uJh9++KFjLHHXXXe5v//9716PYn6H8edWW23l1l133dKQPPbYYw4bS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ObtFFF0261a2vYY958cUXva7J9yPpPATAnm8CGTJkiFtwwQVLJa7xaSn49LAQ6FYIYH89+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+8xl35JFHNmU+Y24EVMSToFRPPfXUmhE/uJx4ymTvFVdc4Zi8RszIhAIyceJEfw3DZdXEk5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xyI9lmWWWmauJJxCBKB8ErPv27RtD4H9jFDrxxBP9+X777TdXTS5iEL/tttv8u6HgQjzB+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4ZhFPWpl2YkHrYtsiwCTGX//6V18Xuxrx5Mknn/TfEwOYziSe0L7ZdxwXLBMLeYknECVtA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22SSOVr+bgMB5553nmIyjHjEZtMQSSzQhFUXZSgTQMexb/frXv94S4slHH33kLr30Uq+Dv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gWHzxxT0BBT1obqp/VbTNrcCtKp0dw/DPf/5z98gjj7i3337blzkTwWuttZbbd999m6brT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yc2YMcMxxjjssMM61LU8P8gz7SOG5QkTJrQ98WT8+PGe0GXvuMACC/jFBZ/97Gfdiiuu6Pr16+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v2+255liF/jZz5sxaG7n77rvXiCeQ5G3hxG677dYUzD744INa2uGYiAUhRu7t06dP076Xp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TaDrixsMIW89R7ZSMvWZhW1jfLQ1c6QjwxHQbSSVniifTerlT6yqsQ6IjAtGnTHMRuyKCNi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//vjEdpoFO2nEk7xzEizgQF+PZcstt+x2xBP65pEjR3o9PMTDiLRf+tKXKiGeMLawfiFMh/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CxJMYlE9/H3XUUf57+NWvflW6L01JQpcTEHjppZdq9XX77bcvRTzpauPTBDh0SQgIgU5Eg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zFzxo0KBOTL3rJiXiyadl99RTT9VIJ0zk7rXXXm755Zf3E41pxfv5z3/eE09YVcWkJBKuf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6Q5X+rCq7IEHHqg6mbaLD7b3vffe6/MFy4yJjqSVngxULBwM2LlJqG8mVs+WXHJJN++88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mYao8tjLtKt9DcQmBdkSAvmL48OEdssYgNsvqzw4Pffrja1/7mps6dapn4moVRhJCzbmGM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Hj16NCcRxdqtEfjnP//pvv/979cMuOgATDwieE7CsMvKNXQmyf8QaBVuVejsrBY95JBDah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DmOPZZ5/1Hroo7zPOOCM3QfF/6KSfQSLFaA/ZooxAiGK16tNPP+1JG2Xi6oxnGVuR1zRh/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6b5dpYaq4Pnr0aD+pPXjwYLfOOutUEWXT40gaL5AoK3Rpnxgzs0qoGZKWdjg+asbYvBnv0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utHWbbbZZ6uvHK6/T8t4Z9S01kzluYMyFoAhRdOzYsTmebI+g0nvboxyUCyHQTAT+8pe/+BW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XXnttt8022zg8mjEnC3HlueeeS00+75wEXvFYWGeC12Ujrdq17nCEJHj00Ud70gk6E7isu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fcw3gbuO/snh89atf7TAPhWcVjGuSdAS++MUvOkjUv/71r92ZZ57px2HpoefuO+eff74fM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+91XUm62vi0K2GbllcI4yxCQdB756aFUmnvrOvlEGin+RAcIGB/ZS4I3oAkGwIinnyK0+OPP+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H354JkWOyQ6UvnBCKzxvxuQWrONQcJfaHYgn4Tuz8hV33biI7U4STq4xoYbMN9983sCJu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t5VpWx50FAJzKwL0G8OGDevwegxkixJP2OoFt5FM0MeT9B0S0Y9KEWBVEpNxGIaTiJGVJ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CeGJgApb6dfDBB3vPUugBJhAsIArouzdE/v/YKtzK6ux4VaSc8YqFwR7Pf2xjh7DicdSoU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K02Z+GMitB2F+gphHK+QXWmbk1VWWcUdcMABDgMA3o7wPHPDDTf4bxAPNGyxuu222zYN8j/96U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jmN7/ZtDSqjjgcLySNicP7VafNtrP80Q4mpU16zRwrVf0+nRVfO+FGXjCsZZWwPiWVeXg/a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7+nJVzyy23XGcmW1la0nsrg1IRCYG2RIC5CLY4+9e//uVY3YuLeVtwCSk5zQu1vUzeOYnY4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j8eSaa65x6IBgDeahRxpwr0fQNOyzHiG08GeCXUTEE0Mj/YhXP4ijeBlmS8cqyyQ91fa7w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dkUDQVcen7VcLsudo9uzZNY8RSd6tssekkN0FgXaaD0HnYecTPL11xTavVXVm3lYl3G7ph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SRdjPEgknOsJzTW5lQbFYmAsuuKCwUbZYiq1/yuobdRUDhInVuWbWt1ambe+poxAQAtkR+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jc3a4KguJUdUm5CqLVBEJAee862kmuJCddtrJb68Ykk64jtGOiS/2XZf8PwJManRV3NgeB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9uTTjqpRjrhzZh4hogC+YFJnKuvvrqti5x2sSuRTgATXZvJ/g022MDhveZ73/uewxvZCius4LG+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72xrzVmTOxgukbSR5zm2sYsdm5c2IBmE6lg+2SlLbmIx8V8Wt1fUtGc3udVV6b/cqb71t9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4NkHYxrzIGFdzEvnrjLnyZ9vqkHSSPyY90SwE0CkPOuggHz1kdLZGknQ9BLri+LTroawcC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sriKd5CtPEU8+xQuFGMGFYFZWddIkzcILL1zbnqeZRIB8xTz3hWal5+9+97u578XqvJHVN5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2udrM+tbKtO09dRQCQkAICAEh0F0RwLWyeUHCdbUkGwJdFTfGI7bikFWmuMKOhW29zBsG7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pLgJMNG+88cY+kUcffbS5iXXB2CHrLLjggj7nNj7hh53beKJZr2ZEhHCsZGk3c5zUrPfpr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trm+dVT5KRwgIASHQCgSYc0UgQH/5y19uRRa6ZZp4CETMy2G3BKELvDQefSAGsUhg8uTJX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QEAJCQAgIgc5FQFvtfIo3Sh17NTGpz1YuWVbl2eSZTWhZ0fGbPdmzsqBw4cxeZzDKUe4hrz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PH8ekcjNd9vO+pEl+cU2Me3b2ujMPMKyoTGO2k1+2Gnr99dfdhx9+6FcAEp4/4qgnMIJx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NMHK200kp+iwJIQAxu0oSyooxYdcgKRMtrWvi067jMfumllxzb1LBKmDyAPcLkJL8R8oiLb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R48evo7gTu+1115z2223nX+WcKwGuO222/zk6kYbbZRabhgTcMnH/vHES11bffXVnZGffKIJ/+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JnnVDFMMFWRawCxg28TRAnJFm7VEXapMc7U2/eeOMN/969e/f2ZV5LKOGEgdfHH3/svydzv0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W8VGXWH3KYJj9ZusJZU187F3Ke1PGtiUBdTb+luvFlfde1vpGvITle2Rlpk0Gcx13ow8/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D4xprrJEpG9Sz559/3tdZvmd7b9qWOI2kCN9++22/xyzfO/miHKiv5IFvp5FQXnfffXdta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cSlNn7rnnHl9mtJOUL3vp2bfZKN1m3Of9KR+EtodtVWjD2BIB4Xtu1GaDJ98A7RztXlmh/U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H0LfVE74L2i97HwuLq1XqG8KKb7YdaLbkLXPem/cPv9+4vvXv3z9z+/j+++/7b2XWrFm+HK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DFvpDg5gBnaxxOHi+/ymH3j22Wf9Lb4F+46oX7TPvBf1nf1y7V5SPHYtL272XBXHvLpAq9s3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6F4KHO+v3KXs8GKAXUN7oMrSxWdqqEMcwfq6zB3fsmSQMn/WcOmOCDsFkV1ahfvBeSKjX4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OSNtF25y1fc3Tp5GutZMY7sMtYdDn6Nv4lujvaFPZQ75RuxW/e1LbTJgyuMVp8Ju95+lPa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6yNMF05S5ubFG987aGHHqq16/GWPWHYb33rWw7PKPTzlKWFrbqNCdPMck6dSlr9hx4dkgLiu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+tJHM5+h/0pdce+bcZgpjNa2KQj4flmQ70/KVx4zeqm6Y/hvficuIuOs+K4ivxuhf7GmIH2J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+mng0+SeMVS9OOWXBsZfuWRw8J36XM2Loq3Ch32iH0rixzKWH+i56XrW9lcLM8o89Nnz7dj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7yla/4P7vf7sdQ92Q8je6Z1L4V1Xup0/SZSKh31cOlUdvcWXov48/nnnvO6yT07wjtw4033ui3</w:t>
      </w:r>
    </w:p>
    <w:p>
      <w:pPr>
        <w:pStyle w:val="PreformattedText"/>
        <w:bidi w:val="0"/>
        <w:spacing w:before="0" w:after="0"/>
        <w:jc w:val="left"/>
        <w:rPr/>
      </w:pPr>
      <w:r>
        <w:rPr/>
        <w:t>p1hnnXVqr0G/zbYD3/nOdzq0f7UAn56g79x7771e90LnQt9H36w3p1WlDkX6RedDiuQ9fv8sv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z0/b4GObt6oH3vsMffnP//Zbb755l6XJR6rB/R1W2+9dd15LXQ209/om8GeP3R0/tDXTULdI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RduhczNXikSJNxw/10nB+gPqDRwvmEkkfvRz37WkeudDniswd2rtwTCpzsGskjBMQ8tZof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kGuUnz/0yuFE/2D6E8ubbo4wpJ/7QNdFRmymGe1I7nCXdVumeVeBWtj9l/opxJeOhrPPjWT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IIYe4vfbay2+/QBsUthdpz3A97BfDsSPjJ9oY2iDGw8x91rONEBdtCe+M3YI5ScbTVl/Bo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bqfeOnXkvxI32lD8bm4f5KDo+Ze6WMkHC8grjDs/T5l7CMJ3Vn4Zphud5xjqNdDLiNR0R3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wLWJTqjIv1IMZM2Z42wb9fFbbCHoD86Y8i26JLYzxQtp8RdG5nPC5RvMuhgt1gXepZxvK2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9i8TKj7VzXnanlvxrGeLmPpUceT2hi7r+P/EEi37v8vTLc4w1U1SiSDERqyLMIgcZtttnH9+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Fg8bIJiY73Ix+0PCccMIJfkAb3fI/mTj95S9/WZtISwpT9BoD5l//+td+4JkWx0UXXTSH8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p3hlPO25IUOG+H3Rk+5fdtllPl1TqOMwKPas8kwbfOFiHpfjKFZXXXWVI608wqCVrXoYT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wA7f99tv72xdeeKG79tprvXvJQYMGuQMPPLBWXkwy/exnP/ODElztoTwg3/72t91RRx01R/Q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8//vja8xaAurL33nu7PfbYI1UxpC6wl3y82oABL4069TeLnHHGGe7666/3Qe+66y6/b2ij58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HHXdcDZ8wvW984xtu7NixqcauH/3oR77DYs9XXHwS109/+tOa8d/iApdJkybZzw5HJv0nT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0PBKkl23nlnx17VVUve+kb6p59+up+QYMB09NFHe+MT7QQDqVCojwx20jo8CDZgwjYDGMuShG0Z</w:t>
      </w:r>
    </w:p>
    <w:p>
      <w:pPr>
        <w:pStyle w:val="PreformattedText"/>
        <w:bidi w:val="0"/>
        <w:spacing w:before="0" w:after="0"/>
        <w:jc w:val="left"/>
        <w:rPr/>
      </w:pPr>
      <w:r>
        <w:rPr/>
        <w:t>2Ls3SXgGgtcll1zi61gchnq76667pn7rhGe1OWUYEyPYF3XfffeNo6z9vvnmm93ZZ59dU/DtB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5pNtwww3tUqcd+b5HjRrl6yMTDrRDfHf0GUcccYTPB+XUyCDMc0w41cM+z0uhvB588MGJj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gzriQGc8wNlyphBFO0dSuePf/xj98ADD9QeOe+88/zgl60dGg1+aw/lPClS5rSnTPLusMMOv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htbJHz/+99PzRETnNbWJxlLeTBuY9h/OanNQTegj6knEACZpEBoGzfddFN3yy23uNNOO83jb8+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7086nSRHc0uLKc72oLtDq9o2yNuzHjRvnsWWvTvoIBkKh5O0XGERSJ2+99VYfDW1cVYQtJ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gpsyp02bMDfOcdM6gz9pbvnXard/85jd+dVZY35mcOuaYY/wkV1I8XCvSp/HcxRdf7HU2i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vfB9Oe8lEWSx4tEvTAeOw/E5rm7lXBrcwLQbxbGdz6aWXeuNieC88z5v38NnwnHbNBDJzm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bZ4x4UmUbk5Z2vevoxhjhYhk8eLDXo+Pr9hv9lDqKXjN16lRP+LZ7SccTTzzRE5FNX2J88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jvjva53mQrpCf7LhgPoV9kEeJHmDCqJ0XHWfXizHqvlfobY2PGaKGuAFZcb7a3JggP6Pnhx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LOsnK4le1bET3E6kPZsXVZ3MgHhg90e/BHZ0QPQh9qtpSpb2Vxo92lz2QxRCzodaNHj85EHo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czfabon/XM81iqq99IejRgxwusvjfoA3p2+jPC038xFxW1zZ+q9zOmhM9In/eEPf/B6wPjx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oMxAQzjnnHEd9Qhg7U/9DIoOVKeGYv4o9lEFMYDyQZqypQocqOx9SNO/27nmOjJPBA0I0uj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VufLKK920adO84eawww6r6ZHgj/4QE0HQm9Hd0Ckw/CQJ/QT12+SGG25wEyZM8Ho2uh9GCM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Ec0kYhWkDkgzcjKMZTyPkHT3yzDPPdMQdxsF9dBnzpmZ54Fhm7pDns5Q5+UoTGxcx/sgiZ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RJUwZ3CA3UU7mdSROj++esXncPsbhyvzOi3uYVqt0z7K4VdGfMrfNPCGCXk9bi52nmUKbzX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/1hrn2LILXxMMPP9wHxfZBP3fuuef69o35BIS5KUjT9DNGEA7jZnEm6VHm9LNJgu57/vnnJ93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p8K6mRduIN2q8YN5IHN/osIy5aloqOT5nvtfLi+8eGUU/op9CFIQFNmTJljqCd2Z/GiRcZ6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C7QF7XJKwEIa6Rl3l/auWMjalKvJSZmwNHugUse6HPYWxE7bA2H5cdC6HPgq9CV1cBPpw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6y7w0+g3z5OhH1HFsjqEUbZubOeca5q8Z59jpbSu1tPiZSw0X06WF03XnRDwJagFGJY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yCEqGGRvD8BjIswiKEPsB0oBhxGQyDmYmCgRGWpQ3WIMMlqoUOmfSxdCCMDGIYYRJOiYKUb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JeUGZg+3Gcygya665pu9cmPgn3zDy0xQfBmt0sggDNAZrDNZpVEmTxpEBS70BEPlkYHbHH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YNY5YV4aSJpxIGruSPBpnV6zTGNKbkPW2AYVjQgDOAY3BK2fCuNNQQJ2ioYSuCA4NLBsLhIA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PXl3VmsQHvIK3iCYoICMQ6eeJHREpuyE98EiaaAahgnPwz3pmSijvtVbYcOzZdKmk6W+M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noIzQmJMX3n348OFeaQ69CYR5tnNwZSKMuJjMYSIbQzP1MU0ga4AbHR+C8ke9RaGnzClPU+7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6vWx9I10MIz/84Q993cCrA+QAvhGMhRCiWAkBIScWVmdBoLJvGQMl7813y3vT1sWKTxgH9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gtHes6qKMWLXGdQyGFn/4rJ2DLXngW6FT5lujvhM3E2h4TWHCOBbaPsgZlAssYAb21EG+e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+N+I4U/jrfMb75fFG1WvkDkwLhlWx9Qp3k36jQDxHrEE9jEeHtCdtxxxzJZqj1LfmhHTWhHy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2j3BmQMACmTyIuDNco+2eddZYv0yJx13umijKvV9+YfGBS17alCPNC/aSe0pYgfFN8K7w/3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EQjse4o7RhbpdRPCWZW0baRM39YQ+lwlNCKhJ7WMVuBXJb1ldwNJsVftm6XNkwoZJZdoYd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PW5a0pz/5yU8ck14IZLBddtklTKrUOXoOhFgm1unPGKBC6su79zf6FXUNfYx3po2lPKnntHN8</w:t>
      </w:r>
    </w:p>
    <w:p>
      <w:pPr>
        <w:pStyle w:val="PreformattedText"/>
        <w:bidi w:val="0"/>
        <w:spacing w:before="0" w:after="0"/>
        <w:jc w:val="left"/>
        <w:rPr/>
      </w:pPr>
      <w:r>
        <w:rPr/>
        <w:t>/0yQsEIilir6NOIkLfBhVRYTQ+iR6GHU57xSr20mripwoy+iz8HYhaAzoX9QV2jTaXtsFVTe/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VAk69lZWUIf07+LEaK02KtjFp8TW6jo4Wtpv0IeHvtOchETKQ53tCx4FglSbUI+tPmfRFCI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OflmPtIPhCmEBQZKB0N+M/hEnfSG4p+Wt6DiLCUomrmOh7vEXC7oG33IsrdTfyMtuu+0WZ8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GzHMELHkBvTDWDSmrLGm3sn0rqocAVxVj6zK4WZHhoTA0pjLGQzduthStb2VxYy6BPpi5A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0wR0F/gGGZNpf+ge+aOQeEdo3xfyyESxs7QGKoisAap1uvX2DhAwaE0HNNUb0XfRp8aNMhF6K/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GXn755T6rkK5jIkar9F4yhOGJcRDjcfQX6jsr0xkroJvRF/MtM7fCnEVMeIcMaeQU+iZ0T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cBkRIxseNvDMV0aHKzodUlfe4Dmb5TV8NnuCLnsM4l3EqRCDmIqiX6ILM4UJ4xWOPCbrRm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D1xgzo/cSF/MZYEmYekJ6GCDQY9DHaNcoc/KC8ZhvBYNSPUH/YW6QcQ95oOz5LniHsN0M4+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dFi1z9A0WroTCGDepjYKUZWR+wlc5JxGmn+e8DG6037TrzLMxfqCc8EZEuaOX24rvtLnuP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IXIeXFwmI7/mJhTiyWorpnHE+R32VxK9KfJuUznOfmu0Zfj3XCpOfKXmM8gE6BPoAuyeKyv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bN0SewC9EuMG9KvWNcQxsTz9lDdMHYjzBHzHiaI20WCxBpD+vN9xb5Vhh30ZbFgt7DXyzMq1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tV/K6HG/N7zAGGizSLjk8hQaKPUNcpp3r1inkDbH0I870xGbKV/WlVY508Zbf//vvPsYCW5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fFYmAWf4VSpU0pjDfredGxNe0y84Po2wh9CvMO1En0F3Ra6ijnLEAM62qct3o6ezxfDH6Qd7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ZLeI4+Y0Oii0TnYQdJUKpqm0mzqxzrlXNh4Tvkfc81mXseXQD9EZJPgREPAnwsk6ZCapmC4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4oFEwmYJiPyRN0WDREDG6rFBptI53gvo2GECKFCSv5zJBtEyV2j0bLjPwQOJI6XN6JQXSSY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5/6SGlWdjLOK4GMhj3KGBZII6HtjH4fnNQA/PDuQP1/k0xBj4QsFlOQaY+L0JwwAXogYdA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6IJRAFEImZxj4Yhii7Jh4MBf9sNaZ9CQczzKAsNW8eGxhkoHnwYdBR6MJhzDPec8ZNMKqR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YvPHVC8+gHHzAHHIMqz5CAwp1jckABrOsHoLYkyYYEai7TFRhGDMDMuVPGkllxoQAijEDD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EqxMgvUBmSHo+LS9Zrpetb6TBt8Dgl/wzqMcjDsQRJihRyDjyLWOoCVnw1DfIKtQ38Ebpx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RHVhOlvTf13EgnDHa22mqr8HF/zoAmjaxF3vAOQl448l2QFp31nnvu6Sd7mHyMiSe0L0zg8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RY20ypD7KkEk+iFqUZVr+58hsiQtMBkA64Z34bvH6war9UCgb6jeYYZhKahsJz2oqvgcGh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MoChoJqRPmeUVJkr5HmnrqFP0AyhdCGWCskuZYTBOarvzpmfhqyjzLPWNiUtrNyxtygIyJe0L</w:t>
      </w:r>
    </w:p>
    <w:p>
      <w:pPr>
        <w:pStyle w:val="PreformattedText"/>
        <w:bidi w:val="0"/>
        <w:spacing w:before="0" w:after="0"/>
        <w:jc w:val="left"/>
        <w:rPr/>
      </w:pPr>
      <w:r>
        <w:rPr/>
        <w:t>9SzJ8xQDWr6zuK4NHDjQ8WdCP26T5XYty5HvkMkKvmHwp19GqEuUAd8/Bu9wYo/7VeCWJX9JY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ZyvbN3on6zLYATELQ1pqRrFH7aM/bEb2B59ERqCe0uWzFV7VglGAAyUQSOgb9G+RbrjNYz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32iDyTPuBYNzijzabI+12KFX0acRH/KSL/kZfQNtJe0L8RjyJv7UwH+F5lraZ8GVxg/hlp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Ef6ehnhqusMua9/A9ks7pv5EkAlAcnjBMhNkz8f2ibUwcT57fcf0xXatRHLSDYMzEGG320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6T9Bw6IRM6TLSaPo9ewLiKNv3CCy9MJZ4wKYvBB8lCAmXiBYMhcdJX7LPPPt54lZavIuMsJ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+GUHvMz0oTI/rSdIq/S0pL13lWivbtzJ6CPhWNbYuW1Z8e+YJgriSjJRl06jy+bK4MWbFy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i54Yetlh4pZxGvUKQ1iIRfiNM9bhj34jTa9O+varwKFRv0D7Q79nc0KkWUbvZYUsxBN0Wozaj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B9DIkNkq0Uu8lP6w6R0dnxTT9E3NZbElKfsEG3dEWd2HQC4V3njx5si9rDAShYZL3BGfeH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840KaJDlZ0PqSrvae9U7zr1BSMd4zN0RvRHjO7UTYwljOGY4zAdI9aD8CSC8RZh7g4DWNh34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3T3dAxIHhCOuE7Zn6FeVO+D+Yk0PsheDBGxstRmtBe0B4wH0Yc5lqf9gFSSpw+5Vxm7rBMmY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2KjaoVjUnkYZjo+tlcaOuG+kEfS+cX7O0GfNVTTyh/MO+oZH+Z3kJj2Xm+MN4ipyXxa1of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UyA+M02xOJQ5X9W/mp1k8SttOH8CitHrkyjh9xpn0jxBOmAticR6CnoKxljkh2pnQ0z7tBl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QtNX5aQtpin4r6CRhXeVbQI/leti2+ox9uljDzqs+NsINWwTko9BzcNHxKd8oegzlge5Hn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whkUHYB4+nutuZX9a1Vgn6Z3rXaNeWJ2hTzW7K3pv3PcRT9yvVGlTqpfPeveKjq3RVYx0w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hQMqi/UOXZB45zYlBI509ni9GH8ETEDoRfUMa8YTysDkL5i7DhfPks6q2Oc+ca6iDkIdG/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iXOQcpxShfcXioB1Gj5TkQ6D5DIt8+WlZaFYqmkvoZisodM4QD+igUWZZOR9OYBsIfHAoL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cvSOGYjpohLhxGRmSTuo9yz0m+U1MIbLfdkTpSIsT4yACsSJtggWiTaNJFoxExsajgU5TqC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2jyZEVDhitbZLawjQ6YsxlGyW8PpB3m2CCxAHxhcaJvBuhxDxsEC+NFpPgKB8MmC2MpQn5B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uQJspKFsQcBiop22xUlX6EEJQLIz0EZJOSANvATahxcCdDjVNuEe9oBxj43HaM0wI0QlTXu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kPVf2ehX1jTxghOObtdUk1qlCaGICBqHOoPyGQv1G2UWRQ0mKSSdh2KRzlGVbMcBEThLph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8K9rcO4IIeQB0hCTC6aUskgzAyyfBOxUCcpMyYuGMCFbQHvbx6BeNaMlHEcVf6GWMNAjraL7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h0QnoMdK1NYKIiSfgWbICYNuGa9FxnXbPBGQMk2gkjnZC+rSil/yrqTSXtPaoo8yz1jQFiL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RVpWxYsXqahy2Wb+pEwzGaNtC/YNvwFbtJeW9CtyKvlNZXYB0W9W+he+MsYDVK3zXRjoJ7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HyWH6MNorJoysjcvyfJ4w9GXUE2s/GCwyUcUglYErfU8jIRw6GBMnRjrhmWHDhtXcRfI9h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crBKAJAGBjX4sTRcM0086z9o282wZ3FjhbCuU6UshXSfp7El5LHPNjCdZiSekFRu6LP2ibYw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HW+UEBjZZE+cB4hpGJyT0LET7bZM6kPzT9Eom/jAeoHuneUWBHM13wR9poMszNoN8mjYxV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CVd32Z/oP7YtdC49McMfSSv0tzktX+d3q9q2sHlLV2LpseeFREiMuE3LowWH/UjbuZjxfBj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uQTQ1/d/yyQSvGaEhe5rQF4XfMIZ0BOzC6+F5mmHD4ix6zNIvJI3TiqbHe5hOy1wH+kuScA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ewrVS72UMhwGLcS3jUeZ9EMj6zPlAFqH/Me+E4TwQJADm+xAWYoSkE65BQsDVOsK8EuPgN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WZD6ky72nvVO86YzTG3+ZhzLz/0IezRZjNcZi78xB3CCrmhRACMnqnzaXUSzO8xxwjOjHeBVm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cjNsYK1s/jcenesJ4g3JHhzTSSb3wZecOy5Q542Frg2zRA3M+di08WrnUe5fOvFcWN+sXm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xzMXjAPRJxoN5/wwb5vZCXM3wygKD8Lqd23N2LKN7WhxljkVxI82i/WlSfln4RR1gvpCFn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x5bnG/DTEEMZiaXOBafExlqdto58IbSz0FzZ/Hq+yJx0b94fPxGmktTdFvxX6cauHHG0LT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t3Ei+cb6q+J0Ftyr1GObEzY6DMT9NbCEa4bGDmLSyP61yrGPvk/UIOdvqA/NPJhBt7Xp4t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lTcnizHMsOramP+A7Q/hubH4iTBvSstk12VqShWVJkkVnD+eL0XVoPxB0IYjNScI8CfNyY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bnGfOtYr5EHsHHdsDgW5LPMF4xmo3Jq75CBgs8hvXR3FDV3VRsZ2MdYBMXDLp2VkC04wGk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NkgdcjJmwtx2NVB6x58GczppyKCpmsOB9Gil3rHQw7w0MoIqQeRgAhBPNZpQlLmvUeRdTDm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0VZUMkM0LSvjeNPRm9IqVyjBcFeekxcCXgboxT6uIN44DQoQN9gcNGtTBiB2GpaM1hfjWW28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1xznfKytZQmMRDAYwHFijjZrBgNWvsqjeMo+rzKuqb5QmDSNKgPjSUhNuD8T3wnSO4c6ZNy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TKxhcigqGGlOkwjjMow+DdBswcZ9v1BQmVvHboDt8lnK0wb6FDe9XeU78TFJRl6ijTOKk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Y5BihY6HdQ5kk/wzO2lEg1cQrAcinlRnnrJCoSqos80b1LSnfxvCGiGiTl1W9W9Z4qDsQA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DlETiSegqccuazzCc9eVcK6ILWFytaN8sbY70gayGtIlku0d/Qr8Ss/7tvh0pF4xOEJdpr/B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Us2fKHm2yO2yPMMKzAvfQQw9N9Xph6dJnJk18oxeioyBMYIb6WZV9GvHzrRm5wPJF+mBuEz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Yp22254vixoQZRjB0uxEjRlh0TT+Gq4EaJYZeh9gzcfgibUwcR2f+Rm/BFT5ibXScPsZ6d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ICQWDb8+ePf2ltPEBzyNpugb30Keoa/wxWYjwzUNEgpCUJGXHWUlx5rnWKv0tTx7bLWyr2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EOuPqxhbly0bjB8QlZtFliibv/D5MrgZ6Y2xQejNJIzfSOq0H+0oWfqFJL25zLtYv8/8U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DNoa1sJZeq/Ve8sHYzeZxbB4IXYn5IZv/Mb3R5oF4jnkg06nSPGxZfWH+hIUA9SSPDlV2P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7r7R7zIMYwSPEncUxJoZ/iLu1rZRZ0jYm9myj4/LLL+89RFseLDztnW1FFc7F2P3wyPwFH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vNT2OZ8rOHZYt8zDfXem8LG68q/ULYAjJGO+MWYR5aea88vxVaXNote5ZFDewrbo/ZWEj3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pv6rCMA5nPgDiAduaZxXsCcxHWDtmz9FP23vEc0GMc2ibELxC5VmQV8W3Ynls5TELblXqM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vGe2xS+4BXYOaCKTs8pITSyv606rFO+F7NPG+GTSlvfouOrdmKj74EYaF5mtg96mragpksO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Qjvkv7C1pBDAjSTF3Etulq2yby865pmGn610DgWQfvV0j76VyCSsdzxOh4M6ZAUySsTMMV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EExvRy8bd6Hkz7KMcJhm5Gj3PwA0mMd4/6FBh7cHeowPmug220+Jhgpc8MFmM0QQmMkYaBt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NeiI/981gdgoKJQSVJ7L0x+MbuzpLCJ11jGx5T7sL75L9enYFIYkoJRoGk/duJzya109iIY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4RyvCEYqSDPW8x4MtJmgZEVJ2rYthGOlCR5nYmFiKp6cIgykE5t8iF31xnFU/buK+kaeWL3DJ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MVKD8YhjBSGhC28Y1pOh7Wxtlk2AWd54j22kdcMABiY+E3ykGPZuEQSE2of6kfSv2vTXzW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KfLsoYeyhaoYsy2N83GKLLfzAj8knjF2hW0fC4pYZYeIyJkrFcbXiN3UKg3RYPpaP8JrVL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lhVmWepb7S/tElW35jENu8ttCFJ31mZd8v6LH1XmuECJR2hzwylKtzCOPOcl9UFSKtV7Vv4n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PVtU2EsgekLTQhfg+8D6AC+3OElYY4cGOyUbchLPKEzedrOrkd5J7aPIGmY7vJUnsGb4Tv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VfRpxQfJhC4JYIN+ymqORFGmbwzjz4Eb/hDEXgchpJNkwvmadM9FIG4VHxkZiYUKCYPhMk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4V57TJTMLidYQVz2GdpS0P9862Nt3yyW8MgXiX5NkHHnigttKeMKxat9U9EKPTBB2IsSITO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xcYPBlDgge9kKfovDvpWi4yyLp+ixVfpb0fy2w3NWZmXGiPYeedu3KvSQKsfW9h7d4VgGN9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fejQJcTNyGhPJ9M9ZSJXh880+z9Iv0AdWKZBb0f0gVrAACe+7oaADgBXGpHjhgmFO+FaME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S8mBjBvR05ojqieWdcTuLcmxhTvhMaBxjfGsLksIwnOdtY8rOh1SZ9/hdsvxm7o3xtYnhTv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DGvBp9NoKBPxzHWlxZjjzHVjvUySRhjoBvPZyLSQqHN0Qb04X3TZcJr5WdOyxb5mFeutJ5W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EMPbBgwdedVjpzoI95nsZP1j9i3GhfU+rI3FY+20Lqex3maPpMa3SPYvixjtbG9OV+1MrO9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i8Q1Jk7DL07WJikI/O9aV5LrO1Kmn+D2MDWPsxXsoUX6aPbMGaNF9WE6VbxrYTxteo8C25V6z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mRuTlsUOHCZHAwQz7zwPHCV6vrVegCeTG3NqKKsU7etMuEr9qmVCQvRcfW4SL9evYwdnPAJ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mzGsWnT2eL8ZbHPop3o6ZL8TLInXPhPcyz/lJdiOrr1W0zWXmXC2/OnZdBLot8QTFnwlkOm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GjUEfH2gzhf1pET56cxfZzPQsbhoia8iSDC0WrtGRiWAMwihU4Ae7lj86MRQdlC0zXsRxQ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555zjGznIBsTFHyscaVBRXONJ5Dge+80KCCYpUMQmTpyYuhqViT2EyY6scVsadkzDrG/fv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8RgORNMmG8IHw/Dh9a52bnWNfLMitZ6YcaseMzxtAiYtXitzDPwxezPtmaquW9pl6ht5gbGfN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KdBjG0ub5WNnN8n545DAjVmjoyfJsGIbyMoJIeJ3z8LqRk7geEklMaY+fDX8381thiyLaNw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IJ4SjbYHAyAoZXC+jyNlWRKx4hAGPVLnCxUdY0T++k7RvJWw301bVF8lGVWWetb6RdyNIl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v0jP1CF6Ge4x5Vbgl5SfrtTK6AGm0on2L3y1vvxI+z5YCkE4QJng6k3Ri+aB+YDhnGzlIY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CCYZ9XZPE2qSke6wqMQmNZPatlO3TiBsjQhi3pZf1WKRtjuPOiht9jPUDaTpgHHdVv41EYv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gtjD0Thy3SxsRxdPZvXFYzXmCcgIEy1EdYMcZ1xlGMO5IEo+WvfvUrr1dMnjy5A0HESKAQ/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rbNsE0mBCHwI0HqqYrGHCk8lHMzZUNc5Kep8s11qpv2XJX7uGaWX7ZmmDTRGdneeqHlu3a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+iuOGVw7bzYE7H3GjXyx99SZl+r17cRe9l6RfCMVrRdMLnMNpitGHxEXNHzBVYvSctc12ftM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VejALoQLEwlxe60o/v89vGq8xXZa0vSfFwLa8OZW1M0fmQKvOe9k71rjP+trFQGM62dwivh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+Wh0L72c9p3+vZzAyvbnR951nvGGYk8cic4dlyzwrNu0WrixuvA/lyJbV6J94NECvg4DCH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rlZcBkvIMryXTcLr1brnmVwm1v607BsMe6ybQjzgEZcCu8nnWfpj81mFT6PsZh5dhai0J8y30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Fb5B4UsCbXixVfCtxnK34nQU3W4haVf6wW2CvYvsSFiOAsc1tsxW1EUuTDPmGexW6QN73s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cvGmXCV+1TSlvXsqMrS3v2J7rEcHQcbCfsnjVnonzmaWux/PFxEGfBfGE+Sz6tHDBjXmFY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Vt815dKD43fW76yPQbYknrLBg4pEBCR83+47ReTCRiKuyWJmssqit86NhIP2kwVSV6Vlc5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MWgtb70h+8XTCtgbsb4y7aiZeWBE4ZcoUjyv7UcYrVSxO9sSF/cuqVSYYUMhQmFmVwB9Gk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+2paPByZMKYxxXMKE9FJHjEIhyEGSZow8DdK/EtjvluUpojwGwO27Qls9+NjZ9WHON2qfx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3iNIJGWhnWSSStB0p5pdN3KvExdb5RG2n1Luxn1zdJEcTXcQmOTpQ0z1dzR2jNZjjZJQ1ibT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BVhzM0s3wD7KNvvtLjrKXBpz2S9jscD9qmn3Rw/frx3pWuu/+vFwYoYvJ3gVo+jGXnN0MXer5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X31bfszJuRZnbtwIGzfxWm4FxK3Gz9ymrC1g8ScdmtW9JaRW9hoc89EXIHkxIMmgLB3NF4y3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3AuHHjvDcTPERAfOOPPOUR8wCEwT2cRLdvpR2+k6JtcxIOjXCz9+bZztYlrF/H00ajsYIRT8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7drVr6JAYHyGP4HWGPtWIkTZRQn8b1tPwHWkjIYIy3oD0yXdK/0uffuedd/qgRUigGP0Y4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D+d1c5FY1zgrfI895K/W3PPlst7D2nbeifbO0waRM+lWOrdutfJqZnyK4heN0VsJn2Tozb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+tXeNmrobFQswbMQ+Ed0kEj514QqHtTmqb20HvTcK00TwQz9hcEOM/+o5GUuU40dqYojpMK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GuNt7E0eZtrVeHrhn2yKZztYofJb7hjlhi8wd2rsXLfMseWzHMGVxs3eCbDR69GjvCR2PNOh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0xCmLURweF7N8uhrRW655lcJsb+1MWBNLO4ykJbyTYnZppW4JgApEej/QQIfDyyNw7Hi74g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+oQ66q+FSv77nbE/oTtkPkqjuiCCDoNYzE8z8QeMblvuLdSFyjaHzbqc5tVB1ptUyoztjbbF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DMV5m17Fn4vtFf0OOZv6DeRDqp81VQqi5+eabfbTYdWMJ86qxToyOfudFoNsSTwwoPihcG+H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+OwQOePGCqNkts8gGFAA8PneX1xBoz3itsQOP3tL114+vxb1YaMjHAH66sUcJx7QiD86STT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qGWpR1Vg0ecsghnsCChwPcGsIOPuWUU3wccZpJv5lYxqjL6iPbhywOZ+9ejwBBwwsBpmoJvX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K5O4g4eoSyvWrX/1q6mtzHwmfSQ2c8YaRJurVdeotrgarls6ob+bCmbzjLcgky3tDtjPvG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FzUE9h1Zt3JrvX7KO1jZQZBiY8IrRKYLPjueSggw7yk6OHH364Xz3QyPMJyjH72zMxwbYXu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hjKTt7d2q92x1uq0sc/tOwSCtnYAdbkbKVmMVpt9K3MJ8cF5WF4jj43ez2rektIpeY2CIr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9NNP9x7zmABqhZCf7bff3m9NQvozZszITTwxV6Jhn0Jc9q20QoeKsSzaNsfx2O96uNl7E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MzkqSqsX6GtKFlJ3mXY/+nAlxxJ6pOi+tio/6DLGccoDkjgGGiRNWbTEBFu+dHeeTVakQQ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MvDDGoR736tUrFdM4nvg3ugmEF8YdkOhNstQXwmYdZ1m8tmDBfqcdW6m/peWpK1y3cmtF+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aG5NHD6lqbN0Vyq3KPObBDWIm5H4If5DPyozrWzWRXyV2eeNiUQTkE+aNIO2yPSDtKfNvC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x20nvzfvOzAX99a9/9UYqjJDhhH7euPKGzzIvUG8+pJV5z/uuYfgsbStzlngmKCqzZ8+ue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ul2bZucOyZV4vb+18ryxu8bvRDtE+sdAALwYssORbwavB2LFjvX5qhAK8pIQEkDiupN+Mn5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Z6jpp5NU9i+YrD25V9qdF89uM51iAe+211/r5VsYhI0aMaEYytTjRJfDCwS2CIJ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1EwIK28BA8MTGwrcRGper/FZMj8k6Vqlluguf4HELT1iMRzHmY5gHa5sPgJiSJODeKl3A2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jgKSNVYjfvL0kvXvRa6F9qBU2pTJja5uXwa5C/2ALaGIs7D7Xw/eNwxX9zbfP/Al2L9t+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/9s4D3pKa+uMBUeltVVRQKQqCArILIiCISJWOVBdBiqCCC6vI0qUviDTpZWEBAVFQRBFZAU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UQWkqFqo0scv/843/czcvL1OTuXPn3XM+n/fm3rkzk8wvyclpOaFPhmyXg8ibh4nH1G3rQb1v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tWL/rBRMghTLEZNAkyQp4ymDA94tcAcNNV+qWj4DCn1DZwU0KbFK7kxkAYkIiA0kZIiqYy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GISJ2MeaUIYwVBJ9ArIoMkWzlIunN/GtwGhHsIlT2veX6vCOTh0wyOA+GhVhlIQJKVpADW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7Uq7wYVUqRJuH2hNHxEEHHdRzqKVsl6b7G+9z4YUX2iozrl1jh7w3hurQGAJvAr5kL2kfG4x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Pt89m9ZkEBaXEJ+tZbmT4IIwVggKnTp1q+zEGZvZOZdV1EW200Ua9jE0omwS1oYzAB1AIl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byzilNqE5kXmMea2fY2AmMvmf2sQtr2YxsoA8t0n+JmWkOiK/EKAG36W/kKnpnnvuSfX4ys9x</w:t>
      </w:r>
    </w:p>
    <w:p>
      <w:pPr>
        <w:pStyle w:val="PreformattedText"/>
        <w:bidi w:val="0"/>
        <w:spacing w:before="0" w:after="0"/>
        <w:jc w:val="left"/>
        <w:rPr/>
      </w:pPr>
      <w:r>
        <w:rPr/>
        <w:t>U4/LqpqyD0HukjSsbB3kkoyVNmQotx7yuS5vlvv9YxZu8t5cH+IRnIfHg52QP6fK+apHtm6Sb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oGeI0ob3XXnvt0CWdPYexR/oigSc4U2QbvtDe2f6LElQk2UgwuBAMiiEYCq2o9+/P+s5Yl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GaWs+SbC7ID2WoTfmtTP0G9RoZ523wNykbbEI8pq4cEqtbD2pbNV2vsriJDEZmsRieLzy+7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379XyC8OFXOP5x1BDAJ3vJh9LTUy/BnM+DoCNWwUpsf+jlYvOocn/MtWIXqGsPabPuMe9dx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/CXSvM46xxcCjIZFVYuos98baDqu2eZ13l7oO0jEWt6x3Qb7GMcf2OwShQNiDkCmFyOANL6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dCkote6aoE88ogxvXCW+PnU9T1TvVcyZPnmznOfQWFgn0ixj/ZDghcF98EL4emXKsiBwjtuV+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b5UhwCfIIi30I7AIDMiZlZf5vcz6VObGurkOgHCT6r48/GUbL+FFFt+X+MrJv2z6lGN2aB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wAhpFlkjpD5OyCZAXuYBAKewpko1d5HG51j0OCm+WPlOmv7j118+Dg4AGnjhtgYESkqPzU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ZkuxVS95Vh0CkqwGQhe5mTds2PdqQeJ5100ohVGP7EgjM7j1glyyogyL+XlYHCUEPPIEhBgn9Q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GlCUmft4t5GjnGZJqEqHAF/x4J/ZphwFLxK5f97L1CF3HZEU6cOi2224zd9xxR+iy3rk8j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g+azgx1khka8Rj8u8FWVj4403tr+zJVPWKgCCr5hEwElSf2U+tMIP0uY8mwAKl4gqPfjgg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Stnevcz9XwU3Kbqq/XXHFFebBBx+01WPbK7fuUjY/+koG4+qoo46yY0DeW1bFuO9KensIn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MK99qUn4kKlpX2rHzLEoylzDJjhW0n6GNFvEue6R9xSLL1F3gRgECKfVY45RG8VgynRBWzH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ZcjHVC6cK55xpkst65iTbPKss/nzdWuPbss8+2UeEyVvz72/yeGrcq/I33LhpPebJAEW5N87ei</w:t>
      </w:r>
    </w:p>
    <w:p>
      <w:pPr>
        <w:pStyle w:val="PreformattedText"/>
        <w:bidi w:val="0"/>
        <w:spacing w:before="0" w:after="0"/>
        <w:jc w:val="left"/>
        <w:rPr/>
      </w:pPr>
      <w:r>
        <w:rPr/>
        <w:t>8qv+juxx/PHHW9mHOZXAPnh/GaoyVso8z1VqWcFdlgisw6AKMS78AAYZK03NaWXr6V5Xhze797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DmCvj359Puf/WW2+1W8HINe4zYz8zj6yzzjr2MWQTlO103Oci84rherXVVjNjaasdeU8x7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uiDwnc6xcl3VEnsEICBFIiLMAI2mWUTDrOe55gmBEfha9hd9T6FluOQTeQFUy87Ulv7n1T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gPpF3Uzw39Iw2+ZuUTb1CPKZIDmlStw5hVXSO4BmMmr///e+LLm3191jcZGtfniMyftYL5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hObI9RtZzxtJ5Ur2vssoq9pWQ+cgkALGQwt9nXt47tdzLc2N1RKlb0ZGgBOYH6PTTT7f6d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0m777Qb8Jj6tpDUtc9tdwbemfOyXvzOcRbybiDLUzkt6q2P+YltmGBwKju9gX2Ad4/6hRjO5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9vmXvGd/RqLG3Jdkf3ZXUDkXoujH9tilb999903CdapZc+qlYrBjbJSzac8C9slAQCHHHJIV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ErmeRBEHu1AmnfGoqssWgE0r2aLevUo/YseK+i8gxjz32mHt6zH/GViJ+L+zWyDIQehjZI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q80JdW84888xjX4ktx3xCL2bcuT4J/xr5Lrot38v0mSZ8SlXlkLq6NTKt+H1ZZJ8V5EmQG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WRcHYPzLeJUus2K6wKzF3iL/Ov4fvKXlz6Pllz0mfqWIP8Z9dtc39+/V7HAIaeOLgJys9h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/SHp2UoYiiJBiD8Mxg8EltuGBQWU57N1ry35ef/317aU4dHGU4HRGWCTLCav5cTDvvffev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EfoUYbonKCxGTjhjHfcMBK0LJTELUr/9cnoUBXVYyEpEpDCZUjn8OprnDDjv4p3vfZf9lm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tgs+sgOSdSEmHA19WLobq13tYjQ8TJ040vBP4opC4Tg55HHU47bTTrNNKzjVxJLiIQBuM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TRfSeufPOOxuEFPoYDnt/NR/bj4jBjomNlHWpCGFQnPxk4pGJipUtbI1AdDJp8Ui3DhUJS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fGJ+u8Yl+y7hlGxeItPG+sMAqadIYQ+ecc05vrD7xxBOG7WIIOuI+2YsSY6dPPGPHHXe0p9m3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43xWWGK+k0xOnl/+Mut/hP2z1g3OIckMZRlgRQTCIZH3JKovVJ7vvvrtV9uAP9MM6xL6pr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xFPgKnP9cFE2JzqXdeCe/rfx7xsp3MCcLxKRJk3pKWN67pWzzvHL83wiOEEMhxkP6OsSel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y55JJL7O8ybyK0DxKlxK0KfwODGFlAMGyLv0n5KY+LLLKIXTlJymVkOXhXGcdblbECr8U5Az8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EeD7EvJYVeOLyLmTQO++8067gIyiXPs5c7RtMUs1poXrHnCvDm2NwQ4aQ4A9WZIMvmIEhb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35c8iWaLK+2LooE0wLrIlqNt2yJMYViUjE9vSNEXMncx9WX9+QHfKetCPZatGMdpk7Z0dK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rMnboz5IePXRP6BwYMKbPOuss6zjkGlYM+lsgyXxRV89yy5aVRmwj6get4yQjwNMPuG9Tf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ZfYhAIxyDyOyp9TK3fm3yt1g5pEnd2sWozGfkddlqcvvtt+9lEihzb7+vicWNsSmpqcl6h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TZ7FrYPtwdTn3XdHH4PHoV2Rf8BcDoLO6GbXce7v+WdL+M4dJ5i45l/VuKeXeVDpiVl3d8w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LbClNNk2fd9N/qNMee+xRKnDffX7e51h7SOq6V5F7896r6Dfm52WWWcZexoI7nGKMQxaPs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bo2yvTnuExinn3HGJjM+CFtoJuQDHI/puaoqxHca2eep36efzYnBD/2f1N30Du6xP9AXX9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j+Bt9ocqf2OL8cup8Tyl7Vi0/BjfKSjWf8iyCzJhLCdjH1s0CsDaJDDnwGfg+/D0lsWAEP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DcpAfZOsT3y/D7zFjxX0P0VXQkZCHXEK2YeGt+Nnc37r+mUXTEpCADIMsg00gL6Nmm/NprK5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ETioLArBLoBdjR2SRRxlbN+NB/C9sUSZ2DOkP6OqyZZGcS+1TqiqH1NWtke/RYSHGIzzJ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r3H777fYa5EQJUpZ3T3Vk+2FsH4xJ7CkQAa7irwiVk5I3h55f9pzwmCr2EP/ZVdvcv1+/x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tY+dujLoiYC611FKNvxhBCDjDYUSscCEQBSUU5wWTGOckihXDetEqRow9KBkuEVSAEOwSw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4BAUM4QzmAwOEMRIEQwAAUbmc9wMFEGpQ3vijTjjt+INpEigjkxBZXfz6UA8iJFH2mKB4V+5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+pKfHSIPRvs5+l0x0OAL8yYty2cJnpZVWsg4W6ohSAeMVQyZKAhMaQiFYFmVacDEt85mym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ue+65pw1yYcUuCizY0f/AUQzsZZ5b5xpX6GXlKG3fVJYfBBAcM7w7qWXpfyhpBF3hJJNgE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p806he1gZhTCIMZA+gWOIIBjJVgH2U6ZMsW3B/RKkEnoW56rglqq/4Qinb8IvaCd3PFJ/+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5GI8oUjgIGPFKA5i970J7iF4TIK8svo6ihJlXnrppVZpw3CKsMyYZdyAKfyAcS7KbhZ2Vc5TP4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OOvkIjoXJxN8mboyViQYjzbOI7fNEGIJNpJthPLuC/1GX+IZOEIIvMPhB/4oGCECK/iMG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IiIHR91jkCjdxVEgjqrIAtS/BFt4+Icbfs/VWvwzFJGwnRBhJhLef8Y8o295+d9522g+/Ao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WwrcEY8GnaGPZfo45sgyhXLvzH/yNdkxNKXFzx0qZeSFWFgCLNvlb6rbgeRh1CGxlXmGeh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0t36ZVccK8tP06dPNmWeeaeUEjOrIUfRd5lMMO/BsZEgJiPDL5Du8fb755rMyHAGF3ANxH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33lRzmvvMVJ+LeHMsbp/61KfsNo4YVy666CK7mh/MCUBBdgIzsKtCZWV2jDw8n35FVkICQ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/xIwEfOD1C7ValTnnXIp9KMGroOvqT8MnQ7+45Vhm724wim7mBO+618hlnpBuwLYEk8nvRk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C/POMgu6z2PpBeDntjYwuRNuccMIJo9o+Vs+S53NE7iIwjHYm8Ag5iBS8yEKMeeTZNddcc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ym1v32M+y7QbPIciGwJuUThq3fm3ytxRySJO6tYtT0WccHIwTCBsC29/KSr+ie9v4PRY3Ak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rYHRHNieQhMBN5GDGLXNFHuG0Rg4lCwZzOIE72FDQSdGR0Z3RJXx7Tt4z2/itjtyLPoZO8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oqk2FMgnmy3qEpuTdWR8yqr3ueeYcAVuxw2N+QuwmMYMEbDjvaW+xSjJ9UlMIekqruVeXeW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8xNyNMxqZXAJMsFGRBVbkAjBHNnO3LaF8nOpkSGNxGg4h5GaRBZDv0e+wvaSmGNth2TYXh1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9L8Ymgf2CYAKX2CrAd5rF4MazsQGQvQBZFfsbdi/6BP2EDEniL9hmm23s72592vycUvZ03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3LUjwQsIdvApFrcU8yl1cmVHvqMrNakf+Tj43+mfzPH4efCBIG/SR1MRtk3+sDsy7umv8Cn0B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p4HX4On2LHijyPDA3opmA9bdo06ydi0QB9Amc7ctIRRxyRdIGplJ3yWEc/ZdEHTnyRfdHJZCF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amk9jdR10UuR65JTddtvN9jf8Aci59D/mU/piGcLXt//++1vf4E477WTlXuzkzK/ot9i3C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qiuH1NWt0Qt23XVXu9j6+uuvt/5G5HxsOfgUkDsg+oXYHOS9Ux5pIwJNJFMbfL2MPSUVb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r2ECmzbpvL/VnHIv9h1n3DeD7sMRtCJGBwQii1/SAEA4JPCMLAWINg4K6QxemFQu4L1Fl1E+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6KfIXhEB2L0xQjgaSV5J0JhoAxQijBf/jDH6yA7TqVEZxQlDEA4vzlzzUGY2xBqcBA7Rvi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QgiBAfDnEvVAMKpjYKE87sVRGCIM9zizUVzAmkmT4BnqKitF2YeNCaCJ7Y9wStHWCJ2sXiK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Co9Sg2Eo0augdUpwDW4weEIJ4U0EnUleEHIRQEUbIMiOEYEy6dNqtrFNX7i1zxNhAGQRPY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8YwIlBuzNZiJPZX+HtP78qbqn6G8KcyxfgG9tuu60NEPPHmNSZlYa8G8En8AHeW8Ym0Z58J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GqBIymhC0gvBMkApKA2MGoxnEMzAok0IuNSFoouwzXjDo+rwC5wvjhKCcPEIREiMFAmtsX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XmsMsZAjBKJU9BVyN36kE5RAk9oszokiozcW2TEluvkWPV6ua/uER5KH2X+gMry8lRtXrXeG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EmMk/ABetNZaa1ljJU6BsjxCyobXuPNxk22QCreq/C1GFhCcOLbJ39x6pPpMgCtb7WBgQ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zvqQndcupOlaQB+GLPJdtrEJbWbHtB7Kcu6esW6Z8JiiRP4h5hHGA0VLmBbnOPaaa09xnp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jcUMWx1mB3Axfk1XKZCpAxmA+khVlVd7H5RHcF5LZOY8RAuc0MhTzNQZxIdoOx4HIsHJ+k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3+67Z723+w6sNJK+T5BL1W1yGH+MTQxmbO9Qdv9kt67IPDyH/rDyyivbgErkCp9i9Sz3eTi1c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7o5/wB9H29A1k3BC1Jb+F6lLnHFsT4sgXBywyV1OBJ9SvTf4WI4c0rVtXaTvGFnYNxg1UVv6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qa1PgxvhnpSL9lMU8OCbd7CTwAtHr83Rc9ANkTWQFDNCit/CuBJi26TQri3dduRejN/I3R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Sl1Ryb2odUeqXdURXlABC0qrT1tjQxI6G3s4Ywu6WehFSrD0kVd2ryr1ZWJY9D470L2RyZF7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LvAnHF3KFOH14JvY/P/CE8/A0d6EOYx97J8EHjN2mKMZ2WKbNm6p31nNj9GFXHpPni3wg3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aEtyQ6RmXBCfy5xK2Y3h2GYede1/Tn1PKnm5d/TYLyewpcEs1n8I/ce6KjwPZsW2iTtgOkd/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NJQUhJ6MLIHfAx7CZ8icEr2NrKJze8LoQ1R0r7rPQUVlkesopp1hZyLXbUgf8S0V2Cfd5b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or/t1gx+gm8h2bmW2gW1zPo3RdZBHWbx67LHHWj+W+CdoXxZb8XvZwBPuQX7meQSbuFk90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UyqcUI4fU1a3xgRJsgjyCLcfVFQi4IZsfQUtNEwtxWPzD3Ikto2gRL/VJxZtj3i3GHkK5M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vNPhyy7/rX6/f/ITDLq1kS24AgRAYKyE1l10TV2CKGiHUUXoIBmED7STh+WelAMAIKT5WAkzr1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lFQ2rcWA4WSnZs56NMxQDPEIOq0QQdmEIOBz5XES8L0yX90UwxLmNMZf7mybKRSjD0S7Rhk2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f3MCfVdHg9pa3vMX+IYg0TSgQCOQY/nHcp4y6Lqo7DhsCnnDe08fpe2WMTEXPLfqdPoqwj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uH0WwARMEJkmXF3peXdzq9Dcy46Ao4fxmixcCRxhzKA1ZToZQncmaxLY0YMx7IzjUIeEXODz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xVvvRdigvCLbwCd6fcqtkDmEOYYUKgSqMtX4SChjR8wh2BL0NC8HX2N6C8Y0RtWo/iW3zO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gyBF5w+0rBA+gEDEeUZAGlWJwq8vf6sgCg8bf2mzPOmOFdmZFF/MaQVEYPQgWZrxlrS5H5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2dswF3IvChPxVRfaoM6e1ibGUXQc3uZcjfZ2gaYzQBOi4QToYqQk4gq655poRMob7jJjPj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l7jGE4VOBVBEQo5SOAzEkmAYwFZAyS9Pv5d8X9KnJTXT3LL5260/4EATPmeYcy8rvUow35zX+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+pMxmkGLsExpF9qGlqk7/FyiFt6tbSLmT6IHAC2a+KbYHgG0xS8FF3wYs8t8ljCtwkMJ/xi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59BadQFcK2QoA/QQgEyJUNkqtSxli6NkbuBYe2dETmcOQy+A02R/oLK3xd+0QT7ZTCHhJb9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W2BDAm7FOsDB4FxGLllisx3xLoBA2FexYyMx17SlFZeb9Xtd2mNfmeeWNld/q4sZ8DD9Gf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xtgHGaVW+3k8sReZLJXtWrXsK3GLnU+4nIyHBACw6I4C7bcLuj8OXvoPzOvXCT+YS+jp/2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nqthM644VF1vmB7KY4ddiPoPfwkOVwgi0NZ/G6jr4cwgYwScQK6cyLzM/wzuw9RMMhQycR7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5RPhsHd2a90XOx66EnuTanPPeeRB+i+XNKd6hrj0kts2l7mR2YuExfdTNGC6/t31EVsWuS0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lSN1uvfXWUlV07+EGCRtBv3cJPyWEPgZNmDDBHv1/Gnjy/4iwUkVWXKBkEJCgpAgoAmMb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B6pczogyi4phlNSurrJW6hwCCKFse4SxE4Y3NttI9BMZGjXHOs6INoYpsQbSpUhwCyt/i8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4QkpYglSU0iHQj8CTdLUdviexsIAFBmQ94bNSdxAgYAjnDzo6q92GkYZBDmkz8GQY+5S+s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o9hC3jv3+7AaeuNsD9rseWp4ioAhUR4CsDFdffbUNOifQQ0kRUAQUAUVAEYhF4Nxzz7UZ7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4aDSogSf9TesxaK3i1Gf55Ze3UUtEHbJVC+nziBKV1WT8rqQIKALdQQDnGtsOZG2dhSOZ9P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s0XhWpe4gpzWNRYBIZtIpE3RCOl8NOolFtJn7b7jhBrvihDbyo3opkWh2AlHhFaxQaXobt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+qCCgCisDwIoDDiBTXrExhf2al7iAgqe5ZuZl664lBQUHlkJEtQYZDsjplEVm9ms4KkVW2n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A2kO62GpaZ0VAEaiLAI43VnWTTarJLRrr1k/vUwQUAUVAEegeAiwsJqARYhuzLhI+D8leUr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I8p6ngSf/jw6rP0lDfs4559htHU488cQRuJFSR0kRUAS6g8Dtt99uzjrrLLtCkpRPBKAwz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fF110kd2qAKWESPiQ47k7b6s1bRMBjOSk3iVwkS2dMPKR4pR0gfvvv3+bVdOycxAgJfz5559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ZY401LI8gCI00gqSLI4qZVJIQmU5oYyVFQBFQBBSBwUSANNHIeMy98HAMz2x3B5Gxqh9b7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qFUGfM2bMMGeffbZ1HLAn+ZxzztmtlyhZW5VDRgKFbsZfFp188smGveGVFAFFoBwCag8ph5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goAt1HAJsci4bYYoqs1mzboaQIKAKKgCKgCJRFgK2QyGbMVlL8Eajxq1/9ylxwwQV2+z22M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KPm6grpt99tnttpF1KhWzvbcGnjiIk853zTXXNNdff7155plnbKdi/zAlRUAR6B4CKBoEA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L/QG7H126KGHmvHjx4d+1nOKQCkEjjvuOBto4l6M4wtnSRv7QLv10M/ZCCy66KJmnnnmMQ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9C11JphOCUtluR0kRUAQUAUVgcBG4//77rUzn1pCgYowD2267rXtaPw8wAujgZB9ljp48e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oHPK/jkiGyjIrsFSmHuCBq1UbSATUHjKQzaKVUgQUgQYQmDp1qnWq7brrrjaDfQNF6CMV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xjACTz75pJk+fXrwDceNG2dYBMFWO10k/J91Yxzmm2++2q88y6tltPzaj4+/8e6777YPW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fpk9QBBSBoULghRdeMD/84Q9tAAqpsZ599llDhOJCCy1kt0Ah/SKO5UEjVnqSbprsCwTDK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ffriNgsXB9fa3v92wNdvHPvYxu43LYNdca8d2SEQ0syLwT3/6k0HQZGU1PGLZZZc1G264oY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h0QgofxuNSdNnyATBdiPQVlttpQFxiQEnwxWyBvSJT3xCeX9ifMs+7t577zWnnnqqQfZ74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xjnfYoBNd8VgWwcG4jqxjrDYalswWKocMRr/TWigCYxWBrtpD2mwPAlnvuOMOqxOyOFFJ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8B7DksKBxE++7go6c1VAQUAUVAEXjkkUdsBnuy6GJDhRZYYAHr49l8881tZt1BRYmt5vBJE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IkTq/8sorhq2Mi8JA3HvkXdn22M9A+9JLL9mfyTQMsdNEiDTwJISKnlM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FAFFQBFQBBQBRWCAECgKPKGqBImwKD+P/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utthio24pG3gy66g79YQioAgoAoqAIqAIKAKKgCKg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QOcQYJvfKhnduZZ7YkgDT2LQ03sV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QBEYEATIZrL00kuX2jKITCdsWe1nQKn6K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vVwQUAUVAEVAE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YTAQIJGHrHAJLnnrqKfP888+bv//97zbAZPbZZzfzzz+/edOb3mTmnHNO+wKvvvpq1Ito4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zIqAIKAKKgCKgCCgCioAioAgoAoqAIqAIKAKKgCKg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AgSWhbXRiM5z4b6pb7fiI6HdFQBF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gVIIaOBJKZj0Ik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HwENPPER0e+KgCKg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qAIqAIKAKKgCKgCCgCioAioAgoAqUQ0MCTUjDpRY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PgKz+Sf0e3UEbrvtNj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nSzxhprmI9//OPVH6B3jFkE/vCHP5jf//73Zt555zXLLLPMmH3PLr/YoIX/UAAAIABJREFUd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XfPcc8/Z9llppZUKX+WRRx4xV111leHIfXPPPbcZN26cWWihhczee+9deL9ekI3AddddZxgzP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myy239E8Xfh9W3vzHP/7RHHfccbZf7rfffma22YZnqn/++efN008/bV555RXz9re/3Syww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fF+i80G/EZ5YH9vAZaNtttzWvf/3rZ/5Y49Oll15qbrzxRvPJT37SfOADH6jxBL1F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MoioDJUWaTSX3fPPfeY+++/38w///xm0003jS5AZahoCPUBisDQIPCXv/zFTJ061bzuda8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wgJlzzjkbffdhtqc0CmzHHv6vf/3LXHLJJbbWH/7wh619KfQK//nPf2z/fPbZZ80+++xjFl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ljZ0blvk0tb24sQZp4MG/+c1vzC233GJtuxMnTmygBH3koCCgus6gtITWIwUCw+ONSoFWx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s64R+8MEHzQYbbDCQjq6MquvpPiBw4IEHmldffdWcf/755h3veEcfStQiqiBw5ZVXGoS4r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FniDoHnHEEbY9/TJw7mvgiY9Kte8zZswwBIv49MY3vrFW4Mmw8ubLL7/c3H333RbG1Vdf3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yIR0z31Hy7733XvPjH//Y3HTTTQajlEsEnjAv77bbbmbWWQcnyZvOC24r9e/zE088YaZNm2YL</w:t>
      </w:r>
    </w:p>
    <w:p>
      <w:pPr>
        <w:pStyle w:val="PreformattedText"/>
        <w:bidi w:val="0"/>
        <w:spacing w:before="0" w:after="0"/>
        <w:jc w:val="left"/>
        <w:rPr/>
      </w:pPr>
      <w:r>
        <w:rPr/>
        <w:t>3GyzzaICTwhygsf897//NWeccYYGnvSvGbUkRUARUAQUgSFGQGWodhr/zjvvNBdffLFZbLHFo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qpw21VEWgqwiwWEzsRO9///vNJpts0uirDJM9pVEgO/7wf/7znz3bwRJLLJEZePLTn/7UYM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Nb/bVLjxM82lqe3GXuif+RuxYLJzSwJMutVy9uqquUw83vWvwENDAkwRtssIKK9jAE5RwV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++2zz8MMPmxVXXNFsvfXWXal2p+pJpPN2221nLrzwQnPSSSeZE088sVP1T1nZrvc3Vnmxy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jx5uNNtrILLnkktbRTeDK448/nhKuoXzWuuuua97znvf03v2+++4zd911V+971Q9d5c1Tp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bbbYxEyZMqPra5n3ve5+54oor7IqgsZ5p6bLLLjNnnnmmxYjAEubhN7zhDYZVSkSKE4jCK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HHWVmn332ynimvkHnhZmIdnlemG+++cziiy9u5Sh4jZIioAgoAmMFgVg5pE0c2qx7m2W3iXk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YZaibaKkPNxEI/FSPAAhqcdgTl77///sU36BVDj8AgzWnLL7+8XUQyyyyzmGWXXbbxthkme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5BAUsvvbQNCCBQhb5ThWJ58zDZJFLaiweJv1XpL21fq7g13wKq68zEWPvbTCy6+kkDTxK03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T+m1ve5tBEO4KPfDAAwZn+iBuRdAVDMvUc/vtt7dKPhkIfvSjHxlS9A0jdbm/saL9sMMOM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FASivfe1rbTOynQeKsFI8AmuvvfaIh3zta1+LCjzpKm++/fbbbRaFtdZaawQeZb+w7RvpN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77V/a+Ll7HnLvyyiubjTfe2AZRuml3f/vb39qgFFagsErz1ltvHRj+q/PC/3pbl+cF+h4ZT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UJUVAEVAExgoCsXJImzi0Wfc2y24T836XrTLU/xBXGarfPa/b5RGQT8aIN7/5zd1+Ea193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NexuZJMgy3A/79TDZU/rWocZwQWRo/ta3vmVeeukl89a3vrXSm8by5mGySaS0Fw8Sf6vUYV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rTwOorvM/nLW/9ae/NVnK4OSdb/It+/BsnA7iiO5DcVpEhxBghf2ee+5pa3zqqaeav/3tb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VBH7961/3tvDYfffddax3qFsMK29G4SXwZKwTW2Qdd9xxBuOQG3TCe7O1GQFjpKOE7rjjj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+eFgWmKqIog92nQSRSEerMioAgoAoqAIlAJAZWhKsE1sBerDDWwTaMVUwQGEgGc+/0IOpGXHxZ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vHuMQwPZWNegkrsSZd+t8OhML/aQIjAUEVNcZC62o7wACGnii/UAR6AMCOEVXWmkl8/TTT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3oUQtIiUCv/vd7+zjWGHxzne+M+Wj9VmKgCIQgQBjMo9e97rXmXHjxtlLXnzxxbxL+/6bzgt9</w:t>
      </w:r>
    </w:p>
    <w:p>
      <w:pPr>
        <w:pStyle w:val="PreformattedText"/>
        <w:bidi w:val="0"/>
        <w:spacing w:before="0" w:after="0"/>
        <w:jc w:val="left"/>
        <w:rPr/>
      </w:pPr>
      <w:r>
        <w:rPr/>
        <w:t>h1wLVAQUAUVAEVAEFIExgIDKUGOgEfUVFAFFQBFQBBQBRUARUAQUAUVgFAKq64yCRE90EIF8j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Olf/85z/bjAYPP/ywXSH+rne9yyy55JKjVk/Ls//yl7+Y5557Tr72jqyqXmSRRXrfsz6QS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+7YS++N7zhDfYytvJgO4Df/OY39twqq6xiiOgeRCKtPHsXEm2+4IIL9upPCiQwJKMHOOCgB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rX/9q5pprrswUn+ACPhBbmORlkXn00UfNfffdZ5566inzlre8xSy11FL2T8orOv7yl780P/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w3p2vqB9V577WV22mknmyLyox/9qF2NX1RHfn/llVfMn/70J3vpYostZvc25csf//hHu3XE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PH2/3Oi1ywj755JP2nQmAeeGFF8xCCy1kcQZrMCjaKuof//iHueWWW+zWAv/5z39s+7LH6r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mVVq/hnFL/6XPMF6pN+9URKRMhOaee+5CjPxnMbbZ0uqJJ54wzzzzjHnNa17Tw5ztuYhkb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/LlXb/LHHHrPbxNCfpF/8+9//HsHfCMJi38LUFMub/frAj+DJZLyhz8w///x2nJDqtQzPg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7vQ7+B54SFYOFx+/3KrfXb7p3+vyDP+30HfaGz7OOz/77LM2mwNzIn01RK+++qqBF0OkbuY9IXj9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eaPk588CKK67Y+81e0Kd/tBu8Enr3u99dWCq89oYbbrCBgu78VXhjzQvGwrxAH2ArOfoNwT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mmWVaW/FTpync+ZTxzV9I/uC6UNYyeIMEOIXKZywxV0NlxiTjEN4BZclC8BW2j6JO8Bb663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5DsFXTVGVeQN6QoK88vsc1XAsxP2TNjSn6G3ImvJ0+O+uss1p5VvptqN1T4kk/eOihh2z58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HsR+48M9QeeADX+Ze5C/4MnKvyOHuPfz++OOP23ejv0HMR9dee61573vfayZMmNC7/N577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++uuP6MMisyP3ICsKITf/7Gc/s7IMdabPZREyD7ImbenO+Q8++KCVRenDPJv5BTmWtghRlf7m</w:t>
      </w:r>
    </w:p>
    <w:p>
      <w:pPr>
        <w:pStyle w:val="PreformattedText"/>
        <w:bidi w:val="0"/>
        <w:spacing w:before="0" w:after="0"/>
        <w:jc w:val="left"/>
        <w:rPr/>
      </w:pPr>
      <w:r>
        <w:rPr/>
        <w:t>3x8r94I5fYV3Ya5Fv2FM8oce1yRVaXPqAdYiZy666KKZVWPOZhy96U1vSpYZLYtnIT8jC8CnG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yoVtB6W+pdET32V34XFdmT43bsOjW8B50BuZLV77FNgB/gz7wgQ+YJZZYorD7xPKYGP5WWLk+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ho7H/BSyKdSVocR25s8lWa/HPIvchV2E7IchalOGwjbAohbwQA5glTzzichvvtwX0q39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G+5sg+moVHbGJOvRDhqLede1vrl5cpBsIPsLHfXlLfq8j99LH6DcQdlKxP/BeN910k9Uxk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hxg7T9Up5dQzDxx4icd4/gigxHn2WMFdn488oto7sJn2rDxp9yTquKm4u5fB70cSr1DB1pR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S4cuha0We9n9zbWL+b6m+151PQ+VXbfOU/Y36oO+wRTbyFHMYegJjFjkiiy+G3qONc3Xrj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YPtDdeGfkFWRS7AJFfp2sd0WmoD0hX8bNuqdf5wdB16kzn/r4dMWPmHKcDouuI3ZL7LrIc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Rjyxv2nTTTXu2OmTuH//4x9Z3/8EPfjCo8/j9Zpi/D3XgCcLliSeeaK655ppRfQAhY8qUK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c9dt3vvMdc9555406j9H/3HPPHXXeP3HEEUdYI+/mm29uJk+ebB555BFz0EEH9QIu5Podd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7LrrrvJ1YI7UFUVm4sSJhm1HcKofc8wxvQlOKkrgiYvTKaecYhUdovaOPPJIuWzEESw+85nP2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Xg44rJtNDDz3UEOjiE+1Fu+UZ77nn5ptvNgcccIC9/cILL7T7Mc4xxxz+45J+R0Haeuutz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OOukk2/fKFHD//febL37xi/bS7373u1YoOf30083ll19unQ/8cMEFF1imd+aZZ1pDsv9cAo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zgdCAIIEU7Zs88+O/STPffDH/7Q0IYI4S4hJIHlqquu6p4eqM8Yd6ZNm2aN30weIUIIySKUd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i6zj9/55132rZGyAoRwvTUqVMbwa7uOHXrWafN4Qnw1n322cdssskmdpyyFQoBAEIoFJMmT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3ikplje7dbnuuuvsmJGgI/c3PmOkOeOMM/zT9vsvfvELOxfAG7Po85//vNlss82yfq50Hkfk5z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9P/jBD3rGpuAFzknqe/jhhwcDK1dbbTWz//77j3IY/etf/7IBdTyGe+HBYHf88cdbY6o8H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yyivLqb4czz//fFsOY3ejjTbKLRMBkr00eaezzjrL8jsCEJqkrs8LOGSRaXByu4Qxc+edd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nBloQh+/78ynvQVDwaaedZo217nsde+yxBke9T9tss43ZY489/NO97xg9ZR5nHDCe8oj5nT6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5ZyCfqxj7S9FWXcOwyDulXTVHVeQGDzKc//Wkb5IkzHDnDDyphzmBLQvoRvBVZI0Sx/Y0x/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GQoaeT72YO5FTUxOyF/wIGTAkhzBmkBE/+9nPjiqa/sB847c398CzGGt8FkJOI9CZufb66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2t83JJ59sy0XuQFZceumlbR+/7LLL7G3UDR1GAhZOOOEEc9ttt9ng7EMOOcTqKMjuGFtcYp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6yfPra175m+ymBaJSJIYxnELzi0/e//31rXPTPV+1vcn+s3ItBl76SN49vu+22wfaSOsQcq7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VV7/6VTtPf+9738ss/lOf+pTtS+hLG264YeZ1VX5AL9xtt93sLfRxDKeXXnqpzfLoBusRf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6S6l0RPeZXfpcV2ZPhduw6dbf/OY3LS/GmYgOzfsffPDB5q677up1G+ZgAuK+8pWvBB0As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yt14lW/6QhdsKK6xgt8H0HXZ1ZSj4GXyFeeaKK66wxuC8Vz/qqKOs/sniIuYvn9qUobDFYH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1Q14suumhEwAzy5csvv2zn2o997GP+69jvV199tZWvCChk/khNdXTElHXopwxFveva35Cxs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vGNoz8i70XWRk9YeONNx4BW125l/6CHAhRH/Rv+B72MLFrSUFbbrmltcvI97aPBIvINuVZd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a3evq2vhj7Slt2vhTzGl1cXOx78o4dessnwkCYHz86le/klOjjr69mDHmn+OmMrr+qIdXP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LqdvmKfob9cA+jL9oxowZmT6KD3/4w3brbLfeg/A5pu7o3sgBWXZmFqri9yHopgoRaIB/EZ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RRx89Iri6yrOauLZtXafufOpi0SU/YopxOmy6DjrhVVddZf3c2LiQv8XOTdID+C6LA5FRG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tZw488EC3m+hnD4GhDTzB+IyhVFYEEqWEEZbVYjiLCYBAUZXgChc3jGZcK0T0l3Q6OVf2i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1QXhGQaFD8zwmI5wIa621VtnH5V6HMIUz2CcCb0LBN0SZosTmEQ5GjMgY0TFWE0kOdrICPu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8hzDJhsboaYwaDnMhQcOQdiDrDsI2xCMUvi4j0F8JogjJd5AiS62OOBBMhWFF/IucQpKoSRk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/q03Bnj5DpCyOYZwTvqGHQBdpS4xsrHjliLCD0IQjzXdouPViTCC4sIqWFbYEmeDk+MlPf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uv7sYNtHf3DqV/YyTBEUeBRzCkUeQDe9CNDt9h88+8T447V1irIccUigdotzL9TyXvorBn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41BACaStZVUifbprqjNM6be6/B5M2ziv6KPyNqFGUOfoagQmswGH1aypKwZupKzwNzCBWk2N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Ap4nGBxuJJPfrzrjG8EC7woNYHQ1fh8/Q30KGRvgVBlWf6IP8+eQH77GKyZ2TGNeSLcG/N+s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UU0+1bUWdWemJ8RLjD/ySjFy77LKLDcbh9yyCB8ucAGa0CbyAVXI4m84555xSmcGynl/lP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E5hTtCU0wo8sHee+mA094n67OC0SE47iEn9HOH/nIR+x4YT6iv+DEpi+6ARmDMi9IP8qbT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chzpyDkYaIRR797uc94/wOYJBmBcYa+5c6V/LfERQCbTFFlvYzBLuNRhoJFgA2ZW5BdkV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5fHP6SUc+9N/ZznXmBFeNgiREOmRuF7Utf+tKIqjBP8BuBrPCJ0CqfOv3NLYRgB+ZkgjKQX+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g6JhMR/Rb+LsfXOs+o+5nZHrkEAweEH2BsuGllM156sdYcgljJljBVyHaGocefZLraQ/6K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U92+Ks8h6IlgBFZg0k+Y48iUw3xEP2JFB3MbhgXmvVDAOxlKvvCFL9jxzHOQHzHQI98wz6MvE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7QvfJg60DeRQ5kXeYcsqtPf5Fkxci/zFQHVjCf6InMZ9WVOpC3BDjm+CfktRZsLBlWOsXKIW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AvsNYQ28AU/oA45ixQEAdMmEKSln3qvVpouw6MnvVervXD7tuzRxOnyRonDkIuQ8Zmvkd+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nMpxgew7Pq8LdBkqHycMOuwFxPMI9LdWUoFmvhaEZGZ85Bbs4i+Aw4QQRz+tSWDAVfRM/CE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fYceCL6If+jKAX/eq38EL2dwndNiQPYPrCEL1M/2k0hH9epT93qYMJXXM0xd8+xuBHASBo0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33HLymFFHZHeCTuA966677ojfY+Ve92EsQCMImTkZWRK7DOMEbF1qYk5zn1/ms2/XkHuQO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4/fLrWNPkbqh7/XLxi9lyjGPN2fNaTG4SbldG6dSb46MDeZ0+DRjBL4MH0RnQR6Q7OPuP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eCP0K3agMpeDNdedTqV+KNudZdfob9zGWGSMy76GPom8xN6JnoZO7djmpd8wxFX+LqTu6E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Yz+DH9iHcFC4IW6UfSr8q+L/MF/k36K7yMxRN5c0/Z53JdKtzcMvut66SaT7vqR6w7TtvQd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fK/uZoF3mcnwI8EtsP+CIzIfchp+IeY++jJ+96iL1svUYC9cNbeAJKy6ZMGDKKAau8xOjP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XXHKJwbCPw1iI1WHuCjGUyG984xvyc+kjSh8RiUSdc2T1O45KhOpPfvKTVsC58sorkwWeIES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YmhCQOB8y8rvXhl6KABMUUYz2GGwkQAbDAMEPeYEfoeeVOcfgZ8BjrEQBRCgUQlkjiwIGc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a6/lNgm0ICsCx3A8CK5xwOFboNzh3OVeWcNpicCHgZL/99utlhEFYRqHEeUGgBY4JIZgjK0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ZKwh8xVPux/BOEBbjAkWa++kzEIFZRPfhxMDJSECKtHvq/ib1qXIkzS6TAM4NHCPU1c/Mg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Te8nwijWUM8O78cU3IscO1PhG0IkEnF1xwQTATDYb4JhwXbl3qjNO6be6WiwGXlXyML9pAg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zGuGaTANswSL9yb2/zucUvBmHL8IDxJZY1NXvG/DskLMM3nPYYYdZvkqKTeYWFCiX1llnH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/p9jWuxQEIwZdD2Pj8moA/BDQhnP4IRGUJ5Q6ezXyw+uqrW0Oxm5GAYCH4DYFXrJqHD4eI1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nuF74KuMLpyTjkD7hB2mFnhV7jn6GMxtiCwkilosIfsz4FiU3bw4pelaV37s4LzAG9t13X6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9SS9UxWZZAFgMAH5CzmJrKBSBDEIMwL0jZF8ynjAgOdm6UHWc0lmT/cc6HPjHdWqTJPI8Pg0MJ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C11COGYN+lh7mlenTp1uehBwhfJXnML8zzhinBLJhfEhJMfPCBhtsYJ16rN4hAwcyNfIER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VGOPvdbV2k/nX7m3s/AYEElTAnIX/5jhWuxUkQms/lOXWP6BTwQQjeDB4+EQTsBybCLyXoh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ByCezgx2wNgR6CTOYTmUbgxTgB0SlwonI9258wZzKOxRlGv/MJoysBO/BveDd1YA5Ch0Hm5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gvD9EtB/PQElHv+EZ8FrmTJlL3TmRZ8T0t1i5F0cR5UP0m1CgGPMl2KSmFG1ep06xcohbJ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8jnZHRoFwaPJHf+Do81P3GVU+p6x7lXK5NnXZdWT2qnX2rx9m3Rp5G3kVnQUexhyKbQhC94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8iaM7V/2J5TF3+NigyVBnckGVwKjHnCvljvqwMxdzyoQ99yC7aYR77+Mc/HrRdUQ62KRw2B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bMhT1kqAT5mSCSt2AeHQtCeD050PBr85RbBncW2TP4Bpf70ylI9apu9zTpgxFHYr0Bd/+R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4EWn3LOcf/VT6BFlgXadFrNwr2HGEhyHz4ahmTmZBDIT8h+7u9rfUc5pbj7KfyZrt2jXkP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bzvnHGBt/rD1F6tJvG7+Uy7EMbw7NaTG4SfldG6dSb8YA+jmE3ErgtLsFH/qP6G3uWOF6d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o5l3eM5c1151OpU4o2r9vf4G8saIBHYu9AVsBe51KIP7m/1/mcgr/F1h3bGIQtBJ3clS3ln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JzmcdCYzC7gPvwR5Hpj6yjaaiFLi5dem3rpNyPu2iH7HuOG1L10nd39y+V/YzeiGLUpnXk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orG2SCzwS+Bf8kcAwfPrI1gSmDtGVh2ffs13VDGXiCciBBByiubtAJwNPRcZTicCDVMgEOT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yHUADcCHecUCgfCDI4J4QwcsI0qhKTGe+Eg1ccqjxj7733tu9I1pAqTkopHyGNumKwQrlvmj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hnLhBJ5QNQ0DRu+GGG+yqmDynIUZkFBqMy6RhrRL8EfueBOiwJQirgQhIIAV9WSLoBGcJEa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Rx9lciCgyg08wZFA34HYLzCLiNgLEY50BGmUMYJmXIMEzgfO0ZcRIHAgyHhK3d9CdSs6hzB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kD4FNl+wECDviDWFFMYA2GLzEQFJWN4AdhwMxa1YmBwTUyFD2zzu91xmndNnfrh3EPvoPy5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VjjrGM4RVn26BM0gjtCBEQ/ZiAOl/B5DfaFAOoS4wxeCFHIvbpL6xeKkOsMHdXmcPHeA4Kl6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e1WsYGwRbSHCWy1t4FlH4GEMJLkAAo08RpOETAW5gAw4uf4Z30O7cl3JO88uX7zgzCTIjq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H8nvWkXFKsCnGcuqL4atf1LV5gfkTnk9fQYaRoBPBi+ATFGvmH9KiizF9EOYFqWOZ+ZR3d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N46R4xWGK/JvoUhGv4SIglk5nrGpBCBlMz9EHO+G3TCOeZwtl1BQSLAA55SxWgh5WQdY+cFD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4A4M8DiH4BSspoO22225UYKjUpW5/k/uRpwnIQWZhTgoFnXCtGOPlvhRH+ImsjsHJJsZL/9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gBvKcGN4ZN37QCfcTOEKmFuZbUvMTLOk6suDr6DLwNd5deBrKNNfRJsxxksVKMsO5dZPAEOq+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79n5i3maLH7JyoZsQUJX1bsilEIEqEnDUe1DGh5j+Fiv3uisbs+RmZGEX64zXqHQ6RZtXKt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cQkAUwYYY8l3dgv5DQAqOTPQG32juVKfSx5i6I2vF6NYxZYdeso7MHnpO2XPDrlvTF/kjy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j8xJ4IMsyQpSN1g0lsfU5W+DIkOVxY2VgugQKYi5g/kUgy/tgi7pE84aMkhAGIldalOGQtdF/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CnXHuKW8+Un7F/uLY/7E5sJUGAr8iaReWl0hGLysn6vU0ZSupURl9w7W/IW8jp2ALIDoz8G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t8zRuR6KY9jrNzrPougE2xgLB4pkltSz2luPZr+3FUbf0pcyvJmd05LgVsXxym4I3fLQiUCsx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sZfvIs1LwZnlWnWOKNqfcOv2N++CNyFHooNgtyPrRD0rB32LrLj4C9CT6QYjILlqWWLSC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+LAH/8oxh13VSzqdd9CPWHadt6Topxqn0/bpHFvKycJUMxRC+DRbqY2PF/yk2NWzg6B4hG1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ifTM3BB+Lb5fxTghGMF+iTLP2SUUZFIWVdFcoDE0QZbhBJ1KGrA4mOk+IgAqurfonKdvlO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39oBMmUAZg6mAOMSRgxMwKKpHITte5mfW+GEJYiY2TuN+EcIBTHqWfNHJlCUc2+xb7AjFCm7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uEbHNliYQ6WXFieBek/UZoVSwZM9Z6uwTiqw4t+Ra/5o2vjNRYpiC2K6gStBJivpKAA71I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5tUZVxmrLNWZXiBp3I+5NFSojgvkEhVhqjgEJk9gn196y64vwDO4hV4WWDTrKe16/zOFzYq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RHCLmHXEgMReFCD5ExgI36ESuC/GnJuY0gpkIHCXbEAEDZIWo0o4YBgmaEGFS6t+PY1fmB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K2AVllllWDgGEZUceKL07kfGFYpo8x86spgVZ4dupZ5W7Ll4XwNzQkEwxI4xVjy5VMwlwxZz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IcY2SmYpSzAvI3GSPIJiG92C1L2n4yfyFwYmMHiGK7W+sQpAttwhEEwUyVFYT53BYQBj73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uv/9+a0TiOnhSFslv9FWcGD4RXC7BncLfwZTsKCJLSgBsVlpf5uzQ1gZV5nKCKP2gE3Qt9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2v8XIveAn8huf2SIKx1A/KFWb96OueWWgBzLWRWaQa2lv5gwIR6zwM/m9jWMTckjse1SR2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3a2FWhftAJuIoths++LBDDY2L5W2ybp7ofeaMqbjFlIyewbReUtQiEhT3IFMjy/gKBNmUoM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ID/UU8MZg0fW9KHbFuXduWoah3GX3Bt7+xiBC5F5uzrHD3MZDgHxacsHJWKFbulefIkXpgP/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VIn+JDCjXd/XYVRt/aryr8uYUuHV1nGIDk0AAFsmIXpS6TQZvvVO1AAAgAElEQVTteSnaXN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jLmROhNgKrl9BJ1LfmGOKuouOSUAgC5FidCF8L2Tkw9+AzsWiWz/ohPcdZl0n9XwKnl30I1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7znMOs6+A/cTMJiQ0MeJLBYSOaMLBuaXDfsx6HMeCIGRAyx4jAPdQSXaXOPGG5D19Y5R3qtz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8FbJfqR1YooLCiqKA11nJlNKRMrrbSSXV3pvwCGZd+47F9T5zuOXYhV6aRxDhF72UMYiIg684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aOMeqKTC67LLL7GpfSe9XVBdW8WetvpQ+I45z91k4sEiljqOLtHaUTyAJwp6vhLr3CeacI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hEsduUwFaoTKLzhF0IhNAaI/novtjf8chA89AmWE1MgI+K9RZEcxWSTgW+0FVx2mqNudds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4HwaFyG4AwTdCwRN59ZRgDOYUf3uMvPva/o1xzRwDuXOeXy8CCeAbRPr620HItQTyZQUFM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FUs9pzNMEb8DnWFGIkU34opQ5yMeuzAsEkkjQBDJK1rzA6lJokOYFt/3LzKcELaQk5mIcJ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dhYZyxAhN0JQfLCm8GQUHQ5kEjLn1c51j4C7BP+41dT5L2dwbIwsQBAvuZNnDSAKxOicvQ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8Gv6KcQcne/SeYVFP4qJLoK9+TxZlbowZ8xrLj3cB9yBllwhETugPey7VsZWnjhhW2byb3uP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kzry5HDmTbCc+0T9lK0j3txT9ra7cSz2Q3VjRxGoXAsHINkOmAQLHON+UXuW2X902d3Fs6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KyxJll9kDvIXJBat676zqnlkKrl+9dXldn9+6t+l7E2rLo1PIwgqZCs6J5T3XpkzyqLW2oZC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3b0rDthstnmOdlsRXBudjOXJK+3oYMJToiDqeq+qX7Dv3+nFJHrFv3NmUoqXMZfcHnEci2y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ZZtBcVDwXN6LTHGQby+JlXul3nIk6DnU78i8NJZIZCjkii7Z+FO2QVne7PbXFLh1dZwKb0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fFkrR5mBVp7/dcsstvYV+Pu8bdPxT1B0fDP0OWxCBImxPjX+ABRohPp2FCRlk2QUAmxy2d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QomHWdVLPpyF8+3mujr24zjiVd6prTxGZm+fE2A6lHv0+Ir/J4n23bMaq+D7d8/o5H4GhD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mRscv9nclZohPzIS3/KwbXrE7rnkeRxsiJQy/LqVe+1HRXpnJolKkRq9clfREr2iX9eN69G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KKKCkP0XplKCEorrmOS7EwBKKmkWoY/UPaV7py0THIuicdtppdkUQK2b9fZCpi+swFIdYXh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59zXxm2SfYDWHG+jQRFmhZ9L3SMVHilpWtyNcEoDCH8FDGM9wYqTODOTXpeo4TdXmeavK3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B/12a/i5KM1HMISdbXvnS31BcZSzmXT8ov4niSX1CaYDdesqcmJWlqQx/Egcwz005pxHkQ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/3hoODj/88KAjwX2fQfzchXnB5fNZARAutu717vm2P5fprxK8mKqujCGCEkm9zQpI5l6R9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4JJQoYYwRFjYVkZKFW9U80L1GfVVVe12yIi90CsSs6bo+W9ubZOf0NmFHKdVHKuySP7vcKTo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GWJQXIMx8gzOf7GFyj7wTASnMST6x1ZC7jZP/u/ud+TBrniZ4QByLWdfwLBT3KvJ4iv5WV+6V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5SVAdAeIY9cgWyB/vidEQGU6CKOSe2KO0X0ybx9Yhxf1l5b8qfSJFvULPSCmHhJ5f9VxVm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rVbc2du7Jmn9cWd6VXQXDujwmBX+TOrR1BLMyuElge6p6si0lejVB8KwUdudVMppwHuc+P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6LUOh/wtvr+JU8uvfxnepN2XH6oh16t+2DCV1LqMvhOxvyAkEniBDYAsis6iQZO0hc7Rvg5O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15F4pQ479nFekzDaOXbXxp8SqLG9257RY3Lo8TsV+5y/2SNkmg/is2DaXd6rT3wRzntE13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PHIMfBj8Qcgv6Jn9kf2EhH7YiVwYVvN0jWxTJQjC2JskKOuGeYdZ1Us+nbhu09bmqvbjOO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dJ0teX3755QUaPVZAYCgDT2QFS0hBcLFzBTKMgEpxCFR15LqluRMvmRRIHV5EqQ3CReVV/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uRHHnkkTYbCSv0mwxCwLmD0MEKThxed911l3UYEHHLH5MKGXhcrHFaQJzDkSvfs941zzmSd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lJCWVliGmqXPe5ZCiaMmWK2WWXXewqLFb2IlziICLwB6MDK+0GySAgbdxkm7tbQLiprF3s2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3MKZsPaS/hZx8ZZ/RxnUyH1K2OBCz6iFz4qDNh2R5+OIXv2izC2GE7mrQCbh3YV6QQAnqi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RO6dk9a1hOo8hmsATFGGOyDQQThScNKxkILuCT4I7ihCyQxFlKUxF94V+TzkvYLSRABvKIv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CQ5SVE8t78Vqe/uY6vOrw9VKey52LKFj7LM/jLG0dVeXOMPO6+O31Yyk45l6fqb3XkXnk/8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iXnPNNYYtHAhiIp3+17/+dXPllVfaYMfQdqnyjKrHJtu8al2aup5VTxALKtzAk1R9sql6D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BzeYrq1vVauA6PScXf6tW423ehs7CFyfnnn29IU0/mNAmAEUc+qxFd3iJvLLJEv2Uoyf5H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Gubx/nWPbOuKgylBlsSTIly2H7733XivjS+AJjnq294Vka3f3mdJXOVdH7nWfNUyfpb+qj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i1tVxit1P+HPX7HfVWnj01bFtPvqJ5c+IzZRMe7J9Rfm7270yVd2xnZHxnqwl2H9YjEOQK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8kcAP1sSg1EWkbEKexB9+OSTTzaLL754bzvCrHu6ej5GBhqL82kX7MVjVdeJ6YtdHX8p6j2Ug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k3RUnITDd3/MiCEP3NnGOtKKyf2KV57OdSsiJIYNGnK1VnlnnWhFwXOHUf46ku/PPY6Bk4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0WDE7FgiDNW3685//3FxwwQXm05/+dKOvRZsTQcsfq6sJQMHpgyGdjCasZnEVYAneoc0w7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1u7+Jgymvv5Gml/RrTRMOmd12280GoOBww2lB2bQBWw6QYq/JoKMq75eyzbPKlS2xUDYwy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6sAKBP0G9co3xRHcX5lhe8gZEJpaIs9YM3uysN2BZqueWWy6ye7IHr3pN5cYkfUs1pZH+gT9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9dCcznbhwDfq84K56RKmImY/7PS+4OLf1ma3W2EaDAAyMDTj8mINZFQkRmBIicH/ggQdsw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X4U+h5Vc6lmhd4z0MOOcQGKxAkBk/BYEIA5nnnnRfMIBHb36TuvC9ZrXAC9IsIxmWMYAR3M6+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/0Du4FI3Gu+ffK75xPxZv9MrK+y1zO7yn36JY2SyV7VpF7/Xdl9fzmm29u/5DbcG6ylSOr5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utdRS/m21vse2uQSu5MkhN910Uy9YqEwlU8shklnO7y8xOmLWe5Speyo5xK9DmbL9e+p8j8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6iI++Z5h069Fv3/8z7K2O3ozeRUAgjnkc+8hUtAVpwUPUlgwl+iF1yrNJsB1LFhWNc8pwA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yd9bv/nlXpui3jkhdxoIMhV2N/oltgUVf2GSxv9Fm9EmC13yKlXv956X43q85Laau9Ncu2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FvbG4dXWcwo+FJ+fJzXm8OQX+PKMqb44tN7bNY8ovY6Mn2xb+kX5RWf6Wuu4sPj3ggAPMX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54I9hriUType//GWrZ2ZhQBbdr3zlK2bPPfe0diQW4ZFFRXRJ975h1nUGcT5126bu50G3F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QhGZcepXK/HwUFg5Oang1OvRmsiq0Bh6m7qJb9Qd7KTe/xr+vmdLAE4Jqr+sa1KiIiUg1gt3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2zHK84ZWW1Sqg+Ejzzi1/8wowlpjN58mTrQELQcFOahjBIeY7U52Q4wXgjDg1ZfSHlCOZ8J/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d32RPNsZ4qL+QeeSggw7qGeBD18S8b+heIm4xMJBejywoEKu1fvazn4Uub+VcyjYPvQC4E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SR0no2n6fk3d/4YUXbBagKuXLNjRZcwoOOhQIobz+Jiv1cNI2Tay+E4OmO+f55TJPiMMo1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576KGHrOGZ+u699965W1L47zTI3wd5XsBYIXNG1+aFQWlzCS4BP/owRi3GGFmysjIoyPYVB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X+whvpLyYNocHMu55TzITHXrooVb+IVUsK3tCqxRj+xtBAcJTcVKJkbEf2BEcNH78eFsU+0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SlRRddtHdpHm8mGELeKRVv7hWc84E57MILL7RXYNQhdXAqStXf/PqUkXv9e9zvBEvRZ1lZBo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kotg2J5AAEsOoXy+2yWMLoTIkYyalHELGRUlTzaIIl2J1RPdZVeqeQg6pW7Z7X93PsbjJW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LjLyvDI8RzLkzZj7l/n7r1iPftp1vODmFfzCnw+9kO2AypyEzhKgtGcp1eriL2tw6oheLb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0csGuesnCYwuYikv5Tl623qiLzLWJChCM4XmxTB5vRXMqZBW2yxRTCIPFbuLeoHVX6vMp9WeW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oM3DUbfxNYVHlmLG5dHafYZSVbY5b97p577rF2W8HT581yPvZYlTfHlhfb5jHlCz9E98em4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xxEfVFOaUW5W/NVV32h/bENvtsLgIQmcK4ePixQLOqVOnWlsuC7S/8IUvWN+Cew2fh1nXG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1G+X2O+DbC9OqetUHaexuOr96REYysATUnBinCOylcwDIWIlG8oBxPYkCy64YOiyvp7DqHvww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KXy7vlBWYkvrlhGGwzYhPGCJxSORF+370ox+1t7388st2Zaz/DPe7GOHdc+5nnBs4elh5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/9f0zAgOrKakThoPUJHv/ZT133LhxvUwm9HuXiJiVVYnsc58llMs9ebj3u79JOluMKzh8X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riJtYNc4qFh9Lt3w+E3QhVHQt1xGpzAqZovaUZ9Y9pmxzvw7wXBw2vC+rwCdOnOhf0ur39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cIM23aNEMq3LIk/Q0nsh9ARpsdeOCB1tgkPC4rAI/yMKpC/cjGg9Ite6GznQBjIkT0PcYS4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uq3IuxZxGxij4DkbZ97///VWKD157xx13GFJX4lDNW/0SvDnhyUGeF+gDyFHQbbfdZsAsj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rZz9/W3vttXvpU5lbr7jiCls8KeTFeezXB0eLOB9OP/30YJCGe08e7lyHQYfxUybwMcW8g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wQAxKBC+xT+qnPvUpW20CKHgvn2L7G3jC2yEc7yLb++WU/Q6uZI1AdnRXMmfdT5tCyB2nn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Cf5RtrDBEZRneCB6GwDMm+5B9SIV/9NkHH3zQ3sGWNDK3VXhE5qWx/a1ITsqTe6lU0f3Ix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ulxcsK7/Ftvk888xji6RfEtTsEvO3a8h1fwt9Ti2HYBAl6BpCXoIHuhSrI7rPqlL3FHJI3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+jsVNdet6yBfxiDweE8vf3Br3W7d2y27zswTvslCAbXdEz2fb4CxqS4ZCbpN2IrOvr1sQM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NsEf484rw9pANjeAbbFpl5mCpB7Y02TIgCy/ON6EjVpE9qUPXZShkWMnCc+utt9r+ynxIv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DWLnXf17M9yrzaVY5BFwhe5NVtknqqo0/C5Mu4dbVcSr2uzvvvHOU3Q/8WRTRD6rKm2Pr1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5B3/RK7ouAfLYUuGDUFYwfSwG3F+Vv8XWnbk3zz7DYkCxZ4JFGR8BmXTpp+BF0N0+++xjX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wDLOuk3o+VT/izK7VL12n6jidWUP9NCgIDGXgCWl/tttuO9sG3/rWtwxGf5cwJpCqiiPMn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sqF9nnXUq/2Wt/JAoNJQAtnlxiYkOh5KsTHN/q/tZttQg4lKcLEy8P/jBDwzReggVeY5o6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vbecr7xhWWfXy8Y9/PHdSR8gh0IV02ay6JfVlm0T2CxgqadVwzKQkDL177LGHfa6PF+WQi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773e8eVTRZBAgSwIjNuPCN2dzASjkEHln9OuohxvS2e+pXf8OojcEEIthBnPi87+c+9zm7y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PESpjsLEXlvhHwAKrWEh3x3Y6PtHvXayKtjCiT+y+++42MGmHHXYo5ezyy6zyPUWbu0Yz+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5o0qde/t99+e7PYYotVqVbj1yI8oezA9+FTYM5KcwRMIcYQ59z247f11lvPXsK7HnnkkYbML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77b9IPcM7Jygp4VRYJb7722mtHOfXBFWdxUQR81rND53feeWeDURNnFcqKvyJvxowZvWA/n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KCUsxpMkeRqpI2I5Ay7y9P2cOgu++++9oV7Oeee641DqZ4z7rPGOR5gbma9mM8EMQXyshAn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zMIunr/ZoXsurR7/PwGDHSEcCAoYB5liDULGI1jGzHh6zAChefD9AezBfM+UUBJfA3UrTCl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b8zHzAuP0lFNOsY/HMeQGSCCvrbbaavY3DNMhGSi2v8GDV1ppJVsGwR8EuPiBhfBsnDdFu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Q2ZEgtSJaffXVzY477mgv+8lPfmLlqCeeeGJEIAntiByGPCyEoQRZBUJuoTzX+AYv++pXv2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2ew19QwKT5BkpjpTp8k1wOv74423ZPJ+ti7KcJzHlx/S3WLmX/kJmE4KhQoSjD8cRFJKb3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xbS56FuXTxyUwChkdXRY+u+222/aynLn19D8Lb64jh7iGUuQnDPrMZ2JIRs7wA+yk7nV1R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eQg6pW7Z7X93PsbiBlerW1dGP5TEx/M2trfT1YZOhkPlla1AJzESnFDxcjORzmzKUBL+ygI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3kV/kyWE1YoI7vRJ4R8HVHGOfxYAj7hs2w1ikxCFrky8zDzNfMM+il2MFemoGxkDVZZu5RaR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dhgLLDTfc0G6pDO70VwjHrwQOunjL51i5V54Te5QxVUcWoGzshtjdkVex/dDHmqKu2vhDe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6OU7HfwQux30lgAHwQuZngRrZzE0ppL5ZncqzDm937q35uc6zQV9huHTrnnHN6uha6Mb4GF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6iDZpiqryt9i606+we+Cv8ud53hF7gGRwQz8Rh3vR+7NQHn8ahB0Ue6ariw27rpNyPlU/4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eTz9iXTlkZo31U1sIzNZWwW2XC8OXgYJjhJWYOH8RLlh5wESAUQxl0I1szKs3hnV3BRcrO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Uw/DNJYQhndT+rMFDkmdzBBufjEUcckczJuOaaa9qtdMCJQACyzVAWWCPE4SghjbWs3gzhh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6UbTPPvtsK5jQVqxkxagphtbQ/XLuvvvuk4/2CAYieIz4oU9fUDxxGuBIwilCirU55pgjW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PowsrrRZeeGHroMAAQgpBnAoYLTAu+ISTmXFw3HHHWUGGVRsYd0hfz/3gLlkSeHYW9bu/U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o4dQjYAPnukQAEx08ZcqUnmMnq951z9O3CWpj+yiEPTAn3S4rfVj9KgEp22yzjf09rxzXE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U9P1599X9LUWb42TEeU9KQpRnwZ068c477bRT6epxv8tbuRGHnzgrix5UhTeTIYpn40yn37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iAvjgLfR5BHmCVOhTQoxZHJs4WOBPBB4xhkWpIGiQ8YXDmPfhOVnE/MRz4Gf77befHWukx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AJfy0DI/AEOkqyaEMT4x93hfHJlt4ECDDfIhSSnkStMWcJo7vrLr3+7z0KwIfxLmbVweyu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8QzXAfrjTfeOMLYELqnyXODPC/Q9+gvKLY4YBknBFXBV+FxzAvwOPAU50AIq37PC6E6pDgHn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8weUPct49brbZZtYALYFtjGkJTHOvcz8TmML+5d///vftKiHmhmWWWcbKqTieGKvCczBwZ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IiOfIikw55x/rzgvUh+xy8E/qitPBJfgTwUkY9ugzxx57rM304coTsf0NHn700UdbgxaBJ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3Rh36MHwZwilOP84idz5mlTXGyqIt43C6c92ll15qA53h8fAh5ALwYa7B8cQ8Jw4qysfwBi7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eDYhj/kBO5n0IipA60y/8OTKr/lXPIx8zfyHH8A5uYCI4gas7x1R9ftb1dfubPC9G7qUt0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Y66nnfiDnzFuxPFHWxTh7vaXMvJbTJsjY5KRjOBUtgBCjqBvysp2eAxzeJlAsxg5hP4+33zzW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vIPotW1yG9K0UOqK0fUzd5Rl1j/0uOwVuqlvXa+0YHhPL36TGwyxDbbXVViOCniULimAT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FXIbchaxDgiuMCGQ3eSCDIXnvtZQjsJ/Mt5915lveAr6CTIC/stttu1paD3IBchSzBogn6Yx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s5gMBEFpgREMA8xkId5Ed0QPRXV79OqSPWkT15py7LUNSfNiLQBJsUhMxU1F9j5V5bUIJ/s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Rc+jb9GPJ5hdTPVlc5j+D+qa28VNGGXuKX5eY703hllWnFLh1cZwyLpGJ6TPIzLQzcrMs7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GPocqhF0N3i6ETwg7WhbV4c1Zzyprk0jR5ll1yDuP3k0gAEEn+N4I9ndt9MhHBP9LAEaez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Y18mK7MVV+VuKurPQDX8PgaOLLLKI1S/FFoFfhnmeOQK5oArh90DPJAscNgJsL+joLGxKT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0/VtdJOZ+qH7H/fsR+97fY/qr3j0YgPRcaXcZAnmFVIIyYiRmDLius+BNiwmNFo2RDkPN5R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oyARBybRtHJiEcRziIUYJllTh1YbLD+OnuNx5bRzAnsAJHqgS28EwmXJxWGE+yVhdK2Si/R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nHFzuygwUu3XXXddmH3CFPblfjhj2McpKVgaU77aJOmEsBgMyuqRy8GKExtgLTghkGMzFa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Zs+4JzA8dCiFipwW8ISNzr9hWuJwiFiHGcE1nU7/5GPVjJTb/D2cP4xElNH8FYhZM6S2nNe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eKBulEWc2AqafHhdnBitPiwwPlMnYIDsPxBggXV7TlKLNUdoeffRRW1XGI/VmtYvsXVnlH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gGCpLVXkz4+GYY46xcwNBQvByjHEQ70EQSsiZzkoJArQI7sBBheJAO9PXcDJD8FTGeN5e3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QLEJkTOF64Y2MZZSqsivby85DtAkBiGK8pFwhykLxJnAmj6/K9V09soqB9pJAOhyMGHaz+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Q5wVW+jMnoDwzv+DcdAObcILKfJyFVRvzQlZdYs4z3l0eVYY/0ddYzSNpZvNSxEvdmK8lGI0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05hj+IOa0VVZZxQYvhHiUPAc+hCNd5F7XySDXhI515gVW1VIOgVQYkkIGEAxOyKOsLkOuw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33KzIsT2N55FUAvPJbMI5dBnxSnP3IrM7wa8hDAAKxxIEA70oqATeQaGNQJdMKThVGJ+IIgIom4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NzOwFMOIbAkcAcV+YlNTOrpDHINEnMIwQ2CdF3kF9wlDEnNUV1+ht1iZV7kb8JGGEbMeYD/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zaC+M0c3vR+9eR32LanP6AIRf5U7YDYXxh5MXJCA8pQ7FyCHXgDwIjsmrgfM3KdJdCR5T3iq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Osd9lp8BNdevqLR3LYyixLn9zazvMMhQyO/I5cjqBbsibRdSWDIXtgSw5OIJYDCH2J+yN2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sdkNeQvd0g1DRO5GfkGGQWWQ+5j4WB/F7mcATymDuxk6B7I4MKfYFfuM5ocDAVDpiXdmTun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L+BHcToI5NgkUuRbIm98TKvTwjlmLnNHQSFhyiJ0Fl9Y1Qvd0V/Mg1IWJOTG3jp5yy9pRQn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4lbmfJT4da1cYpdi8Ws6KDI/Ojv2C9ZOMdWsNjc0NeqkgRbyX3S/+V76FiHN4eeU9YmkarNQ3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9GJsFwSdgjo1edCsWqPBZ9AV0X7KUEpxRRK4thmuL7DF1+FtM3Vk4io7HwhX8Yb5PhTojF2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rWdiJzopPCf8WvjcC/svqfkX4yu91cJN76xxT6Dqp5lP1I/5vm2XakX7VDz9iv/tbnT6q9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rSL8DTKzug4q2ooh5BSDAKQzzR4iF2WcJszHlDPK9TMo4iFntgHJMIAFOkaYIozuOVBxTt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6YY7XkWBgcERIzhRUZgeSfuP+GEE6zTB2M/jt62Cec2SinvgOBe1qFRtt4IbhgZ+ANzMhqAm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5CEgYPDCaYPAB8yr3U0a/+xvRv/Q3hBZWXNPH+0U4tzAiIQRihEdoZvIk4KpsX6Wu8EIMUQ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/qUqbY/jDMEC6PxwNsmUZYz3kcOzne9Qpi7ajv5PBBoMcRrOicck4I0CLtpbV6XXK5h6wJ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eTP8lartJQuHGMEqfFUdsHR7dZB2beja8CR5MgCP9FQczfKNN6sK8wJxCPVnNCX9iXuGvi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mhzTZNUTZ4wWfgN/RV8GZeKTu/0VYEYGD8xsBZdYxXmRdSvK/7jNj+Bl+lv+KwIiAGPld2X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yxi2CbavyYwyCUjafKRs5qgz+GN4IVsGgSYbCsnV2sSv7mWxGGK3WWmstO59jFKRc5L42e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Yj9/K+yAD0N+RIxhaY015lxxl4x8hvddscHYeVc/RP5JCq/dTtJ2XkEHgRK/EhFnQQzIDchD5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VuSCFjij1L1N3uTb1sd9lp8BNdevqvSCGx0hpdfmb3M9RZSgXjeLPbchQMv+T0RLZi3m8K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2YFsmDHE/IZMgQOQZ5V5XqyOGCt7CobIb4MsQ8W0S+jeWLk39Myq5+rOaSzkIMAJXaNOn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PJyr91c0mJ7/7x67b+FPh5uNS9D0Fbl0cp/Bl/EHI+cjNZfSyIizr/l6HN9cti/tStHmd8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0oWGPjRHdoi6ryt9i6o98hPxJMil8FXQnfDDpml6gqbkVCD1gAACAASURBVLHvlkLXiZ1P1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x3/0ttr/2+374EjYXAszF9iLHKnXx72GOCJFkn0ePhSZMmBC6zGjgSRAWPTksCLBy5Oqrr7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0UFIEFIE4BCTwhO0KWBGopAh0DYEZM2bYfX6JjK+aWrVr76r1VQQUAUUghIAEnrDaj1XaS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u4MnFF19cajV33vP0t+4ioLp1d9tOa64IKAKKwKAiwBbOF154oXXMks1YSRFQBBQBRUAR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XXaQF3LLEJgUANPZm48V/QG+rsiMMYQYFDeeuutdqUw6e6VFAFFQBFQBBQBskBAZdJ2K1q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sZmOVTdWnuCIqAIKAKKQEoEyHDDYkGI1P5KioAioAgoAopAGwioH7EN1LXML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5crr3VXBOoicN9999m9dkmdPWnSJLuHat1n6X2KgCKgCCgC3UeALfemTZtm7rrrLrPGGmuYL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vpW+gCCgCioAioAgoAopAwwiobt0wwPp4RUARUATGOAJs/XTzzTfbraTYTor07mw1fcEFF9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ee7PNNhvjKOjrKQKKgCKgCAwiAqrrDGKraJ0GHQENPBn0FtL6NYLA1KlTDXvU7rrrrupc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ioAgoAt1C4KKLLjI33nijWX/99c3ee+/drcprbRUBRUARUAQUAUVAEWgJAdWtWwJei1U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g8OSTT5rp06cH32bcuHHm5JNPtlvtBC/Qk4qAIqAIKAKKQIMIqK7TILj66DGLgAaejNmm1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Dy5Mlm/Pjx5rWvfW3eZfqbIqAIVERg4sSJ5t///rdZcsklK96plysC7SKwwQYbmM985jNm3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iWroioAgoAi0jsPbaa5ulllrKLLHEEi3XRIvvAgI4hHbccUdb1fnmm68LVdY6JkZAdevEg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EYMgTe+ta3GuTPp556yjz99NP27RdYYAGz/PLLm80339y8+c1vHjJE9HUVAUVAEVAEB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GpSW0Hl1CYJZXyV83wHT33Xfb2i299NIDXEutmiKg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s0h8OKLL5pZZpnFzD///PZISXyvSv49WWEjL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30Y489Zo8TJkwIFjVr8KyeVAQUAUVA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AoQ0MCTAoD0Z0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SBMAIaeBLGRc8qAoqAIqAIKAKKgCKgCCgC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ioAioAgoAoqAIqAIKAKKgCKgCBQgoIEnBQDpz4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YQQ08CSMi55V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FAFFQBFQBBQBRUARUAQUAUVAEShAQANPC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BRUARUAQUAUVAEVAEFAFFQBFQBBQBRUA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o4EkYFz2rCCgCioAioAgoAoqAIqAIKAKKgCKgCCgCioAioAgoAoqAI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qAIlCAgAaeFACkPysCioAioAgoAoqAIqAIKAKKgCKgCCgCioAio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hBGYLXxazw4zAv/617/MJZdcYiH48Ic/bN7+9rcPMxyF7/6Xv/zFTJ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bzuda8zBxxwgJlzzjkL76lywS9/+Utz1113mTnmmMNsvfXWVW7t9LW/+MUvzN133x18hy222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8wd+yTv7xj380xx13nBk3bpzZb7/9zGyzKfvLwmpQzg9Cm7366qvm9ttvN9dee62hPi+++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FzRve8Abzvve9z2y++eaDApfWwxhz6aWXmhtvvNF88pOfNB/4wAcUkzGEwB/+8Afz+9//3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mmWWWGUNvNvivAvbXXXedrei2225rXv/610dVWsdpFHx68xAi8Mgjj5irrrrKcHzuuefM3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ZhRZayOy9995BRKrIUM8884y5+uqrg89ZddVVzbve9a7gb2P55N///nfL926++Wbz1FNPm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Wc+S/DTbYwKy44orRr59a14muUAceoLJAe410zz33mPvvv9/MP//8ZtNNN42uiMoC0RDqA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gaZurD2QVGcq/V7+PHQTK+kb+85//WJ/As88+a/bZZx+z8MIL9xWEYZlPsUcgB/o011xzm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I/Paa+/+Y3vzG33HKL9WNMnDixs+/W9ljpLHDGmH//+9/m4YcfNgsssIDBBlCV4E9PPvmk1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9rXVr3d/O53v7N1WGyxxcwss8xS6f5XXnnFPProo+Yd73hHZV8eBcWU3TZulYAagxer53UMN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FYmzZtmn3MEkssoYEnBYB+97vfNbfddpu96v3vf7/ZZJNNCu6o9vPPf/5z2x4ETAxT4Im8d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u/Jkdfnll/cCWVZffXXzoQ99KPRoPTdACAxCmx1//PHW2ePCIsrOyy+/rIEnLjAtf37++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Zf773/+aM844QwNPKrQHxrXzzz/fBla9+c1vNpMnT65wd/8uPfDAAw3BYNQVpUWpPwg88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ws802iwo80XHanzbTUsYOAhhZjzjiCMv7/LciiDor8KSKDPX000/3xrhfBoEWwxZ48re//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JPPTQQyPgwOgFLbrookkCT1LrOiMqO4a/qCzQTuPeeeed5uKLLzYYnGMDT1QWaKcNtVRFo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z9XGpIkP59+r3sYNAWd/IT3/6UzNjxgz74t/85jczZfMmkBmm+RSMxffiYvnGN75xzAeeP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XYwFQlwNP2hwrbp9p43NdmysL0b/2ta+ZBx54wLAwAiLwZPz48VZfJfAqi+Bhp59+ul1MK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WXnppO2bWXHPNrFvt+T//+c/m1FNPNeis8BqIReDLLrus2W233cziiy+eez9zKYt4CZzCT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E5e644465ASyxZbeJWy4oQ/ajBp4MWYPr66ZHYPnllzezzjqrZZgwX6U0CCy33HJml1126T2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onHWJ7BRXXHGFzUxTdbX8lClTrMF/m222MRMmTKhbhc7dh7MD4Z6I2v3337/v9Y9psxSVv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BJwSUseqXDFA4YRGcXvOa16QoRp+RCIH55pvPCr5Ega+wwgqJnjq2H8OKg2984xs2kEOU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1EWDm03XbbGcblSSedZE488cS2qtJ6uWeffbZd7cCK+64FpOo4bb37aAU6hAAZBsiqSMAdxq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LLnkkoaVv8ghjz/+eObbVJGhMNi6MjcPJcAPA9GwEfPiIYccYoNOyGZJBrX3vve9NtsdG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TFJRa10lRp0F/hsoCM1tIZYGZWOinYgTa1uuLa6hXDBoCg2QD67fNtYoMNWjtpvXpPwI4c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L36lCsbx5mHTrdddd17znPe/pwXvffffZ7PC9ExU+DBJ/q1Dtzl8aM1a6+vIxNtdbb73VH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sSwRtgN8LL7xgs7Ffc8015rHHHjMslg3tCPCPf/zD7spA4DgEr2DxHkFMBJKQeZPdANZff/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K7LXXXjZLChcsssgidocH7O1k3+F+bLJZC1TOPfdca7vlXnRq6k59yXzCHz4+MkThT/Uptu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Zdi/a+DJsPcAff9oBFCCiGpm1SEOeqU0CGDk5U+ILYdiAk/WWGMNuw0HE3JoUpZyQke2Ws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aa4V+HrPniIglopwMCG1QTJvF1heBCEEJ2mmnneyfPBOBS7dxETQG54ggTsYTtmMZ1OCJw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D7cdwokHMYaQhHGTafvvtbTAc27D96Ec/MmwHOIzEagcc0l2UOXScDmOP1XeugwBy52GHH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UJABF0uISBIv+kUdVZCiymrDqyCWC/IYx8OQ73/mOXRUG1mC+0kor9WAB95TzTmpdp1fRM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/NbDKAmO8oyd+vbb1+sSvo4/rAwKDZAPrt821igzVh6bQIgYcAQK4v/Wtb5mXXnrJvPWtb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ePEy6NZnPXSILBFkN6tAg8bc69e/qPTFjpYvvTJBHXZvrz372s17QCQtQWBix4IILWhjIH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5PtmqC0f0AjgMOOMAQdML5L33pSzbrP59ZcLjvvvsano+uO8ccc4zaEYDgls997nOGrKiU+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8853vtGXDs/bYYw+7/S+ZVynb316MDInYEiC26t55553N7LPPbhfTcD2/f+9737PnyDLqU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vod+/h8Co8OKFBlFQBGojACTZxcdQJVftOM3oARUDTrp+Ct3vvpttZmkcJx33nlHOWM6D+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cRRp0UtzAKCCf/vSne5l7UAQ+9rGPFd/Y8hUoK3vuuaetBSkf2Q5BqXsI6DjtXptpjfuPwK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b2YSSd999917QSZWatCVDVanjoF0r8t/KK688Iuhk0Oo5zPVRWWBstL7KAmOjHfUtFIF+I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m6vKUP1q2bFRDnZm+kwbpPNpG6hrmXURaHOs1K1znftiba6XXHKJXYDCAhECRyTohLqsttpqZ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7XVwmZAhg+XfvWrX9mgE85h62XhhASmoEcdffTR9nlkVZUAEff+q6++2gadcM+hhx7aCzrhG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qKHs5wXbf/va33Vtt5ifqDrGAA7szZUIEyrFFD4tqIBZ8yBY+9oQxJqZsntEmbvIOepyJg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CPykCioAioAgoAhaB3/3ud/ZISnsR0BQaRWCsIMA2DRAKCBHnbCXQla2jWIGGAkP0/fTp0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h7KAKKgCIwAgGRQ8hGJSuMRlygXxpBgKxp0Lvf/e5Gnq8PTYOAygJpcNSn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pAWgRibK5//vOfzR133GErNHHixFEL3QkYkd+5iAAOl6666ir7df755zdkivSJYJXnn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DNplThHi27DbwwQ9+MLh9GBmDhH7wgx/YABn5TmZqAlIgMqP4/hQymkh5bCHElkFCsWW3iZu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5HIqBb7fw/Hi+++KL57W9/a/euIlqUVe5E4RGNNffcc5uFFlqohxwd+a9//euo8+yRRUofn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6+fuPde7+f8/PPPMM3ZfLqK+3JREDD6eAwOgzLe97W12T29/oMrz2LOLvbUwkrFvGE7SZZdd1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6kiaJP6LM5pprLrv3Vuge9isUYxz1Yo+uEP3pT38yr7zyisXvTW96U+iS3jnKhcmxRxjvSN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vs8wyhSv72BOMPf3YF+wtb3mLWWqppexf7+GJP5COivrmESmY6T95RP+ByfPO9DH2Q6Pd5p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bRv32xBNP2KhG+i57pbEyr0nHIem2Se1PufRfyuJ9+aM/SASjW9EUY8V9XpXPee212GKLjZ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7yWtxptKm48aNMwgJ4M7E/eSTT5pNN93UjlHKR4j58Y9/bIh+RRiAV4WIiZttKehvPFfGV7+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kHeCt8gXeBt/JH/+Fv0UUX7VU7ts3gm+ACb6JPCrFNE7wZYoucJZZYQn7KPIqgxBitSrzn4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5jiOwZoyDPQ6klPTyyy/bvgH/gA9C7LVIdPVHPvIROz45J3MFfP6jH/2o3YM2qx7Un3qzry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wH6TwfJfPcR3CIuSe958tvIB+mpWRhHKr8hjqGMp6wdhhDOUR28rQN8sSEeZ5ma3of0SaUy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2OHCC4lS2nH9cxx379619Pto0W4/uGG26wASG8d9PEXqNsgcU2d/Rn9iotQ8gm1BVy5wHaj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GEjmqaKzCk5HX4NkoT8hsjAH+WJGXxZOlnm3zZqlHzNHFjRTY/IVkoLrj9Nlnn+2tgHDbK6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lkFCiLH/VrnDbBm+vIvcjtyO/wLlklA6/FWIBcAP9k+zgCG4rGrq8vwGdF9mNLPnSILKpT96x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2XOQndiroxh33/+9+3ddtggw164xLef/PNN5fiWf3WEeX9RA5BDy3iJ9wTK0NJuSmOMfyNP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KvsF8Co9HrkOeKuLNsfUX3OvIf9IOZeXe2Lq696fALXacIm8zL5IKnXmwaaorC6TUF2JlA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w5TeNc9HxXzyIwGNtGiGfVlQWYe+Bvvt0sq17IcsgP8Ios+bBfskCojlX0LO5n+1fuYUzBD0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7IYMh/zRB9FXkBuxY4Is+R1u7OncT5brPpG0feughaz9kfkeuYV7A9pongzCPU2/uxWZKv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klsHnuvoCcx98FCqji3Kd6Mi+zdk+xBiblr6qLYf+Qr+BsA+InZH3uummm6ysjO2VvoKu2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O7jFPlpHrsmR8+Z1jVZtrXrlldBDhU9hMsM9BtAPbIWDv5twqq6zSyNyYck6ripuLuXwe9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fV0nz47DWGfM+1SkE/nX1/ledz4NlVW1zVP2N+pTRc8K1b/Nc3XrnkJmD7038yLtCfk28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VkXtjxor4R8rWNc/WH6Ofli3fvS7G5krWD+YQCH+PT/wuPg5+Q3fGN4oPlrn++uuvt7eQGc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Psf2PSwSayKKLe++9t+f7XH311d3L7Gd8HWyVI8Q4uPHGG63+xzkJWkE+C9n+TznlFDvu5X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7ezX2LLbxE3eR48jEUjrARv57E58Y2Ced955ZsaMGQYnVIhYEcwe20InnHCCIQ0vRhX22E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IIw1Kt0ubbLKJwSASMsKzFx17AMKIzjzzTDs58AyMNT5hMEUR8emHP/yhYcAi2LmEQspeX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qp7etRnGNO0adMMKZiyyBWkMOaSoglilXGIgfAbe3/h9FxvvfXsnmOhZ6Mcf/nLX7aCeOh3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QYTWTT0ympHpyI+zkmjXXXNNMmTIlV/GUa6seUVYlxX/WvZdeeumIQCL3OpSZE088cUQ0n/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9qX8R8Rz6IH1WJiLuwVEGLk0Y+mjPk046qRd45NcR4xJ7w/l9LsVY8csq+x3DAnvShYiIT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+3ee6CCy4wRKeSVh0eQoQoEztEoNWxxx5rjQX0RYR+KGusoeQeccQRvfvtxcZYwYOx/IlPf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rYo4IM6Q4u+KKK0YIFe4zcYS5kbmxbYYTGgEI4wA4wisOPvjgEft+nnXWWdaxDJ/Kc16gD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r3SoXfkbQJw1eiK9iJDn88MMzeWfhwwMXMBfxTFLVITzS3tddd5298vLLLzdXXnmlNbDt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lsssusziFAtWuvfZam2pPggwDRZqLLrqoZ8ilT4rQuv7669u5x7+H/ks6PXjXNttsY/u0f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4QDj1Kasc9zrmIYIXyhJZQWQO9O857bTT7JwuQTjyO/Mk7dOUEVjKqXrE0ZyKwJEoet6d8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CkwSeW2+9te3HzE3MrWXo/vvvN1/84hftpSg4yEunn366YaxgiIbgHRgHkc1CwbM48SmPs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6K0kUkmi9rkzVl1qnIe2dDHjfvBjbEgQXDyzLrjFAeHtBcyBopzHtGO9EGCgAis8qmf4zQlb46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lcT6wUga5guC+Y445pmeUEowIPEEfClEZfYF0qyHDREzdQ3UpOrf//vtbWfWMM86wss7nP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wH0YR9hj+yU9+Yudpxjz9Bfl7ww03HPXotnREqQhGI6isHBIrQ0m5sccY/oZ8QrpfCf7w6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O6cX+tXW/V8Vdyqkj98q9scdY3FKMUwK5sD9AtCF2DvYMb5LqygIp9IUUskCsLadJbMs8O0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GFFaxu4Dvs6soC7AGPfodNDb0Sh34eMR9hJxJbnX9tP2UBv+yqehb3YwsgmBW7Yta2mBj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5GFUhOyA/qM2B7c5yObMfdmBcW419b9jLx9/vnn237g2r/keThV0As++9nPyqneETyQCXwdj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9DtfKdMXX0Bmxh68QMPPGCDec8999xePUIf0I1JlY98gry78cYbj7is7nxKfxEdl/qwQA2+h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paMsttzSTJk2Sr60f27K5xspQ2GBo980339xMnjzZPPLII9aeja/ApR122KG3PYJ7PuZz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26K+M0hHUZXcf1jfAMxph/jvNldNZQHaqcqzufumXUbfMU/Y161NGz3Pq3+Tmm7rEye9Z7Mz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78aexlUrKwNAYuTdmrDD3IweWJQIgQsHPdefTsuWGrouxuTKfQNho3EQInKOtscVB66yzj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iHkMOpA8wviHfR8c5/LnMTQTh0q4smHD9F1I2OBIw6RLlwH+QqaRsfuce5G5InhUqG/mc+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wwS4EYuEYcgv6fWzZcn8buLk46eeZCAx14AnOMAySrKaCWB2NswBnJIOQwecrKDOh+98nM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fsAYyoptxeDLYcVriPGa1FIbePKIeOMhZMYvR/r3vfa81kuKIyyJ+YyLBaEq0PgMahQljK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5Y/fs4z07MGFswZBiftYDUJkIHVg0MuK4KzyY84TXIMhnIAZyiZbBwwHxkO5ODLB3g+ooUyEWe4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jBg536k5QDOmZyACB4xdDcmiyiak3gQrU1SfaWgID/N/kO445jAVcxzsTscizwJu2RDEhi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3Kff8QQS8CBCBOsTqWvsuoEBZlnoFinJLAFc96TABkCXFgZgTDD2JHVcVkOOKlLirEizypz9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ldNH99B83glOuZ0zx5xMBUgSOpSYMBeBPgAZ9iH6PAMH4xkDBKh2EDgINCCxwnRNEBuNMo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7Bdczvlh5gSEETDBmCcHvuM4nxlQoCIzrEAT9qGIMkfvtt58ti2toC/gUPJYxzjjgGp9i2s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hwCH7B4YwHOG0P2MH49lXv/pVy//d+7baaiubPcQ9R5ASfz6dfPLJBsOqS/A23huhiTLhv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BZirakvmAcRpy0LnPqvOZIBP6AjjDE2hf3p9oZ+pGP6BfsEKCYI0VV1yxVwxzwamnnmqNU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d4a/cwzvIXNm7yRhrIIP3CE7MXwRMCdEOBP9whG+E5sMYHkPGHJ4t5ArZci7riAE7xNPd6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NWsQCWctSiQELwdHglvx7gMfyTohmBT5vexSCgPrqzESrqmA0/AEcMdAZjwRbJCESRclQiSw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qSRQpeCR9HT7LfOo7TpCdMPBDyHz0eY6MN4wQjC0XD79OdXgzxjB4vE/IPW5qSvkd2VPqK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wQ67G6egGXdcdpwTU4VhkHNJOWTIt74Y8jKMT2mKLLUZlgGtznMbw5pRyL/MDsgr9nDbB2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Z/Kohh9IWXds+qXdZ4gAAy/vCv6BTIssg8B3iwm4Bx9hvME+PuBJ8gpbeiIyJi+zMHKspAMh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gkFKGysK16Hwd/ibPhJ/jEIaQV5hLmaPhp/BkDEno2CEjvzyjzhG5lGBVnwjQ4s8ndG2f6sq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qfI/FLdU4Ze4XAg9k7TyeLdfGHmNlgTr6AnWOlQXq2HIGSRbIww05CKM08r9LdWUBHLks7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F+jzbMI3g1OEIEIPrUlC9TVs/z6V/kOXin0euQvdETmU5woZA/FsUGAAOOeuXWXXXaxQdkxT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PWgU6PjRNCLsR2SFnwb86j5/p6KpizGAT7IMScgu6OfMr1jEHkVT4ff/zxI+RWe4PzL0/u9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I0gEfnr3ccss5Txr5EV0Rmw52g3XXXXfEjzHz6YgHGWPbBnkOOyQ4kBWOcQK2Lg2CDcyXZ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c/XKr2A6ljnJEb0GGxH4H1ths0S/Bmz6HfWittdaSy5Me83hzlg0sha26a+PUBb2uroOMK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ZtQyl4M1151OpX4o251l1+hv3pdCz5F3KHlPxt5i6x8rsWe/KfIG/CXs3vIxF3nlzT9Zz8s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11xwr1YUFTns2WPogNGAotrOR8yvnUFtSHfyLTuDtkSLG0BT4H9CwW1RDIAck9cuScL5chM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kA2er/2LsPcH2OqmDgLwifglIVRcAGKkUEJXRFEQklBKUKBKQJgVBDkQ4iSBORXkNJQEooC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R3qsgAoqignQBG/I9vzXnOv+5s/tue9u9c57n3t13y5SzM6fPGTyJ/zV9J87ZFPOgYguHJV2g</w:t>
      </w:r>
    </w:p>
    <w:p>
      <w:pPr>
        <w:pStyle w:val="PreformattedText"/>
        <w:bidi w:val="0"/>
        <w:spacing w:before="0" w:after="0"/>
        <w:jc w:val="left"/>
        <w:rPr/>
      </w:pPr>
      <w:r>
        <w:rPr/>
        <w:t>q/OF83PQ+/gfAJkGjSvV7VuRtwC5kc/WwgWgToEnU+qOchw3gbemI/XfPgwc2sATkd4miUHNgU4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7hXvd615NZpO2AAaOJQ55k4zhT/YAjilOWlHjjqJBKculVbPq0g5lmJxWUyuDMsRJTxkCef0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XDKYUG4EIiAYQuHD/+9+/SRnPsSwgJX/fKsxYHcxZwgidRkLqj3TUpbqbixP+6a9ocEElg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TWvEUtRLT4IjnZLLShQKYpk+lrME73FGCS0baCU1vIg0JKzkguieccEJ++YjfVqAQUAgBkZ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dEV9RnDJEcFxy0OZAqPWtMFV9M34FJIhQ9M05/7SFct0nc0pefttvBvAIOjnllFOKY5mBvy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650ta+tuscKun3YhRhGOgDxl7qbIRjYH7HXEvLaXNIp88MPRcw4JsaG4RGQREUOo5QdMuYwu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53rNLSA8hBpUs0z9Mtz3mU4j9WhBBNOcO9TshjbU4d42m9j0x8akjoR076U8GGlGeUaaLf5k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NIKdNU75Z2ibfSwAIHKK/gh3MPYB2miPmm4C/xy6jSgAAIABJREFUtF/6Hv03nimQ+pe2P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w1PBHwCIIOYc6nlAnwf44/jxDe1nUdXSuB4r+8R3WZMtWoLL8FXOEcIoYxaVqHicQQ8wmYIdFE+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+BbSNoQ59CRC1HEEj+XdDi5TJgSkgh3El0vTpK0GWwMrZV8LlFBojqj+F6F96re0cH0lpR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7m+AbyytMpQ20WMw4mMU2nwA4M3nHEaCmSjDB5EYIA2j0LBmJv3tuGM41jgHLyTJbTDtb5w0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MASfoRcxXdJGMZEzjqWmAGWWJkxr4vm1Z0HJDbrRpLG1Gb4I2KWsZfUqfjbrnOi7Dm2BYh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GzlPzyrzzPch+5B9zsQSCjxgVyPTHHnvsEY9scp5Opc1zyb3oMzpvjjAyhMGbM49ckdN1C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V9iM+Zs8f+BkejvaSQelp5jPjCmMtXiU9Ld5o3KRgnm5KR0zlz2UyWK4nzSVDpbgYcj6Wv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+gAwkOTuWzeMa3nFN2Uq6xn9LMZTJ/tCU9jpV70zLGnk/F21zzFO+PQEjfiCy5DpgiC4zVF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tOdsiC/TBG57MvpbO17GyADvaL/7iLzZBxgI5jzvuuKI+Ybzhc2wmgoJDF4lxuElZYIqe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p2zKeovxcvyXTkRHwU4smBBORswLoh2Roug6+ip7MDXRJMjmgS4edMq1H4HeerZMOHEEnt7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7a/qOAG3tJQu8+MUvbuyo6f04Xyb35voCO5yVyHRt373N+Wechu5tO+V0AdFUfhptd2Tzs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+ENsqlmzdqQzi3WX8sKTXp3WPObdKuaSfr9rmOpcMxQeA1vmGjmx15Az2VDYawVLoWMjhY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4f2lyygc1hq961eRo4nKLrsGcGpD6UuNZ1nEqbx/LTaNMc33zseJtDz4p+DDnOQd+mtn2qzF7q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Czoj2sPnL7G1nhTlhqtw7Za7wkforAbmGDBKBJxZq5TaNOflpqQ2ruhaBHHmWP4EaZBv+D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jndTWn75PliP3wBtfMjk5bKB0bPZc+ne8n76rn2wmwZ9PPPHEpg3eJwfFO3H0fP4+H7Vxa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11HuA9ckq8n7/bp25lBQ7y99eBt+hLPR6Jgf+NVjjy2qH4ZcAbuIgSISkPOumDBIEhlJxY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vpOPHjBnL20AwgohoDlDvlIxs+bucdwQbwjGnS6ogakNkMGBkjuCVKAPDsP0JMKkRjTToJJ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DoZhqpyCKUtCJuilE+T3ENQxaDBlp0Il3KHURcMGQvi2ACEe7GUqs4E2BAIRBItgUUAE1j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M9k4WvBJOYUIrhhPjQMThnIAxAIwtJ95RD0U5ZXhxPY5zzJUoax1HKU+tDI6/wC0FPa6lR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GgzDHHHNOs6EEXYrxLMa59lHJZliKgRMBDgHlt/jMMMTDEM3Ff8ImgFfRJyuIA9aT9ohwDqd3S</w:t>
      </w:r>
    </w:p>
    <w:p>
      <w:pPr>
        <w:pStyle w:val="PreformattedText"/>
        <w:bidi w:val="0"/>
        <w:spacing w:before="0" w:after="0"/>
        <w:jc w:val="left"/>
        <w:rPr/>
      </w:pPr>
      <w:r>
        <w:rPr/>
        <w:t>6+l57gQU7BBRqzI9oG1BG6OeVR/D8cn5aG5E0Il6Y+9Ajts8Aw4HVfQtDOYC2uJaeswzOlAi0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wIcNFX85Wxzlgyl21XMycwxhgPsQow6Ccjq/R4weMi8jcdL/gYoxrgvMcjgr70aaP5j56jA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RRMyaAn6AWfFRzXFoA5B43p084hzwiW0WbjRGAWAT2ncYRaAUaAUSkNOnFNhiEpnIF5i28D9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XgR1NIVv0D18QTCa9teCnNgPrKprMaCcwhDwnMHIIWDVrnuRBYr5lGNXJaCmoh8IG8jmeP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/xY2iw7UUp/BMsAWd/S63EeRo20TXOd98Eb/jMXcDAED2PAbwNOA+B5qzMCxs7TeH/qcQptnl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Ff9CyPsbuqfrCnG0f8w3IUIJe0W8rS/UdPceTGKiMqRI/VNcmdUTyQ8zjyGaCd8a19Bj8f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OWPoWbQlZwDdr04fJOSGTx3uC34fyU88H0NtTvEZAD90svR7n8V4cNy33jsWb9s85T626M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4DwkEDVyOPY6VBcbqC1NlgbG2nG2RBfriLfSisd81fY+BGjBIG7clYDRH44GFDylsUhaYq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yPodeL+iE/kGuoheFfBztsAo5FiZYMEPWmBMEMEU2JYsLSkEn6sMnZUEJQOPRI2DelJxWM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6uUUiJegj96b6ArsHXQLgD2yfJYArcyR9Pp6byk+jHEdBJxbFxOKQ9F5+vg02sLxNfX/PZ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1/bc+y1eIQgbwugwgmKJwowAuEkbStj7PW+tDm1gc2Bt12cp3A8VdcZ+53moM1j6/beHN9cO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fm0LPG9H8O+ja17VNk9lKfBVxaCKVcOhI6P3fQiXqnyr2lts9xzeIksgegF+cZTF0fy0/Z/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6pgI/DXs6SH1w7MmRRMB4JvuwUUdWEt8JRPAG/mNcBAh2tVDfewJyQdg02agjaCPeT+v2LD+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LDSKDe7wfdcfR8+n76mXLo8fjj47xrmejzjim7/ate9N4084K+zFwKANPEA+RvkD6SekGx4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Dn+sBtjXoAg7BUKbjOZOQUTSM7XGdkBCCqj1AwzgW9x0pFuEgi2fjPodwMDtKYq48xnOrO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dkUqVwz71hSGBQ6dtRXUw2bzffcpf1TMEcUxLgEhpxbx6fe8wkMiI0KagSjMmE4HnU0CwG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WvtfnPAJlMBDRs8EA+7ybPjPHXEnLO+jn5rYMRgERPEGoCGOGezGHI1iJY8XWKkDAQWRBi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itUtqKEmfGXseK3fUW0pdPrbcoe+hBflKAGWk2V0ITXNB4NxK3TaewskVvOEv/uIv5qp6rxy8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DjBfjgaEuIB8vruOH+KJ382DGeG/ZUd8ioxD6xXkmBSAQcJfvDZmWNxeNScuccs7wSBgWn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44TwH3xx+ga09ShA8iRBMOQcCjxg6h/6h/dsKgtMEtAmIWzeItkcvBR4IGOoLaKlV6jEn4j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qQAQLxT2BuvgwEGSTB/fGc6XjpmlzqU1jrvXB25y01fcJI4L0tCUZRCpzyqxvl8tZY+fpGNy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WNs8t91oNZRV4CoyfdI3cSTxVX5i77Wmb+5ybqxFgY1zEPJcJUuA+iGshP7m2bTpin75uw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LeQBTjJGKaCvy7rn4UbQ/kpZ9BcsGm5dyze9H/uecoJTfYPHjoXjvuUM1YWGKMvTJEFptpy+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+MwduUdtGtrJAEMefy8qT/FohGJpUhJYVNygJz6FlpX9Z1TneJxSS2UQ3dMq8f/Y2A67n1W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W9ziFnnVrb9tAxvOD/pJG8Q9cmtb0EwfuTfXFwQYsP2xAbYFg0fAtIVzFgQFzMFPoyxH7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KyH3kvzTTSvrerp3PaXOd2nd2XfMih7BDzakn5XUMpc1z4G1X5+lUXSfH/a78nuObR1+Hjr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axow7qOc7R9isye95PPyyJPvA4Pli0ydNz82am/p8i9U+tue9+i0aA9FmMJxMhhCj8lzwzVLz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nbRnyO11wiIcHyFTke8tUktqfY6FvvEd+A2yk4R/gB37Ws57VXOcnCdtP6lOO9+OYygfoh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pJu94P96Jo4qi7XzBbOpkIvwxfFHxrmejzfH+XHUre114a5Bb/+3DwKHcakdGCEwDlPZ+3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cbSL/GTRzIMQzaKrHKoc2oADYHiYHEzHSuaf3YvsK10QqI7YliAmcBzCEMqjt69h3OW2ba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tZNJnS+fRd5FvbRlNPvGJTzSvEuY5DfPAnVK5q74Wq3044iMgqFRnKiR4Jw8Y4ByQVYDyW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53jbfSe8uucZRrC0YlewKGY2W/FSdWXZfGf17mHHMlL/Og/z766KP3HJxpX+E95nd6Pc4Fk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roxERzZrTiChnzFGZDD2AUd+Y3QSY97b0KtWfXgs+MEcbI73vMsc72h6rnxhHU4FqSjs4w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vuFRHzkjKYZ6XZe+j0k+ALFKHIrJM/0+e3gEAGPHtGWuUPZL8oKQFpeXPQmLS8KefGhKAZ9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qpc1p2cGT8HqGizDOps+khiVzzfcn/LfR8fTd/Dw3+Fp9TYBfBjIXpUFsy57ftfvGt+DdU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2ilUAy/pBfkuj7NPng06UaITABlv7oLO241C/QGCBzLlRNy1zk7Q5bcfU8z54m2OlR9pOO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lD8rHcxjvbe8j+DqFsfM0LWPK+RTaHG2fQ+6VLU8WtRzMnTz43TPBF8bqC3O2PW9zn9/GS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88Md+GKS9rm3TEvG3b/HsO+oaOGnfmOeOprBlkXgs0umQTMt9Qntqljw3B8zbIvWPxpp+bn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s2TGywBR9YawsEDjXnzG2nGV4WMf9vnibWxbAqzjQbe9Cz0jtSXTeMPYzxqf0H04C70Nl9jn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0qp41R1uGlGF8chKANl3IPQ4P809gfejDQ+rpejYy6NFnh0DY37zT1XYZoLWfcyp9J62rj9yb</w:t>
      </w:r>
    </w:p>
    <w:p>
      <w:pPr>
        <w:pStyle w:val="PreformattedText"/>
        <w:bidi w:val="0"/>
        <w:spacing w:before="0" w:after="0"/>
        <w:jc w:val="left"/>
        <w:rPr/>
      </w:pPr>
      <w:r>
        <w:rPr/>
        <w:t>6wtWGLPlWHQn8IguFsGuytavyIqd26Pn4Kdp+wXslHiozEsHCeL7TbW5TsUJuiQLaAlCv0SvzK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eGXKtL21Ox+sceNvVeRq0eayuM+TbbNOzc3xz/Rkz3ubSszaBzznaPkVmT/v88Y9/vNnOkD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CP8Ehq4Sxcu8q2sQnJZgAyH4sM30JpvBTQRND9UttmMO+T08Nf3IEZPCz2KaNjToyhqjPA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E/keQI9kmeI1F5Gi/wOzUF/zlL3+5ede/eE85AuXp5OBrX/tak03HuUwpabBsvB/vxtGz0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Cf04Xxca7no33ptS9abzpR4X9GDiUgScmUEBuoI7rfY5W9bQZrkzuULbbnlEHgzSG3RdSJ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ezYMQou9T+t1VX9c9+xkHpIaCuNZ1tCdmbA2hnEid2fWOvg/BbVdZU+6FAp4HkuRlpvcJg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hel2KcxD1ufusPCnlpFq12hjzEYDij9OOEchq5IiYjPamxznmSlreYTgvGQj0O9/iJcdFO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pO+nz6fUx5wKfwkC1CRoTbSYIpcJQXHdMFfwIhEvvjzkn6EWwTzqPS2VZhQcIiGjDskCVU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NtG/xTGzJEb/zo/kcymfbmMvf6fotk5aAiEiRJztPV6CUsuagMV1t6nvP2BWwJHMCsKUbR3Y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hwPflScoSnBBZ19rK7nOdIhHKQNfzIYt0PbPr9xh0jTtG3AiOXNanLiN2zCU4zoGB2Dy2PZW5</w:t>
      </w:r>
    </w:p>
    <w:p>
      <w:pPr>
        <w:pStyle w:val="PreformattedText"/>
        <w:bidi w:val="0"/>
        <w:spacing w:before="0" w:after="0"/>
        <w:jc w:val="left"/>
        <w:rPr/>
      </w:pPr>
      <w:r>
        <w:rPr/>
        <w:t>Y7UJJ+mTn/zkRpETfGUVQg4xXlxfN23O2zLldx+8pRkkptQV76KrAtQE7Vk5CsdBV+xrHEFfu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H3ofM06p56HEub55Z7Y2VJ3/5M0RfmbnvfNqfPtfGzZTwx+q2sKXLMYZN7Y57B21j6JhsPX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5MQVP+5PtQCYNdCDoc3zvPvw3np37uA1y71i8bcM8nft7DJUFpugLY2WBqbacuXE2pry+e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dpXdksUIj0AZZkVJ7kowmrjPUc+zkEDRq3bLA3HpW3q9V/g79UB2hv7bVF/rvkMyDbWXFd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Rfuu433WMtnMcdQWF4yeyWsoYHO/k5faRe0v6AhuZwBM2AjY0WWMCImsP+p3rDDFWPTuWn0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lv/TdXTqfy+Y6tc/wHTpKXlZ6nR1qDgdlWkdf2pzawKbibZfnacj8U+T9FP+7cj71m0c/x4y3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ydg3vc7R9rMweOI/jYx7zmD37s0V+qw46Ue9YuTfaPNfxQx/6UBOEzN4keFRAcgT15XVM4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ttJDXs4rfAjBkzLYgEs22Pbg+yxiS+gX5ScPeG8EbcdQu78PZO97xjn3ZStyPoBWLHMOnF+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lKU9pZGzyUJp9P30/3ongF/fY6QQxn3zyyU05Mq2kQbgh47kZ78dxTN3K2STemk7Wf/swc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IhZgVhvoJ4H4ZGXkDgQqCLiTOyqCNeixRKlCQrseP3EQ8lP1JFC5GKLAeieodCrBYc+l48nx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i7i07pkZG2Tak0loGpa0Rlr2zivvBBEsKaVpfjBfXIiVVen/ZeWzjMOd4izoFvcgCIDrRa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3KOkcbpRnDtsxiu2q5kq0/aAdl83DVKElhC4LbEjn1lRcBW1VzhgaM7X+Tb2f0uFl8zy9P2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3jsvESPEG5bdkfhtQpG0E6DtAHwVIU0y5YJY3pqje9J4tF7CN+s5vdrGi4Tp+PucbBecIJJ6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tjtDiwz0uWgXehxcuGwM9qtr6RwT4+gaygvmOl7/85fcUp1U03koBiqh0kwIh3vWudzUKn5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jmVrul9DXGi/asmzavAgfrLpMBX+AJmcGRLAg4n8iXVtte+tKX3teswPum5um+Bp1+Ydm8T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eqfrCJtvehu+4vgzvwb92UUeMPm7iGPNM3VPoG5lV1ior+cxtgYQct1Z5+bNNq23nfJ9tgBg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JJuXcM3rZ5no79trsgC4TOAP9DbTlj8XJQ3mNTsYXJc57znIUtuaQbD/0iHPmyJJUW4QSNW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etYxvrer7hg1L+eHUaKsr7Fhz6rZTbIfRDmX4S+ld3odVtF0dF7rQhZqV2O9973sbfhaBJ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d65pmxFbbaZtirLo2hZ+mZR6G8xivqa2l1O/43u7FOCk9d1iuTcXbrs7TqbrOLo+Pqd98St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lnjWlfV3vztX2MTJ73i4Zq9i+yBiPf/zjFxe84AX3tiPMn53z9xgb2Jz183nZ3p0/UYCBY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17jI/5dfTX4vcZAEV2CvI1xazKaQBv+ELjKPnyCBPe9rTmlcsEk3vuRjvp9fjnN1NAKwgW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14Fz8NP2QEnDiSufAGbRd463uxZ13hCldo2hH/om6/o844jqk7ytkU3qJf9XgkBg5l4EkE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pFoWTQR7/aMHwux5Yv3rdKaCyKYQtsp2lbU9QXvRJ+7lMe2ldghoKiv7X0RbbFaPG9XtN11a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LosEJJyLirNCyR/uugEheBtR0hVOp7en9oRGrUl8hzEAU7aoAEzj++OObABQMKLbU8N0J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2bcOq5krf+oc8R0HZdkhXJDFuTpkrQw1dqSIftCbHl5VmMhMcJGDoJmAR/CMyt61/cZ/gN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9fa/3+WbKauMLaT1WATzxiU9sLknf99a3vrWh2Q9+8IObALVU8E/fS89XQWPS8tvOX/ayl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tWSSF4DIw1z7ykY80tFegQ5dRMy3LPuCCI4aCwD5bWKUwdI6m7x60c3uq2ueV7HbKKacsbn/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+0i3Bv9b0/PFAAisAr31dGOuMjNSivgjbvAk+a6yPIVGF1BzrDIU15hWuKMBCYUoKx87RU1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unaovbLLtU7/RLuuIU/s+5f056Zt24Hf3u9/9mj2kX/3qVzc0lfwkEwoj48Mf/vC95srKm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0nFhtle5P3fFo560+MtQ65d4heNvledr1UbZdFgh7CDo71JaT9ztkwMMkC1hpyd5g7r3iFa9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M6mQD+JAKvgSbkgX60Ajt7dKzwgbXplurg11mGcR4WfZc3E9Xo6O/tk9tg9Bv03fanu173Q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BBGnm5D7vhy3Nu/hDBCjl78Z91+dse9RDDzA+pfsXpC5Amr7gmxmTnHg5zM1P8/LH/N4FG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Y3G37O1PxtqvzdKquM+d3HUqbp9Y99ZtPqX8detbQ9vWlb3O3fYjMnvdJAIKtU+50pzs19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GBu/Ln5/zt/E6xAY2V92yh+mnDB30OFuOR7a1tjqm8FPbOrItDgXbb5cWQw0tx7e0TaTgDX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9pxhDXyBYB8f0vcIELNDKxsc0+b/t3meMiADaeN6bD7x3vupeeW9gHZBwWUJsCWzg9F8Q7bOJ2</w:t>
      </w:r>
    </w:p>
    <w:p>
      <w:pPr>
        <w:pStyle w:val="PreformattedText"/>
        <w:bidi w:val="0"/>
        <w:spacing w:before="0" w:after="0"/>
        <w:jc w:val="left"/>
        <w:rPr/>
      </w:pPr>
      <w:r>
        <w:rPr/>
        <w:t>9hD8QbZVt+Cgkt4dbedPiUUlUY4yh9Yd7dgU3hpE1H/7MHDGfVcOwQWTACBcghhyMDEYuxxBX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j+uc99bvMToZszECAlYFZ+DQFOvzR6rPTue97zniaFadxL+54SuGC68ZwjggNvgiBKcOELX3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hoE15Lr3rWvRdmqi0XW3Pb8v1WOVOIY/gkFLbguC7F++UnitdM94CnxjdqsFYoihLdxt7tFl1</w:t>
      </w:r>
    </w:p>
    <w:p>
      <w:pPr>
        <w:pStyle w:val="PreformattedText"/>
        <w:bidi w:val="0"/>
        <w:spacing w:before="0" w:after="0"/>
        <w:jc w:val="left"/>
        <w:rPr/>
      </w:pPr>
      <w:r>
        <w:rPr/>
        <w:t>9L73vW9Q1aucK4MasuThiKLl5Np2oEiEcWUojcj7RgAAffudCn5pIFVaLodBBBvt0jxO+1A6j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9inluZWyseiyVt65rqTDe9s040/0FlPpnjDzoQQ9qDGl4HiExaAOcRJR1lLHsOBeNWVaP+7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M57Yguj4GACuvATki9jbuUx9eyVk+9O+d73xnn+IP9TPSN1J2BH60pcxeBYLIlTKccIYE/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fKmhzyKlRx0E/RnAJmvKxj31sT5mVMYmzsQRj52mprHVf25TcO0ZfyHGzqbbn7Rj6e5d1x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5Oelb2i5yqHlvux0BngDPTvV3WVGG8lPbhc4B2yr39sGb/u/qPF327bZZFgic68Ncetphk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WwZ7EJhXbT9seEy0qwaZkgTn0rLDBtW2vKUsU4/8yGKrXWyARQS+hv5bqMP5CDwp9uPTc0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Utd6lLNa295y1uWLu5Iy5d+P6Cr7R/+8If3bGhztj3qtgAo5ApB08bry1/+8ub29a53veKih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TkOMu2cDi+63S5joEd7vy7FS87eo8HaPrlGxgc3znobR5ap1Tv/mU+oMersoXN6RtQ+nbq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P+yYI4BGPeETDpy3QFpTAJ7NOgJNlNrA52iNYk6/Rti1ojowvAneWwRR+KnBiqH7p+QgSW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ltwb67o/sW9oGPoI3ZP8NnLBHhvxERuN3uNe97rVP5qCHhGyZZtK+0pWu1GzLo37vkwdtZ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fRU4s3A2QfBKGfWBB47nOfO243RzZxvl3Ajue7gql1bxJvTQfqv30YOJSBJ+kq89wxQJiwR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8UpDFPkwmF6ycjqwfv/7rv97LgZW83nkq+isyqJx66qmdgQwKimCEKDT6jkBI85gCp6P0xW0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9W6zkIOKQ0tnmsLOyKoiAlEqUryFwzDHHNI/bw+zZz35256t5v0sP6682xB6HpWfmuIbo6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ElADRDXxI358T5dI7cc1Ys/0NwIyWpXqGG9tJyDqBgXWB+9rWBaJdA5Y9G8/FcZVzJeqY4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tMhbWNd7QrWD0b3vb25q9/Lra3DVXYhyac5FasKusoC+eyWmra9IgG3dBW0PI6SpzV+5FJ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I7ZrydvOKGjVE4jn82fi95B5Gu+MOTJmxne2RUiezUqbH/e4x+19M3WUvpuAIsI5B7AMJ4RP29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/sj1GDqumMXl9+W/0k+IC35Twrj1C83fR2zAG2/fSqrkuiLl2trOdbfHABz5w8N+NbnSjru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eofAoCDIfQ+tsGAXc3PItGOLnBkaSLpD5KDLR5fxwFbR5LsW2q0/bdI9CG6sh0BQyBJB6n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HztFSWa+uizeqaW+5t61PpevDzvvpCLvvP3fZ1yVDRbzjJ5Zht1xFL33Fd16bSN3Jm8MhSm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Zyza3fIeUvjJ4DuWpjG9zQNd4Uf6q5d4peNO+OecpvmtlmyDkTWc23GZZYKotJx23Ib8fN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terXtjqAEYJvDNphbFmBMtxJ22aKbOfQsegMo2d8E35h3OQ8u4SHGS1+9ni537WtfuylK5qm2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yeFiAgA/kq2nzdvTFW7xHvgPoi2yRfXUMiyBiu2GBi20OYwHjgJNmSpbYppDCPziJLDwyg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GReA2f20qP83Lm/J7l2xgq7a5TsHjmHfXJffOgbddnachw/XVdcZ8xz7vDKXNfcrsemaOb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9wLlnVqFnddWd3xtK36a2farMnrffb4vm+PDwDUF397znPVsXgufvD6ExU2xgeb1Df+PfMl1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g8nzLlrYyp/BTcsRQ/dLzpeCQtvZ1XZdlLoJo6cF3uctd9j0u6CTwkssUqTzGPiowJQV4P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tLaFDq1yOjHH300XuPy6yT29r4kyOQVrbz2GrHS/RLMiSQsThvm+uRvdB52tapdW8Sb02H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UgSciqM561rM2yDjppJMWIt2B6DmpmzgNbQMT+8djECUQkJIayb74xS8uHvOYxzRbCnheG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yLUTTzyxiVgTzai9pahGkWMYUGReifIjik3brUgP5mf1GMMdBd5eogGpEgtnEeVJafIsk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///M/b7K7YH5tYB+6y1zmMs1tyiNnXR4AA48U6FyRt0Io0lFKoy/YIlc+Kb1WvRx33HFHf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2k5vcpPlWnKORgSF/bo7fUuqqC2gzZ0kKmLjv6Iih+A4lMNbSICiKO0X/jne8YxNAwhlTYkZ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I97///Zt9pTkKu8C3sRpD2jZbCeSgTekYC4db/tym5krejrG/Y3Xaa1/72n2BHJzwDE/p6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ON3Xf9KY3bdLOmR+EnxBG0nb5nr6ryOE2QMMIa4QSgQXp+POOeYN2BIgovtjFLtb8FMRgH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Z7+oj4Ee0LJylNDTK2cUj2hS0TxBeBJhEX6SA9i2AAAeportgyDztKqfPvQgIRMvxMN9ZQ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njSN8JyDPgEPgtOIY4AWRRhz/eMADHrCXAlFEvuCUFOaiMWmZfc/Ny/vc5z6NA4sgjT8Js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3lBl+rE2I7F+n/9S+nA3AHN+h08DT7SRPkh/5d8pKX7Nu1tT4HL5x4ZABbHpAPNgky7aAzv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7naI8uXb6ncXP5QB5oY6c4vcpGL7Kt2LtocPEngLHkoBfRa0CGac9CAjBTGTY5NBhYrOLoC+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crZM2zyn3tvWn7foUfUGZc7Z9nTLUrusG6LovAAAgAElEQVSIbd9zHden0DeyJN2NDpfLG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0ZWA1lGwljsHmPXUH4aOv5UvGxa7p2CN32fc55yINAV3vCGNzQ6ZqzAm4rjse9vsywwxZaT4u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WdMa2LxFUwKAe+EhxFOdzywK3u93tmjT3bC8RBBt15cepelakNmeHiMVtgu+e/vSnN4sDB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O1ev149a3vvVC4Au9kEOLoyqF0047bW9BGEcDB0MXDMGbcvDkW9ziFk2RFjCwmbHZknUD8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5rJiv3izne+c/MI2fwhD3nIEXYM9ocnPOEJi7e//e3NM/Q5zo5VwLWuda1mK2ptNl4Bx2+6qC+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/zcua8jvm1C7YwOayuU7B11zvrlPunQNvuzpPp+o6c33vMbR5St1zfPOx9c+lZ42tP31vK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pMnva9vTcwmXBGIANk10uDdBPn43zoTRmqg0s6h1zfNazntXYGb2rr+S/kq02rkWWjahrLD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7VLz1PN5wLwsZFBuP7S4G+zO8A+GqDnsUzxmvseEE3y3dfsPDdljTg2GOP3ZeNnc2NLAX4M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9RUBS7ttQr/qB75LrhGTZkIckVgg5N8qfUrcyNom36EM9/h8GzvR/p4fnjLEK8RF0IniCs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EUJis2A4DVz5BA1OUH4QFQeKoSxUxDkhReWngRrw39ah9nIGPfvSjm0ksip6ybSsbbZVNJF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jqZeSQzmmgInspaRygoWzzEoRk/QZz3hGsZm3ve1tG8WNwicgQfpQjkSKlGi8hz70oUfsu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AL5RGTjgZQPwhTL6LFQCYIKDchiM3yvEePCNUjP/aSVDjNNRv2QZyghjvpkfKqZUTQNvf+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KSJ8beh5Rffl7jKnhkOJ856gVpGH8ySiAaeiD75pG0qblcNBKQQVXFGPfIJz2VmlwGKeG2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x1xFkhZOwaA20gOEmwjFV7xrqMKr47hm7fuwhIsRrf/RLMPVdufvObHzG3jFnOwL5g3Kdzc9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PfDG+OKrNNcED5pt0/2jHla985caoUGrDqsZbqS7XznKWszTzlNBpTolQNW7MJ9/NXPHdjJ8w</w:t>
      </w:r>
    </w:p>
    <w:p>
      <w:pPr>
        <w:pStyle w:val="PreformattedText"/>
        <w:bidi w:val="0"/>
        <w:spacing w:before="0" w:after="0"/>
        <w:jc w:val="left"/>
        <w:rPr/>
      </w:pPr>
      <w:r>
        <w:rPr/>
        <w:t>3JXKEszEECNAjCNTAJW9AY1z2V9kOEIHGP0DBE4xwimbAdp4R1/8ZhiTUSKEQXPPfE/TEEc5+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vfX8fve9/73s34gF/Cv5VWF7zgBZusSh//+Mcb2kTRE4DSRiuinUPnabw35igz16te9apmr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jzwbdAGwqb9GBkTZZBwPeV1nNuxTQ3+kY4FbfHNBbjF/qNWwlJcUpozB43J+41epcI5muEvB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QQGZud4F5T25IAe3xbeEP3nw3wVfouKAA8yScaHC3LYDmPfKRjzyiOcETKQdpqkQPkTPIS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2Ba8yH38NA1gLb2zymsMueiWQCABb7LuoIlzgZSU/jgxyFh4Ip6MH9iuMGgdY30Oc9FmqzIp3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gH0eMuUTWMEfJY8scAHn71v27zzzN20SxpajGeMV78bcumHOerpM269Nccm8Xfkr3+ugLv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YSMuaq+3rlKF2XUdM8Z+eT5Gh6BdpBilyTXz3tI6p9E0QI5rNmWpvarQ1dEO0FS8lu5f2i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7zVcm9fXWdqXiba56G8TLwjz+FUT+urfO4zbLAFFtOisPDLAvc8IY3PGJhRWRBSfGTn88lC5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oB5ILIahHX0uMUPUs57BBkazTw+OOPb2RPgbdsXmRRunWfbZvG6PX0OHqrwA16v76wYdFn6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wfATjp31Pz4fiLd4VREYnfeELX9g4L+BDv/EIOIELweB0lwjy8S4bIX1EpmTB8QLS2THYI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jcZHrPVH3HEdtJVNFhmJ8bNl4ncpP52i3MrbVBtZmR9HeqTbXEu6myFCl8pZdW6fcG995K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20XXQh5LM2/UN0cxULyJHdy0gGkOb2+rvq1uvaq60tSuuz6VnRXlxRM9zOs4Gmdsm43nHo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PldnT9qfnHPXsmhaA4W9srvxubVu7j6ExU2xgaVvT8z5zRbawALqFvy5g40wzmG2Sn061u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YtWUn8W0t5CeP+YZkIEEnfMORHS9w49ujPYLdzQ+Bv+xmxrFkC2Q4YDHGrW51q3ht7ygYx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EjvAFW2zLl0MmJXsBvp+Svsc3ol5ttvBdRhX2dGWRx8ht4UPeq/T0k6l1bxJveV/q78XiU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CyXBBYOZEMeI5jjn9CpQnpPFIRcdBy+pugOVD40q1aKEA3vvGNGycdpWZVIHKek59xThAGR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t4k1gTAoEIAEblEep8fWdU1gmE4QEs0a82sB9+GD0R3AEPyBo6uJYpFgtA7gVmaftViYox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DgsuomQfNKNc9qxMIfxyk3k0zLqhfcIb2pMJe3iapuR7/+MfvOcu6BJL83fx3Gk2aE/t4l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IUn4F66Qr/xmgEGP97gIOrTQQCj6MWUEfBNY+oK+cpACDSB3A+fvKxEgwNc5FgpK/FKTUM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zzpU8uMg4HgL5+8veFdgj+EIWIZksME9/wDw3L7pWycw53pa1Ne5bbW+OMeKbI+ZXGmAj2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TOvq2xoFyCA6iZQNE8+ZChkAWASecngKr0BMGFuOOswDdUk6AwKs+gSdDv1mUv84j+o+noC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8AfwG45iwUDm7TIYMk+XlbXsPropGISCIpAkttJBl9B1hjsgmALdEnDGsOfbese3Md7aD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D8B7lc2ARRMGcNKYp8PR/aCUjZcBQGhHvLTsa2xGMJl2gsY1WRpYh3938h6+uIK9l9cx9P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4EHaXXuvAnmh0fiIBXxniKSFsgYlruqs7hWyYqdFpGkLaxObR+aSDRfDTVtyZ/+QswHihVD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/Z+DNpO7yHGCvshCqQyoDeZspOaMtm3jMR+HXeMs2m+sUZAjPW9Xav14Z855uk7arP1zyb2Bi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CGByUSbbPYa62r1uG2nUdMf8Ofk+RoSLIK8rtKmssfbMPtUALAfGcHylNi3rJJAL6zMFtg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X6OAfe5pqn+C7nbsiQAtY3DdssC4y15aQ4PcyyANmTnIUPneMc52h02hQ3pfO5ZAHyFZ0vb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PSv6QN+2KI79jD4ftkeynkVL7vcJPFHeUL3eOwK4BTlHgEua1ZP9gxyGNnfZ3pQzFG/Rf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MLQwUXE0HDR2b/GGxh7T4OeArgk3YJtgwU7uh1PIcMhwxqwaBSRxHdCxp+Et2zrwNY/lpXs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9tkA1unzTXHWZfckz87x+91y71z2ap3bZ720XW6fCNt3zqXm+m7y2AMbS6V2Ve3nuubl9qw7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eT2r7c68kN6fvjKFvU9o+h8yetj8/FzzAHscGRga3CEvgANknh6E0Zg4bWN4Gv8fMlVI5y65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m8zFtZx+bq29nQSufHV+ixdD+Asi/Am3IOSXg02YvJCuSndIMfcrmN2XLbpPf+LnoGuS/T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1f1MMmKrOcII8SkH1///d/v8mIbgEJX1Tqj7JoTsBMyc+uvCl1bxpvJXwc5mtn+PY2LcEtf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tC4/CK4MuSQ1kWxoTzSrlPg5BjkOE/CpXuUpDBAStIJiU3y7n86CGDXiYcY4CytCjDRTh2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ZGxj3MFyEqo3YlMogfHOsUQAQ8XQ/r9Lzbde8L1qP0cDKJIEX2tMHQuFEQBFcwTP63jfgh3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TRfTGgohLDJ2DMV0J21aeKSd4A+4FqjCktgWs5GXoszErWIjy3We85mX4dgyDBDOBSSJA+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WwoyAAgzCt7IqsQ3n2zZX+vRz2TPGrOhQ4864Rzf64HCu8basfaX7HKTmmewnvpm54q8khJ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u+PyOPsS7ji782QI84ZAXtCYRT32ECPCFos4ANtK0ryCvHzdh5mpcz5DfB2DjBGxjEptDFI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oTLy7DUfKrTHPsElAN+bRR0L3QQd9Z1AVGKrvghs3IQ+leDaWtQl/YggbMv/SctrOfWe01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P37yP/BVlzkGb4Z4iaDWEsYbejpXJol0H+Th1nm6CNsf3mCr3RjlDj236gsCuyIQk8K4rt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ChjoIOuLQbz3n82PpG7kRfeVgJUvSd9BXOt42w6bl3jnwNnWeep+RUWAgJ7Cg/U3DLsgCoS8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uK2yQIqN5edTZQE6tQVU9CW2pD52tDn0LAH8Fn7RK7v08OUYWDR2nb56fZTHBqUN7EHaoP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h7vj8FbvOsYOGQ7dK4NeEOfNqCR+ktHp+P2tTmm9W/qfCw/nbO9m7aBrdPmOifexpa1CblXW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vuzhP23Sd6NM6j0NsrnO0a45vPqYdY/SsMfX0eWcofZva9jlk9j796npmLI2ZwwbW1a5V3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mj3QsQcb813xxFj7IDNJH/jHHfW/ZKfmx+LC839efyP7FB+Z98rN3+ehLC49KfYNz/mPyo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6+oem1r1JvJVwscpr6BIfn8W94euL45B683eMnxLErjH0WHDUUUeVHlsc+sCTIlaWXAxnu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70rHG4MPPOZz1w897nPbZReKUAr/B8G6lz5P1zUs4qBioGKgYOMAVl+pGIUjDo0Je1BxkvtW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AdL7+BJlxwPUxfBxUXES/qtwbmKjHw4oBWRle+cpXNttzRmDaYcVF7XfFQMVAxUDFwDwYq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YS6kYqBioGKgYqBioGDh4GNjWwJMzHjxU1x5VDKwPA1ZbMK4B6fUrVAxUDFQMVAxUDBxGDH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4VagYqBjYbQzYXi+2zyr1RIadU089tbl1zDHH1KCTEpLqtYqBQ4YBBi97sct8Zku0ChUDF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DFQNTMVBtrlMxWN+vGKgYqBioGKgYqBioGFg/Bs60/iprjRUDu4cBaTnf/OY3N+k8pfSUa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3o4pRTTmkM81Lrt+1ttnu9rS2uGKgYqBioGKgY6IcBW8fZ+/1d73rX4hd+4RcWN7jBDfq9WJ+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Y2FoMvPjFL168/OUvb/bXlY7VtpC2cLK1p7nuvtSnrt30pjfd2n7UhlUMVAysBwPSLz/1q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LX1zc5S53abKfrafmWkvFQMVAxUDFwEHAQLW5HoSvWPtQMVAxUDFQMVAxUDFQMfC/GKiBJ3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0wIB90E4++eTik4zuj3/847d+7/Fi4+vFioGKgYqBioGKgQkYeN7znrd44xvfuLjGNa6x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UVF+tGKgY2BYMXPziF2/2EH7Vq1618FcCwSgPf/jDF+c5z3lKt+u1ioGKgUOEgUc84hGLb3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b3OY2NQD1EH332tWKgYqBioG5MFBtrnNhspZTMVAxUDFQMVAxUDFQMbB5DNTAkxHf4KpX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+8OJCF7rQiLfrK7uIgfOd73zNqs/Pfe5zi89//vNNF851rnMtLnnJSy6ue93rLs573vPuY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6V1aO4lpBxUDFQMXARjFwzWtec3HCCScszn72s2+0HbXyioGKgfkw8JSnPKXJbnLaaactP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kOf/617/eBJlc4AIXWBx99NGLS13qUvNVeEBKqnLvAfmQtRuDMXC3u92toQlnPvOZB79bX6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oGKgYqBioNtc6BioGKgYqBioGKgYqBioGDg4GzvBte4ZsMbz73e9uWnfRi150i1tZm1YxU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xUDFQMVAxUDFQMVAxUDFQMVAxUDFQMVAxUDFQMVAxUDFQMVAxUDFQMVAxUDFQMVAxUDFQ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MfPWrX12c4QxnWJzznOdsjmryeyjk77SFjXzta19riv7Upz7VHI866qhiVWcsXq0XKwYq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qBioGKgYqBioGKgYqBioGKgYqBioGKgYqBioGKgYqBioGKgYqBioGKgYqBioGKgYqBioGK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lmCgBp4sQVC9XTFQMVAxUDFQMVAxUDFQMVAxUDFQMVAxUDFQMVAxUDFQMVAxUDFQMVAxU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xUDFQMVAxUDFQMVAxUDFQMVDGQA08KeOlXq0YqBioGKgYqBioGKgYqBioGKgYqBioGKgYq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YqBioGKgYqBioGKgYqBioGKgYqBioGKgYqBioGKgYqBhYgoEaeLIEQfV2xUDFQMVAxUDFQ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FQMVAxUDFQMVAxUDFQMVAxUDFQMVAxUDFQMVAxUDFQMVAxUDFQMVAxUDFQMVAxUDFQBkDN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6tWKgYqBioGKgYqBioGKgYqBioGKgYqBioGKgYqBioGKgYqBioGKgYqBioGKgYqBioGKg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gYqBioGKgYmAJBmrgyRIE1dsVAxUDFQMVAxUDFQMVAxUDFQMVAxUDFQMVAxUDFQMVAxUDF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DFQMVAxUDFQMVAxUDFQMVAxUDFQMVAxUDZQzUwJMyXurVioGKgYqBioGKgYqBioGKgYqBi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BioGKgYqBioGKgYqBioGKgYqBioGKgYqBioGKgYqBioGKgYqBioGKgSUYqIEnSxBUb1cMV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VAxUDFQMVAxUDFQMVAxUDFQMVAxUDFQMVAxUDFQMVAxUDFQMVAxUDFQMVAxUDFQMVAxUD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UMXCm8uXDd/W///u/F5/4xCcW5zrXuRY/8AM/sJUI+OhHP7r4yle+srjABS7Q/G1lIw9oo9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csPvjBDy7Oec5zLn71V391Ui+/9a1vLR7xiEcsvvCFLyzuec97Ls5//vNPKq++XDFQMbD7G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+5+Nd//dfFRS5ykcXlLne53e9Q7cFWYuBrX/va4sMf/vDijGc84+Iyl7nM4gxnOMNWtnNIo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5r8S//8i+Lz3/+84vznOc8ix/8wR9cfMd3fMeQItb27N/8zd8s3vKWtyzOdKYzLW5605uur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Di3e/+93F+q53vestzna2sxXvtV387Gc/u3j0ox+9+N7v/d7Ffe5zn6Y/bc9u6vq3v/3txT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7F//zP/ywudrGLLc5+9rNvqim13oqBWTHw93//94vXv/71TZnHHXfc4sxnPvOs5R+0wuhvT3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/8zM/szj++ONn797zn//8BTvCFa5whcVP/uRPzl7+rhf4J3/yJ4svfvGLDR0md1TYPQxUf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njrgL8ttmsV1rrxjYXgwM5afszd75wAc+sPjc5z7XyIvf933ft/B3i1vcYnHe8553X2eH2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7M/+bPGP//iP+8r57u/+7sUNbnCDfdcP+gX88u1vf/vita997QK9/epXv7o497nP3eCcHHrd6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YDPGFElzxildc/MRP/ETp1s5fq/6wIz/hLtnAjmz5Zn/tgu93sxiqtVcMzIuBQx948q53v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wB4uPfOQji3//939vsCvw5FKXutTiLne5y4LAtC3wmc98ZvE7v/M7TaDCc5/73GpoXOOH4bx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xH/uxyYEnf/VXf7U47bTTmta/5CUvWZx44olr7EmtqmKgYmAbMcAogA9RRmvgyTZ+oYP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LJz/5yYu/+7u/W9z73vdeXOta11p7xx72sIc1RphLXOISncEXAhsYVo4++ujFVa961X3tZ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0pOe1ATSCC4IENRxvvOdr+nbTW5yk7i8dyTzcUQuA/z+9re//bLHBt3/67/+68WznvWsxXd+5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n1QoT0eZnBUbwngdmjgyUtf+tK9QJYrXelKi1/8xV8sFb3Ra4KqOOcZ5q52tastHvCAB2y0P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5MCDwJOYzo34NPOnG7HOe85yF4Dt/17jGNRY//MM/3P3CwLunnHJKY0OweKUGnuxH3stf/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b3vCGTcDr/ifqlSkY+OY3v7kwxsl14Ld+67cWZz3rWacUue/dyk/3oWStF+bUEXdBflsrc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7hIEh/PTTn/704o53vOPCopMU/vZv/7b5yQZQCjwZaqtm137b296WVtGcWwxyGANPHvOYxy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//+Ah8RGDOv/3bv80SeGKxTegBR1S0WDQBLgc18GQb/GGPf/zjm4CiHO+l3+y6l7/85fduhQ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4ApG20gUWb9jqzWDQL2fhLLe656EUvuhD0lPtP+dHIHUPBIjmLteeEob7fZz/72YuPfexjjZ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8pOlvV3v49tTBn3z3u9+9efSf//mfF4997GO7Xtu7d9vb3nbx4z/+43u/Ba0ZMznQ++FZQ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JxWUve9kj2pa+d4c73GHxIz/yI3tFPPCBD1z853/+5z77KrvqySef3HzHW97yls3zY7+5l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6SN9wYJ8PEOw5O/+7u/2fe2I59ht2W+BhX6veMUrjrjf9sM4M94qrA4Dhzrw5K1vfWtjiBYpS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UEZn66le/evGpT31qQXAYapBf1ediOCfEcCC84AUvaKKUV1XXtpfLYSaa+EY3utHiqKOO2v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+44zTCcEX9VxhOQbMRasVwX3ve98mM9Hyt+Z7YpfH23xYGF7SYcWblR+UcE4I47VCPwxUvPX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SnBGXc9a53bZShpz3taYtf+IVfWLuMQyGjVHzXd31XZ1dkGmOokQUohz/8wz9cUPzJAbKbM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lL3+5yX7CMYtvlIACSf5bBl//+teXPbIz9wX5/MZv/MZee61648gYC2SXl73sZYv/9//+X7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w5q37vdre73eJNb3pTQ4+vfe1rN8r5quvcxvI3LUNtI05qmw4PBtCrMATKiFWhYuCgYICDk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+wknMVUPnp/2J11/nprshvqxjDtcyKgcOCAQs3fvM3f7MJOiH3yLLJBk1vFggq+KQtE+RQW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/91E/tofb9739/I3PtXThEJxYHR9DJr/zKrzSOeMHO//AP/9Dgfa6MrBy0qV4PxQJQ04U4B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+APM77tlNAHfu7nfu6Ix8IG9t73vrdZtCNwoATbaAOLNpXaG9fszPCoRz1q8UM/9ENxqZFP+9jd</w:t>
      </w:r>
    </w:p>
    <w:p>
      <w:pPr>
        <w:pStyle w:val="PreformattedText"/>
        <w:bidi w:val="0"/>
        <w:spacing w:before="0" w:after="0"/>
        <w:jc w:val="left"/>
        <w:rPr/>
      </w:pPr>
      <w:r>
        <w:rPr/>
        <w:t>9l44/WTurMyp71eQgWy4ArhkTW7z/VqwF23ng13mu3vRi17UlCmbcIDg8CgjrrUdf+3Xfu2IW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+x9F2L42XcTIPOBaXIuoQeHHPMMXuBJ/r7xje+samDHTZd2IcvaCfaEjD2m3ufLtK3356HJ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7zUun/5MFNkDAz9hyoox6nA8Dhzbw5H3ve99e0InsJg960IOaiDGopcTf//73X1iZere73W3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8Y2sioLSHkGHF7tWvfvVilPJ8w2N7SwpCepWrXGV7G9nSMsSc00z0uVXZFZZjAK4ikh4DX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hbN67S+g4r3jjLjdfSKpIUP/X8SAxUvB2Jj1X9uvSlL734pV/6pSYbxEknnbQXkb+q+uYu1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zlKY3xTFCKyP1UwVUfg4AglC44xznO0ch+bc98z/d8T9utnbt+8YtffOEvwHZLUwJPBCy98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WtiU4O/qWHm2PeJvb3KZxzHHOWR02l9EvrWfbzzctQ207fmr7DjYGbn7zmzdBlpwvNTvMwf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6V3ti4SfBtbbgkqXlXASeC08tP/xcSu89Ndkd9i3NVjxUDFwHAM4A8cqmxRzlOb1LLMbENt1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5KTjYDxsISnzmM5/ZdPtWt7rVwl8Ah3ya+SKujz3GVknp+4JeDnrgif5u2h92j3vcY/GNb3xj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ve93rFq95zWua37/927+9SO1HP/qjP7r3XHrCuS5bor4MgW2wgQlMY1sx1mTWII+++c1vX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64TMGRHAwFYncDkHQQ2yoQDbfuUL0uYMPEl9v9ojOMYCUYF42i5oo+T7/fmf//m9xc+e6w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NYAfwXglkfuyiA12Zio499tjGfkvW/9KXvtQE9NjOi/1cgIWx9PSnP72plq3LgjztSQPT00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SwC+AbC05DP3m3he0I4lDChY9qhc/EhiZwvd///c3P9lnS+Pln/7pn/aC+mTDvuAFL5i+3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6xLXiMx30vnZ65p3S9XpsPA4c28ETGEJlOMG2EBuEJEJmImAo4+fjHP95M5DxaMZ5d9/FCF7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5bLStMnPOEJi4c//OHrbkKtbwYMcNRss7Nmhi7WIioGKgYqBioGthQDUu9SUqzKkWr3whe+8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+zKFkyhnEgSo1IscohTVOZ34vfsnVc5jKXiZ/1OBADuxI4+6u/+quLP/3TP20UXUG/lP4KF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LA23G38OFhdrbg4ABhv6b3exmCyn7wZWvfOXGyG075lVD5aerxvB6yt8V+W092Ki1VAwcLAx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f2gv8oPOkQSd9e1pt1X0x9X/PxSJJmWQ40iusBgOb9oel2X300BYlATLxt2USimfiaAGQ7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22MAEIef2M/1gU/y93/u9ZnE1G6OMP8D38pcDOhWBJ+hUX7zl5fT5Hb5ftDCCTrwnuMWW0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Rz36+FbbapEfDzl3/5l4s73elOrdW5DwQetQWo2AYmx11rgdkNmZPyd9GZhz70oQtZw41DGZ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kBJF2BJwJWZBkRIAJkCAElfjH0mytH8EveXt8BqDO/19w4HX8ydOUg40xkkxJAPWSbb9sRnf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+LrL/XiIFDuZGRSfWOd7yjQbNBnQaduCjyLe773XdvqHV9NxlPtFnUXQg466q71lMxUDFQ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QMbDbGBBVbhW41QqPe9zjGrlnV3oUEfoUq1LQya70o7ZzPRiQTvXEE09sjAv26rUyp0LFQ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FQMXALmJA5k9BJ5wf9n637/wqDfYpjio/TbFRzysGKgYqBrYPA/Sc2C62tF3t9rX4YLSI0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XVlgdBg6CP0zmCplYh8A228AEmkTGiQgoGdK3VT2b+n6vf/3r7/P9qvea17zmXmBC7vuN7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irA34ZoGMJrIQrgMEzqTZQdJMU0w5OEAAACAASURBVJFBJM148slPfrJpluwyfN7pllFdG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Kt37ytvfX65jCwnhmxuf4Va37lK1+5l4YsCEn6oPvSMQUIQjFhY/LG9TiK1hPhZgWKtD8RN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5z6KokNgHvnIRzap80RW9k0dTBCVmslK3zQ1vbTr0WfEshSVmPdDRCDmZw9J6cKkkOMI8idF0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Qn/3sZxuDCSGNEUXbdgVSvInakx6rlBYMkUfccxBRaA+2NhCJCLeYQ58oPVsLfOELX2iYn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VGjGNOHASvd1rHYXUWkuibw0ZhjJtNE4FOm7DgZN8JACztiDd20461nP2qBJ+q1VGO44d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69+i/6MeaLveVq50jebeg1tEqlLoEAr9NNKBmMVPUlTqn3lK1/Za2fXCtEY0+jiKrL3wNunP/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YImeMoBHSqg0ZK+aQP3PDNxexGzhfNv+G4G3qNyq9Dwe2fkNnZee67GUvW4xCzt9llH7LW96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nPrPAn+Dtp3/6pzvHNwNFRDrDcdAx1wQ4GjvGjbErajhNI5nXv+7f5pVxm9NJKRNFR5vvxr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9MAbImgFHwL023kPRkFLTOG+TA5Qxlaep5y/+4i+aCHDfbNVgdcKrXvWqBT7mKPNJH8DLQ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xZN9Q8037benTxd/61FV6xrwA0kXidwct+CSdiyGr4R/mdT7GS/hxLcZsTt/bnl92nRziu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2YU6X7rnlXGWRDtAzk9M3+tF1pMNOyh84V9M/2lFLh2qbpAQ94QFpc5/lcbdffqbLApuS3T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ZskqSW41ZYxqNQQ8Yd4K/kEsYasjPy2jeEPkNbYDvVK5j4Ev5qTq75Gq8AY8Q6B97cCvTF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aeo/sSl1tn8oXtBuejHlzCB8KvpWjfm75jfwAl/Q935S8jN5KuWvex3fM2+E3PvHud7+7wR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xhP22y3KqAfgvfbUB2bNON4h3feA7Zc+h4i/rHHFOeMVV+m0pj4N/4pGN+53d+ZyM3tm2Rak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QWmEHFynvIX922Ts8S142XtVP3kcDyKzLeMuUeUo+JmvSb81B8mboeertmidjvjd8SVdtP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fTvnmc+B9ahloVcrT2nTEdA7ldXbJb6msby71kbVjTrfJnuvkC3PLIZvWremhIQugKWQBM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lj7TBmLa3ldV1XUAcekhWCAfkhz70oWZV+y//8i83dNH70R62mWOOOaZpf1u5xrlvyV6MX0S/</w:t>
      </w:r>
    </w:p>
    <w:p>
      <w:pPr>
        <w:pStyle w:val="PreformattedText"/>
        <w:bidi w:val="0"/>
        <w:spacing w:before="0" w:after="0"/>
        <w:jc w:val="left"/>
        <w:rPr/>
      </w:pPr>
      <w:r>
        <w:rPr/>
        <w:t>Q2dP+YJy6UsgvW57LPqpMvBIc6XN5qe+2I5AH8JOCP/s/cqHc+WzW7fxLm1YJz9N8ae/AfDVB7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wh1fPze6v6PRZvvt1UPWtKnwLvfXFeqmuIrlN6f+y1Tft1hsoheMxYf9hcev1YXHtPQBg75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8vjjvuuF6+N+8Z42BbbWBkXt9yyhxoOjjjv/D9ottXucpVWku2ZZjtj3Lfr4woz3/+85v32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8Bd0CJf9ya6Uz3CCb6ZuxkeI9/Dv0oQDjhl2G3YLeQmdiIwN4N+jiac0D2b9t/OZZE+vPL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8+chHPtKgnrEwJmR8C0ooozQQRGLPNpPYnl1tDifPv+QlL2newTzso7hqYLiVnovDSMqiv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hpGgirAT4Bz7wgXvp+LTb3mCcc1JllRy8COvv/u7vNoJdWz9vfOMbL+5whzu03V48+clPXkh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dAmXAyh3C/DZDG95+9md/dvHoRz96nwPTHo8lYV5Kr65tnKSH970Y2myvRPHvAiufGMUxz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HPKrND37wg5v7R9w4PU3vve9975U4CdV16qmnLuw7GQJ5Xr9gDON5Vc5sSq89NykjbXD3u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Z3rXKft9qjron1lE2hzEjAcGANXvOIVR5W/7CWChhXep512Wuve37/0S7+0sB9lAJpnGy8Ku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97W2b+Wvc9HVYt5WVX6d02QItTV0Yz6ANaARa0QWERlHkpTLiPfOFMJnDGLzlZUz9LaKacz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vffzxx7cW7/s98YlPbAJt0od8z/vd736tY02ENF4ApOtDr4zdV7/61XtKTpTXhre4v+6jv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4xnjjR8pxAnUOnJ9BZxiybn3rWzeP2Iu0bUzhheYyx/X973//vMjm91SexmHm2+KJeLBvyF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X7nrXuzbpJeFN2sJUYWmrWxtj32JzUZp3Y8Y+nvhMAPkBfbvc5S4Xl2Y5UtZ9D7IZmcZes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2aA3F0HaKgqLQYrKeb4afRvBGqd+c5egzZ+9cfI0MfOc737lUXRPMEYbZ4gOLRZMGlOx93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+lfG32ThcdWl10wdq6ccMIJjdEYP7RC4xKXuERXNXv3pDCd2vapssAm5bc9RAw4ue9979vIPU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bY4hxGLTBuKQjvOlNb2r4vOAGNK9NlhgjvzFGcrbd8573bL41uZhsnhpfzKW73OUuC1tHl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Q9lxlQe+VHAP/6SAl2SnFWCKXwBD/6jP/qjZt6n7c7rSXWLOeU3Rmh8VBBGCQTknHTSSUXdm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fZRjDc3/91399dme8NtIjyPptwDhGl2qDOWRPZY8Zb21t6nN9DvltKo0hT5G5OffCMJ63P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zOPLIHm3bxOAVaDd40Yte1Bq4RAZ57GMf26pnchCiRyUYO0/xWnVKfS7QqATkFVs3zwn47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Rn/oWY7/5nN9xSlltMlRJRxwrv7FR4JvkH06KLtqqL3gu+Q2Pl7b+2te+9hFdXDdfmFMO2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DzVaKeQGvJeiSQ8a2vVTPsmsWqtALBXYYO7EFgPde+tKXLl7+8pc3C2LIZqGj02nYOtkCc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/b7Gief97znrcXUEpmCxuJMulPL3zhCxd0/BR3ZAE20XC4pfXCd+i4+kCHpWvib4JPUrjBDW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HpNeeb4KdpG9J2CkrqA2Nt1X3K7vvMFLxN1bP6trHruRhjfXGeljVG10nfH3u+DX6dsXLIWH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9WHzHe7YJsXhKwDIZ0fYvfWCbbWBkf7IJ6FqQ0aefcz4Tvl9tQvvbQMAIXpv7fi22ENzhe9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XyHbC9jm33bOtvXFdwEvoXSnew88dNgTP0MtdF6gagSfKcS8WSHfZGKPOOHpvG795tK8et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wxKQCpZVuHG0ETsEADKOEdRDvND+yfwhQgKwhhKZVrPKNOhwpg5wThGtONw6xodFpFESKI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TSxQ3oZ2BlfOZsTgFkeSclwgcwor5XfziF28MjxwmnKRWuLUZYJTFQEvJAAg8od8KIcqFc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jlKZA5MAp4y+HLiNW/uzQ3114e+9739sIDuHAjbIxrDC4IdCMAH2Ak4bCxNFH4eSUaQOMh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qv/doRj/kejOi+jRUCxotVfwyFHMtveMMbGmM6PBtbcwInDwMPwOx9b/jQJ/OKMAAfgZ+om6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Oed/iPgcCBTCH17/+9Y3iCwf6htFiyuap8VpSZucYb3AL55QQ9EC/GT5Fmeq3sS7zTNdcy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xYP4G7SIwma/mrX5bNeMbzAlz4I0QdJ/73Kehw+gSWiwgwHeSxQNeOYEEVpWCRvSHsya2D+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FJ6MzaJxI7DYYgzd4tJInB04MtKgEz3nOc4oR057VR9+OIoZPGa/GChqL3lsxfOyxx+4rl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kyWIkoEn/OfgY/Bjh3O8KdlNoOOxE4jNwG7u+hcBK9GsumBtv2uX7cZD71ngI/mSuw82qY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vCUZXOR3LFqgNPtIFyZB6pjxMx5/l5O0u/8Q9OI2MDjUHn8SLyAsOecrtW4pXK7LomTSYjo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zoi56mxzXW2a455+CARCo8w7Ab4RHCE7DYcpnJIJ2oJAtEPWHIZ/fAevnwO0B98OEESqn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74xMKP3XStSxs4VjnKpecm2v//7v98YkUuG7q4+jWm7d6bIAmPlt7lkqC58LLtnvAo+QxvMT/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C1QS8uoZfuV7KujRGfsvbRHb2vbUBPxXALSAVvRUsZ0UrJ0kXcGoHjZMJTnZDhhZyXBtM4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HDkpuV6f2kyuMKSuFVwUCOZ/0pCc18imZ1V7V+BFHO/kRPyWf+L45oGOCiMieeAHZSMYYM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JftzxjnfMX538m5yb0qkoUFu0qwvmkD2VP8d462rnsntj5LexNCbaQldjT2A/AYyaZAHj2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2vAsxrc9McBcaaxTPqN0bpOsZrHjAWbZkyT+kZVlICC3rIm47GN0Mvm0Aq10Wd23Q8bPwU7s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gpzFuuuSQko44RX5jVxFIIBARjQyZNNqSHtnxyJ70xatd7WrprYb+boovTJVDNqlbo2H0s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AtsEx2krnRfPbYK62t5XfdV2QCbocDjt0kc2ZLcFYIh/gyxzfaKUsmQFsgmQQuh5gu2LHY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Q2LfinfyoDLyBHZIthF3EWIAzZeBZghmXLeoTXMiupAz2EHIYHZdNpgSb4qdkaMHROdAfc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SGGurTsuYcj4Fb1P1rCntvuENb7iXKSDKkV3TXw4WJ1ukmsMcuk5eZp/f5sMm/Dp528bKIXP4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4aR+bRN6Xvr/RE5lOjAk7ACzjr1HuNtvABP+zuVrgJ7BmWyB4BZ7TBen9eMfzxhnbOf0uM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CH2x+r9oPnPeBLRTQQdLF+9FGATN0Jf4P8kL4RbwTW+3gifQ0/mRjsy9s6zfv2/763Powc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0w+kAuaItU4UChogjpSohHvlD4Nx+KLX/zi5tY6iQ1npNUE9iEjPJYCMErtdY3xkHOXAiC4gS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GHLjxYYcu5YVVgAKYYhlbRoiUHJsLG6VcCQpiocwScQ0q2hQABBdohzZMgEw6YAM6BSKnom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JOLq+CuiDN8IjJTEdP1aTB2DIInT7AIaBcSuTAkdAaeublQSULEyHUpqCiH1BJ8a8FWYYT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NTmZMs81RHs8PPVLWgKAL4zQdT1GW8ZLiy3X9jG+uX2G8877xk0PJgaRPnBvGJEbKeJLjR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a5hzjzViPoJNTTjmluCpUvRStucFKh3vc4x6NUs5pYDxe4xrXOKKae93rXs0WKmm/j3hgx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wcLYyXhOcnKdp2RlgBE8IVuIwYlzOx43VNowEgAGY0cGKl4B0/uV9n4K3GKvq0Q9/yi+Nd8+U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rjOP4j7Y4ysKjHGPplre8ZSM0os154Am6jHarl6HwTne6014dVmzL1EGx4fQRkJL3PfDjiF6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SjKPYZgB9ILB2vZuW0+d8LrypC844eBk+4cqqavjXF8Y3MGfblTeWpzWNSf7Z4k5bg87NT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d4vOMaBQq4yqNlt/3cHbBfGPUw6vIFOYkEOiEn5tvnKexeix7fdRP4xEtRwuMd+VzfJEZb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VkCVK76Rjs3R/zmuUQe03/ynssuykK5oFTcgsxSHsO1nV6loJYm9aQSdzBeNwegssDOBAhv+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+kXW6Ak+mzBXyLiUZvYRLBsO+MLbtU2WBsfLbHDJUX9y0PcdpQP4i05Pz0AFzlTFPAAeDm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hk9GjxTGym9pGXQc9IGcIDgtdA4ZIjjB0FtZKzk82ngyhw/52lziqIixKQBMBoUST5nKFwTrR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tTWUd+iqcgVL9KQ6GngsEJ6v7bhw9nD9p3cpDd/HUfFtVPJhsyWDHQckJEhnGLObgFLWyj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uMBjaztLzaGQpA5/xl9Kv/F39mSp7KnOO8Za3bejvMfLbWBqjbewj5hZezylK1syzOAr4I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Vj45H0IktG8zrvB7jMmTAFJ9T5ilZmKMPsF+QuUvQ5pwsPbuJa4eNn4795tvAT42PPnJI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EieKRaDo+2BZ4Qp6OIAFZxNIV/5vmC1PkkE3q1ngwPk8GIZ+UsoWx6elfTvOMlTnbPpQ24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ZPk43twiGXCNASb/YpYI3pE4+dRlrMZ7olbLgpjqP4GE6Jij13XUyGv2ULUj95gGw8Mefc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tIG5pIsXuRVZYR+3GVD2xQ/NUZCb11mNy3ZpsbaqttwN/T6FLxN1bOGtjV9Hs4D72y65q1vUb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SMOXSdtD1Dzjfl18nbOEUOmeIP68NPl9kk8r4M+S37qsXY2kFHiYW6XWVsqw1M8GDQEHQ/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HvfDj5r7fvG46LX6CfsY78YzF8uxvgA5+vetdL241ducPfvCDze9l2+ygEW22RzSjRCP2K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bcOY9vCzlh5HxBE3SHzIBsMBLljTgGh14zDY72/zNm84l/+C8De/4YYq35LV6OiMGVuOdn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lwHFKgZT4EJDDWSlNZESIiSj3fG4QTdtlSxmKmEju0qr39Nm5z6VTF5SAAHIAYdx9QJS8P0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+yU1u0gSeIIxWtBLYA9JMAalDOO47InwlZoPgMewBztQwAMe7GClnCocyx4DvEMZO5/4CK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/d6jHM6s49sWb6NnSqrsxbeJE9o0pZQKCbKOTA4M+RQ7kjhTvyGoCBCCkQSeuGbvwiWlR0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mAANzSdFxLzdeu0aZDiAYh1GPAblPdh/jgxLjaLUFh7v53AfmGG/RbwFdKa1J62eYSY0z6b0p</w:t>
      </w:r>
    </w:p>
    <w:p>
      <w:pPr>
        <w:pStyle w:val="PreformattedText"/>
        <w:bidi w:val="0"/>
        <w:spacing w:before="0" w:after="0"/>
        <w:jc w:val="left"/>
        <w:rPr/>
      </w:pPr>
      <w:r>
        <w:rPr/>
        <w:t>5/qKZmGi5pMVGuuAqXjjjDB3AONxTmPQFdmEBFIw5kqvmm6zwRBsZTNgJCDEC7zpC2PxZlyH4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kZCXwRVBi3zYIDgEMHOmKMU4vxjxCfax8SssUYIWPMaxYSZwKrgRZ15TtXQb4rhXejCzoM0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5an3OCueCpoSBACc7mxJs2WMUE2rIfDW3nsuen8LS8bDRCxDpazwkaCkH+3Cp+o6fmFCMhO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8AzvGCxqG1KW8xDvWDXCKL2txA1uG0FliG1loxh2YIlsIrYm/xrnrx1BI/9Y6xaVXeOsDKv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h2XghGhYG0rR+gaeUXnPOKr3YfiB9hnMvMoUJstg26EPflo2XKXMF7SHzohHGe2Rj6IOnsW2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Mkd+mylB9cLLsGQFKAiLJf+Qw/IRuQV7FywQlWD0KIluC8ynyW9omxmjfHJ1IVxmiTeY+2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CNrkSDcN/0TiB3ctgKl+w+iiyQtJvIsBkWb1z3PdtBIvAPz2YzhZ6WFo+nJb0TTIXGYPcR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N4V/AJOY98KoNTOI7i/qaOU2XPaPcc4y3KGnvsK79F+VNojDIEKZE98UyBWOlqu6hjVUc2i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rMKwku5BR8tWXU+epMWyegFxXSfsbgdtxzTttxs94pnSEX/NubjhM/HTKN98Gfurb95FDS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Df2Szox8LHOCcCGdGWiY+SX+P59N7m+YLY+UQfdiEbh24E0Qe8jz9pu+itXh/zrZHmX2P2o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mQazGDx4pMDFst+Q/eksq/5HHBN8CcgaZpMsW0dYm2ajInvTalA7bJkFACpuu+ZTbwdPy8F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G+WbNvps843yU/hNPDKCRpZ5QT89tGJ876s8/dUvI3VswSfc7oOBYEmMSbZpQPY2QW2s9/1kd3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Wi/qHHTfl18nZOkUOUNdYf1oefLrNJ5H0Z8ptcZ0GGzKDmrMzeeeB2qbxN28DYz1IbGb2VD4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vDcootX+d19p8v6U2kLHprXy6ue/3qKOOamwBFoLmgSdkjNAHSovy07rY+MJXkV53btcH+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FO5sxvkrHISPktsNUVsNXYyzz7cazaKDMkMsCT3bpm5fwV9oeKZ6ju1ogX2G1GOifR2e17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bGaWIURneqc4QKBkQ0hJZYUKJC+11xI/hE8OOutshri5EyKGH3KkR6GO0JxVzvzSqymLQnb6Qo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ppM5KTDKcxOkzbecIJaMmSHGcPh8rfDEJCsE2whi8TemHoAHpIUFE/+flUU45ozCY3LgWAS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gksB7MKS8/Cm/Y8xQ3qxgiDEwpcw+70rrjUEDQl3foJM+Zfd5JvqNrli9HgFvfd6d8ozgCy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auoJOprQ53g1hCvNvazcjRUQTC5ZKgSAYyie6OIQebxPeBI+lQSfRx6DN5noIuO4Z5zF3Z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ZTsKBFM9GufnRs1athlId9wnj/oIvCv7RzqF/AlpWBYwu+ZZb+hFtn7PeuXka+s0xt86gk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OE8bCWMUb97qOnDyMK2nQSTzP0Qw4pVYBgiZlUBM0Q3kHsvIwdAYN7KpX22NclI5d7851z1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fwKM58UIZzOvgCI6tczhKBZzmENlOONlL3yR/fhO/l9G3XO4stXHKXJFiWtCBcSnIagiMa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T8tsQ3JSelW0sMoSYb8GTGdZinMc1BquAOeU3AVpp0EnUEXKE3wLXukA2ojzoBM1BN/KsQ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NEA4vaWBtV/vmuiebXDgt0dU07fCyOsj2IcPJPFUK5CE7xIrhCBRdVu467ke7x8qeaRvnG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P+8pvUe4UGoNvcRgBer261wlWz5PdgYDTkuzb1p6p8xRtC2eeIMZSRpVS3fSWoTKz52V2W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469ZuvCv9Dy10mh+Q64tDy8+ctemAzpXfiTyWIRRYWMqV8Yxv4wlg5ZFO6deA3bH5s0xFQ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u+7L6SvfpYmFH4BgDxoMsJwEl+Y/+hq57N19IE+/1OZLRZOdOg068p9zIjskZ12WXNO4f9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Qs6IfeR//LFY7vMT/vgdFXPTMGbNo3Vs/hOxvDjkJOn4mNOXWdMWwJv3t20X2eKHDLFH7aMn/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BfbzDrhP2Gv7I1L4bz5SOm7SB4S8CG+NP8BX9TpCg4Img+6V2r/ta6hsN+3VXG8KemL7ne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5kak2DJfkfAP02khc0Fwr/8LySzdG11DddeLXJGBY4dxR0wi8iUDNf0O998yJ4LF4XGU8En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bB0XgiXlYgl365qX284G04X2bxmup7Qfl2qHLeGLQmYAE2lhxIsJQGi0GC6tlYvAxgoZhPx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hBbzIECJVm2jDiC7vaquJRxgP4po+m14Lg07cZ0gUySeyT322MrByUBtczwXweM+RcAXgH4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+kzJ3BDAMlOkzmzzvi7cx0dNd/eJIpfhILckxmEblYYxhkGL4i/Eb5QXeRRMbHyWI/d3gH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mAI5yhjSGEU03kvVUblOgQtOaqKy0nghLM+XxbkvS5VZ1zapgvAiGs8BCVSijQd46v0qq8O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rmrfTPuwRW/oNljnd0IVZeGVdBd+KbE8KWRRzneNkWvJnbsmiVIKXNaEzM9Zjj3pGlKl19k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QLtN76bm0/iXhN+hMPKv+MQFdYYCKcuY6Wo0kk0EOxsuQYIr8/bbfgfdd5mnRN99bAITtU2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obf4ysF1CW0BjjCFzdFVgLAkyQ+MZkKy6VJ+V+sZ5auDM2yCQy6r7TQFFz+ooQYkM9Y973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Bas1C4rIWRpQOMZ+q3yCRBIYRUfaAvujWc3dexD38g0DC9B31bRVjSWHAtfUt0y4CyDsW2fI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U/LYMJ8vuC15Iv2PIPctksuDlU+U3MlebHJQ6xxhk2uAyl7nMwhYeOZDL8yBHz8Q3G8MX8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INp68bWN/p8b0PNBmWZkCSSLA2hxuk0NkHQDL5JBl9c15f6rsGW2ZY7xFWWOPfeW3KD/G6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gkAsba5lnUs4pjjFc661B9Mvo9Zp5GX65//es3W1EZ97alZMyl85q7bavjyUVj5ObQc6Lub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d8s03jfc+cog2pjri1DbLxGdbYhkkBAXYOgUOA8xD2zmDnA5sA18YK4cEjdCvderW6uPkUS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4Ts1Fzo8W/utveo8ohHOLTSjJLRfgvd0kzaR7x0+o+Q/zjFh9L1tDw6rflSgnAO0jWs5C4Fy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SGzj9ShB430V+WurPuq5NwZs2jtWzBBCN4cd9HNh9cBdjfaqu06eu0jMHya8zxh/Wh5+u2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5YxXEZvgQEyaAuG6gObsoHRn2NrbVuMWizOr5raqfu0fx3PpL7fL3/5y51VLvP9yqpM7xGsK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jNMQLP0wUtbRWxUy+zgbS9ayG6jO6AH0T2FfpHl98Or5MoIDKe+EaCcYEFQLIe8QOG76iNF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86l/2TtY9/qMLmMHDoAk+gWhAJAskhjJlwUCA0Ih5jBZ7nOOAjgCBWmm/uU7XXjGHJXGJln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2ohGlIB6p0TWuO6ZGYvjJQQAEg6JU0IgdYusPYWdwoSCFQJ++G4ZdhE3azWUQzy97bp33++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Rq37ZbMSoNlAwDsoakipQVPK4zAsB/ChhSRGQSZvrivYuBpeX3OWe81nb7FjJMaKvx409WC45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dd33KXfYMpR1gMnOXvaxu9+EQk9N3zi2CiQAUfzILmCeE5Hy1bJ+yu56Jfntm3asPu9q17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aLKNfEY2LbnMYRKBK9H1Mv+PdTeNNkEQEiOQ4S6+nNCZ14MSqs/zd9Pcy2to34I9hvU9mi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Z4zdM1Ju5a1NfC4yzwt7aNgLavAKFOi5wVFLIPIllV6LuhuSY4oPZ9fS8d4fi//jc6T5QRly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eCSjgON5GsA1a0DxGh1AEu9qqn+QBhgmBYDLkRIAQPmMsklP6KL9d9azqXl/65vut0tFGp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TKU9tjZbS11L/x7Z9rCywDfJbCQ9DrpUM9t4XfNsFwY+nym9S47ZBLD5wn/7SBn35Ybw/hS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CG+6inlUcYzUUfUJq/CEQ/fZO2+KCtLz0+fT6us/nkD2jzXOMtyhr7HHIeJ1KY2Ke0mPab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+9HnvQg8sbVtODb7vOeZGH9T5DdOdvoIeYlhVwYzCyzou7KP4s+yFaQgULctWDd9bpfOd4Gfw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T36WvHDJEfu7TJzYLgSf4/DyuYQAAIABJREFUUwTsxnuRmYO9Jx/vgXPPboovtPHSZXLIp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a6nyMTWPutse37nukz4QOmL6zDOdsZZFNu+27peV1nfflx112g8PET7twucp7U+UQbRurZ8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1sSrbKPbWXHPJ+q67SV3+f6QfHroDdD/WF9+emqbRJkQrzTom72iFL2iq5vuW4bGLu7zNjgY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AjMzBrsX2FgvPutq8znvh+10WeGKLnS7fry2O2Io8Q54ReGJrLXoEGLrodSgOBLXTK4Cxa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Sk57UBC6VyqOj4KlkAj4T8kTYu/i9BbCgQ2FzCx9LXtauffO8/fX35jFwKANPKMgCTxgIZF+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H561vfesjvojrAdsceKKNjC5W5FEKGT0e/vCHR9NnP2LsMp0I1OHkkdqdsdJq2xe96EVN9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3vOe+6I1g8hRJKQiXgZTFY5l5e/SfdGJUp0+5znPaVZDSm8cRr5Q+GXSyJWnVOkjxESa/q6+l4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7vcw+zsseqFd4CZ2T/oFzKNuSPcmj7DSsE5gIrGABhbFMgit6ee1bdcxLKuiDwRlp389S3k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7rC/Rb7hcVWaJZW0Ycz9dPdCV9lTZ6f0QbgWhxEraMd98V/EGH4E78/0hD3nI3u+279C2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6faijIsfDQeRpIvEpUX/8x3/cROTPSZsCf6HchHIX1/NjKHJDVlDgg5zID3jAA5riyCTbG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ZCN2SreWCF7zg3rZ6OS7S3+QvAadkLvxUAAWQuQ8IQI2x2Vyo/4oYCEcK+RV/JtOuCsbIA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CJ8tob/DjMby8b3vT7Tzn1PFi7o3RdaLf+iBAed1AjgKMrIyI6Rhc1pbot+cE0kVAcNt7Q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O6yE/KSuVLUtlp/dD9iw9V7q2qvFWqqvvtfQbjNERY7yOHavL6MCyfsR4TYPIlr0T92O8j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jABNOAxm0bENCfiLbWMnsT3CKjCAprtP3D8r5tvNTeJ7rmx+UbzakHwIRbVn33ve+t5E7ZY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Sl5r0785LMlTg3P1t4wvL6E/wBnN33bp10FZ4GyMHbbLt2twGy3Aedhzvj+UrbXWn1yObDH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52mzw05T2n8JvjpkLZu07NT8RZ9GaNnxbubOsY8HzPH52oz/B8Uv846/WFz4V856KIMtjLny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7aMVpbq34QNTBYOWXbZo+g5FsF3ZRsutXvV18L3uyzwJL1fsgtY6HXJS15y8Z73vGfx9re/v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N+JLTBAar7pOMi7Yo41uz7Sg/cCnYMvx6AoTosGyNAdFe/DB8A8sW/3p3F7559LEetwcDh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2lG4CT/wBhD5NG+ka40FAn5Wo8eymjtLNi1oTgSfdvKi8VQJ8Xfe6123+bP/CiS79FGeRw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pQASd/cOtftC2VNCMZ4Yew+g09L1dfP4617lOEyjFICzYhwLPACBKkXCCAeVAoRKAgJGKK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+YP7LW35yY97vf/RZ3vetdG6FKdgaZh2RCsVp9zoApeAJdzk2MWgBMXxg73ggv9jwkiJmfn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S1hYC4ObKfBIG2K7VTiJfP/CBDxS7Hcb0LrwRsgK/xUKyi33wxlksIpnRwZjogrjPoBWGCf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1vS1Dx1S8pe0doyyk7w89D6FS/wWkUbzWARzfoqyHAjqAd+SwbrylAQ1tY8YctQKhBKvga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1nmN8eMmN7nJ4rnPfW4TLCgjxNzfJbIL4EldEPeHBiRKhUlxQicoWtsK2ig7y53udKcmiMRWj1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3pamW0QQdJndxbFn5TZ5lbA6HwLb2e1vaBVdkEZl9nv3sZ69la5MhssC2yW/r/G4hX7TRZW0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l7Y8tJgXoDs3ukZeV/p7CF6Lfygt5Ji3bOXnKIoMSTJXfQpaAd4svhuAlXSVlbm1a3yjhp3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ZKrN0bVXjrVRX32tTaUwfuZmuY7uNEoQM1jbWvROp6EvvG69W8ClfGUPsClPmad4WMhKe7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FFshkZHquusIpb8tcgb1DwUpHWxtvK2w7P4W3Ob/5tn6HVbbLGGZ3Mt/YSI1HYx3fgltBW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LfEGbgx+uW7dWdx9ZQPaZcHoFjuO4ybZHG8Yc+/RbuW22nL51RrYsmZfngk3z07n6se5yp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+8QPYvj9n3ve19exNLfFnzEHFv6cMcDMd5Xqet0VH/ErW3w6xzRoJE/1u0PG9nMfa9ZJBXBn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f2PbjkwiZsYHxStom1MPoFL3hBkwlkTKauJV0bfTt8v+Rvfsrc5xsFp7SgzRZHzhd48o1vf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QwKqznUQb40jfsdDfjhdkFNl7Tz755H3bHQWdClt2bNWjnAg84XtBi+gy8XzU03bc9m/e1u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YOOPmqt5czde4xjWayk0wf5T5y13ucvsaFIEnjPyrWPW7r8KJFzhnEAFg9WwIMxOL7fW6rV8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HN/V6AQG0IjeFiMLjTAqBP70/5Dyi0xl1DguIRDRWgcATBr/YVsP4bWPwYaiyB1+fAIB14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+oo2+1EgJTVYuFozNsQ39v1vt88IjbTNK9puYzAgl0CunAT9fetO8rMjwIlGGZsvxPRwIS0V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xn623YjgEGihE+CkuAfR5D3mwIIwqDc/Ej+cUZIy9gHhuItshzJgpO3K60vgmY4yRmyANxGd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own0JpuItLTMc61PHS1pm13nMcc/A3bqA8M4BNvQv9sLM27luvKWKR2m865+5Io1hCebka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3XtZje7WRO4wWEkS9PcEHQhXVmQ1yEzFPyDmNf5M22/KU6Rzjldbdn2/Cavc+w+4hGPaBRF+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sA6uTgK30Xvayl+1lO7Hy+tznPvey1+v90zGAdlqZiFYLsloX9JUFgrZPld9izunfuvjS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b+V2oG+cAwDRqSxBr5S2VP4QvRbuWmq/LQeaYzJywGprDRVfou2K5tDcQjQQSIT4zrlkCFtb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ZVmZ6fZXjLa1nzPkUGhNyM5k7HYfRDv2WfSzsEfkzIYO1LQAQXBZZPaPM9Bhtt11SV4BK+k6c</w:t>
      </w:r>
    </w:p>
    <w:p>
      <w:pPr>
        <w:pStyle w:val="PreformattedText"/>
        <w:bidi w:val="0"/>
        <w:spacing w:before="0" w:after="0"/>
        <w:jc w:val="left"/>
        <w:rPr/>
      </w:pPr>
      <w:r>
        <w:rPr/>
        <w:t>x1ifwyYRZTrCiQwnFhTEfNCPACtCh8rMno+FUlHONh63nZ/O9c13jZ/ONVYEE8act7qZ3hSZ9qx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+7TJfCPoCf+vmactkAXZWdtdYiJN/4022PW/LkN9poFKbDER2C/lN2TlfWVYf+Sm2OAm76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4PvI+R2WNujeWnfdu4jc9NwVtbf/roWeb1GH5M5pgDYp632S2H2KrnaE+UsW6/TtQ7x3GT/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f1BMhiIYh5DGzCBmYBh4U8gLxvy51tgvD9sium+nPexpDVu3y/bAYB7G+RpSu9HvdXfbQ9E9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nd+QQPDX0sDTjCR3lHOc4R+O3ZYPka+xrD9n2b57jof7ePAYOZeDJJS5xiUVEe1ltI7V8D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pbXkXED5sgSINY0STdT2/ynu2YxG9xrDxwhe+cPaqYu/xtoJFjsfq5NyQRLgPIxMDf5qyu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NIh1U2yqqtvd2/bpgDRBj7i1veUvz24rnNpB6C3BQWdXbBV04j/coggwOGNwyUGdXmebfZS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YYimM4GvNy43u73tf4FpkwrHiP/WKjXOPY3oSMJgQ0kI/XeNYx6u873jD3tr5EuamAsuxZ74jS</w:t>
      </w:r>
    </w:p>
    <w:p>
      <w:pPr>
        <w:pStyle w:val="PreformattedText"/>
        <w:bidi w:val="0"/>
        <w:spacing w:before="0" w:after="0"/>
        <w:jc w:val="left"/>
        <w:rPr/>
      </w:pPr>
      <w:r>
        <w:rPr/>
        <w:t>5QhYNgej394JASrqhGNBI/ARBqLc4S6NHNCH3AHKYZUGrUS5bceheIssGNrXtopH1iQrrkA8H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2SP+bgnFrO6cU4tu7Fu86H4O3tNxw/Br/kUYzvT/3uajsWLVz6qmn7u1j3lZP15xse6d03V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fOPjvRje6Uam4PYf5uvCWGo9tf5XDox71qCZIMh0n6TNz8jTlvuMd71jYfkW2ka7VL2kbV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vCAZ7+9Ke3Bt6MrTu2YBCA2ma8eetb39oUry0RRDKkvpDfdiFoWP/QJjSZEdkKhrZgp8ABZ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nrTQBoYDGcwf1OOdcsb+3cXbaaaftyf1z4W2qLDCX/Ba8WL/6ylBz4WBMOcGP55Df8vrRV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Bqze96U3zRyb9nsIXGIhCNsvlEI1CF+mb8Uze0KnyG2Nz0GdBh+StvqBN0jwDWTfN0S7oI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76ulzL2TJsbJnVx1jxpvAcCse5wxKb2vjFBoT85RuEPpo1EPHJx8yyraN15DBSvIXx6DFAW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oYk8NI+qxnPWuf3B9tKR2nzFPlLdPFZHCM7IOpjnfxi198sMwMj6UFUqV+jbl2WPjp1G8eu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hrtnno0jyO7bvAizgryU5utdBV8YYgdakqfN6Vba3PQVuclWeAZz3hGk3WmjbbO3Xb8ml3mz/7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CCafgtu1dYylsKIIJc12YTPK4xz3uCJ7SZb/L6zFeYwESHF/1qlfNH5n0e5P8dFLDN/zyFL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Ouda1rjeLHETAyFW0xz1eh6/Rp2zI5Zl1+HW2dUw5ZtT+sD27HPEM+jMwZpcWjfcvchA3Mw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v9a17zmr7NXflzqe/X4u2S/mnb5cBbmzyjoeZ+ZAoJvYcuYwueTYCkAxHkLvAktpGLtkTgS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C9MW1oXRtm7952sd6vh0YOJSBJ1AfRibCSr6qiwGFwwmI5rr61a/e+bWkRmcIJIzf+c533u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iSee2Bhq7LHWFgnf2aGOmyeccEITYW8ldAkQc0I94BhJwWp26aCArVWs8s2ZKgXj9a9//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gFpHRUuTlxk0KCINdXnball0950TDPIFsIQIJMJDAR6lf7kX6Uysl//AP/3CfImfMy55y3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xlCsQwTYMT3jCExZWxUfq6LifH0WVKlPZ6sjBN4qsLZhdasxJn3U9IjSf+cxn7hvXVtWJW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0c/c7v/M7CM84JQ8axSGKrxmM1fal9UV7gt+94E/TAAYg2lCKWCTycywFhnIzf+dGckDrwsY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OLmN795p9IvxR66BU466aRmSx/nBBFbOTAcSOVnlTfg5E8hTa0uQAyNBFZvWMUn4OjGN77xv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xPhRvxmk4mdHgCDCJ8hiiGWCBFaq2n0ohvrlgGt88Ap+MQ23n5I6sUN5LDdpT8Za2A37RY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P7jFvuiKu07L6nqP7nGjmqO+cBw0pxzfk4E7HXt/yS88x+B999NGD/9qE83XjzTyJFUZ4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iCyxZuyiBMSZzHMzJ0zhe7nWvezV1onHas0mgTAhswM/RkTnhCle4QlMcOiiQLXXKuMExj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ohMsCceuhDH9oYXEuKIxnCu+HIilUO8X569Ky62v76BhqmZY49h++73e1uzevaYyzkeMnLx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0Go8M+SB/9iD9nnuuSCsauMRjc0P3FNxNlQXmkt/GyFBT+j313eDlU+W31CGhLHPaYgMyF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YqW2fwhes0MRTgRVvaC8HPlpgi0byDz4f49VzqRwzh/xmy0tzQr1WsDEeRoa8wI3Md3SQW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xkOXNIW0NI17cdyQTk43R/i4YIvd2ldPn3lTZM+qYa7yR923DZqxaUbdKmEJjOO0iq5hgr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2EKuJ6Rqhv6VjVZ9ivFosE/3E1405/JDs3BUYJrhDML1FDMqAN2MuXdhiLLqWy71T5qm2c1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nJZ4BB7ZWBak9xPwYIze3ZTVtKpjw7zDx06nfPNC8a/w02j3HkaPW1sD4KR4ABBxGEFmpjjn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7VKk9Q65tQrfWPg5fWV0Bu52t1AGZ8pGPfGSznYH7oeOUAlDmbLtgDwu2LLK0QGKVEH2ii1s5</w:t>
      </w:r>
    </w:p>
    <w:p>
      <w:pPr>
        <w:pStyle w:val="PreformattedText"/>
        <w:bidi w:val="0"/>
        <w:spacing w:before="0" w:after="0"/>
        <w:jc w:val="left"/>
        <w:rPr/>
      </w:pPr>
      <w:r>
        <w:rPr/>
        <w:t>jw/QcWQ5kRUSvdW3gDb7XapD4QkWJck2HIuvBPlHlrgoa+pxk/x0ats3+f4UvE3Rs9hfx/DjC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5dJ2x7dgWv87ccsiq/WFj8d3nPXbqXFaO97bdBoYuh82OD2FZYFP0ax3H8P3yLz7xiU88o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9973s3ck0f32+6eFhBsvdHBvYjCi78UFeb3dH1sEUXXi1e0t4024wtd1JIt87xbcLuHc+kgSd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803Xc5m+etpv/qgvvqf6evlfP58PA/+5RMF95O1MShyUDiaAT+2EJpOBksQKXoYAQayI/+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TLt7//vfv9dugFQgRTt29G2s8oawQZBhuENa+22L0aSJhXwS6PwYfSo8/hiKGyMj4YtVcK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MtZJOBD+DzcUudrEmsh9B8E1CgcBc20AwAwWC8nCf+9xnceELX7hxRFNSRA1zxFz5yldulO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hOsNsqixSsNqcstFee+ymxtzIghL3S0eOaCtEfB/Ko5USnLwULt8NHiPAoPR+XDM3wqDn+1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j45n8SJh80pOe1Kycv8AFLtCMF0YbDk1bn/jeBKxgmvn78dt9zmDl2VvTGLMqQkCFb65sB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5bZzot0AQxpIYXxSNW9/61k0QFENGW5pD5Y0Zb4IerESXJpqh0TzB0BnwreKMgBTZH9zvg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ADWPupS51qeIrcMvIw2FBeKFUoGGxgp6AIT1rBPzk/dbGX/mVX2mCtzje4U+AQWTuMK8Ek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I0y+OwRvBz5w2LhmejS9Ga/QB7TBOCVHmThi8ow2MX9rF4KvdIpa1PYLQZAZC+41/kM69q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K+gRHhG4rfwVrGa/ai8bhM8ZjRIan7449910ZZPAsgpVVaRxqaKNvDJ/hJGrbt3Js3XO9tw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kIaO+CbGPwcG+iYzmiAHjrg2mIunoelpIAXamgZJtdW/yutoLlorkPPYY4+dbctBBqZb3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FlqlD5is0XHCUuWvOulbiC2QHfyL8BQahrQIIjXEKpfEPrnKVq+xtT1fCE1p6i1vconSruY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F1iho02CjsikD3rQg5qx16bMkhUEmoQ8EEr10PZyYqdGDuVwqPUFdDZ9f9U4W8VcwYfJpWg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PXNUXP1Nlgbnkt6EyVN/+reK5ueQ3OpBAPoYWcl7IQdrsm6M9q4ApfAFPQv85TSwgkGGQ3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sXcLRXoI55DfyqCACgQPkPvzPQgH0Wb2uhTFRwBxdMICMjZ8KnCPjy5yFNgveJPui0WRfv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QuTfqX3bMZcb0+SmyZ5Qzx3jDv+ApAB4iy0Bcm/s4lsaQJfEtjlELXfCSVN/w3eHVWCoBfY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cmBNchV6GXogPkZ1L6aOjPJlAOELpBNpgzBmnAjXMG/KvuWScpgFb3p8yT71PfvEnoAEuy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+qk3xrnZz/72RtdM9o7xzGc72lZqfyoXylPpkc97WlPSx/fOz9s/HTqNw/E7RI/jTaXjkPlN2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OA+Nsmbw0J18YY4cq9bvvtU3p1uR+dgR0DR3D9wX3oI+AHQRvji1nUntG9G3Otqf82Cpvw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WARWHkcTLEn/7pnzb6Hp1cnfpp7smQIVDcdfbNEggysY0A2k/H9z7AH+CTLroK2BQ/XUVfl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1twatyfwB+XbJ/jcWbuqbqWdHedR/n0nXydvMnmB8B7Khh+4xrjtvi11mFHLJKf9jxxx+/k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+zuUvjnk2tL4gIFt2tjZbyjbbwOig6K7FBeg3uZM+uA2Q+n75CmTPQofwD3KFALa+vl+BJ+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Qpau/dh/o2oFAAH1XwH2p7Mg8YlGrXTuMkVjEkgaeWLSbywrkhIBl/qh4Lj12fXN0OV8kHH5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cN8DpqnwUy8ahsconXWF1GDi0gScUJU5NQjOjB0eHvwCCqohyBo9lwEmLmRN+AUfjJgNPt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YDf9pDsJkDKEGUD8E1nJj+wumhfIEMlFjOnJJhFN4jUIQhiUDq/SiDUdBqaNHuXUZJDidOXa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gpIksLOpFyCLico5+r6qMIL5Rfmo4imv5UWYGjIGBzTi92tWulj+y7zfDl1XgxikljgE4z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cAUs5Q0oL820YB6OdJcUhfV5wBEMfJVUwQEQaps9geAJAlpUlUEYfBE1QINNMN/BASMtB1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bNjNmUkCNz2CEnMvGTldK8aHjjQPdSkWCjLEtWMZfCtohc8gyg4137Kv8hje8oXndt+Rs7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lwSeEYc6WmJsEGuexypcTgLAl8CKAkCxoRfvDwcCYTBASRJEaNOOd0nEo3pTBcKvdxpmtD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AP6RLgiPMBDDsauwCqOD+ND3zmwOZ04c9CFNAsUPKQwFW9pWb6tcSDoCp2L7+cZBvFVGDwEX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RbJXPN0Eo5ngIo2l7t+V83XgzJswBK/fQRbSFwQ+eODDQxi6Yi6eh62hCBAdxPBmrY5SAr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cCtaCGwYMPLfv3F9WD5pv/pnrAn3SzHPmsfmBfpeCLgQUCjAxr1JjaNSJVnEoB42P67tw1G5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P2Y3Dl4G0De+Ca/AY9NuYHQOM2imkBpT0ett5/n7bc3NdX8VcITcyZjN82rIBXiPd95R2z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/jZGhpvR96rtzyW9kgDAQoi3kJ7x+Lr2o1M8pfIGRiNFO4BnaGIGzjKjkSnycbNYGc8hv5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CXeRnwb8B2siQXVrlLruD98g+9AyBKqkBlZEq9I0or3QcKveWyohrgUO8oQ2myJ5pmVPHG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x7sEw3Suseez6FxhiT9G3b+7KD0DfITRZJ0LW6gn28h8exC9ARw4EoyIn8ZQyEbt/VN0ZfN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9eJIgQmDOk2VKNoUp85TtB98wxskiZG5/AcrWLgHEq5Djwoka9aXHnCfnv9NnDxs/nfLNU7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9N256ed42N9Ln0XCAcmd18F/jVx1EwF18YaodK2z32fFO6tUxc7Jwyp+IrnDjoGfkU3SVfR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Ivs7VdnxIMAign60q6ET5+IeMUmQgQYmxEpm9EF8w94BtSvBJND+ypDQ3kn9sWbGCHL2GU4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LHp3tdFP8dLYOZAWNsVWnReS8qk3HHIu3OfSstL3rPp9L10nbnX+zNjq/LX6dVcgh8LEqfxj8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68J/jOnwmcb/PUfAG+1Zprmy7DYzsz36PdstGL1CV/rppIPulvl98w1/AEN8vXhS+OHxll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WHen+dpQQaM+GQFaio5MN0EiBQCW+NzXwRLu6vnnbPCE/5vfCl76sr/X+bmLgDN/e8i9sA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FMQT9ntBUrVtoy3jNOiDYk3PcFDiKrejj6CLScnJsGjk5Rbww4nHlzAoZL2GdssUKXksDJzF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X7cBMGWk4/TiXOIe1te/7UQ4CK+MFgxXHnWg1qysqlDFgvHPkwxcmC+++G8bZBzhEjS0Mzd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wg2/NCE2JtAqS8VrdQ0FZxg5HMcbPoNFl3FSv581vwWR9+1pq19Dxpo3mCmci5VcbzJVYP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3QNLSQgcS56vw8IGkHX0DLzglI3BIwVq/bMJ3ibMq+G4k070Rk0lcODgYGjo6+xQxYfhmy40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zYFBEg+I1BOoepeMvL8/3NOWNUtLG/VUPgzVwzR8yzORypq253Wv468UZR5MA3TtETvGQoT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mfMFWCHJzLybTqAEj4YALVNEEppvgzFU/q88s0NtI3DylyloJYcmul7jLBoonmOH4QMgZ+RF5e9</w:t>
      </w:r>
    </w:p>
    <w:p>
      <w:pPr>
        <w:pStyle w:val="PreformattedText"/>
        <w:bidi w:val="0"/>
        <w:spacing w:before="0" w:after="0"/>
        <w:jc w:val="left"/>
        <w:rPr/>
      </w:pPr>
      <w:r>
        <w:rPr/>
        <w:t>n5a1q+fEd04tyv2YFRK72m/tXtVcsR2D1erkm7kdvnPIAlPlt/jmQ2WoeG8TxzHym8AGtIWRi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3CXooBbOtsl9j+QL5hwwjaJmxqGQw6mr3XPKbsWJlEtkd/toCTkptoSMKAGDwIouhz/4YA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3VK4gGivcjjrqqCNWgZaedW2s7Olbk/Onjjf4krWUQxctCvm1rb1zXh9LY9gCyNdkFvrGU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9YwwPH9tnciOdgUOWvCKQp4/eMHaewj0aZaz70266rXG+KzL3YeWnU755Oud2iZ+m7d7U+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ONUd/N6Fbkx0tjnJEG1MbkO1iLLQRjGJhVhdMaTsdWRZcjiKLV6bYg7ramN7jsCU/0PPwwj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7Y+2QiAQER2L7xA0Cm7Y1/ZI23HlPNN8dMpbd6Gd8fibQ49a1P9H6PrzNXWbfDrrEoOWaU/b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y2n2sCGYuzI59GXqb7fI0usvyoGtgcDbBBkHQFHIfPEcUgr83fawkYimzAZE7C1lKAGnpSwM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MHiLTV7mSbmTz6msVAxUDFQOHHgPSuPljHGfYH2vcPvSIrAhYCQasErD6RfBLKS3qSiqth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5yNDMsCpz3zoMwduEqDpXtulrbFdbIvCEU0ZmggqHGwO2bGFktPrbIpEKFQMVA0dioPLTI/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UMbDsGBFTYMpDR/7AFn7d9mzTwRLbOPtl42sqq1ysGKgbWi4Eqh6wX37W2ioGKgYOHgW0NP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gfZNZexTbaVjlUkrnOmtltbCKgYqBioGKgX0YkNo9tirZd3OxaFbtnnrqqc0t+wPXoJMSl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AMBTgOK1QMdCGASvDbSMHZNk7bEEn+l3nStvoqNcrBioGAgNvfetb97Zrkc67QsVAxcB+D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n9UrFwKYwILDcNndtK0xlA5GNUtCJbG5jt9rcVP9qvRUDFQMVAzkGqhySY6T+rhioGKgYO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B6MbmekHwF51pZbL0zVYqn/WsZ91cg2rNFQMVAxUDhxQDL37x/2/vTsC1q6o6gB/LHMqpK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IcELBVBwQ0iQTmcVZY3RCwVlxQhEHFBVUFEERMcAATU3LUiuH0tIsCTPTBodMy6GytOz5H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+557zDOee973vvt9bz3HvOe4a99/nvvddee621176wuvTSS6t99923DvVt30Jbpgi7bdsx9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BD37wDopSfvYqImA7hbPPPrtup3e/+92rgw8+eBWLmWVaAgJCW9syzco9211Yua+tCLVqO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IlH1lR6rt/NZEYDZpS+vhAAAgAElEQVQE7IcuVLmtgGyvYvsLfNP83Fx9t912q+yNnpQIJ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xdBsWeZYIrAoCthMSnfVmN7tZZU5In2EbeFsECGd+wQUX1NtsKi99hm1kkhKBRCAR2IwIp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ty5wIJAKJwOwIpOPJ7Fi1PskI8KIXvahWctlLXHj8pEQgEUgEEoGNR4BhgaHhPe95T/3XV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73CO57bm8lghsJALnnXde9aEPfai6733vWx1//PEbmXXmteIIUDS3tQnR9Z75zGeu7d+54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yr4wGZSaUCGwZBDjkXXzxxa3fg1eKEGVleFIikAhsQyDH021Y5FkisCoIcJ689rWvXX3+85+v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KZTw76qij6u122u7ntUQgEUgENgMCKYdshlrKMiYCiUAi0B+Bq/ywK4Zf/zRHffOTn/xknd6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46arpjJcYg8LnPfa66/e1vP1aSmU4ikAgkAolATwRENxGF6gtf+EL11a9+tV4dxMlk5513r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/qDne4Q8+U87VEYHEI2K6PovE617nO4jLJlDclAkJpP/nJT66++c1vVte61rXqyCf3vOc9q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b8nuGFjr7ylAEt/77b37zm6sf/OAHdUSgXBCw9evbF4p48oEPfKD6+te/Xm+5ePWrX71eBb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VBx54YHWNa1xjxwAivzIRmAOBHE/nACsfTQQ2EAERWm238/GPf7yO5vW1r32tjqp9gxvco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r/fffv7ruda+7gSVa/ayM/+985zvrgh5yyCE5p179KssSJgJVyiHZCBKBRCARGAeBb3/72/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d73prixOvcpWrzJ14850utxF6aiQaH9pjjz3qY/NfOp40EcnfiUAikAgkAolAIpAIJAK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lAIpAIJAKJQCKQCCQCiUAikAgkAolAIpAIrBgCq+p48iMrhlMWJxFIBBK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SgUQgEUgEEoFEIBFIBBKBRCARSAQSgUQgEUgEEoFEIBFIBBKBRCARSAQSgURgkyCQjiebp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IpAIJAKJQCKQCCQCiUAikAgkAolAIpAIJAKJQCKQCCQCiUAikAgkAolAIpAIJAKJQCKQC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4smo1kuVJBBKBRCARSAQSgUQgEUgEEoFEIBFIBBKBRCARSAQSgUQgEUgEEoFEIBFIBBK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SgURgkyCQjiebpKKymIlAIpAIJAKJQCKQCCQCiUAikAgkAolAIpAIJAKJQCKQCCQC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pAIJAKJQCKQCKwaAul4smo1kuVJBBKBRCARSAQSgUQgEUgEEoFEIBFIBBKBRCARSAQSg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IBFIBBKBRCARSAQSgURgkyCQjiebpKKymIlAIpAIJAKJQCKQCCQCiUAikAgkAolA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JQCKQCCQCiUAikAgkAolAIpAIJAKJQCKQCKwaAul4smo1kuVJBBKBRCARSAQSgUQgEUgEE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BBKBRCARSAQSgUQgEUgEEoFEIBFIBBKBRCARSAQSgURgkyCQjiebpKKymIlAIpAIJAK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lAIpAIJAKJQCKQCCQCiUAikAgkAolAIpAIJAKJQCKQCKwaAlddtQJlebY+A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/9avetd76p++MMfVrvvvnt1hzvcYaaP/va3v11dcskl9bP7779/9dM//dMzvTfGQ+eff371gx/8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Sv/ALv1Dtvffe665PuvA///M/1SmnnFJ94xvfqE488cTqZ3/2Zyc9vlL3vvzlL1cvfelLq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62tOeVl31qslCVqqC5ijMn/7pn1af/exnq5/6qZ+q7n//+3e+mXXeCc2mu4HvfvOb36x+6Zd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Tne606cq/6AJvZt68aGzK9P/lX/6leve7311feuADH1hd5zrXKW9v+Lmx+fOf/3z1kz/5k9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DDc9/SIabuez/8R//UX3hC1+ofv7nf7669rWv3QuGf//3f6/+9m//tq67G9/4xtWP/uiPz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+9eprX/ta9Yu/+IvVNa95zZneIXNqu979/ve/X13/+tevfuZnfmahcsxf/dVfVZ/4xCfqMh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KEzlXOjH5omCywDtyYG//u//1v94z/+Y/Wf//mf1c1udrOZ20kznVl+rxp/m6XMi3pG//y7v/u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6Cv85L+tk//dM/VdIxX5q1r5b5SAOPwBt+7ud+rrrGNa5R3t7Q842Sofrwtw0FoiOz//7v/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5kTLjJTW4yN3+lI/iHf/iHep456/z4D/7gD6q///u/r/M65JBDqqtd7WodJVzcZTzKvP4rX/l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M/8RN1n1lmW13cl7an/L3vfa/u6+qPjsB4fvWrX7394RW6+md/9meVdqutKvOOQmPIbxuJl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3Wb1XKTW673/3uN1P2qTucCaaFPpR6pIXCu6GJT5svRGGyzgOJzX+ctc43/5f2+4LUHc6G2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z/m0zl30M2XOr6w5n61Gb76kdzmps8Lz44ovnrqkf+ZEfqZ0F2l78t3/7t7V7DHoPf/jD2x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Zx9Ud/9EdrvynTKCco5Eymdtttt2qPPfaornKVq6w9U5588IMfrN773vfWl571rGfNrfB//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ByzTbzu9973tXv/Irv9J2a9A1ysvrXe961ctf/vLqx37sx6rTTjutus1tbjM1TZPHs88+u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33FDHk3PPPbf6r//6r3VlhM+8jid//Md/XL3//e+v07rooouq448/fl26q3pB3/nkJz9ZF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+Me91jVoma5piDwsY99rNL+bn7zm090PMk6nwLkJrp96aWXVn/zN39TUcyn48n6itvMvHn91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jjMX77LPPYMcTxuRzzjmn+tKXvlQX+jnPeU714z/+41M/gEH/rW99a+1Ax+iBOJ5wZn384x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+mJcKoftlll1Uf/ehH60cf+tCH1jLYtPeG3h+j7EPL0Pd9Y8L73ve+mpcwtpFVb3rTm1b3v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3S3aN/MhyZ511VvXpT3+6NhaqA0QWZvh51KMeVZE/m2Si7T3yEwe6eMcYRhY7+OCDm6/Uv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mN1Uf//jHa8eT8iGyPfnz2GOPrXbdddfy1ijnf/EXf1H3FYa4VXU86ZIFlolbgM+I+bKXv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nkPmSedIRRxxR3fGOd4xHRzuOzd9GK9gGJvQ7v/M71Zvf/OaK8SD6J6cPcsNxxx031bAff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s0tc4qZnz3P72t5/4NfgK3v6Rj3yk5jOcTxDeYp6MP+izG02LlKH68rdFYaC/vfjFL66Mr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rTqZthE986EMfqugm/vIv/7JSd0EWJ3AOfMpTnlLPNeJ625H89ZrXvKZ2Xoj7nFfMM5/4x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43jxqT+edd17tgMrZ7+STT67bW/O5Rfz2/a9//esrzi/RTuUTbdUCGzJNk7Tvz3zmM83L6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855ph1141pV1xxRd0fLGKZh/Qrcs8sZKGMvttFxri3ve1ttQwVvMKznH/IYo95zGPqfs8p5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XMhOv+344LIKUCZ/Txrra+Fj5kp3oIWehxz3ucdXOO++89qhFP8amktQLJyfO3+SXu9zlL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lN32SI5i+SOc4iTgpvu51r6sfIY+NOc8kH9761reunvzkJ1ff+c53KmPM4YcfPqk49b3UHU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PpB5p4RBvWAZd84VmAbLOm4hs3t+z1vnm/cJhJU/d4Wz4jT23Tt1hP73nbLU1/lPzyp7NE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QHTa/fav83uEcT/75n/95zcAwTyVOUqQbcMJoYQL+4Ac/eOIKHxOzeL6rDIw5z3zmM1sVL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lkqMrreb1P/mTP6knbM3rzd+U+YuiX//1X69XwlBoiJxhYms13KrSIx7xiO0inlDKqoc+R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VNre73e36JLG0d5T3He94R61Q4mS1UaTPvPa1r62ze/rTn16vjt6ovHf0fJZV57/3e79XG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zpERg0QgM4c0M4qJuMISuqoF50fj1SZ/89IpXvKIimwUxwE0jMhAlOBmIfKbuvvWtb9UGBI6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OrZMicXzxi1+sDSGMZUGiqS2axij7osvYlf4b3/jG6i1veUt9m2EJ7rAW+cSfemQE6zJUM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lPraNXSITB5Ja3vGXFgds9f1/96lfXZc+4p74vv/zy+p6Id4wyDG9//dd/Xf8xRjzykY9c966V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hh9OzVfSMNfJx71Of+lRt2JP+fvvtt+79HfXCsnGjXGCwDScjhkeyMz7Lcct9cwiO6EnjI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JxQ0WRNzqVreqnQKjf5r7vOhFL2qdnyoFZ6Hf+I3fqCNfeP8Wt7hFHZ1If8Mr8IdnPOMZrc5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ca6nnPe97aPBefue1tb1vPwUS9wWPwmq1EQ/jbonA444wzamcK6XP26SIOYLEwA3/Fly0q4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cz549rOf3blQg9PIG97whjoLDk4c9Thl4Om//du/XfPpU089tdOoLt/TTz+9Nkpb2KMNc3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PnvCEJ9TOOfLy7cYXCnHtVJsv5YuyPHAJXU55vXluZV8biVhJnyNSx7ykXLPkPS1dci8HG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2Z+PIIfILg5WImhzOODD1zVMbG4u++93v1o7NIaNc61rXqpO+7nWvu5YFBfciIvkZu2bFo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yTe+k/ekn+lAblfKbsZTspUyT5Df9MOQuziTGgy4ybsT3zbsoqyvN8jq9k37+pCc9qdYJaW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9ykdW6jx1h1dWx7L0SKk7XF53WFadp+5weXW+o+acusONr/nUHfbTe258TV2ZYyl7pu5wW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3OMcTE6ajjz56HfImdLEKQcSSZnjUSY4nZfQSCoI///M/n9nLn2HEChHvWQ1ixRDnld///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nnXTSurKOdcFKFE4yXbTokKMmi3AWgYUi8swzz6xueMMbdhVnqdebOKmjaQqArgJT4AkXS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7ytD3+t3vfvfqggsuqI15kwx6fdPveg9WFFgoFJxdz+b1cRFYVp3rX+p8VXnCuChnaquAw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AjqAITZqOAGMyBbJVwsjK6FkcTjzLUSCcTsgx5CRbhiGTUU67nBGsYGUYCQND/UBV1c4q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onSfvSKPvcWjZ++Y7xnu2HAynEytNRSYhw5Fh4ew+I6FrIs406XOf+1xdJ8ZzhhGGSEbpq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aot1Yec/4wWHEuSgl5HJGaoYW7UjUHEYkEZ1KYvw+6KCD6tDsTYdqzgvKwfHlla98ZbXXX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UlmeznC8TN8ZB/ZoTgzp74QtfuCYLcD5QZ7Zf4cCAj1gJnTQcgbe//e1rTieMexzxOBHo4/gl</w:t>
      </w:r>
    </w:p>
    <w:p>
      <w:pPr>
        <w:pStyle w:val="PreformattedText"/>
        <w:bidi w:val="0"/>
        <w:spacing w:before="0" w:after="0"/>
        <w:jc w:val="left"/>
        <w:rPr/>
      </w:pPr>
      <w:r>
        <w:rPr/>
        <w:t>5wCRgzgEcT5pI/2TI8Uuu+xSR7TkJOZ98yYRLhmDrIpvi2pkLsxJgSEUH8HnRdugqAqSTkTHi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Evy3i28ne73znO2dKOoy/6lOdB3E0oB/Bn51rO23GaLJTRFAzbkTkKo6k5sr4ujoXVWXS9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YOTYah5TryCOPjOKMfuRUgy/5Nk4L+kQzAhPnky7HkyiQdyfpesIxIp4f+2jxzyTHohifm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/9t0nnHBC7XQTz5Hx3A9dge9s079xUIm2xvGzbRHSjW50o0h28JGzovHeggaOGmQKxNEEn1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EzWnW5+DM/z8BTh9d/DPy6HIeYeTi2CeyEAcZOOtnZBljo+gwovQ267SU3yz+euxjH1vzW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6FZku0nym3L97u/+bqfjCew+8IEPRPEXdrTVnsVq5Ht8U7syRqwipe7wylpZlh4pdYfL6xXLq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6vznfUnFN3uHE1n7rD79eRBOfVe25cDa3PqZQ9U3e4Hp8d6coO53gi5Ku/JgkFHI4nlNazr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yriQTwFnDSzafo3DhiMFj16oBE8uuSX+ZZ59zK4qa+fdJZ8g7QuiafAvbLoqI1QE7AlHEh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vZnOW2Wz4rmJ5s85XsVayTItAYDPz5kXgsYg0Kcsf8pCHVIzLyBYtd7vb3WpF/yz5hcMIg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sc9e73rVWynOE4OhAjnKtJAprhiwU2wC0GUTKd8Y6H1r2scoxbzqMbMqOyI2MGyGbcgA56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6i0xrMAWwv9hD3tYvaVimY/tCCiCORNy8mgaRhi4tYUmMTiSz91n6BP9IIiTijbA4GIbMSvnh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klWxXhDZpMXRLV9ms7m22l0hnRzsuEzerYzid2DqL4VpfD4pV3XiIORilxjQjXrybx24EG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8SwecABB6w9rI8zogmVLOqhea7+1nTkUh8cU5AoBVFv3tfXGKcZPL/2ta9VIk6Vjgre4WjA6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dthl9OZ7Nsz7pW+BU/Gcrfxv4847M+h9Qbg/IkMi6U/Dae5Ti077771lGsOI+ob23s+te/f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wD/+w1nWYZxx44IFr9xiURX0wVtviVbua5HjiRc5ytiTh2MShgZPTorZoYegXFQrZ/qOtr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nEaeqZepi9EtRWuYhDrThdGKbI+1Fny2JM/CjH/3otUscaJqGeDfVbzieMFYucgtfPEt7Q9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cXY3/tgGzeAxxhmqr0/rmwH+iw/Stc9F9mu8edthhNYYi/fgOci/nkqBSfvvlX/7lOmJIy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UiVjSJb9Jy6I48lK8G+k7qkcOhxtBovxwPlFHH/7wh+vxIOpxI/JfVh6beX6aeqRltZrl5Z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jzsM+eNRWAz8+aNRap/bqk7/H49p+6j9+yP+rA3S9kzdYfDsNwKb3dv2roVvm4DvoEyRAQGy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hN01RM6lo9qpHVn5Z0bfVyQpTnns7itPJVq/P/L5EIBFIBBKBRKALATITpxNRChj8OdvO6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znBsSIUTqduEb2ivt+U6I3SXQ5zg8MoBxU2lbYNt8Z4/cYZR+jHH3SEFGEQQO1GR6sThdlB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1t11Beqqo5WEs7dVho3nU7iubZjGKVMWkW4aRIjCEcXZCUzGXwe2m233dYe1zaSZkNgUbhxu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GD+eFslQMumGEZmSzCippGAIWAHAcEQGAU08blfO0qKPyOdvxqD/UFoUmIlO5H/wk3pf3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+U/6KMvpHfqhwXzd/m/U6RLPBBkRVsxTGN2pxOyndK4xPFcZMieg1HtzaDdozxzfbSTCd+i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xt6hUU5nciLY2sQ54sdiTiOIk4zok81nU5WFQuOcmQ+zqXk0Fe/+tVrW8PY3ovTCQOSaG6cO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JyDAha0X5S/nNt7X1M9fpMtvkt0gHX+B01EaioWwk+VYRsWyptSM4nWwktplXIpAIJAKJQ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k7rC/3nNZ9VjKnqk7XFYtrE6+25YErk6ZNlVJQsFt1ZaVmlb18PinkJhFYdP2sSZ+QSbASb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phVOQerFqklEEMTCV+MZz5ZHhwuSaMs2+xGOQFXxtzkiMXxHmtSsfoeSt3EKUaKEwsIcyh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svvvuravOutKd5TpFcNeWQmVZutJiDIA/5VQZNtbe36G8ECK1LQpRV5p9rxNYPvKRj9Sr70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fZpMMnlZ3ajtW7pUrwhjYrO7xfVbk+jZ1oG4YVK3mpAgJJZBQyxRBQlHHftxRHvXHgEJZ2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qXHmVnVK/DD/e9a7r2hDlrnak/eMr6qWNhtZ5M03pRd76p/L7s+LLX3PFa/P9Ib+H4tY3b9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xwIpIind1hv9MUtL3aW9dZfTtjEBWmGpbMNfmZqE+uMmLZzMjQRiX4GCVqj3E7XnPOVOYZ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tY0Bgrx+K7sWIgmc1+f8Q3tz3GziVckJAeMQ0pal6E9EB4R+LUPLDwQpe7UWZyC/zyjAMQ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Pa+p577lm3u7rgxT9jnhXJXVEoikfXnb773e9eM2yKktIk92NscY8TSnOVNUW1Vb4xls7aL5p5</w:t>
      </w:r>
    </w:p>
    <w:p>
      <w:pPr>
        <w:pStyle w:val="PreformattedText"/>
        <w:bidi w:val="0"/>
        <w:spacing w:before="0" w:after="0"/>
        <w:jc w:val="left"/>
        <w:rPr/>
      </w:pPr>
      <w:r>
        <w:rPr/>
        <w:t>+T0PbmOUvSyD/oW/wFubwtetEo9xYcy28q53vavOGi9rc9RhwCmNip5/0IMetFbc2KLHWDmvkQ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7KWUIOLdFTlkrTOMk+pbLbY4tjcdH+SlPYzrM8CYO2MbDaTQvf2umN48s0Hy3+XtRuJE5j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UdQ4Tjk5tq+nj3Xn6abzTPM7K35rvbWQ/bebtNxnziiuuqCOU4BPGZ/34dre73Xbzj5g72Z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zPfyFIxBZhaGRIin4jWfJw0EUTuEQFtdsR4eMYU0+wgGDvC1vW/wMpaF9ZYgMNY/cOzZ/G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XYY6tWWdbUmGUozHxv2Y/5RpRpsxP4Ob+VaQeXNEoJhXHok0FnUs5/Qi397rXvdaVFYrlS7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s/e9//1bHwJUqcKMw+Jt2bR6vjUeUDv0G3+GQPE0v00hyZX5y6DXPb+oOQ34jf3X1I/2Q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/+UA8m1MKvt+Uk2yTaatw8ytzXM9tJlL3Mf4pd+oOh9XeUD2SsTd1h1W9TVvqDr9Sz/lTd9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Tdzhkjpi6w6pe1LQo+SF1h6k77Kv3LEf0IXPEMp1ZzkP2TN3hLGht/We6R7Gt/+2Dv1DHt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jJL+EqOJ0goz67JXf3AhH+xatTEMRQyEx7PW/+PACXjC17wgjoUqEtCqFJMM3oyNCF79grlO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/NSWSFTBjkJCupZIq0qT8mBbWXeh3YXwRBk74PvPMM6uLL7648s3I/ryUwYx5zTDG9QM9/1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5xj2t929ZI0wymF110UR0GncFXGQlNVkeV21MJv0+JYXXRJKN8ayFmvEhRwjBGAV8SLJ/xj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nLXcrLa+dvfetb69DfDF6wZSzWhihmmvSe97ynEkpY27GCn9FVyGdt0tZZSJ1deumldb2de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85m/+Zo1Tm+HpjDPOqMvQVORQ2sunTZEbZeMEA3cKfYb/Nmq2y6F1Hnkw5grBLSx7aZCM+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iEpTP9D0fglvfPL2njQiDd/nll69LRl2ps6bBJR7s097i3TgyRAs/zAHAGNVGzTovn+mLm5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Mf7YtYWCy/3Y4WEQeHE/e9KY3xc9RjxTi+iennzbS3t7whjdsxyOH8Oa2PGa5Rkl77LHH1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6qF6dO+k92w/Yc55SOVaET3p+nnt48nOf+9y17RHKdxnvn/rUp86khL/gggvqfeVLPqO80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4McmJoHy2ef7Zz362vqQdNeUjSg9jI9pvv/1qBbk+gKeV4+K8jg/NMvjdB7cxyh5lEZ2AM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6ybcZYzrPBz9rGSs5lxljbHOyxxx51xBFOCcYfYyJ+E1Fo5jUoa08RhaSLb/r+UnYInLtwKa9r</w:t>
      </w:r>
    </w:p>
    <w:p>
      <w:pPr>
        <w:pStyle w:val="PreformattedText"/>
        <w:bidi w:val="0"/>
        <w:spacing w:before="0" w:after="0"/>
        <w:jc w:val="left"/>
        <w:rPr/>
      </w:pPr>
      <w:r>
        <w:rPr/>
        <w:t>H+eee259iXNpRC4snxnznEL+tNNOq97//vdvx5/1EX1lUiSYPvwtyt5HFoh3246LxK1s0+Fc0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jfTaf69NPm2n4PQ9/K9/f6H5a5m2cMSe1FVGbLMDB49BDD62OO+64+rXAfVI/82Dgrk15p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ncnIweQafDp5B/iaPIluqNJWzsUUP2bnk1/ULc/4b0leGyFDzyr1j87ch7Q2fxZvQkUceO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1wDLmP7/2a7+2nZNSpCHKq3kCg4coJWTkcD4xh1Auv0U/WiXiwBCk/BTCi3AKjjxW5RgLr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LqpRxUjnwQg5W5KdwOonnOTCaa3OYmzS3judX6ei7Ikpy07k/xsc2o0X5DXvvvXetlyjlt7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vs7XNk570pO3aOuO4eb4FMRaaNPUVkcYqHlN3mLrDrnaZusPUHUbbmEXnGs/2OS5bdzh0j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rfRa7Tp/24Z3UHabusK/eM9rckDlipDHPMWTP0AOU76busERjxzhPx5MB9SxqQxiyTeY4m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amNszdV7y7tvf/vb6tYc//OHrVmfPm96O8rxJLmNvKEQ4SxxyyCH151OCmoRTRFJ6TnI8I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ca3oojlZthrGXcoAhrC9xoODAYEWaFYvSs1Kdx7MQ9gyU5QrEvvl4j4GwXHFqxWe5ynWet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/kE5bcW5tBirKTNe9apX1cqMSJNhVh9rEkV5Gz3+8Y9vVUxSiHAmolzQRw1+FO6UJ/Z7h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yAGLO1KysyOfkIM8+oIf0u4mRC6SriAuUp/Hy/FYWcV4JfWLFuVV8ztDgDPacUhMdQ/Mif4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qyv22UPRWi1AOhSKKIxtFKeytKPY96qRJY9Q5XJ72tKfV7VL60oQ9HKzGkrdnStKHRYRpk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ZVUqjR7w7BLdIo89RnfpuEzg4a1Mmq4wzVnNSwnPKoFyn4JtEfdqb/qKPyR8RUNW5tq/O5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5j4WbNs8BBG+yckx4a+0wVkm25T30GucMe36bmDFS4I14jJXzvl0/1Sea0S368mbjBOexJ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7cZ8Yz+JxIDsmpcWGxOJJwJH/rQh65FiWmmZ9yIUPxWl7Y5pzXfmfU3rDgM2TLQmHGf+9ynd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DFYz6H+fAZqSYyEP51DVDOr6qn8NY+yXPaI9kGvvSj0HGOVRGoIp0hX/X9vW7ww8/vHaGc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GHvviFuUYUnZ4a+ecOhEjMB7IwQTeeE3kM/Q7430GhTAkNB0zjCEvf/nL60cf/ehH1+0k5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i7Iv3S4cjYwAjBT6BT4VBO/J15MwiQgOnIn9dVPIW46xyhfGy7R15kgkpy/BNz1r9vEhSL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yI5fiTfDhYGxcIL+1UV/+Jq2+skBbOTYCt7KNqfOmg0KUq6xzbb9JfftpmU5f/raMflqWG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XMaJyCoMtGcx18krJK9wzN9FeuohzgIh+QXBvymDkZAsozI85dh9//PF1RB8LAOL5csueSE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nnUId4BLnX2NLVFiINxyF9ZYgM1UfuHYu/jdHeXvKSl9TG49vc5jZr8+cS13nP4UG+IA9oW7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1zanEvJbDknIawtkAACAASURBVPbDaZkMwlEYaUPmD6tE5mvapD6jL3Hg4jzYNr6vUrmHl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n2feHpr3o98mleFLoMYLXUI6Tr82tybLmML/6q79aO14vukxjpW8uoc+Rue5xj3usJVvKb5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71Q6hJCfouEtHe6GnIMg0HpxMJAjzirR5+N91b5mLrD1B2m7nD7Htp3vpC6w+1xnOfXsnWHf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1h7PbdVJ3eGWr6Tu3jjY37zHmum3yeeoOU3eoPa2q7nDetr7Kz6fjyYDaCeV6GNEZZhgTKb0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ThRaalRjCGRRMHBlOrIReJFEgRzjrZj4MSG1GgOZzq/CbUotyy0RYHTC2P+ABD9iuaAx7Im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0+VkIPoCXEToYLQci0TLCFK/FBp9yISeEZJRlYE72tcll1xS2Zfb91GcjrGiW/kYjBkdg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e0s6Ul9PFAx/4wNr4bpKCGFsYOO0XT+EYK8a0v3CgIaCE4cr9NiNom0FWP5Q+YzvFJqOPto1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oEu7+jW98Y+2Q0pauZynbtTEKHApz7Uk5KNfD8aT5rnomjFO2esf7+jgFDeUW5dd973vfir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QVBeuqioRZazEli5lZhnGmfMNBwYGAKtZ7WdekjYsfcZ+36sMylyWkQMT42V5TRpj1PkLX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TDmCciEp+YhWjPtHMO+pbOdSZP89Emyi/0XnUZXl9CG5lOvOeKyvFPcM3I4/z6J/SMrHTd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6gV5afLiNKnvTFecoTQ7jg5aNtND+Noa03clW8s3LQ5BgQGFYavffbZp4bSinFG1ba858W6+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17Z4i3DjaxFb96KucPkrqy5u1vbK9MpDJ3/WyrUde5bOucYzAt/FG2NiyoI2UmXFamhTjY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OOIXgB2V0DKuQKeTwOBHcupy/lJ2i3piJx+EfiFOYP23Z8YlPfOIoRdfOUdORhTxmHDGuy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3hnlAJUVR3Jqg9uUY4hZde3wukED+FwK5JPEAOKsQGN1dfKsalZdmMn5yQGOGOs8TTIexzPSk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xHC8w5ofzI0cMjpUiEHHqLIkhVN3qCxy22igwiXuwbioYrHC2/Yc8bb8UMgUcyY2LXOEcS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SCSecUNeb/o9Xk1/Jbr6zuU3QEP42RBYILDcaN/WAT3M2UOflNo1RJgoCY1ZQ2Ubj2jL52z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3IxmDXInIHW1zDn0gopx4Tj/jFM2RXbtsjlme8V3aclAb7upL/sYP8ogoGrb7M1fjeMap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0pJm8IkwjnLc1vYiD2MrPoMHdEVOGtJX8IwhMlRfuXcM/ja0veHFeDc+rL20ydZR57McyUPmXgz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UEzJhF5n7aSucTdQh+Uh7Ma9TJ7YjXUUS0dL8RttRbjK2+Rb9TductO0btH39rYva+mHXs32u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r/7b5dsgx6rW5+rJP/hv5DpnAmOi7yBpHHHHEWkRcjteHHXZYdeqpp9aOoE35YexydmEuH/L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QwpWYy2h/pUwY/FO6Tfmt+U3lfe+VW+FylDU2c0ynxwjHE/IU+Vt5zffOOuusZrIr+Tt1h1U9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d4fotLlN3mLrDeXSuQxjcsnWHQ+eIqTu8MgJu2xyrrV0YJ0uZLnWHqTvUTibpXEPmLuUz7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w6R2xry9OuTZI9U3c4Db2tef9KC+zW/LaFf1VssxMRFGRYGmfCMWVSQUQ18fegBz2oNtpQ4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wq9JiUvqT7lEw7rvvvq1/wutvBjLhtYqO0t5gzrmh6XTiO9RLGNUi1HPz+xghbJeCOEesI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tGrUPOOCAtdW9FH2rRgynVsoItcwoGE4nyqntI8JXrELymyHUqiN/JsZBHC3ienlsqzNbJ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y7JaKHIqdMPYyljNwdBFMKVsoRyl1uhwhyvcZkRhPYo/7WBlGSLctF6cTFMqtiFLhGiFDH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W06AXLMC/CEPeUh9P1Y51T/+/x8HKvkjfVkZxjJClvm0nXOuCd4nIgvM2gzxzXdhWtZnrIil2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+eM3SUNxa1Ma95zTgTaCIJ56XTiGkUg5zdt0Gpk22B0UZ/2xvFCW4cjo27T6aQrL9fHxM2KVd/I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OJ5PyHnoP32DIMnkWnl+/aRq15GE8Ff2Ko+gYZPVf2RY5AyLK6/J6nGsfJVlZGMYU/TWip5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8Q5xax1zxy8AdkVkY3WN8jPwZw8IAzrmki0Rx8S14dDideJZcE7ytdEboSmeW6xT1nP9QO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MEGlOO9AGoq7boiHMkl/bM31xG6PsDMWxmlRbZtAtDQxt5R3jWolfiTunJJNZ/Z2TmWPJ92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MlIVTHMNmvKff+NM/jcEcMqz+KikcaW0fFnJ33Ge0I9NxBAqDtXtlmeNZ5THWk0fC6SSeF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vjHXE8/UDWxMwwka9UUCRiWCHlKOkofxtDFlgGbhFnXM8KOVC2NiexByJY0rUuTHMGBDUt5/G</w:t>
      </w:r>
    </w:p>
    <w:p>
      <w:pPr>
        <w:pStyle w:val="PreformattedText"/>
        <w:bidi w:val="0"/>
        <w:spacing w:before="0" w:after="0"/>
        <w:jc w:val="left"/>
        <w:rPr/>
      </w:pPr>
      <w:r>
        <w:rPr/>
        <w:t>+3Hsw9+W1U+jzJyrOAsihvAuhSg+KQpKkH5ITtR38JnSwcQzsX0O3hoyfFs/86yxoNwahZFPG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hkbf+Ef3PeMJpG38zLjJ44nf6DMc6huGmo5l0hvaVITJUX7lXuaOt9+VvQ9sb/my+hUTti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jn36of+LnHI7Uly2XJpF2d8wxx6y1De0FWSTS1X4npbdR9254wxvWhvaQ/zjacnzW7zhwzU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uZiO+nazWlX/btnX6Kpq2Jdcs377Rz5gfmZ9ReptD40kx9zaecKzQF+iVOKEsirSTLsxdD7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X/thf4u/iwOIkNI0zc1o/WWPLqN95Z5lPfl0yRbWCJySmyrSSaji7NYK8bj5nur9jt1h1fW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V35u6w9Qdljxrms61fHbe82XrDofMEVN3OG9tV3Vk89ALOobsmLrDK7FM3eGVW/tGy0rd4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6w2gHW+WYjic9a5KBMYyM4fUvKROvMHaE8XVSFlY/+qMID+L8EErDuLaII2OwkJxtf5NWJ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3SZGxiMLPSg9GCUbdLSUOpJeIDYizhqNIkSj9RCShVCQCrSNqWVXVWpZXk+8IoCZdVJCsdK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cRHEyFlntqW+hri0qKJnCSB3PduXPUaRUpHuO0ir6T9t7HD7CoBSKespxSsmgqMtSyU+h5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Fe7FlAaGk5B/uh1Le9gXh4BLvLfoYeVPILlJx1/YdQ3FrS3PWa/JG9ri2cr+NKPRjvLDH+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RLDK0Ie1Fu56HxsZNBJ5m1AIKX31l7LGFYpwxGYlitFkUn8prtaWxixI0ttQq641BKQzRX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6ec1GXEIVK6TBbphE8ZhJvVK9W/UqnJHyPgx3yHcHPymfmPQ/DpPfKFSNWWOoD+F2JUzi8l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z+b64lWXoW/aIEALbpiNls5xj/m4ru1VaDIqMjKJaMQ4j7TnI2ITCWUhbEaFFqFkGDMYVxl5/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GZcYMTixlJAbOxFaDIJG8tLd3vOMdtcMJx8azzz67dsglAwbJq0lWOHNcPfPMM2vnD4ZOP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tLy6KbnSjG9XfHzJB5MNZJ4x4IiWWNJS/xXg8RBZYBm4ckDjrMnIeeeSRdRuhIOVUyfmXs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RdkcODurbT+P9OPbhb8vqp1Hm2JqNowYl3qzEkRfucDQeGcf1F21Iv2WwxVM5hAQPa+tne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JP5waXZdmbGdalit4hGuihor2h6fYSpKRmEOpPh+O3IzDsb1DpDOkrwyVoaKf9ZF7h/K3Ie0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Xc60bQs3At9ZjuYx2geFujbCAYUT6zT6/Oc/X0fq4mhkThSRNDj0iAgVjijT0lnGfTKnUN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OsmLe2MQhthw/28qnv8U8su3Y9s6Y18yB2/J1rTlWyTe+Z2xZfsxvmpQWR69y0UI4ngQP8s0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xtknpznuvC3PXJ+VNt8EwHn94NL7MAd9ij2adRX0pX8jEXWUt8w35rXw2HE/0x9BT6uso7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+J56g631UrqDrdhEWepO6zquXTqDqNFXHkMfUibznX7J+f7tUzdoZKG7Npnjpi6w/nqeqynU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5KlDBRzVymk7nA+HOd9ug331B3Oi+LWej632ulZn+FUgoHtueeea6lQflqhYyWxVZsmsuGIs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lMYWPia/95q2uY+QRsp5xeh6lYZHsTKeiKJSK+pleWpGHrEzhxMCJxETZViRWhE8iq0iso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da6+9tns8VphwOllVhQoFXLmiuPyAUBgs0nBS5jfPOUUKY1GUsXy3vDZm2cvVZlbMUs60U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32zMU+MKGN4liPKLkNO8xMmlzQWEUMXkplV5xvzxG2Slg8ZrgN+UzpZOOsofhz6Q5VghzlIl8</w:t>
      </w:r>
    </w:p>
    <w:p>
      <w:pPr>
        <w:pStyle w:val="PreformattedText"/>
        <w:bidi w:val="0"/>
        <w:spacing w:before="0" w:after="0"/>
        <w:jc w:val="left"/>
        <w:rPr/>
      </w:pPr>
      <w:r>
        <w:rPr/>
        <w:t>y3cXdc77/TOf+UydvAg0Zd0uKs8y3SG4len0OQ9D6bSVneqJMl2dUd5ZEdqkedsbp5NwXLIN07w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W9Eckj7Ic2mLTcau83/c8nE6833R26ZvmRr2HR1DWioLE2Cb6UykviGbEMMQoPebWb74v6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IJoxBCK8ho+DjTWJc4WzVRlbUI99g9SSj3BBiIMETjROhFMdvjN34eETdkIf+QE5A4ZQ5JO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9uY5Q9nNXInGHMjXIt8lg6hwbu2oy+p05LR8oyck+8h58hk1CRSRh+mrKntsW4zVmR3Cw6SG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C4cR4YrxlcC6Nzhz9TjnllFqGDhzCcBm/HZXDX6Trmi0dRF+xSt3Y+bKXvayWv8v3xjhX9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7/l2my3ipv3HSKmkIfxtLFlgGbqLFMebq0xFZJ3Ah01ipK3oGpyOkvktZp28/jTzi2Ie/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jzYSiPK7PcoytrE4//fTqU5/6VP0X72mjHAmMR8Fb23g656BwpIx6gok+ar4rMqX+X0byCx4h</w:t>
      </w:r>
    </w:p>
    <w:p>
      <w:pPr>
        <w:pStyle w:val="PreformattedText"/>
        <w:bidi w:val="0"/>
        <w:spacing w:before="0" w:after="0"/>
        <w:jc w:val="left"/>
        <w:rPr/>
      </w:pPr>
      <w:r>
        <w:rPr/>
        <w:t>L5FVjIMcGMrxEB8Q0cqWnSIoSrM0dsZ3S2NeWWCIDDVU7h3K34a0N0YHfcX4pF7KPhT1Ps+RE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oR9U0enEbm5BaRGDuM1RwatSvzXWXjZOY+3ryqc3N1yFlBm+Y0BVdyj9XMX/rSl+qydxn9j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FHLvmiXLDuUZ0Xs41W4HIU7vuuuuocuI0XCxE6dIdTHsXH7Y9IMILLTwhl3XNt0MO83wpn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4v34tn6Z/wVvlyOOFczpFQ3hEhMZ5dxWPqDtfXSrSbMfVv63PpdyV1h9u2TE3dYb82NMtbMV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3OdJf1JzyxTdzh0jjgmbqk7nNRKtr+XusPt8Zj2awz927Q8pt2PvjKvznWMsg+ZI077rkn3S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TkNpx7qXjSc+6DkOwgZKgUpLVwxxPKB2sVp7kNVxO9oXbovSzagGToFAlaM6iuCnz3xHO3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9XKaN9673vfe6rTiecohniJUl6ZNDOARJhpzj4R3r1ty5ZVwXSSItn3oTFWlo/9vRQl/tooyu1e</w:t>
      </w:r>
    </w:p>
    <w:p>
      <w:pPr>
        <w:pStyle w:val="PreformattedText"/>
        <w:bidi w:val="0"/>
        <w:spacing w:before="0" w:after="0"/>
        <w:jc w:val="left"/>
        <w:rPr/>
      </w:pPr>
      <w:r>
        <w:rPr/>
        <w:t>6R3Z9uw810pHkgsvvHDqq02DT/kCIa/N6Fo+0zxn3Cq/Le5HWL343XaMslAECKM7jeJ5z5lIB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+SLe63tkOMP30EbnLc/AoQ9ufb/Ze5RZsVquzRBTph0GUYZxE842R5V521vUOaV8Vz8ry9A8Hx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q5rGo36H8Ng7HdlaLymsR6QqN/f73v782yOFTDGuIV7iVzGjsMSmcXaUNv1l5TBsPjDG0L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w0XG57t/H4TD8ZpijaGT6MF1bC60uibpRb/XCUgSEqJz8zZdLx0FDchpSdk1pE2dtIpxNQlI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g2Mi4hjgAlzJwm+Giib8IFm1kgk1+1u45FJVOdMZSERdsRckg7r7nOWTFVhURUp4ivSxzW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ywUNFydAXjz766F58NNJsOzKgl+2z+Uz0lWY/GcLfYlyQ19jj8UbgxvnEiiRtjqMBxwLjG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6o83LcHdpPy7qZl78ts58qt6iN0Qe7HALL72s7Nw81b7VdI9zxUXIK5359C+8NR9eQZyId2/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kIlBwGECdsbduiCm1d5Madd955rU+oa2nHHIADWul0Euk77r///nW5zONKGqOv9JGhxpB7+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NO4mt2zgTxdZ7JabRvyyMiQg27msfzbq3fSQHCuMBp5NJfSfyMF/gVKgsjPEvf/nL16I/m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Yxu/pRkR5WGUyJolGxgGFI6V5qD50zjnn1JGbVrnss5aNkxgewJl42uKqWdNc5nNti0qWWZ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F+gW64ooranlFP9J39NFyRa9nSlkoxoauPMr7Tbkt3uHsh/faSksUMjzb2NCUXeL5VTqm7n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7UOoOr8QmdYfjzxfWt7rtr4whQ22f4ny/xtSBzZPzqugOlTnmVPOUf0zcUnc4D/JVva1e6g5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I/m32XNqfHKqTGFL2IXPE9q+Z/Wope6bucHbctvKT6XjSo3Yp9mLfWys/IhR+JGUSRpA3E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xJN6JI4WNCaXVnhiVlZjpeBLobDtaYSt6iW12rBa3AiNW6m17av0ZRaiJOWWaYyjGItoJA8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XWlzKvjIFArC7TF5///OdPDTFbrrgcI/+uNGZZURhRWLRFhrZpVLbZcl/m0rFtWhpj3F9m3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h3x9tTRrTlDfl/aaCsG8ZAveuaEjT0l0WbtPKNcv9MIAZd425oUSb5d1VeMZkn7HdimtGGx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FsbaSmiEjthkZq7wlRgwks2wtF9FL5ilDRF4S1WcspTRlOMcTzqK2YbCamNHZ9hsluR7Up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eh+I2pOzaQlDffh7vz3s0efTt+hfcKTsYj7Wd2E4p0mzDvXSGk84tb3nLeHzdMcYsUS7ai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XpHDM0VZnGWfL9/fZZ5/a8cQ1RtayzOVzizqP7fKabXUIf4txQZkD17HLvxG4ccTkbNBGs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Z2k/b8mm71sbfltlPlVEfDQpnpvg9z5FsYj4UTl3lu9HPXCtxl3dEoFFnJ554YvlavZWWa6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oX5zJkP6KzzBoIxEIuij4H6U9ZZa80Bh9JdLuyrvt+pj9bF7+NqS92XIi2gjHDn9dhB+XP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4Yh7OiUU9nnTSSWtz66704rpFNuEwxGEjthxzn9wgShRHQOMOpybP9JFFIr+NOlokYjuoR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EOG1dBNuxZP6N+o62fDhQXn755fUtzoBtPKLtvbw2PgJkKdtL0hWSITh/lRHo5FjKb/SXk6i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F4j1jvrZtLsuhCpWRp+K5VTym7nAVa2W1yhT6HHJk6g43pm7GlKH6lHhZOrBoa8pc6gbbv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P5YcMRT3ZeHWhs+814bMF+bNaxHPp+5wPlSH6N/my2n900N1EkPKPmSOuP5L5rtSyp6pO5wPu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e9KhZjiah3BMK318XWalDsTOPkGDVlzCawsuWKxa78tgRr8OT8lIYbJ7SQjJbMXePe9xjI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BcMBWzQp9xcuWIQWZwCdtDQRCOamvMiJNUmSv2hdT6HJu401+5zvfeS5jeqwY9U3Bp5rfZ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/cvDfk9yx5i0YSe0JPymtew6G0huA2qSzT7nEOIGAR8MJw0vVO3Ddh62PkaEs3jAdd9e0dq5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vtr2+NNxaCzPnxejnVmUzei8r6km015jMzvMZD33oQ2vHE4YgCmTGinCGXMTWbww6wj1a3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9S53ucs8xZ352dj6wFYoY5FIUsZtkxh/6IQTTtgu6oZrn/jEJ9ayLLdWWbvY42QobkPKPgtv9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H53W+YtLMuMuwIX1bL3EkesITnrDuncAdT9TGkEmzSALaGudqclgXxQqqeR1B8b7YfmeSY0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vLlf9dj0/5vXvfOc7a9G6mluEDOFvs7SZobLAMnHjdGJcQ2WdD+2ns9ZtG3+bBXPpL6KfS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ympA6D/qzfM+tznAwQmcdfEP4QTikHHXRQaz+3EENkDYsGRJ0sCX8M+agr2onnIwqHMTd4j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QGWqWOp9V7i3xKM+7+NsseUunrb3BuGmkLvN0Tr+BJ9/qVreqIw3F/dLhSJ2ZgyMR2+52t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1OPsXBHWdqcy4wXompFVAptxgKSzUAw4iCpv5DtOKqVjjWb4Rvayqh+baeEzFPT8aQNpY27ps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fqvmiiB6cQMrV66X8Ru81ieJ+Kb81n6drsz2Rvov/eHZRc4hm3kN/p+5wKIJb//2QI4y5q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Hzhe2T23br1nkmFllqNDFbEt9+tmOqjucBfdJdb4s3KbX6PQnop+n7nA6VvHEMufWUYa+xyH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5xntDcRtS9ln6uHK2zRGj/H2PpeyZusO+KG6t966Mr7e1vmnhXxPb7BBI7Wna9hfKY4KSc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+6lpxMG96W/F5k12heBlETBB4pgtpO43swxzKSlFPGCsohdTnPAqzafnk/fEQKFfLq6tZ6I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aY5NW8q09tEInEYmHoS6MG7MWr1QIlyFD43195bnPfe6agr+PoTzSah6n5e15W2NwFkOT8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17dkhuNWZDfgXUWe0tUnfFVt6WYFernYYkPXail8Ggra8v/nNb9Yh7kMAbT6zTNyGfLd3o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kkqHJ9X4/2muM3fMkZAVpRI646KKL6pXFMZaNvc1OlCv4o5DZzfYQzww5lo6ztsMbiyKCn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77bXXuuTDAeKmN71p7Vy67oGeF4bgNqTsFDxBbXzdvaYj9Jj1Gsa+aN/HHHNMJeJfSeTd2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lJ5Y5YHPWSWLvI8fdVFEE5zXQMfJO5xWOBfPS2Wklo0O+fuWt7xlzUm02VeG8Ldp4/EYssAyc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L6FtR70P6aaQx6djF35bdT/U5CxcQw2A4ckz6lnnuUUIzciLRuaKP+13ypUkRdmJ+7Hlhg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RySbulcdwNtK+ObQFDekrETWljww1rZ8p36xyb3xL89jF34a0t2tf+9p1FA6ROLr+zIsRnlg+</w:t>
      </w:r>
    </w:p>
    <w:p>
      <w:pPr>
        <w:pStyle w:val="PreformattedText"/>
        <w:bidi w:val="0"/>
        <w:spacing w:before="0" w:after="0"/>
        <w:jc w:val="left"/>
        <w:rPr/>
      </w:pPr>
      <w:r>
        <w:rPr/>
        <w:t>U+Z7+umnV3g/OYYT7TwUbUZ6ZVsq07BlVBiTwrGpvL/K5+XWqrE6eJXLO0vZ9LOYk4vkEk5bs7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PgC2qwgmYTGzLnSaF/MZpOxz3ms/QNxjXUCm/NZ+L+3Gdc9U8i+vivWUdU3e4LOQ3Pt/gU3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UsqN3Une4rc7GmC9sS237szFlqNDFzFrfShKyYx+d6/ZfMv+vZeoOp+E+rc6Xidv8SG//R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dbo/NpF/BH1N3OAml9feG4Bb6jT56z3KuFvOtZulSd/jPNSSbTXfYrMfN8DsdT+asJcqVM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BtbMDh4e2v1CUhKPKrFkJ8x3CrlUFSd0IMHyYZHMkwZDtFW3P20lkBdWhhx5aP6IubdmDb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Dk75/M94rVz/HKvdp38FDNFba23M+jFJd7xGwV4UYn7RTdOaZZ04NwViWvVyBHCvAy+866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WpeQtn533fFrejOqinUTepdGhmVcYNb/73e/We4k377f9HoJbW3rzXAsHAYrxrmgyjKpW+qJ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48up4N3E20YwVpPGvl87Of/ew6GkvgHvfiuEzcogx9j4wS9jxH73nPe9a2weubXt/3or3Oy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sYQ+rL4l+8LSnPa0+Z0AMpUTz+aG/73e/+9VJ6F8xBnalWfKXrmfK6yJGvPa1r60vaZv77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Q+W1uc5tql112qdMQOSNWQpeJGtfDwev+979/eWvw+RDchpTdeBBtzPYEVumUhLe88pWvX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3ir+W7s5z77pCPGBjbcLX1ETkMNbc+5PAbpJ+2ESfLcLRscyZqe8c1fM82D8h7ZfSLrnfK6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3QzZnpY0i21cw3iF8uGmwH8LfYlyQ9iJkgWXipp1EnZHnrSgqaUg/LdNpO5/E35bdT5X3AQ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sY/9rXvOadbyi7Ztmuaa+8XV9XISKyCfeLVfZx1Ycca88RiQWzh5lvVnEEYaiLh6hr8ecW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oK31kqGn9bB65t/yeOJ/E35bd3oRqD2P13nvvHUWe+RhthgNbODU2XxapL5woY+xvPrOqv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7MSbcCkbtE2UCcGDhOJi0XAc4fd73rXetCxBbUZYlCfiPLx7hZ3ncuMg8dJ2rKb81n8Wo82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S7Xms6v4O3WHq1gr45cpdYc/mAhqObefJsek7nAblCVu2672Owtd4DJ1h0reZ46YusN+dV6+F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WdRTm1B2uj1afusMre0yXXmBH1B2WPGQznafjyZy1xaARyvxJ0TFEKomtPRgCpwkplCoM47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oDCnADeqTiKBisOr6CyNAWxqUWV3vuT72Srm2Moxxbeedd65Xk8GL4urJT35yNWm1nDwJe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Witw2Q8oY5cs0hiNg8hgroN/4xjeua5vq8N3vfve6jI4//vi6binHtIu2lT68dp/znOes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V5Uho6VNOOaXepqD8QIbH2PM8wuO6z9kmjFcMWh/+8Ifr1+zd/OIXv7gSitf98KANB7ky7b7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2NkeMo1Yk432M6QwgZ5xxRh0K3lYiyOqCLt4ofDNHCbzRatHmqjpRU0LhXSdWVXXI3764RRp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5itWNp5566pqDSaRn2zQOIIgzwQEHHBC3Bh8Z9sMobPVpbKkDI9uRUX7f6173WutDzTof0t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EBGy7JmymcdPKPwrUphGDYeP888+vHXBGyHJdEuHNbuwRSaskbfhjH/vYxK3zGM0iZHlEh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WWOfKG1vTKS9e0XRmICNceOGF1RFHHNHZT0NRrVzwF+FN+H6yif5LnimNi2OUP3Ah3zRXq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sBC1X0Y+R91DchpQ9eDZZkcMtnggDcqPthtSfMS8IFmMRmTYMi+TDcMCO9DlQ6F/IGNTc8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jkgiDFVW3pZkbH7KU55StyH9AL8qSf9tk2eNIdoY/ooHWpXfJOXCE5pjiOekSdEhogAKmaGZx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yf/xJl8AvtgAADkdJREFU233MYx5Tl4HzdJsTlXz78rehssCycVOnYXAu8cdbnvSkJ9UOR5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KZ4b200irD39bZj9Vbv00+gH5j+xrm48SS/2GA4d+URLeIqpJG7361a9ek7ONCYzpJRmDz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csG4rHdfJ6SG3NefQVs3HdivGEQ7jJRlfyFC29OnaJqZvXxkiQ40h9w7hb8tsbxG9UD2p+0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Ctol6jVWneOMLXvCCNcN33NcWzVuQOX5E84n7yzxydrRNb8kjyvK8733vWzPmTIogYdyeh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Xa5bkxbNL7+OUkIrNOej90XmUa5i/h4Gk8JyeW/CWetRBomj4mns3jMATILsGTLVgp+Xgpv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11p5lbiIsmqOjNvmtfNY52Z4Ozd+krROb763S79QdrlJtLKYsqTtM3WE579LKUne4ra8N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bln3PUneYusNoO5N0rqHnIO/Pq/dc5hyxlD3NM1J3GLW9Yx6vumN+dv+vjpVWFE3TVq9Qq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rNLABvkmxEpjioTT6mMy99KUvnbrysktRHfkwKHWt3uQQ01wdH+85WjmqDJuB7D998sknV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Nrj0lGGEbuCBPc/AbC0oEHHrjmbGC1SHidNp+d9Fv0hg9+8IPbPXLppZeuObVsd6PlByVqG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t71ty5Ord4mjTmnAhsUiiUH56U9/evXlL3+5euQjH1kxZKkzCnXKLUqEUFpHOazM1ha0Y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1BwozCnbK3m984xv149P6c6S5UUdChuhHPDx5onMy4dRhVQJFHmVkGBZLhR8nKs4X2hYB5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dHkU2QIwDlPMRpn6e75mlzo877rjagMbQxmFEPwwHE8aCF77whWtOAcrN4FiGgovyMMT5D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h0NQ546Jv5+GqD8cqr3ivL27x/pAj/iNahXZlX3qRODhMqS91qT7gr27CUWRIfvGutmv1M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iZwijzuEHcYhRNk4oXbRM3LrKNOt14UI53Pg+K3C1b85aeAKlqGuhhMXrd9ppp6lJz8ub7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+s88+u3a8YmjX7yg6hDhkWMGTuki9RUScjdj6jUFSuTgNiJZhRROjP0cRbZjBQpudRJxM7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7w4lDxwx3tiUl2moc83QxqWDmjaYjm26Eeve93r1pJg9MADTL7OPffcWr66053uVPMEMhq+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PmgRn40hQyT9tQ1aOyZ657LLLaqe2eH4IbkPKbhsD44GIC/i3cUHZYa7MxkgrW1/xilfU17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3zHvEQ9QdefaZz3xmvTWhsdREkoMkGdaKdO28jfRJMivDsbIyxukj2h8er48a0zkVNIkTh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+xwjJoU5/wefIdCIPxjYe5fscGF7/+tdXDOcMnRz/5KMcZGDtFhnfIiR9+f4Y5+YBvtckn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m9XWyX7k6s8yzL38bKgssGzdtDB8Q+ZHco50zkHEWxpfIcozS+nobDemnkV4f/rbsfqrsy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6J0cRfYTTMf5ITtBfzUFDKeU9/RjfxE85j+Hrxi/XvaM+jjrqqDq9wKg8qrNwptKPzYP1SW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0lsIaccETWhfP/oo4+u+wbnFLLjxz/+8br+yev6Kr6tXUubPNmkvn1lqAw1VO4dwt+W2d5Cx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+O80OuSQQ7aTQ7U/49hHP/rR2iHpwQ9+cN0mzQnwSM4bkYd21TWnn5bvIu6LqsaIj/+QsbVpU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vohq4/9rGP7SwCZ5xwFGt7iEPWpPn1V77ylYnvk884p3YRh89JRPaKBQXxHHnDVsdkAt/Ka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N3fRTfJqsYM63avPr+I6tdNRn8H18k4yo3sq6LeU3ffW9731vrW9Sf+QvY+ok+W0rYRXfk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jjrPokcYsTeoOU3eYusP2HjV0jijV1B1uj23qDlN3GC0idYdXIlHKnqk7jNaxYx7T8WSOe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N5kqttmSsOmPIQRTmbY4nYaQx+FM6m7Az/DAidjmMtOWV16paUWqrHUYPClKrYClD2gxP8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E2qu8D2kTUYfxfmnEimtdRyv4SgpDRHltVc+nGSTHLrd+8apXvapiGKSQjBXK8qFY64oOx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hiYErVnZF+RjOrIrfb7/94tJKHCn4OTEony0MGPwoOmMLCY4LjHCMBsKwlSSSgSguHD84f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us88+teEPn+lDs9S5sshXP/zWt75VGzl8CwcRCgB14VuCKL3aHE/c1y+VVT/2Tunkxfmvzag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oU98jBbNVkJwgrITkbOIPqS+OCRSBbQaTvnnGewy6DJoMTXhQGGMp+im1pzm6LBO3+IYhR9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33uKl5UpLDj+cgCLS1bS85uXNxnDKXMZtTgEln4Et/jUtTDyjOF6m36i3aXU27Rum3dcO8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LwhCr0b3LUMlYjj82nTHKtJXXH+Jwgv8whk2SYZrjZplek880f8OTYxeDjG0MGDT9BcGQQ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2k15V/s97b3h+C25Cyqw/ROU466aQ6wkesRObMxLCljSFGek4Vtrsojcpt3zLPNfmfdtppt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jWGkQ40TCaN3lQMFoqL0xGnNsEm2hjLhgNbtv63ICNo4xbjWJIwnjljGhjbRDvBFPLMeQe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cRa6Pd/oc8SQG9CDtiBL+sMMOq8e5uN527MvfhsgCq4AboyrlTUn6EHmCY5s22UVD+mmZ5rz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9NMp+7LHH1o5OohFwQuNwEvII50IOfW2OWnggRwB/JZlLkUkj8lF5L87xXAZp46Ax0LaDz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iJBqr8+NdxxhHn/e859VOnJxmyhVS5Ef3IqJo+W6c9+0rQ2SoMeTevvxtVdpb4D/vEc/nr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fDFuS8QB/XrU5Gp0OB3j1FrqhstzkN7qcRz3qUa1tvXx2M56Tszgsn3POOfX2LRaANLc6Jq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vRgxWrczmDeaenEZFl+JIG7rHpvzW5PHT5LdV+9axysPJMnWHY6E5PZ3mfG76G8OeSN1h6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/qDrfvT0PmiFIyH+urq96+JMv51Xe+0FXapg5pml0n5jypO0zdIRmtS+eausMdV3fYxWs24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eK/kSvtAqKzRJybSEYmWWWwABgzyj1WaK7DIv7FaPlcbXWd438FkJs8pk9TAnEoZSimirV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0lKEw4PBznsEzi4j1yp9v5WpvpcRhpBqVZ1oDupqEsGHY4cjHrqRqwVhrMzqivOMMg8hhlRGE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OhvGs2KmxWKvPbnJYZK0TXayOQj2htDMKcHSthFk9WTVhky6lilOK2NtJVnVtza3p3nGqP1L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yWlGwdpE2JyKGSCecmuZxOOlKc57r8PvCF75QlwH+2v8sUVY4zFCAUugbm9oMc8qxCNzCK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/9FX+cFkZbP2eYZXxhmBTRwQRpo0i5Rb6wupbDAwOglfqTHGXGLFtf3JShb9kpMhi8RKSxkp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tgr+FIyQDB4cqkdrm4fH4OSdK/ZQi0DdMqjfKag6nvpnTCodK4z4eN8u4xtGIs4wxRGQV7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RP7va+ZgylPqWt7LrJxwj+lAf/tZXFlgmbvBS3/7IbcZP9a3e5zVm9u2nQ/jbvP1UWxizvU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wyHduPMTb23ik+54L3PVzDkhw11dm5e3S0d/0c9EP1J3+po9zeJmFrNrHIzjQGT/xCH11n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VITJUX7l3KH+DZ9SzuptlXJilDjbyGe3OfEV7UW8xz2E47yPHbkTZyXpkD+OKdqMezS2VXVt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Q/moxiDFa3emv5ALO1F1y7I6Ay6p+41D5bVW/ayPKlbrDdpTx6NQdtmOzrKt9dTl95wtjf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r79QddiGz/fUx6rxve9u+JNN/LUIHJtc+84XppZ39idQdpu6wSxdVtiLydh+9Z5854tg6i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RHZb1tYxzukb6Gou3Q28Tx3nK03yny20kIpOye6HYRreZVzqeNBHJ3zsEAhRcmCklka082l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gHvGIR9SKoHm+hULfyrOkRGBHQYDC+NBDD537c626tvo2qR8Cto8SqWBeEtbeNktbiUwI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yyCPriCFd35e4dSGT19sQSP7Whsps11KGmg2n5lOJWxOR2X4nbrPhlE8lAolAIpAIJAIbi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RTt1hNzZ5Z2sikHPr5dRr6sC24Z66w21Y5Nn4CKROYnxMNyLFdDzpiXJGPOkJXL7WiQCPVmH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nOD7llFM6n80biUAikAgkAonAIhEwcTz55JPrSCaiN9gCblVX+C4Sh0w7EUgEEoFEIBFIB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RSAQSgVVBIHWHq1ITWY5EIBFIBBKB1B1mG0gEEoE2BFbV8eSqbYXNa4nAVkLg05/+dB3WX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cf/75dRhpIXCf/vSnb6VPzW9JBBKBRCARWHEEbJMifJ0VYrajshe7/dZjr9d0OlnxCsziJ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CCQCiUAikAgkAonAlkMgdYdbrkrzgxKBRCAR2LQIpO5w01ZdFjwRSASqqkrHk2wGWx6Bl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jSfmhnE6sML/Oda5TXs7zRCARSAQSgURgoQjYyuyyyy7bLo9rXvOadSSuW9/61ttdzx+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lAIpAIJAKLRyB1h4vHOHNIBBKBRCARmA2B1B3OhlM+lQgkAquJQDqerGa9ZK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Wt7hFJdqJFeY3uclNqtve9rbVQQcdVF3talcbMZdMKhFIBBKBRCARmI7AzjvvXO2yyy7V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N75xdfOb37w6/PDDq5122mn6y/lEIpAIJAKJQCKQCCQCiUAikAgkAonA6Aik7nB0SDP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SgZ4IpO6wJ3D5WiKQCKwEAv8HHaGXhZj/Hlo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a71576c9b7f031fd556922e1c4cf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uQAAAGoCAYAAAC0FRGqAAAgAElEQVR4AezdB5xcZbn48WdLt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SyF103sPgQBplAiICCJNUAFBFEVEr/d6r/69FxURL1wUFFEREcWC9BpCeu9l0zd1UzbZz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/zvMl598zszOzszsxmdvN7P5/1nPOe97znfb/nzJnBPPNMzNAR489ISCUmpKM5G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QALp6elmd2FhYaBm7EMAAQQQQAABBBBAAAEEEEAAAQQQQAABB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YbWwrnJlTIIAAAggg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0G4FCMhtt5eWiSG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tIYAAbmtocw5EEA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TarQABue320jIx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HWECAgtzWUOQc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LsViG+3M7vAJhYTEyOjRo+V2NhYOXPmjGxYv9YsLzCGC3K6OT17SWZml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vBA/uloODwBenApBFAAAEEEEAA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XwIE5Lai/PRLZkjXrt0kLi5ODhzYL2tWrwzb2XtkZMgNN95kA3KLi4skf++esPXfljpyn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HR8XL/n5e2T9urVBtY+2RnPmXiUDBg4ywzpypECeeerJaBsi40E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CgXQtENCD3/gcfkuzsHJOp9fXX/iGrV60QzeT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8+It27p5v6l/7wO9mxIy8gcrT1E3CwfnbqvGdcfoUkJSWbFj179w5rQG51dbVHRtz6+no/I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Owc5Wr0dbDcitrau106yrbVi3law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BEBWIj1Xt8fLz06JFhuz908IBZT0lJkS5dupr1M2fOyPHCY7aNr5Vo68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tq6musU3DHTiZ0CHBBDs7J4iNjdildU4RtUu3c7CD1HuxrRbN8OuU2Lg4Z5Ul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i0kkBDJF+YT5g7eIhoMK2Wi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sqFkfMnS4xJ0LGiwtKZHioqKAZ462fgIO9jzuLCsrlSMFh0ViYkym3KKTJ8/jaKLn1HV1db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EnbsXfY0sLjZW9uzZ7WtXm6g7dPCgdOrUWc7IGdm9a2ebGDODR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KA9CUQsIHdQ7mDrdPRIgWhgpBYNsHXKwYMHT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rGW39+BpjNNRp0POvnnkqGoYSVWM4dOigvPD8c1E1pnAP5oP33xH9oy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wPkRiFhAbp8+fe2M8rZtNesxMTGSk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85c0Y2bVxv2/hbibZ+/I2T+ugU0Oy34Sx6D48eM1a6d0+X+A4dpLi4SFYuX9ZkYLkzhqSkJJk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kdEiQ2ro6OVFYKJs3bQj6eKefSCyHDR8hGRmZJrN1bW2trFq1QsrLyoI+VafOnWXYsBGSm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jIvl795C1N2hBGiK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VgZihI8Zr3FwIJUZGjR4jn/7MTVJbW2P7SUpKtusafFtZWSkxMSKJiUmiQY1aNGtuTU21x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tW2TH9m1R1c/f/vpnO4dQV3TOjzz6Pel8Lljx0MED8uwvn25xt+MnTJLrPv0Zqa+v99nHs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OFPjcd82nrpMpUy82+zTw8vEf/0g0w66/MuPymTJr9lyzW8/3q//7X9N3Ts9ecu9Xviqx5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7/ocz/8H1/3Zh2j373PySlY0fTZu+e3WHPXhsuZ+3n4Ue+K2lduphg2XfeekMys7Jk3PiJ9v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dXS2vvvKy5OWdDTx36r2X8669XiZNntroeH0dvPn6azJ12nTpnp5unDTj7aJPFnh3YY596J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y3qnXYefO7fLH37/gvctj+5Zb7xANvtWyPW+baMC83hPx8Z7x+fq6Xbhgvnz4wXsex3tv6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uGTgo13uX2S4tKZFX//pn0etNQQABBBBAAAEEEEAAAQQQQAABBBBAoCUC6enp5rDCwsKWHM4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BAGAV8h92GJX1o586pJphPg3CdP/fINbgxOfnsPl13S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fkJAgGZmZEm39OOOMxqVmWlVLNfT+0wDJpOSGgGjv8bsDIzUIc8Kkyd5NPLZHjRpjt0+fP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9P72PFBw2gdbOznHjJjQKNnX26XLsuAk2GFe38/P3undH3Xps3NmXhzpfPe9a0SBo9/3rD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8/ffqf07dffqWq0vP0Ld8vkKdN8Hq/XT4Or9TWg63qO5OSURn04FYlJSY2uuXNcx5Szwc5OW1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4Wz14yFBzbu9gXG2g49Bg7Nlzr7LtvVf69LlIvvf9H/oNxtX2GoR+1xfvkemXzPA+nG0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2oVAWAJyNfutFs2eqt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WNVV/6lSxDe6Mln685xFN28XFRaJmRUUnzV/JqVMew/OXOVcbaUbUivJy237kyIaAW1t5b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ma6tTv3vXDqmpOZsJWc+xdcsmZ5ekpqXJRX372W3vlfETJ9kqzcy7fOliux2plbi4eJNxN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j7S01N8316H0Hseh/v2J5nMjq7jTV41V/gqmYXzs0d4nGOgwcPyJLFC+XY0aMe9cFsHD1SI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6a3C0WrakaAZcp+j6wQP7ZcP6dfZ16OybNHmKdOjQwdm0yy5dusrdX75PNCDZKXpvbN2yWV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Dt3Wf+sy58mrpc1FfpylL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NqNgOdv1LdwWmtWrxT9c8qDDz0sGRmZZvPj+R/K/A/fNwF53/zWd0QDPDX475233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yo60fZ07RttyyeZPon1M6duwoj3zn303mVKfO31IDSXfsyJMxY8ebJpqZtWu3blJ08mSjQ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Zf1aLXbcXyZR5tli1ZLOPGTzRBrxp0OWXqxZK/d49HG93Q8eXk9LT12qaiosJuR2olKztbf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sXuf1/K9/Jfv35Qdsd/LkCXnmqSelurratNMA3we+9pDNZqvz69ipk5SXldl+NFvxxElT7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335bFiz4xde/KmzLvU9fL5KnTbJtAK3r87377a48mt9x6hwwbPsKjLpgNvV7an94PL/zmWd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585TOvv/+pDonZaEhOTZNjwkbJh/VqPbm+65VZ7b+iOPbt3yYu//61H8L1mxdVAZXXQfudde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fePTDBgIIIIAAAggggAACCCCAAAIIIIAAAggggAACCCCAAAIIIIAAAggggAACCCCAAAJtX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dCPHx8dKtW3dTpYF+27ZsNuspKSnmp+t1Q4MA8/K2ug9rtB5t/TQaYJRVdOzYqVkjWr50i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IM0WHLChMmNjtcAyqHDhtt6zcJ74FzQplN57NhROXr0iLMpg3IHe2RMdXZMnTbdBm/q9ddA3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o6L3862efscG42lYzFC9dvMgepoHLPXpk2G1dGTJ0mKR07GjrNm1cb4Nxnco333hNDh8+5Gw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XfzZgutkHnjvgtX+8aoNxtUqvj9bpnLXofZCZlXWu9dlFz569RP+ccqSgwAQKe2fC1sDjl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srIlOzvHOYwlAggg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1CIHAUYgum2L//QBt4efr0adGATS1Dhg639aUlJVJcVBSw92jrJ+Bgo2Bndc3ZrK3BDkUDQ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ikjRo5yVu2yR0aGdO3azW5v2bLJBGvainMrK5YttVUJCQkyesw4u60rGtA5YtRoW1dWViq7d++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Gw4gSf+hvLgf37PTLfOu3Wr19rA1edOvfSyUKsdRrounjh2cy47ja6vmZVQ4Zp732R3K6qq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cS++P8vKGTL9OvbMcM268CeTWbZ3Xv/75N2dXo+WSxQtt1ly9F4a4grwbNaYC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gTYoEB/uMQ8dPtwEYGq/x44es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MtKc6ePCAz8BO20BEoq0f99jaw7oGUWqW4ilTLzbT6dK1q3Tvni4nThTa6U2cNMUGXWrA6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ObSMRWb9ujVx1zTxJTEwy1eMnTpJVK5fbJjk5PT0Cezdt3GDvC9soQisFBYfll0//IuTe9+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PtXRKVWWls2qWsXENMe81NTVSWHjcY7+zsWNHnjHRLLutWY4dOyY6Lp+lYVqN2rgzAWuQ7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9nF1qpWXPd8+rQoYPftux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C0KNEQLhmn0vftcZHvatnWLXe9zrt4Egm5rqLcNvFairR+v4bWLzVUrltvsrrGxs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7Lw2yHDp0uN0+UVjoEaxrd5wLuNyel2ersrNzpGu3hsy606Zf6hHYu2jhAts20iv1dXVhO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x64lJZ4OSfZ30dEWF9fa1/3zUxcUG9wjwDqKtrav1GK4G3Pr706zJHsUV6OtRzwY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ggggAACbVQguCjDAJP7/g/+W+pcwX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29VXXfEounzlbYmLEZk/VQM/rb/isXD3vOhPAt3vXTpNh9cabbomafl5+6Q92Du155dixo1J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kZGaaaQ4fPlLefftNk724Z89e0jk11U5/8+aNdt3XytLFC2XEyFEm8FaDezXz7jtvvWG2Bw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UHD4kZaWldru9rWgmYX/lVMkp/5mB23iQamlJiXgH6fpy6BDfQU6VFPvaRR0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bVYg5IBczZzpnT3T0dDg2+Tkh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zaTr1qWlp0rVrN9NHtPTjjPNCWG7auF5mzp5rpqrXIisrWwoKDsvkqdM8stquWL40IMehQw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Hjhptgns1SDclJcUcq9mRly8L3E/Ak7Txnd27p5v7vKampvFMYhpXtZWaysrT8sTjj/kPN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cCCCAAAIIIIAAAggggAACCCCAAAIIIIAAAggggAACCCCAAAIIIIAAAggggAACCLRQILjfqw/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ZalbQurq6Rq20zl+9HqelqrJSSktLTVbWaOmn0UTaccWqlcvtNdIA6inTLhZdDhg4yM5as9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5XZbX8ra9essrs6deos2Tk9ZeKkKbauqqpStjSRadc2bicrMdIQaasB52rrqyQkJPjd56v9+a6L</w:t>
      </w:r>
    </w:p>
    <w:p>
      <w:pPr>
        <w:pStyle w:val="PreformattedText"/>
        <w:bidi w:val="0"/>
        <w:spacing w:before="0" w:after="0"/>
        <w:jc w:val="left"/>
        <w:rPr/>
      </w:pPr>
      <w:r>
        <w:rPr/>
        <w:t>j/OM5desyBQEEEAAAQQQQAABBBBAAAEEEEAAAQQQQAABBBBAAAEEEEAAAQQQQAABBBBAAAEEL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6Fih8/3uP2qO+/s1HJD29h9me/9EH8vFHH5ggw29+6zvSpWtXE3T7xuv/lFUrlttjnJWNG9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N/djBtPOV8vJyOXz4kPTu3cfMdOCgXOnVu49oQK1T1qxuCLR16nwtNYvurDlXSnx8vLnuV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07GWbbtu6RXxmh7Ut2t9KRUW5nZQG5Pbt21927Mizdc7KyJGjbUZipy6al4WFx23QdmJik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y9+6J5iEzNgQQQAABBBBAAAEEEEAAAQQQQAABBBBAAAEEEEAAAQQQQAABBBBAAAEEEEAAA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2tJYpKSnSpUtXM1DNdLtty2aznpbWRTqnppp1zYq79Vy9vxlFWz/+xhnt9c3JWLp+7Ro7n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XetdfbbK3V1dWyaeN6uz/QSm1trezYfjbYVO+Bfv0HiGZ+1aLby5YsDnR4u9y3YtlSM3edn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W7Ebz1PrxEyY1qo/mik0bN3jMS4OvKQ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cqAJhC8jt26+/yYyqkKdPn5bjx48Z0wEDB0lcXJxZLzl1SirKGzKG+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8jTEcdXFx8SYjqgYsB/pLTU0L6nQ11dUe7crLyjy2A22sXbNKNJhWiwaH5uT0tMGW+/flS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DPfYtXbLIHOsdEFx4/LgUFBz2aNsaG8E6JycnR2Q4hw4dlKKik7ZvzST7+dvutNvq/aV777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ZHM1bqauts67r6erseyZV9+Xvl6JECewqd111fvMe+1u2OcytTp02X73zvP+W++x/03sU2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IIAAAm1eID5cMxiUO9h2V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VnQ0SzB08xNZrcKJmyQ1Uoq2fQGMNZV9Wdrb84Ec/brIL9Xrh+eckf+8e23b6JTNk9Nhx1lh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IsMGQGuR52513mcBo56AOHTrI4oWfyLq1q50qu9RgXA2w1OBpp2hArZ579aoVTlVQSw3g1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PdqvX9+QhddjR4Q3gnXWTMA//u8fSE1NTVhHpIbvv/u2fO7zt9usw0OHDZfv/+C/TdC6O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zaiZh72BmZ6cGtt/95fskPi5O3K+i9PQG6969+8h9D3zNOUTiYuOkrKxUXnrxdx73i20Qw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K3P/gQ/a+6z9goPzHf/1Idu/aaebWqVMnycjMkszMLDunYldwcgin5lA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okogLAG5GgDar/8AO7Ed2/PMutZrg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M27bVtvG1Em39+BpjSHUxLTtagzTdZeCgXMnKynZXNVrv1q17ozoNTvVXVq5Y5hGQq+2qq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+jvOu1+u8bu0amTV7rt2lAb+rViy32xFfaaGz3n8exWvTY9+5DQ2Edh/nK5h265bN8t47b8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8+zXWiAtGYidopa19XVS0pKilPVaNk9PV169eptg1sbNTiX4bhnz14eu2pre5igWSdI3mNnoI0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/s2FET6HvbHXfZoFwNGtYgfHcgvvsUcfFheeS4u2Qd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fMuEBuOEWhAYkJCgulKg0fz8s4G3mpwXsK57J8aDLhz5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2fgIOtgU762rPZg1uwaEeh1RUVHhsB7tRVVXlt6kGS1eUl3vs12DclmSM3bZ1s0cmZM3uW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F3JDda4lxfX+cxZh1ffV1DILQ/B82sq0HITvEOnnbqlyxeKL9/4TdSXFTkVJmlHqs+L/7+B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E7F2qKqs8zuW93992bW2Nx3Hueen4/RW3o6/x6HG7du6QH/7n92R73jaPc3j3qa//Awf2m2z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YRgABBBBAAAEEEEAAAQQQQAABBBBAAAEEEEAAAQQQQAABBBBAAAEEEEAAAQQQQKCtC8QMH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wRbNpIo1mi/rkoLYsoNlxZ1w+00xBA05fefmPolliKWcFOqemSnJyssgZkePHj5lA1i5du8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7UZL9Vs+d//SvZvy+/TZElJibKqNFjJSMzUzQAt7amRkrLSuXQwYNy8MD+NjUXBos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EF0C6enpZkCFhYXRNTBGgwACCCCAAAIIIIAAAggggAACCCCAAAIXoIDvs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P/4CvBUiOeXY2FiZMGmKPUVZWanJnmorWJHSkhLz56YYPXqsCcZ16tSxrRXNwLxq5fK2NmzGi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EDIAm0v6i/kKdNBJ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G6dixoz3F+nVrTbZUW3GBrlx59TwZO268z9mnpXWRiy+51O7TIOYD+/fZbVY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CC6BciQG93XJ+pHp5lcb7ntD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5du3bpLt+7d7Zhra2tl4YL5dvtCXYmJiZHxEyZKUlKyXPOp62Rffr7s3bNbTp06JYNyc2X0m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XL11CEPOFerMwbw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pQEBum7xs0TPo9B49JDd3iEdAqTO6+R+9L5WVlc7mBb2sq6s3809MTJLcwUPMny+QPbt3y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1izoEEEAAAQQQQAABBBBAAAEEEEAAAQQQQAABBBBAAAEEEEAAAQQQQAABBBBAAAEEEIhSA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CtJVhVVdXNxpqXV2dLPrkY1n0yYJG+y7UihOFxyUlJUU0W66vomYfz/9QPvn4I1+7qUM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gSgWiBk6YvyZ0MbnO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45ui0JDModLHGxcWbIlVWVkr93T1safquOVbMJZ+fkSHJKisTHx0t8XLzsP7BP1q1ZLWfOh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ZcDIEEEAAAQQQQAABBBBAAAEEEEAAAQRaTyA9Pd2crLCwsPVOypk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GfAr5j/QjI9YlFJQIIIIAAAggggAACCCCAAAIIIIAAAggggEC0CBCQGy1XgnE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gIjvgNxYa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Cg5QIE5LbcjiMR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AQAnK5CR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AhBgIDcEPA4F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JyuQc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AIQYCA3BDwOBQ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CcrkH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CEGAgNwQ8DgU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AnK5Bx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AhBgIDcEPA4F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JyuQc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AIQYCA3BDwOBQ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IH4cBKMGj1WunXvLrGxsbIvf6/s3rUznN03u6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+WrOxsn8edKi6Wj+d/6HNfMJUxMTGi89W5njlzRjasX2uWwRxLm/MjMGz4CElMTBKRM7I9b5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cn4Gc57PqvXvl1fMkMTHR50jy9+6R9evW+twXTGVOz16SmZkl8fHxcvDAfikoOBzMYbRpJ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XAQMGSl19vciZM2ZW+oxcvOgTqauri8gsU1PT5PIrZklMbIzP/leuWC6HDx30uS+YSp4dw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3Tbdu6fL6LHjpL6uTkpKS2Tt6lUtnkwkP3e0eFAci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NAqAmELyNUgv09dd70kJSWbgR85UiDPPPVkq0zC10l0PDNnz7Hj8W5TW1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vlOrqau9dQW33yMiQG268yQbkFhcXiQYyUqJTQO+HT3/ms/Z+0ODA9955KzoHG+FR6b2rQ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6r9OzVO6SA3Dlzr5IBAweZrs/3c8DX/KiLjEB2Tk+57fYvSGpaWqMTaEDuvn35EXtGjhw1W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ovE5FVVVViwNyeXY4iu13OWToMBPQrTPUzwabN25o0WeDSH/uaL9XgJkh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JjC810AACAASURBVALtQyBsAbnKUVNdYwMe62prz7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93zHU1taElNFWA3k1yMwp9ZoNkhLVAu77033tonrQERhcU0Hoob52a+saXvuh9hWB6dN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knvseMFmRI9B9k102lXm3qf1NnYBnR1NCbXu/+/4I9bNBJD93RIvy9Z++UbJzciQ2Nk7yt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8P1qGxjgQQAABBBBAAAEEEEAAAQQQQAABBBBAAAEEEEAAAQQQQAABBBBAAIHzKhDWgNzzO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2vA5R9+97ykpZ7N1lhdUy0jRoySiZOnmJYaSBJKSeiQIJoNzyn+so06+1mef4HYuIZrHudaP/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90RFBcVyQvPPyfJ57JZV1SUy1XzrpVevXqHZSDxcQ2PFbd5WDqnk6gUuGLWHI9g3NKSEtm0aY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PSX0eHzp4IGJjX7F8qZw8eUJiY85mfa6prZGbb7lVkpNTwnJO9318IT87woIZ5Z2E8tkg0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OP+sMGTZcOnbsaIZzRs4QkBsNF4Yx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BUCDREzkXFcMI7iILDh0T/nNKjR4azGvKyrKxUjhQcFjkXbFZ08mTIfdJBZAX278uXrt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BA/v3R/ZkUd77vvy9HiMsLy/z2A5l49DBg9KpU2fRQK3du3aG0hXHthGB9PQedqTFxUXy88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JFB3O6M0IoGQu7Ynmd71yDg2ppakWRbFdIKz46Q+C6ogyP5uSMaIPW1Vl9XZ4fiXreVr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heoQLsOyPW+pu6Mtt77mrtdUVEhv3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eRvvzJKBBRC+/9IfzdPYL67QfvP+O6B/lwhDQ52pGZqad7MkTJ1o1GNeeOEIrPDsiBHuBd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XCBnTRAABBBBAAAEEEEAAAQQQQAABBBBAAAEEEEAAAQQQQAABBBBAAAEE2qzABRWQG41XK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MHCUpKSkSFx8vB/bvk61bNp+XoebmDpHeffqIE0BUVlYmGzesEw0+bm7RPkaPGSvdu6dL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zVy5fFnSgXnZ2jgwbPsKMpaa2Vg4e2B8V2VZDnZc6durcWYYNGyGpqamG9YyI5O/dExXza+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zBezrLDZWamtrpaTklOzZvUuKi4qC6iwpKUnGjZ8oKR07ysmTJyQjI1M0g2tLnxuhPoP0N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HfujQQbvOSvsWCPezTJ/5ej/Hx8eb18aqVSukvCy47N16H/cfMEDS0rpIhw4dRN83NDh8187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06WZfCPezXte1j5UrlklNTU2z+wr1AGcs7kzUx44dk00b1wf9nhrqGJzjzes9ruH1Hutad9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55g4eYj4TnY/3fvt8jokx0wjlc1AoDhyL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m1ToNUDcj917adl0pSpVutUcbE88fhjJqjkri/eI/0HDDT7ysvL5Ymf/k/A4JdZs+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nmvb19fXy7DNPSUHBYdt3OFfGT5gk1336M6Ln8VX03EeOFPjaZeq6dOkqDz38bYmLizN9/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cq66RPn0uanSMBuY98/STUllZ2WhfJComTJwss+deZQJgvPu/et61smH9Ovn7q6947zLbG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PflbQuXcw1fOetNyQzK8sEDOo+d5kz92p59ZWXJS9vq7vaY12P0fugX/8BHvW6UVpaIv/659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dahy1zp+7ej/40MO2nbuz2NhYk8F10ScL3NUe6+Gel3au5739zrtl4KBcj3OZjctnSmlJi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1z/L3j27G++P0hp1euib3zbX33uIOt+dO7fLH3//gvcuu33/V78u2Tk9zfaJE4Xyiyd+avf5W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+eOKnj0ldXZ25Z6L12eHM47LLZ8r0S2dIYmKSU+Wx1MDcBfM/klUrl3vUuzduvOkWGTV6j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dPP1SqaqqlLfeeF3WrV3tVHssw/UMcvfjcYJzG5dcepnon7tE+vnsPleo66E8OwblDpbb7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1s+7fX/2LbFi/1u+Qcnr2knu/8lXTXhu9/97bos8l7/qP538o8z98328/+lp79Lv/YYK0t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154/jm/7UPdEeqz7JZb7zBfuNBxbM/bJnnbtso1n7rOBOK6x3bFrDmycMF8+fCD99zVdl2DcPW4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7S3Jyiq13r+h1OFJwWP7y5z+JPmOaKhpwO/2SGXLZFbPsdXGO0ffsJYsXynvvvOVURXypn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caCx64utvuNHcF4sXfRKxcTT1etcvz/y//2n83G7qHvz8bXfK0GHDzbh37tguf/rj7+W+B7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Zjeaiz3h9LWkAshZnTM5nDH+f/fRzmxppaeozZSifg8wJ+B8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EBjBFtTQQMj3MG41dXV8vyvf2UzvGl2WKdoxtjRY8Y5m42WG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3l9dXSWFhccbtQtXhWal1HNqQK33nwYnJSUnBz5VjNggOm3/5Xvv9xmMq5106dpVHv72dyUhI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Yq0ExGmis3r6KznnM2HEmmFizDvoqsXFnbyNtqwG8GgSj695F5/P52++Uvv36e+8y2+qi8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NOndONcFu2o9eg0Du2kazLHpfK93WsfkL3nIPLFzz0j418Pp73/+h72DccyftnJpqAks1G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kJL/OHVM6BpyKO5tq167dRIO7/BW9nn0u6mt3Fx4/boJxtSKanx16nz7wtW/IzNlz/Qbj6hw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fP75e99rHN771qMk67eu1pcdroO8NN95kA9AslLMSpmeQjs/fGJxTeS+1vd4nbaGE8uw4d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Gznnc+AkBpzzRFWipgaO7duww7TWA1P2FjHHjJgQ0Hztugg3G1Q7y8/cGPG8oO8PxLIuLb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jIUPMepK9v76KG+qUb/cKIrzJy1GgT2Bvoea59aND/177xLb/vuU7fGjjesWNH0UBgfc15F+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88333Kb966wbzuvef3M5GssekJ9T9YgYX0fj1RJSGz+613H0tRnIuf9Vdvqe993vvd9n8G4ul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17t0wxXPPMnXRa+Lv2eL+zKLr2tZXCcfnIF/9Uoc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F55A4wiYCBncfMutMmLkaNt7ZeVpefJnP5GKigpbt+Djj+TiS2aYQEoNn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sXrXC7nev9OzZS1LT0myV/lx7JH9Kuri4SE6dKrbBVnGxcR7n95c51w5QxAQea9CVOyiko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aKd26dZNevfvY5klJyTLjspkmk6utDPOKZil0MtQ5XR87elT25e8V/SlyDZRyAoG6d0+XL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Ns884TRuWZxpWnTXNaLd7104TMOnuR+euwVW++rn7S/eanxt3+lArzZxXdPKkjBg12gRKO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/3srJSOXnyhAnkcdpqVj23vVPvdxmmeel57/7yfR5j0XtV51ZWWioDBg0S9dWi45tz5dWyf/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v3+/QomnH0SMF0q1bdzkjZ8zrQ38y3ldwna8xL1u62GRT1vtM/zQT5Bv/+qevpqIZDJ1+9d5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VbRetzw69nhoI6FxfZ8DO60yD3XJyekmPjAyzq7a2xn5BwWmry/vuf9AYO3U6/z27d8np0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LHq/7NSD+6JEjorbeRY/TP/froLnPIH1tacCo+6fq3VktNROlPi81iM5dNPN3WyihPDv0/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GDjJT1QBy/TKHO7jWMdBrMHjwUGfTPOecDO/6XNu6ZZO557WBvtdd1Lef5O/dY9u7V8ZPn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trZbmPa28bhLAS7meZ+17UdQ1oPnHihHnvUTenTJo8RRbM/7DRe7y+zzhFj9f7Tl9b+l6tX+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OM0OfL7d/4W756WM/atSP04fzfudsa1+7du0wgbzu9+cRI0fJ4cOXmWzGTttwLvXe+MbDj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5zj96vz03jp69IhkZeXIRX0bvpyg7+Oz51xlPy/oF2zuvf9BSUxIdA5v1lLf+n797P+Ze1Izt+t9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9u1/vOq6Cw4c8ngfa9uCB/UGdU4/X/tzv5fqsKK8oN58HOnXqZPpxX2ut0OOc4j7WqfO1d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7A/b5yCnQ5YIIIAAAggggAACCCCAAAIIIIAAAggggAACCCCAAAIIIIAAAgggcEELtEpArvuni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Z+8cRPGgUpaSCRBpnlDh5iLopmtevYqZOUl5U1ukjTpl9qg0U1GGPZksbBZ40OCqFiy+ZNon9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x6j3zn3z2CVJx9gZYaaKNBIbrctnWLvPzSH2xz/Sn6z3z2c3ZeGvTz4QfvegSe2MYhrmhA8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vGuzyt7++Ips3bbB1Gpz01a9/U3r0OBss2Lt3H8nNHSI7duTZNr5WNBD2maeeFM2ArEUDN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2K22Oj+uq4+nd5yLbnY5Hsyc7QT1vvfkvuee+BzyClm1jHysaGPe/P3/c7lHvRx79nsnEZ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KSeekpbrrlVo/7RO/xF3//W5vdVdto1kUNVFZzHeu8a6+XXz79i2aOsPWb6738u9/+2uPE7p+j</w:t>
      </w:r>
    </w:p>
    <w:p>
      <w:pPr>
        <w:pStyle w:val="PreformattedText"/>
        <w:bidi w:val="0"/>
        <w:spacing w:before="0" w:after="0"/>
        <w:jc w:val="left"/>
        <w:rPr/>
      </w:pPr>
      <w:r>
        <w:rPr/>
        <w:t>99jhY+P4sWNSVHTSBqwOHTpc3nz9NZ/3/KgxY20PVVWVJmDRqYjWZ8ell11h56Zj9fU603rNj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4Vq+/u2ggZpYrc7D3a0PbzvvU9TJ56jR72CWXXibLly3x6aj9h/IM0tfWr555yp5LV779n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62Vy5fK/I8+8NjfljZCfXZooLgTkKvBoCNHjZFVK5c3ItBgXf3ig1M2b9rorJqlvqeNGz/RP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3YZ0CuvhfpM9UpGrSrc4hECfezzLkX9T38hd88a76IoOPW+vu/+pBkZWebaWj252HDR8qG9W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fbNDXvlp99OF7Hs9Up6EG4er7lhbtRzPr+/uij3OMLpcsXijvvv2mrdJntGajdcrUadNl8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7GnDYtXc6cNccjGFeDYp/71f+ZQGOnT71/7rzrSzaj9pRpF8uihR+bz1WdOnUWDZ72DjB2jm1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Hfd/WL8No0P+zXq/3R77zPfPM0n4OHNjv8ws2TZ3D2e8873Ssp4qL5eU/vSiHDx10dpvPH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IGrbsAUrkfwc1ILhcAgCCCCAAAIIIIAAAggggAACCCCAAAIIIIAAAggggAACCCCAAAIIt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/JHKZJObnLNBjGnYW1tLREfv74Y42CcZ3TalZHDQbRogEaF0+/1Nlll1qfO3iw3dYsdkeOF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p2PFs1raWnEsDUDQDnDsYV/vZuGG9R1ZUDdZy/+RyS87l7xjNwuoE66j3X1/5k0cwrh6nQ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od9/RLZ/jr0tTrMb9+9hkbjKuVmq1w6eJF9jjNnucE+TqVGkzkHs8///6qDcbVNjpGDdCtq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+0jPOsVnHt3ReGvCjf045UlBgAlg1qNJdFi/6RFauWGarNGNgtisI0+5oAyvun6Nvarh6X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C13veHZjtHO8ddLh7165GAVrR9uzQ+3natOnOFMzr6blfPt3odaYNSkpOmaC33zz3S4/Xju7T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TtKZe3q8NbfPmG6+ZLzM4J1PHkaMaMpI79c4ynM8gMzbXayu+QwfnNO1n6ZpfU5Pasnmja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8aMG++seiwnTZ5qr6s+X1av9swGf+zYUZMN1TlIs70mJCQ4m3apgaFO9lK9PyL15ZRIPste+8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hXJ6bz0Dp10aL3WGZWlp2zs7Jm9Ur5wff/Td5/722fwbja7s8vvWhfU9qPZvNuqmiGcncwr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T27dvsoRr06v5sY3eEuKLPjYmTpthe9IstT/3iZx7BuLpTM6j/+U8v2s9Lem9MmjLVHFddc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TMK6ooXnNn+szLjY8HyNPnCiUJx5/zCMYV09x/PgxeerJn8nHEQjyj9TnoDBy0xU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tDGBiGXIra6qktvuuMtmplMXzTD6f//78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6z3bt2SsmpU5LWpYupHjVqjHzw3js26EQrR4wcbTLdOcetXdPw0/VOXaSXoQa8rFu3xucQN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9fe4LV6VmbezZq7ft7vDhQ7J1y2a77V7RwNG9e3fbn1bPyMwyQcKamdBXObB/v8+MxuvXr5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2QbfuYzW4Z8CAsz/xrvXe2U+dtjoWzS7b4iAoJ0rc6bAZy5bMS7vXYDx3oPG//vk3v2fVj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BdWoyZNhw81Phfg9oJztWr1op0y+9zM57wsRJHoHpOs0J51x0XYP11q5u/JoPx7MjPb2Hz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7NTqrj05Leo4ckJSfbbnSf/vR7oOLODKnt9D7QTJhO0cyn7izWTr0uVyxfKv0HDDRVepxm1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lrM+gEF5b/sYXVfXNmJ8GkWrA+LDhI8wUNHttSkqKR9ZafSYMHNjwzDt69IjJRuo95xXLl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xoqjXgUrO7urPt6nUe4Qq8Lisrld27d3p3E5btSD3L9Hnvzj7vDFbfl8rLy6Rz51SnqkVLfd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0wczZOTkB+9HX78rlDV+OcDdevnSJ+Uyj7vrXq3cfv++d7uOas66v4eSUFHuI3gOVlQ0B3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zr6y01D6zBg7MlYULPjZf+Hnpxd9JUlKy1JzLVO8+LtC6BtTX1tTIvvy9/ps14/Xgv5OGPW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huv22dnw57IrUXyc1DkRk3PCCCAAAIIIIAAAggggAACCCCAAAIIIIAAAggggAACCCCAAAIII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yHUCwxwADVLSbKv+AjmddhqYsWnTBtGfh9aSmpYm+pPtGszmlEmTPbPHaZa8tlR0jrt27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lbcNdNEOgO/OuZj78j//6kc2y6D6fXjcnoFTr4+ICZ8Pbs2eX+3CPdfdcNEDKo7gyUJ4oL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QUkOtxwuZttHRe7kzAGsD1pXvv93tiDRxzMl1qI/c18ntQO9hRXFwkmg3UyQicO3iocVAPpw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ZlYrycp9Bh6E+O5zro9l4W1oWfbLAZOvU4/v3H2hfOzq2JYsWtqjbepdDcdFJv5lAd2zPM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zXkCzUPHcz6fQS2CaEMHadCsfnFA7ykN/Bs/cZLoveEU76DLdWtWO7s8luvXrZGrrplnv4Ci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DcjXYt2vXbvaYTRs3+L0/bKMWrkTqWXbs2DG/z3txvf0F+uyg72GXXnaFCV5PdgXBO1N1P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Xfa6VLPsz1vq7vKru/ds9tk23VeY87SNgjDSmZmlrlvnK40K/3kqdM83hucffqMdL9PuDMo79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W9UsNJN+5s3XHG8nPQVEPzgAR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CgaMrw3haDeqcOXtuUD0uXrjABhVpQJP+ZLtTNMhMs9I5RYNO9Ced22PRQBudf7iLZvd1B8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Io0FL3n86BncwU2xsXMDhaPBZMCUxKcmzmSvwqrS01HNfFGy1dF61dbUeo/f2dW+7g6nMQS4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7a4caGdWvtrDSbqDtjcpcuXSUjI9Pu15+Ndwfr2h36s/IhPjvq6xuCgN39Br0e4OVaWeUVh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/JJwLsNXmhw4d9HuUmmhmcqdkZmU7qy1eRuoZ1OIBtZED9YsDGmTolJGjxjirZqmZsJ1ne21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Y33D/uxvqNd2el2erNGi9a7eGANxp0y+1Qd/65YlFCxuCfu1BYVqJ1LMsLja4jyHuwFNnSmr4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vl/se+JrJSNypU6dG72Hu9y897vTp087hPpf6DPD3fFHjStfx7kzzPjtrQaX3uXWO/t6ft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UdfX1LTjj+T+kqKio0WeSSI8qkp+DIj12+kc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6BUILnoyTOOfOm26aABtU5kZy8vL5cD+fdK3X39zZs0mqIEnGng7ZerFNkBUg0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SptFFZzfegbORGKUGAJWUnGqyaw2q1mujQUmhlkB9FBQc9tt9oCyJfg9qxR2B5qXDKC0pE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D6xDfQU6VFPva1S7rVixfKrPmXGmyiWqA2bgJE2XHjrOBiBMmTvJ8zS/1/5oP9dlx6tQp8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6B1MGgd+iQYK6vr7Y6p27dusn+ffm+dvut69bdM5t15elmBPWGKbt2azyD/AK00R36HNiet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sZqBZTzt26iTlZWUmgHbAwIF2ZvpeV1FRYbe9V5YuXigjRo4yx+kzWN8D33nrDbM9cFCubV5w</w:t>
      </w:r>
    </w:p>
    <w:p>
      <w:pPr>
        <w:pStyle w:val="PreformattedText"/>
        <w:bidi w:val="0"/>
        <w:spacing w:before="0" w:after="0"/>
        <w:jc w:val="left"/>
        <w:rPr/>
      </w:pPr>
      <w:r>
        <w:rPr/>
        <w:t>+JCUteKXGaLhWXbPfQ94fEFHMfT9TMdWf6beBqumpXWxgctNZcgN9KUTfR3rdbQlTK8x25+PF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I5tfA41PFbfM9I9igbB88Yas6H5+DwjZ4OkI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qBGIaEDu5k0bTQDa1fOuNRPWYJabb7lVfvrYj/z/RPU5mmVLF9uAXA3GHTd+o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RDZkGi06elPy9e6IGs60OZOGC+TL/ow+iZvh9+/bzOxZfWRL9No6yHZWVp+WJxx/zm30x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RLKEHD+y3r3kNWNRrrQHYI0aNtmPR13yggG1t2NJnhwaePvfLp+25wrmifZ88ebLZXWqAp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LUrJXZulAPUYgu3ag07HPU2D1yhXmfUuDaPVv8pRpMv/D92X4iFGSmHj2Oup9sXbNas8Dvb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Lh8eOSkXk2S/TIUaPl3bffNEG6mk1ai/azfNlSryMjtxkNzzINRnZny6+srJS33/yXrFu7p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/2df5fOqamN6n1VBMqSrc6nKyoa+orwa0zP9/xzv5Tjx4/5GqrfOr0vHnr42xIf36FFmWc1u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SI0cK/J7jfO5I6OCZGTgcY4m2z0HhmBN9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DrC0QsIFeD5v7y55fMjAYPGSoDBg4y60lJyXL7nXfLC88/F3C2edu2SmlpiXTuf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48ZKXt1W6dm34ue4NG9YF7KO970xP7yFXzJot9fVn7FQ18GvVyuWyd89uW+e90iiYJcJBR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kd01DrBB821DSsxcdH7JZtOEkY1+LjPMer18f7J8lbcrrLrpglev3dpaysVN57560WBWC5+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tWrrABuRqwOCh3sBw+fMjjNb9ly6Ymhxetz46kc0GYTU7A1eD06dNSVVlpA3J79uzl2uu5q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KirTxReNyuR/tKS59l0TwvvXeLik5K9+7pZpgjRowyAbnjJ0y0w9aA861B3NNr16ySK6+eZ47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mzZOf0lImTpth+NIPqls0b7XaglZY+OyL1LAs01kD7ho8YaXdrRuIXfvOsz2B9/SJQc4pmy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X2NngeO2zuRmvgxmHBsO6S4dzwfjuuqbW9R7RZ6iOtyVFA4GTkpP9H9o8Uv/9tHCP/lqCjj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fg0KZEMcigAACCCCAAAIIIIAAAggggAACCCCAAAIIIIAAAggggAACCCCAQFQItCxaI4ih1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2VYv/v63UlFebrf79R8gl152ud32taIBNls2NwTfZWVly3XXf8YGmGjWyOVLF/s6NKi6QFnwg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poPPIUWNk9Jix9k+zJw4ZOizg6E6ePCHq65T+/Rt+Pt2pa+2lBtg4JTMrW5KSfGcCbWpuTh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0BUVqgFTPXr1DHpoGi108/RJ7zZ3rrxk4w5FBuM51b4Q82GZ0oAGFVVVV5gid46jRY2X8h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3rAabN1Ui/exo6vzO/j17dtnXmc5n6sXTnV3NWsa6AvS6dO0m3gF7TmcDBgyygbtad6r4l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ctfZYFPbHQYveCPo27oQYMbtu6xVZ1T0+Xbt27S6/eDc8A/eKE+9lnG3utaHZ4fc/TovfSl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u4Gw9jwb3NlVCeXZE4lnW1HgD7U9NTbO7S06d8pvNNSenp3Ts1Mm2bWpFn6FDh43w2Uw/u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9O9fEZ2MflcF87jh+7JgNNtXrNWLkKB89Ba4KR8Cq+zOC99lOV5y2Vefl/SLm7OvADsLPS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j/bROPnID/ToBoBBBBAAAEEEEAAAQQQQAABBBBAAAEEEEAAAQQQQAABBBBAAAEE2pCAZ/rOC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/tOLcveX7rXBdTNnzZUdeXl+g2h0KEsWLTRZADUATf/0J6q1L836ppnpKioqmjVidyCb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dPs/rw17ilmej89RdMvb9Mq/7qnT41iEgzGPfu3cdU9bnoIulzUd+IZPtzzhloqYFrmzduk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NNAvupZddIe+/+7bHYV26dvX4iXKPnVG6sWnjBnMP6/3hBNI9+8unQx5tTXWNaLZpd6mtr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6YNbd2S81+F2D0oIJ8Aum72Db6H27Z/cuGTpsuDlEg996uQKYjx09KkUnTwbVXbifHUGd1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jUnn6tKR07Gj2aHBYdnaOzyyezqEaZFhS0hBIq6+NQwcPSO7gIaaJ/hS9BqW7v6zgHDtt+i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6ced/ToEWdX1C/9PbP81Tc1IX2tuQOZ+w8Y0NQhEdm/YtlSmTptunn/0jHddPPnbUCnXqOVy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9Zu/YnifDho8w74H62nCKvicuWxL8l1Na+uyI1LPMmUdzl+7386Tks9lgfd0vc6682n7uC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0i/GG9WsbNdesxLpfi16/A/v3NWrjXeEeZzCfO3bv3inV1VUmw632NXHSZPn4ow+a9TwuLi6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/xhCSnpHgPJ6jtmppqOXrE9/NDGIsjaQAAIABJREFU533iRKFkZGaavlqS+TuoQQRopNltn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Mle2crVvdAAbnR9jnImQ9LBBBAAAEEEEAAAQQQQAABBBBAAAEEEEAAAQQQQAABBBBAAAEEE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LkOvNsi9/r0d2Sw1QvO2Ou/xme9TjNahEf/bbXfQ4DQjRjIHNLQcPHvDIWHnjZz/nNxNrU3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K6atvysrKmDomq/e+985YN3tSAFg2WHjFytM8x9uiRIbfceof88L9/YgJ3fTYKsXLZ0sXi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MuexcgK52nZbWRe77yoMB75dAQ9B7xl2qKivdmxFb1/v+6JEC279myL3ri/f4nYcG733ne/8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/oD0m2BX9qfWWloMH9ttDExISzPW2Fc1cqattyI7d3OyJK1csM/elXi8NPk3r0sXep5s2rg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+dgR9YldDEyjpyuKtz657739QNBusd9HX4J13fUm+8a1HG2U51teGc/9quxtuvNkGwzn9z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YOMjZNBnJN2/aYLcvtBW1Lzx+zE5bs8lefsUsu92cFcfeOaY5zw69D48dO2oO1X709a/XU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DL4MtS5cssl9IcR+jgd/6BYtQSjDPjtZ8lgUzF/czS7+cMHvuVY0Ou/GmW0xQpt4PzSka8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RZ7PzZQGtLystlbxtW91NfK4393OHvg+uWrnC9qVz+/o3HhF9H/ZV9HnylQe+Jt/7/g88n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GLfnzF4zrnF/fI5zSIyND9P26NYvOzf2FkQkTJ0vXbt3sEPQ19qV775fExIZsxnanayXaPg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qAggggAACCCCAAAIIIIAAAggggAACCCCAAAIIIIAAAggggAACCLRRgVbJkOvYvPXGv6Rfvw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D7T578+fllZf/6DRptFy+dIn0vvlsJldnpwYybc/b5mwGvdSAIg1ecjK76fn/7T9+IFVVZ4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966d8vJLf/DoU4NNRo8d5xEwqhnanMx3Gvxx2513yenTDT/jrBlGFy/8RNatXe3RV7RsqM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t5k2dy8233Cqz5sw1BhrA1L17usno2alzZzNs78C0cM6lvLzcWGlgjRY1nTl7rkyaMlV0X0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Ww0BjuahvP7n2uhukprbhJ9w1BM79s+WXzLhMhg5v+Flynb9mS9Z7NNzlb399Re5/8CF7v2j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4rx8Z5+PHj0mnTp0kIzNLMjOz7ByLi4LLBBuusS74+CO5+JIZotmJtQzKHSz/9f8eE82Uq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JWKzBoU5Rs7u/fJ/Ex8WJO9w5PT3daWKyMN/3wNfsdlxsnJSVlcpLL/7O4/XkNNAMufr67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zW672g2QxXr2oIUnPaB1qG89kR6DyB9n2yYL6MnzBJNLuzFjXTLyJoAOXePbslMSFRsrKzJ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n2lZUNzxCn3107d5igTr0/tGgw3Fe/9k0TDKjBnrm5g83xTntdLl26yKevu017X1+44GO5/Q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1Hrpi1hy5ZMblUldXa+o0Rv+F3zzrkaU9Es+ODevWmueoBmS7y/a8rc26RpoBtKjopHkuu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NezOi69H0LNu2dYu5no7rxdMvNc+tvK1bJSExQUaNGmOzUzttmoMz47IrZMCAgbJ79y656KK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ff4/Dly1rCJT32OG10ZLPHR+8946MHjNWOndONb3pZ5UHH3rYZMvev3+feW6k98gwzw4n6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NrKGHb1GzJzhcA9LU196prZPqll8np02d/tUCfczrvv7/6l7Cd092RBi1r/07mcH0mfuPhR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6WoYMHWozDLuP816Pts9B3uNjGw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ankB4A3LPJv7zq6BBlC/+/rcmC6QGbGjRn+CeMGmyrHZlhHN3oFker5l3rQ2s0X1bt2xq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N/tUAQSfDmwaTaAY6p6SmpTmrdjlwUK5kZWXbbV8r3bp1b1StgXbuoudySrABQu5jnGPDt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16Q2++82wa1aL8ahKt//orPcTdMy99hogHM7rn46udf//y7dOzYySMLoQYkOUFJ2vnJkyekS5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R7ydf/fTq1dsGXfsbkPnp8J69PHY3CvIN07w0aFIDUN0ZofX+12AiJ6DIYyAauHkuMNa73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b2LYNYkUDXt984zW57vrP2OukY4yLa3htdE49GxzmdNc9PV3U2tc1cNroeHp6OdfW9jCBqe6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57DQTfuSNPxowd71SZpWbK1kDd5pRwPzuac26nrd5TTz7xE/nq17/pkeEyOzvHBGk67ZylBj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aOPrgQ98ywdvaVttotk53xk6nj82bNooGo/oq7r4DXTf3se5j3PUe637uR482rbyxY0eerF+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MHWfPrF+U0D8tem2Skhvub60L27PDnlHMFw0026oT7O6ce8XyZa5WTa/qeNetXSOzZs+1j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Fcrsd1IqfaxXMdY7IsyzQoP2MVQ85dOigbNyw3uP66hc39M9d1K2k5JTJsu6u97Wuzx/366JX</w:t>
      </w:r>
    </w:p>
    <w:p>
      <w:pPr>
        <w:pStyle w:val="PreformattedText"/>
        <w:bidi w:val="0"/>
        <w:spacing w:before="0" w:after="0"/>
        <w:jc w:val="left"/>
        <w:rPr/>
      </w:pPr>
      <w:r>
        <w:rPr/>
        <w:t>7z6if95Fg4EXfbLAu9rvdnM/d+g4nv7FE+azivPZQq+Pv/Hoif09O/wOKoQda1avNJ/b9PXiFP0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LFM19Xjv9BLv86MP3RT+bOddLfXw9D939+brHw/Y5yH0i1hF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DgghXwTNkXIoP7p+rd2WLd3Z46VSzvvP2GrdIAiStmzrbZQ+2Oc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85LdW6fbKZgYyufvUjKT//cPvi2ad1L68S3VVlXdVswMBnQ6q3H2dORsApvs0QMjfz567f4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O/lS906d76W7rrtcgrWCLBqO89s+/mZ+4D3RMaUmJLF+2RA7s39eoWX1dg6O/MWnWOp23U3zZ</w:t>
      </w:r>
    </w:p>
    <w:p>
      <w:pPr>
        <w:pStyle w:val="PreformattedText"/>
        <w:bidi w:val="0"/>
        <w:spacing w:before="0" w:after="0"/>
        <w:jc w:val="left"/>
        <w:rPr/>
      </w:pPr>
      <w:r>
        <w:rPr/>
        <w:t>6z7NTvz+e2/brMVOew3e1GC0RQsX2AAc3eern8rKsxmPnWODXVZXnc0G67QP57z0fvvhf37PZ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OzjncpY6zwMH9ptstE6dr6X7tebsV/tAfTvt/C3XrFopz/3yaTl29KjPfryvbVVllc92/vp36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TM9u6r6vOqSWvee0jnM8OZ/zNXeo4nnryZ7Lwk49Npl9/x2sm6I/nfyD6WvEuGtz208f+n8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P2dbr8+7bb8pf/vySU+W5jMAzyDmB+944U9/wOnf2N7V0H+9u25xnmfs4Z/3vr74ib77+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Vdqn3lfdzOFzPDnsSEfP+cfDAfneVFJ08KQWHD3nUBbOxbetmj9ecZvVu7phDfXaE41nmf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8dC/dYfd0Len01+Nz9vHCO1aW+pp7/9a9kX36+rfZ1vjPncnxrcGdxcZF88vFHPvvUe2bJ4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bzv2stORzh36GevJnP5GlSxYFfG7omAoLj5v3DF9z8zOkkKv1vUKfafra8vXlitqawJ9Dg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08KGDop9ffM1ZTTRo2p2hN9DnqXB8DvI3TuoR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4MISiBk6Ynzzo6c8jAKksPNo17INDZB59N++LykpKaYDDRZ8+n+faFlnHBVQQH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+iOzk5RWrrak2g14nCQtm1c7v4C7AO2GGIO3v0yJCY2BjRQFkNktIyeco0mXft9WZdf6L7p4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F84V4+ogdrj8xPmr0WJPFVwOZamtqpLSsVA4dPCjegXsRG8QF0HG0PjuGjxhpMl12iO9gX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571045cqQgqKvSqXNnGTd+gqSmpplAvfi4eDlccEjWrVntEawZVGc0alMCmh13xuUzzZg16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7dsvm8zSFanmX6xZ4JEyeLZu3WokHKe3btlP0+vkASLJa7T80WXlFeLiuWL23xF3SCPa+/d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Q59r+p5Xefq0FBQclj27d13Qr3u9TlOmXmyuvQZt6/N03drVLb5O0fY5yN/9QD0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qQPq5/+4rLCy8UAmYNwIIIIAAAggggAACCCCAAAIIIIAAAghEjYDvsNv4qBmfn4FMnTbdB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9WrVvhpSXWoApptUf+ipWhWQe/i/knq2Ng40WCctlY0c/Kqlc38mfm2NskoGG+0Pju2bN4k+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aarKCtvR4jmubAhqIOWHSFDv4srJSk3HbVpyHlWh5lmlwcrifqZHoM5RLFOpzI5RzR/Oxep2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ctiFG2+egsE2MjhBAAAEEEEAAAQQQQAABBBBAAAEEEEAAAQQQQAABBBBAAAEEEECgVQRiW+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JZsW9YtYce7T+NPGa1SvtNivtS0ADzm648Sa5qG8/nxMbNXqM9Os/wO7bu2e3z5+rtg1Yu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ZcsJe+3U782utukI4dO9r5rV+3VjTDNgU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SiQyDqMuTqTw8PGz7C6GhgpgZpOmX9ujUEYDoY7XCZ3qOHjB4zTsaOmyAlJ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9yfHqqipTP2DgIDvr+vp6+fD9d+02Kwjw7OAeaE8C+t53y213SHxcvHTr1l26de9up1dbWy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326wggAACCCCAAAIIIIAAAggggAACCCCAAAIIIIAAAggggAACCCCAAAIIIIDA+ReIuoDcI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BdYhKS0vk3bffdDZZtkeBMw2TSk1Nk1Gjx5q/htqza/oT1YsWLpAjRwq8d7F9AQvw7LiAL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+QSE3d4jHl1Kcac7/6H2prKx0Nlki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FAhEXUCuL5NjR4/Kb557Rmpqanztpq6dCJSVlYr+aTCuv6KB2f/6599le942f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K8OywFKy0MYHq6upGI66rq5NFn3wsiz5Z0GgfFQ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HB+BWKGjhjvykvaksHEtOQgv8doMGZOTk+z/4yckSMFBXLqVLHf9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JiYmSO3iIZGRkSoeEBElKTJLaulrJ27ZVdu3c0f4mzIzCIsCzIyyMdBJFAoNyB0tcbJwZU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v3RNFo2MoCCCAAAIIIIAAAggggAACCLSuQHp6ujlhYWFh656YsyG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o0EfIfdRl1AbqNxU4EAAggggAACCCCAAAIIIIAAAggggAACCCBwQQsQkHtBX34mj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JQJ+A7IjY2yUTIc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2pQAAblt6nIxWA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CBaBMgIDfargjjQQ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oUwIE5Lapy8VgEU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SiTYCA3Gi7IowH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KBNCRCQ26YuF4NF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Ig2AQJyo+2KMB4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gTYlQEBum7pcDBY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INoECMiNtivCe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2pQAAblt6nIxW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QACBaBMgIDfar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BBBBAAAEEEEAAAQQQQAABBBBAAAEEEEAAAQQQQAABBBBAAAEEEEAAAQQQQAABBBBoUwIE5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gEUAAAQQQQAABBBBAAAEEEEAAAQQQQAABBBBAAAEEEEAAAQQQQAABBBBAAAEEEEAAAQSiT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NXqsdOveXWJjY2Vf/l7ZvWtnOLtvdl9Tpl4sWdnZPo87VVwsH8//0Oe+YCpjYmJE56tz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Yv9YsgzmWNudHYNjwEZKYmCQiZ2R73japqKg4PwM5z2fVe/fKq+dJYmKiz5Hk790j69et9b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cnr0kMzNL4uPj5eCB/VJQcDiYw2jTTgT69usvAwYMlLr6epEzZ8ys9Bm5eNEnUldXF5FZ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XzJKY2Bif/a9csVwOHzroc18wlTw7glFq/TaRfpY1d0Z6H06YNFnq6+qkpLRE1q5e1dwua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DQhgXCFpCrgTGfuu56SUpKN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IM089ed5odDwzZ8+x4/EeSG1trSxZvFCqq6u9dwW13SMjQ2648SYbkFtcXCQayEiJTgG9Hz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a+0GDA997563oHGyER6X3rgarazC5r9KzV++QAnLnzL1KBgwcZLo+388BX/OjLjIC2Tk95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paWmNTqABufv25UfsGTly1GgTCNnoxOcqqqqqWhyQy7PDn+r5r4/0s6y5M9T7UAPDtehnj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7T4M0Zzz037xgJJSUlyxaw55r0uPi5eFi1cICdOFDZu2ERNS/vRQP6MjEzTu341Ye2aVVJaU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UT0Sy1jx42Xi/r2k86dUyU+Ps4cU1tbJ4cOHZBFnywwX3rz19HkKdPMec/I2S9E+Gvnrlef/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j7i/QeufUVJk1+0rp27ef1NTUSIeEDlJ5+rRs2rjBfC7X94vWLNE2Hmfuet9NmjzVflY7X0H+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DZNr0SyQzK9veizrGwuPHZfWqlbJm9UpnyAGXU6dNlwkTJ0tqWqptV15eLvvy8+X9996W8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9oZeCgXLns8pmSkZklMee+g6P/LXf40CHzxR/9QmgwpXv3dPPfiX0u6uvxBbXS0lLZvGmjf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RMhhI2iCAAAIIIIAAAggggAACCCCAAAIIIIAAAggggAACCCCAQCOBsAXkas811TU24LGut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7oq6u3u8pa2trQvqHVv3HX3fQQL1mg6REtYD7/nRfu6gedAQG11QQeqiv3dq6htd+qH1FY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BlJQUuee+B0xW5Ah032SXTWXebWp/Uyfg2dGU0PnZH+lnWXNn5b7PQv2M4Zxbvzhx+513S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FxsmHH7xrMrw7+4NdhqufYM8XDe1mXD5TNAjQKXv37mlRQG5z+9GgwxmXXSFdunZ1Tm2WG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tAGhh48y23imZa9lcGDx4q+qfZ5194/jkT0Opuq18gmDVnrv0s7t7X1HrP3qF9Gaep/nW/Z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lPptqILJa//bXvxL9Mk9rlGgbj85ZA4SvmXedDB023Abjan1rB/nrM+Oer3xVevbs5fNS9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vsitmyou/+60cP37MZzu9n790z1eka7dujfbrlzg1MFYD0DUANtAvl+i9rc/CQbmDffaj5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s2J4nf/zDC43auCtuvOkWGT1mrLvKruuY9IsV0y+ZIW/865+ybu1qu48V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IBiBsAbkBnPC1mqjAZd/+N3zknYusKG6plpGjBglEydPM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bcayl40nokCD6j8NO8Zdt1NnP8vwLxMY1XPM41/r5H1nrjqC4qMgE8iSfy2ZdUVEuV827V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h2WgWimPae4zZ06lu1PQLNQxsc3XHfNArlp0wYTTKTPSX0eHzp4IGITX7F8qZw8eUJiY85mfa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BbcnJKWE5p/s+vpCfHWHBDGMnkX6WhTLUUD9jOOdO79FD+g8YaAPzdH173jZnd9DLcPUT9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9TDZx0mQ7ipMnTsiG9WvtdrArzelHA/guufQySenY0Wf3TX0RqHfvPgGDcd2daiDkw9/+N/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1ysJcH+DLaO4+vNfLSku9q8K6rT7+gnGdE2nQ8r33PyiP//hHUlFR4VRHZBlt49HA1HnXX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93xfO5MMV5O/0F2ip5//Gw482Cir3dUyXLl3lvge+Zq5ZZWWlRxP9ss7Xv/mIJCQkeNR7b+j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5W0rLSmX1yhXeu832V776dcnOzvG5z12ZO3iIfO7zt8srL//RXW3Xb7n1DtHs1U2VDh06m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y9O3bkNdWc/QgggAACCCCAAAIIIIAAAggggAACCCCAAAIIIIAAAggggIAVaIigslXtZ6Xg8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f06JHhrIa8LCsrlSMFh0V/L1WDLIpOngy5TzqIrMD+ffkmQ5cG2BzYvz+yJ4vy3r1/0re8P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5mWocOHpROnTqL/lz27l07gzmENm1cID29h51BcXGR/PzxH3tkELc7I7Siz2DNiucUDe6pr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ZqQlvy7AjNL5JHR/JZFslxB9u3dzZ+dxbeYPvQduHqpznnPJ9tL5lxuSQmJpkh6PNh0cIFL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o80aDDjWgMpTivrY6Zv0Sgz7XCgoOiwYHTp4yTS7q28+eomPHjvLZmz8vf/rj722dHqdfh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6SlnbG3jleqqKunXf4A4XzDQ41atXN64YZhq0tK6yKw5V3r0tmvnDpMxuEdGhnzquk+L8wUK/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4ojz7y6c92odzI9rGM2r0WPnszbcEnGK4gvwDnuTczpmz5ngE4+r9sWTxQlm4YL5o0O2Uq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XmftSD9GA2+tv+GyjIFitcwfj6j3+9puvm3tNPzfoddf7UIu+jjQz8OaNG8w5zg3FLCZNn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vjWbl8mXz04Xtm/+w5V8mESZPtFyU14DY3d0ijQFp9/WgWXXfZtnWLvP3W66Jf8NBjdExOd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X3yBPPP5Yq36mcY+PdQQQQAABBBBAAAEEEEAAAQQQQAABBBBAAAEEEEAAAQQQaHsC7Tog1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D+shqto5q5fPfNUuLqjnwgL6D/ev/zSHyJ8FrpXgQ/ef8f8oXFhCOhzNSMz005WM1Hq6629FJ4d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KMo8LRUCfSZOnTLXT1S9QrVm90m4Hu9KcftxBh9q/BkDnbdsiI0eNsUGCwZxXnzc6Vg1ar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k08YNMnXadLl63rW2fuCgXNGssu7MpG++/prdH2jloYe/bYOI9TNtSzIvB+rfve+yK2ba4F+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nt/kVC10/cqRANCjy29/9dxuUm9OzlwnA1GDkSJRoG49mkvUu+/LzpWOnjuL+wot3m0htD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t9+TfX/2LR4bpZUsXy+7dO+WBB79hs3cPGDjQBOg6960GVg/KHWz7qa2tlZ/99H9EM85qO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1hs989nMyZuw4U6fHTJt+qcz/8H17nK5oMLpTdDyvv/YPWb2qIZPu6//6hxw6dFCu+/Rnz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TL53RKCB36LDhdrza34b16+Rvf/2z07Vp/+QTP5FvPfpv0rlzqqlPTUuTrKxsExhvG7KC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BBC4oAJyAzict12pqWkyYuQo0X+Mj4uPlwP7</w:t>
      </w:r>
    </w:p>
    <w:p>
      <w:pPr>
        <w:pStyle w:val="PreformattedText"/>
        <w:bidi w:val="0"/>
        <w:spacing w:before="0" w:after="0"/>
        <w:jc w:val="left"/>
        <w:rPr/>
      </w:pPr>
      <w:r>
        <w:rPr/>
        <w:t>98nWLZvPy3g0M1TvPn1s8EhZWZls3LCuRT8brP8YPnrMWBPsEd+hg2jWTM1mpf+QHkzRn6XVD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trRw8sD8qsq2GOi+de6fOnWXYsBGSmnr2H/tVJH/vnqiYXzDXhjahCdjXWWysaIBKSckp2bN7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OFkzPGnw1bvxE87PoJ0+ekIyMTNEMri19boT6DNLXhDtznwbFUBAIVWD4iJEmCEqz0JeVl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Cfo2Eeu5wH6/BhYMG5Z7NJhkTYwIf9b0+mKKBnvoac4qT0dTZDnYZrn7c59NnWU7PnqJB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hXVT8WoA+H51gOh3v8qVLgv7s4Z5fc/qJi40zh1ZVVcqyJYtl/kcfmM91w0eM8ghEdffvv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RJZsXxpwLFqIOSYceNNBlw9Xu+HrOwc8xnCu79A23rtunXrbpts2bxR3Bl67Y4wrOj9O2iQZ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kdCwJCYn2bHqMzrPgrfAH5EbbeHTS7te1BuJqxtbDhw7KLbfe0eoBuforEl1d94YGa2/et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l2NGj5rNH3379TZV+DnA/q4YNH2meDU77rVs22WBcp06Xr/3jVdFA2cTEs9c/d/AQj4Bcz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Dvaq/SOIOxnX60kB2DcTPzulpqnr26m2y82pwvFM0sNYp9fX1smTRJ86mXWr9mlUr5bIrZtm6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z2bZtBSsIIIAAAggggAACCCCAAAIIIIAAAggggAACCCCAAAIIIIBAAIFWD8j91LWflkmuzG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tT4He9cV7pP+AgWa45eXl8sRP/6dRhjD3XGbNniszLp9pqvQfUJ995qmIZTAaP2GSybyk5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a5ctf6dKlq2g2Mv1Hd+3jt795VuZedY306XNRo0P0Z1OfefpJj4xnjRqFsWLCxMnmp2d9Z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aQervr77i84z6j+8PP/JdSevSxQSRvPPWG5KZlWUCBt3/MK8Hz5l7tbz6/9k7DzA7anMN//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vveLee+/dGBswYHonhN4TILkk9+bm5oYbEnqoIfTejMEGbIx77733Xtbdxm1t3+fTrrSaO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r4/Wn59mdGY2kkd7RaHR+k+j7AAAgAElEQVRGn359+rGsXLncMy14Ig7qgV7C1g54+PAhG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nmuhuNeMGPO3g/+MhvTDg7HYgNYMV1yiT/JawTXS5cH9e9+dY7BBbtQlyffnL40CH54vNPl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Mp6gFOjzz2hLr/7iyivGvWrJIP3n3bfcoc3/fAw0Y8sXdvprzw7DPmnNeO3UagPjz7zNNKRGT7</w:t>
      </w:r>
    </w:p>
    <w:p>
      <w:pPr>
        <w:pStyle w:val="PreformattedText"/>
        <w:bidi w:val="0"/>
        <w:spacing w:before="0" w:after="0"/>
        <w:jc w:val="left"/>
        <w:rPr/>
      </w:pPr>
      <w:r>
        <w:rPr/>
        <w:t>p1rbocvRu08/ZbFNL6Ou/fUWwtyJ438Ou2z48Guul5atQi0uduveUyAEG/3dt7Jg/lydpGObq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dxgZyDHj17C/5sl+z22b5WvPvxtB2wBnjTLberZ93LqqA7bxBq3n3vA8Zi39gx36t2ye0/Yfw4</w:t>
      </w:r>
    </w:p>
    <w:p>
      <w:pPr>
        <w:pStyle w:val="PreformattedText"/>
        <w:bidi w:val="0"/>
        <w:spacing w:before="0" w:after="0"/>
        <w:jc w:val="left"/>
        <w:rPr/>
      </w:pPr>
      <w:r>
        <w:rPr/>
        <w:t>h0DJnQ6etSd//0cl0sY5WJ98+6033MHiPoY4DBMl4CAif+ffb4akqdsELaCCMHHCzz+FhIOHX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7+t/9VlhC79+jlEHIh7FAZpkSHKFfQiR2eF80jT1iJxH285robBKJ32/Xq3VdZYvzwvXdCyoK+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rh9vBHftdu/UQ/Lmdu44kKh1cp2WrNjL8muvU+xmizbE/fi89e/cVCOVs12/AIGXp1C22t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TBx/+jVSsVEkxwP1H/yhcfdFxw22Rbo9eue3P8ePHBCLWaF006aA+Llw4X04cP67yr69Vu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4G6Ruo49YLUd0iITBLlrXtXsPI55E/OlTp0SbRODwyGvJnAlIiIQJJLZFX/hde/1NIf21x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/fjwp5RgJf2CdgquUH2Vy/fp2aVINnC30h7dIKZQu99XE0Wzyfjz3+eyVKRb3SdSvSbyWEO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UL0eP+oq1Ida1nb4G/EqWLGlOwX/O7FyLtuaEiEp748b10qhRE+VduXIVJWbXaRcvXsK8I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ldnTH/vx5c2VIzrNRuHBhadK0ucOyb9bpLEf4/fv3OY71wYEDB/Su2sbyjDkS4AE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AAJkAAJkMAFRaBgXpYWIhNbjAurRW+9+ZoZJLYtx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19hKmXnmEWMI+f/LkCcnM3OMVNCF+sEqJa0Iw4v6DGCqjaNHw1ymQLTZFIIT/9d33eYpxcb5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LymyeyB9HDJxr/2RtuulUJjb3EuEgdZcZSshATY3DbyxVMy65GCAsBL4RA2Hc7WOi74eZbR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HF5TbS4yLsLB4B7Eb0sE9CMcdYWC1z32vcIy8FS0aujxwSH4SVC6kC+H1U//5Z28xbs6FI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itPPJwXKYH+fixZyCLXe5bGuqZcuWU0tUu8PoY9zPWrXr6EPJ3LPHiERSue1APb3/oUcFY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KBdEenh/UXbdDGo/+9kllddrr2UJ4pH3l8Gv8xXwJaoOQP788uPOtjxH+fLEwF0/bsW3rF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5nbtmuvEXhuO3TsZIRGECytXb1ahdu5Y7tDsNa2bfuwzNu0bW/EuEhg48YNnteL19MWh2lrhl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6S+67we2+oeFadBK9rr7tRIFzHs+7lIHANm55XpHPkBzHcnXfdGyLG1dmBhdI7775PH5ot+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9SFQ6yAv6B7g/qKNo6wcPuTREjKvzDEuXaO8QPpLLKJpdVoRFunDx3l9cv3z5CubSEAFCHB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dTEaCmPhcOLwfonG4n7XrXGSiwNKpLQI1JxK0gz6fncetW7Y4Ukafp1Llyg4/HGA1Ab+2I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plh9kfcf2bfLJR+8n9D5AyKr54RnDPcA2yLvYtiqLCXde/RLku0KFir7k3RaXg4pa0RZUql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y1EnzO9F4BthBWTFB0HbHLAExzsO6tJerUbOmw9uuv44TPC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DwLeqhePgPF6XXv9jdK8RSuTDKyWPf+Pv4m2gIQTEyf8LN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hoLR9h46ey5IibPXqNaRU6Vyrc1iuPRbRhclQhJ0DB/bLwYMHjNgKyxPb1w8y0AwxC/5QN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t2jVSrlw5qVGzlvaWjIyi0qt3P2XJ1XgmeAfWDiE6sR2EGZs2blBCiEaNmxgRBQQut/3qL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/YwbP3z4Z6YSB+3do1SjBpp4OyDxg02DOdO+68W0qXLmMSA6s1q1epJbCbt2zlKQDy437ky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vEfkgUVhjtNmbC/ntJKhcuO4dv77HkRfUVZQNS7HXa9DACIiQv4EXXyKbN29SVuT8spZK/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lBLX58VWFU7o+6hFoFEyicsF2JZcIgd8Ne+Yyf5buQIz2iw5KzTRd2YN3eOCZeqbQfu50OP/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h/ZwVSS8i1arVUFYicS4r65Sn8OSe+x50LC+O8sNC6bFjxwTW5GBlUjsI4nft3OlpFRLx8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2QXi2IBgtmCOgw3XtZaBhoRjtpRbY6XzBquP54OJpO/A+Q/tZr34DVVQIyCGMdFuDxEncA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YhnvHjuzl2fEcYXlv1Hk4vGsgoNu4Yb06dv9r16Gj8crKypKZMVgENQkkYsej7fRL1q6TE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2cs/uXQIro1jO3l2f/NKLxh/CxLvve1DSi2QvlR5NXIRFMd98/Z/q3tlxcf9sARfEjhAh1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c16xZS00ygMVQ7Xbt2im7d+8yfQ0I4VB+7WAJOzMz08EDbBDPdolKx07TbjfgDyvlS5csVu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82gPYPH0048/sKOH7kdRT0Ije/vYy8xDVDh54njvgBF8E5VOhMtEfRqMbZEh+lpoj6Nxs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WIN39e7rs0mnSChrX75ni+YTlfO+QDk1W8HM5BlIu2MZEu1fKTyLLZafkJWf36zTou7tHSx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og9AvHfXtNzqI2nbq3NUhpIZldputI3CUB2HzGE274Qo7d85sNZkTzxH+Lh48RF5/9WVH7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Y5KId+ul4r9ORAAmQAAmQAAmQAAmQAAmQAAmQAAmQAAmQAAmQAAmQAAmQAAmQAAmQQFAC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WW/gJwdYLz/4tRKQEIRFEZg0bNVb5r1qtuhQvUUKOHjkSUp6u3XsawQsGbmdMi35J4pBEw3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E8KcdrN89/rs/OEQx+ly4LQaAteBoxfJlYi/tjKXor7r6OlOu5i1ayriffvQU6IW7RpBzE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UBIWo48vPP5WlSxYZPwiKHnj4McHgNBzEQ7Dqt3r1ShPGawdC2Fdeel60hS2IbO9/6BFjl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vK/JTs1ZtkxzyA+vJW7dsVn6jR42Uu+653yFaNoE9diCMe/G5v5sz4P74k085lk02JwPuxF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N9Tc66gnq+Pvv/ttYd0UYWIiDUBnMkdehlw2TV19+IWDOzl0w1GX3svX2svaRcrZn927Bk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TJs2U6APpul3L1m2MF0RpECxql6ptB5Z112VDXr2eM/jDOi6sR0Nci/tvOwgxbStu7mcDY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6delqovXo2Vtmzpjm2XbE2wbh2XrtlZfMtbDzxO/+YJ6t2TOnnzNLkY5MxXgQb9sBobgW5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qJla5kze2ZIbiDWhdhMOwgbbYd3mhar45517tLNU5CLd5G9fD1EuyjD+eTcdX7a1MlqqXq7D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27Tp41mk7XDT7JUqUVBM1bPFsNPHRTuH95hYMIj30S1Cu8ePGqslGOt1hVwwXLaDG+U6du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6xds1pefuFZHVxZjIV1dS1InjJpokwKIDJNVDomI64dvMfsth/1GZNqdD4xEQeC57ysi6qtr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5BT9GS8xvAngs5OodHySj8sbIkj7nQJL8dGUEXXOubrESZk3d3ZceYoUuWo1pxVSW2yJVQ+0OB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bN0qbtu1Uksir1/MV6XqRzqdafiLl91ych7Xn1m3aCazjwqHeYaWH+fPmCvpfeDfZq11gk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iyKpuC7RnRrq/9W/3pAg7bJHCTqv86Rn+EyjclsHdYSGsxW+vps2aq2xVr1FTnvj9H2Tu7F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e9bsIv730OwFt/Hffjkjoe0fz4JYESIAESIAE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CD/EohundsoOGg53c233eEQ48Ki2nN/f9pXQACLmVqMhwHRbt17hlwV/g0bNTL+sDa5c+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5wXO1gKNlYHkQGsRdpiXKS1eNFChzAHYq14l2/2yyOsXdkDzp9/+pFDjIt4EE3Ywlrku3vPXn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/EefP1V4wYF56wLDx96hQTD4P0WuSrPTt37ebIz4ivvjBiXIRBnYBA98SJEzpK9FunzjGq+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Jj/Gm3c8cOJWKCqNJ2U6dMktmzZhgvWBis6rOUrgmUojv2svaRsoj7Ckts2qHO28Js7e8WH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EEluqtR14vrp27a6LoJ6nN159OeQ5Q4BDhw7K66+8JP9641XHs4NzaAPx7MGBl/vZgP+o7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lUoJylvlu0zLVIrv31NpFtkMqb9WwVKlxYXyb/bK3yRSrUsqWLlWBJh2udIy7Tx3rbsVMXc1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dO0ufUltYSbWtnsICqdey4V26djciSNSPZE9OcWQywQfI/8hvvgoR4+IyE37+Sf7xzF9Dnv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kslyeP5huR/Wu2337civBVaptSsfZsl3hMHkFdsFWW7eDq/3E5UO0sOkKkwqsR2s/P405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lLJ6HdVE8V2HTyTk5YODFjmdqrJWfIPF1mESlo9NL1BZMBw0eYpLD8/L1l5+Z4yA7EE5rk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6qpnjwVJH4sYTDhxHa67wlRpJ68oN9tGzc6rYCjbUy0S7X8JLp8Oj23kFX7a/762GsL7s/+/W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TJIdcerlcOfxahxgX76lnnwn9XQd/3Fc49BO6dMvtD9nXRP/O7vchbJ26dU0QCLVty7vNmrc0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TKOcaWCHAdhDcut0nH70v06dNMXkrWbKUYMLHNdfdIJgYqfmgncakAwh46U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ggGgJJs5B78sQJgeUrWFTVDoOq/3zxOcfAqj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WrpFDBw8awUDLlq2VyEMP6iJc8xatJN2ytJTs5XZ13uxtvEKeBQvm2cmZfVjhta1OmRMJ3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6k3r59mxIOeV0CwtENG9aZpdUrVa6iRML24Lgdb8vmzZ4WjRcunK8GvPVAtx0Hg+/16mUv8Q5/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THRZ5gVU+29qyPhdoq1XigQI7A8VSLqQAMZ4uM+rwyBFfOhO2jmAVskPHzkpoACaNmzYzS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dLpYQ7t6ztyl3+w4dHcJ0FLh9Dhfsg+P8uaFLbCei7ahQoaKx9BoLaFgn1W1VhYoVJaNoU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2IsLT49m1bTXjsoB5AQKUdrE3aVqy1P7azZk6XuvXqKy/Eg1VdiPz9XELboDieLb/8pZR/F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cW2BD9Zr3ZZC0SbUr5/b5kG45LayivLPmjFdhl05XKGAGBeWLW1ru7jPzS3h9ZEjh2Xdu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6azGBizbw5ybXWaecHE2M+fP8dycgoKqdORifOhfA869Qp36XM0Q5MnjTBvpzaR/3YsnWze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wkEgp5rFq5XKHhXedvQXz50r/gRcbi6dNmzaXyRNDGejwBw8eVOx1m4kJSMeOxWbduVLlyg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qVKzz7IvrafttEpeOXfqz+eNbvvf9hwxbpgHekd4r7ej169TaiZXCHJfVku7OS24Ci77hzx3bV</w:t>
      </w:r>
    </w:p>
    <w:p>
      <w:pPr>
        <w:pStyle w:val="PreformattedText"/>
        <w:bidi w:val="0"/>
        <w:spacing w:before="0" w:after="0"/>
        <w:jc w:val="left"/>
        <w:rPr/>
      </w:pPr>
      <w:r>
        <w:rPr/>
        <w:t>L7p82FXm0hCv4x2JyUjJdqmWn2SVF++DY8eOOSb24d1z4vjxQJdEnQsi1kZ6XsJp9NdPnjxhfq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Bq90vwTVuu+MuT4GtziRWQECdgeVqOAh4LxlymbJcq8Ngi/pUpmxZ2wsdRudxzhHSRP3H9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OiXN+4ehPAiRAAiRAAiRAAiRAAiRAAiRAAiRAAiRAAiRAAiRAAiRAAiRAAiRAAm4CSRPka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Ga2Ft1U/IqcNhgHTJkkXSvUe2JdZSpUurQVgM1GvXsVNnvasGi5O93K65WIJ2UEYsJx3Jg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qVK1feMUAPC65//NNfPAfEcd+0oBT5SEsLb1R5/fq1vtm1yxIiCLDGxPdmZvrWk7gEub45i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ZloAx8H/n3ff5XgyCY3uJ32RZR/bNwDk6ceDAfoE1UG0RuGGjJoqDbUW4WfMWJnewWuYlO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3B2KPWB2Wkx875nsVvW7d+ubZQd6mTZkcU7JnLGvKB/bv8xTCIeHVq1YqC9Lp6dnLOYcrB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ugmECcR5EgmsXEAdQpTIBo16GjoG5oh/dj0WLF9KEsmDfX7Ns7CxfMk8FDhhpBE9KxBbkQ+5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85EWbJ4kW/9MIFSeMePQzKzvGb1qqQkj4kle3bviph2EMFbxETyMADajgXzvScUQfx35PDhU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6QDiyGJ8rZVv/Rbxnzw+iYkk5UOjFdPEykW2+/UyAW1g4rQ3zztf8EHx3O3qItsic/4V5h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BYnZwLpbzrj1+/Jh89cWneZkNc61Uy4/JWAJ2MIHn//73v2NKCZNIHn7sCTWZRCeAPhkmj+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yZc17CZOG/uOP/62s/NurleA5RFvRuUs3lQTeh8OvuV5NqkS9K1q0qHTu2l0JbO1r2P1g7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/823ZQty4dexcxepWauWzJs3R9IKpkmrNm0F70O0K7iO6U97CG7vvvcBqVGzlk5axUEfFHGRp9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6hzsJx7+6/ukrE/fi9YxYKO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SSJog150BDOD2GzBIfhj9nftUyPHUyRNFL8ONgVUs2a4FuRCZ2QOpENOcb4KWkAL7eECQi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G6Lwaebee1FDrOuwfGCxZMs6OF7EPcEMSFLLttZefw4cNBksjTMLGWK+t0liOfbp72yZBzF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7cX7RgvhHkQggC0dDq1StVUcuUKSuVKuUKkVatWuErOoy37TgTr0W0MI/r8RPBrNLZ9xd1o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+21wWdO2wEKDAMrkW5FZOgKXBZLVBdr7z4z4mDsA6IQQ9cC1atnYIcmEJW7ftsNS3aOF8Twy4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WrlRWBREAovWy5coZa7pdu/c0om+In6ZMzhX9eiaYwp54J23atDGFcxhd1iK9K3Vqfu9efT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6hrXg73EBZbtZXKtLRg/QGvtKLxwzuifv2GJsqmjRtk795Mcxx0J1HpBL1e0HBXXX2dwLqod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5LXX30ppB+nz/ttIYy0+zKY/ObuC/rFjce/kKseNGrURNq266CSxPVHfTvSTMIK6QfFc2Gfu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snlPvm269wyHGxW+tD95721Ffhl9znbLajozivmFVlGf//rQjDH7zNWzUWDAREA7vPUxW8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gTuzbu9dRfvQHsToAVkjRrmq16jK0WnV9qLb6varr0d7MPY7z/QcMcvyGhJX0t958TQ4eP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VVngxe9WpDdg0GDBKh8QsNORAAmQAAmQAAm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QBAC4c2dBkkhijAQ2dZvkCua8It69OhR2bJ5kzkNa4JatAJBgR5oxaBtXiy3azJyDnbyQ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+/fsi/mHAOjNzj+fStNGi8RP0IJ1wSzBHsrAcbT4SHT5cuXCtw4cOReSMe4GB/4OHcgUCi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3a+Z0gTARDgKItu2zxTo4bt+ho/OZn+6/xHa8bQeWUEcdg8W+aP/wHOH+ejmUqVy5XEumX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Vd1qzPn4sClGvS3TvlX4Qv7xog4Lk43wKg3Zg1coVJsuVK1eR4iVKqGOIfOrVr2/O4V0HS4Z+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UyabNRVxtbRD79vt0x/Zt571gyBYL+vGgf2oTKF26tMkg2i/ddzOeSdjpN2Cg4x0x7qcxM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EdHGfSEMvHSat27Q1Z/Fe+ueLzxkBqzkRYQfvoPYdO5lQaKPyqv+8wVrhAu3WJUMvM/cLk+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X1atn8ogdhE+0S7X8JLp88aYHYTqszWoHcez77/7bIbTFuS8//9RMlsQxVjRp2aqNjqa2q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MrFy53OFvH6DvNOrbb0wfEOdgsdbtPvvkI4GlXL9+NvoqkydNkH37csW8ey1hL56B1m3am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ztlRcdYlycnDVjuoz/+ScTDnVw4KDB5pg7JEACJEAC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BCJQFLNly1dslg2b9qoBt+REQyGXnv9jfLM03+JKCaYMX2q1Lmorso/BB2wp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WrU2Z9u/b5xgMNie4ExWByRPHOwafo4qchMB16uQuS+tOHhY7z1cHIQ2sh0F8QOckAGHE1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PwSLuNcSxzVvmWkTDMx9OsI1UY207IOZI5BLqdgmR9r59+2yvQPsQZoONFrVlFM0IFE8FSo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XZ8i5s2ep9xbEPPjr1LmrjB83Vpo1b2mW+ka9mD9vblhYsIqcuWePWa6+RctW8uP3o6R5i5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SmTljeth0eDKUAKxxP/KbJ6RQocIhYrPQ0KE+mBz0+isvib1Me2ioC8sHkxqqVa+hCo32K9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itq1m4l6g3xmtS1Q60V43XPjeffsLrHVqh3fBq/98MayAX4d1byGwLFs2d1IIBPx4n+aFO3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Ev89Qnk8//sCRhQKSa2YedWfnju2O84k4SLX8JKJMiUyjcZOmRjCNdJctXeKbPPpbtetcpH7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deterVHQJrRMT76aP33xVYtO3StZuUr1BRTmdlqb7w+vVrZerkSYJr2hMy/ITYP439QaZMn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QGjVq4oelZKGe7NyhxLi4t1279TD5tdMsXaaMlChZ0pzbtXOH77M0bcok6d2nn8lTpcpVT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AAJkAAJkAAJkAAJkAAJkEAkAkkT5EI099knH6rrN2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3m5FRVG6+9Q55+603wuZt5YrlgmV59ZLfrdu2UxaWbEHBokULwqaR309WqFBR+vYfIGfOn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2nNkzZcP6dcbPvVOkcBE1eG78U0G4l6vBMOJDkz9rxx5ct7xTdte9NDLuTyIEuRDq4P7b7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mh9ExCcvsdM7V/pzZs4wgNz09Qxo0bCTbt29ziIiWLfMXhuh8p2rbkZEehZg2pzDHjh0TC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6jtBNl9Xeom4VSU83Xu6lms2JFNyJtS1LwaKYLKHuwtp1+fIVlF/z5i2VILedZf0ZgrPlA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z5OJLhqp0SpQoqYRNHTp2Ntc6ceK4LFu62ByH24mn7Tidlb8mE4Al2ho/8Vc4jjgHoVlG0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1PuR9HWNqiUoHl/fjBUFe1arVTA6PHD2S9PfRoMFDjGgO92Pc2B/N9aPZSVQ60VwzXFgI+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CwCroO2+9EbOItluPXua+gdPcObNN2kF2cG8vvfwKKVIk9x2TllZQNm/apCbBBEnDHWb8z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3/UH4cP2leNoyd15wnGr58cpjXvuhrsCKsZ/bvm2bslirVy4Jd78gAv/6y889k0J91w5p7N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x+GbI8fPy4/jP4uxB8e3br3dLQHu3b6p7PZWonFnRjycOyXX6RkqVLZpxK04oD7Ojwm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ARIgARIgARLInwSSJsg9Y1kBxVKnT/7+j1KseHFF8aK6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n7z5q6VE/rBAfwCqTXp67SpWqcvmwq4ygAJa1Zk6f6hc9ov+ZM+e/sAhC5xYtcy0G60JDy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lXMFXi2rq1q0v42Wsjn5OtidPnjTXrVylqmRkZAgG3d0OVrTOJ5eZuceI0SH8ql6jZlhxQ5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SrXsPgbjddngmYIHTZmmfD7p/+syZoEETGg6CwsuGXSnp6elKMI6lj2FRTddT1FmIzSO5Z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vz8Pym37OcM+6dOsuq1ev1KcDbwumpZmwZcqWU5brvEQv9eo1MMJdRDh44KCJl+o7sbZlg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2chcJR4A0LItGL5Muneo5dKqnyFClKufHmpUbOmSRrtdJDnFdbh+w+8WAmNUJcuHjzEWCFFY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k8bYdaYVy66IphGundOky5l3vOpXnh5HaMrDHfYrH4RlPpsNEC92O4DpnrQk40Vw3UemgD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rzPQZRnm2BUov0vPKJdO69/yGxLU+irVcWMCdN9IoS4of027TNXYIeFl9Xr4q+jU1UOiEZj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hl15uYqOOfvDe2xJOQGgCe+ygfA0bNTZnIOBftHC+OQ6yU7FSJWnXvqN5H+s4FSpWiijIX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CZ8TFpL0prvsMC6b6dwLCwOqpX7sWT1uWavnRLBO91RbAbRE1roGVAMKtNGA/t+Bco1Yt374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nCxOMw0Q5WdrULZ7lWh/HbYjUV7VDP7Qkv7kkJ6I/7ObRFRdKL+J2mPw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AAmQAAmEJZA0Qa59VYhJPv7ofbnjzrvNYH6//oNk9cqVYZd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lssAKIAaH8Ve/QUMjTMGSxL/88ot9mYj79iBzosSR+qJaNKiP82LrJcrDdf38dZ4g3MRgf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ZRXrdq1pVbtOjEt86zTjGcLscnSxYukV59+KhkMzvfs3VfG/vi9I9kyZctKjZw8O06k8MGSx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9gGgBQrrXX3057hyfOnnKQ5B7KmZxmW3JF+L3woUL+wph4s68TwKot+vXrZUmTZupEBDuqy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v3rUrsHXARLcdPlkO6525Z48cP3bMCIzq1quvrEeGE8KUKlVaDh3KFdLi2di2dYsRU0FgA1G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LSXbv3MMIYxNsVxkElLeIAACAASURBVMJc2Iyfg5N+bZaff6Qs4lmzhcx169WLFCUp52fNm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X7y/k6ZprbzAWJnGPZs+cEei6aLMhNGzarLl6B+LZ0A7v1xnTgk9OiaftsNuJipUqKwG4W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3VV6dv7ze2nmM1JYdOLBfXn7hWSlarFhM2Tx16qSEs8AYU6KuSLCSbVtqLFrMORHDFdz3M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Nm7WQ0d+NDOlrwMqlbcV+3do1vvnBCYh37X4Z/IoWDX4vevTsrSwcIx6epymTgwl53ZlKV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OA2i/YRn+qquvdbTln378gaxdszokuaAe6Edjoot269aujfr97ideP52VpZP13aKvvmfPbo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K/JNQMHXeKoDytXLPNNEydibctSLT9hC2mdjHYioZcFcDwn6RnhrfXv3r1LPU9aaIs+ByZ7e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XqY33U4j3dVtO62O+5ytBuLFsa2+glE35UqVzaX37Rxo6OeYzIi8qdXHMD7AfvudxgSaN2mn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VxlyIOyRAAiRAAiRAAiRAAiRAAiRAAiRAAiRAAiRAAiRAAiRAAiRAAiRAAiTgIlDQdZy0w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sW0KgeNMttzsG390Xh1gGy37bDvEwoAyLgdG6rVu3KDET4mGgefjV1ylLrNGmg/CnLIuuO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EgsyZyzOGN+GG3Em2ABsXTzFq0881OxYiW5/sZb5M//+zcl3PUMFKfnjOlTHeIeWJXsnSPQR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PvQ+GrS/hsoA6Y7sTHtZ37fOJ2ke9h7Uv7WCR6/Zf3eVbDoj3fvfUf8k99z2oowTeFiwY2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Jbt2w2pyBQwP2O1dnL2keyUOm+xuxZM1S9xP2C+BTW1/S9W7J4oTu473Gi2w7fC4U5oYSSlh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33/egwBqs2+EZvPX2O+XR3z6pxND2eTwbmgHCXTn8WofoBGFhPbVe/QYm2i9Hj8rSJYvM8Y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Ze3abYlerXkP69O1vjqPZ0ex1nGjaDtRDiJvgkA6ef9xDOIjC1q0LL1hUAXP+TZ82xUxIs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n8rbD+u0HbTsgqtMO7cRlw67Sh2oLy6low8D/XLlo27K9ezMFcWL5S7YYVzO0xeWtWreNe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pXry43HjzbTp7aotnbMCgwcYPdQB1NqxzvpbDBnWfRHvasXMX4w0LwPPmzjbHQXcSlY6+X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W/EgLYEsVLmOcd52H5X2+xr9sCHReTztAvRp60Gzf2R1m+bKnqA6Ef5P7DJI5Irn3HTiYI2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98WETtzOogVOi7wDBw1W73h9hfYdOknzFi31oRJOzpsTy/0M1g9KtfzogqNe6D/4FS5UWJ+SQ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6BPo+6Fs6dPOVtATxS+7x921ZHG161ajUZduXwkEuhn64nUOEk6taKZUtDwt1w063KQrJbf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P/Qo1K7Th0T5/jxYzJ3zixzbO/0HzBI9U0xOc/thl9zvbFGj3PIy/iff3IEwwQf9I20wzsMv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pevYZcMvQyHUxt166NXRDvSIgHJEACJEACJEACJEAC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FwSBPLGQq0nCotpFF9UzYjKI7a6+9gaB9S8/N3P6NKl5bbYlVx0GQqZVK1fow8BbiCMhX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9//jjfwuWNYWDKAkW3T7+8D1Hmhh0btWmrUMwiqVP9SAuRBU33Xq7wAKddrAwOnXyJFkwf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tWKxZvcpY3kRZrr3+Ruk/cJBigAH78uUrKItmeglqDHAnyx09elSxgigDDkz7DRikBDc4V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IJVxesPTtZZdfKaeyTpnsQgJXvEQJc9yjV29p0qy5OUb5N25Yr6z+Gc8E7Xz5+ady34OPm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//NNfFGcI3EqUKKGW7a5cuYop44H9+xJ09WDJTJzws3Tr0ctYKYOVvj/9z9MCC5BwEILAY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B2R2/vkcKpaWJXTMqVKiggygrzPfc/5A5TiuYJhBOffj+O47nSQeAhVw83xB8aYe6AKtmf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9TWTb4U476PGkiePVMt9aQAJmEFxBQLlh/TpJL5IuVapWlarVqqt7DzGK28EyIkSdqB9wEJE8</w:t>
      </w:r>
    </w:p>
    <w:p>
      <w:pPr>
        <w:pStyle w:val="PreformattedText"/>
        <w:bidi w:val="0"/>
        <w:spacing w:before="0" w:after="0"/>
        <w:jc w:val="left"/>
        <w:rPr/>
      </w:pPr>
      <w:r>
        <w:rPr/>
        <w:t>8NBjsnLFcuXfsGEjFd+ON336FE++dpj8vj954gS5+bbsZbBRh/r2Hyg9evWR06ezLfihOXv7X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no+2A8AuCJltkB/arVi6P6h7BKvz+/ftUu2zfu4UL59mHSd2fM2umdOzUxZSlVes26hmHW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iNd4h7jInNXM5icfSluVFvmK9Bt51aBdbtMyeMIPn/+57H1CWtLXVRoj2JkwYJ+EEjIlKR5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jfPvEfsmjRAilbtpw0a97Ccb9h0TmZE5VQD0uWLKWzo95N4foFJqBrJ1HpoI15/MmnpGSp3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dOnVWf9of7f0zT//FWPFEX9P9zEDkbAuddVx7O2H8OF8LpujvYlKVdvv37TsnqyFABAyxPv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ZReW3Tz6l+qGo05hQAobazZ83J+pVMHTcINtUyw/yjLp46eVX+GYf1qd//4c/Oc6Hu/eOg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jiNqufUdp3KSZrFu7WtVX/JYrV768I1X0od2TQ3BPsQIHhLvduveUgwcOyOHDh6RQ4cICC7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zO+rbkeZ5cCQuoiYioJ7AUjzaloMHD0jW6dNSrVp103fVcfDbC8Ji2yH9H77/zjHhDJNk0B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TaCDGda/EAR7RWKG3r8l9EiABEiABEiABEiABEiABEiABEiABEiABEiABEiAB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5NAYgW5uWPpnjQxGPr+u/9WViAhTIPDwCqsd82d7W0RCVYehwy9zCz7jjjLly2JSshkZwbiX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Aw2AwhAHalSodam0MVsswcBzOlSvnHJhGWAjtbGcPPLtFF3Y4e9+OY/snYv+D996Wm2+9w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EuPjzc575jnDfkRYEzHZZvNIZOeIrKV68hMPiFgQ3tugGS86WKVNWiVZQn7zSgShMi679y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G3u3zSM/hElQuiCkhQLUtQqP+N2zU2MHevnZaoQiPpk/ebMZ2epH2IXgd9d03cvmwq8x9Q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fDbfQqHyFCkqA53UP9PWQHwgcbJeVVVGJk2GtzO0g4luzeqVaLtg+B0vZEOpG4xLddkRzbR0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5Z/8mDzz8mEMUBYEm/twOwmevewjh6IOP/FaJtxEHYSBwsa3T6bSWLlksEKN6OTvtcPfNj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d+z710REmjw9Wr14pCxfMl9Zt2porY6IE/uBwbzJcFgYT1naYK4qaaAALxhBTaYdrz5o5Qx8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OgvnzBFYCtcNzC5FsVM7nXgW5z2jLICS3rTFDlNWxfK6lUp2XoPVLh8c2ljh2fOzH0pa500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mQa416tsR6l0Bq6vauS2jhntv6zjxpoM6aJcJ4sqevfro5M123969YSdamYA+ddGc99lBH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w7CVkzAiNYlKh1z3SjLg0lgNs+snMkCJr2AO3bb4o7So2dvx3MFAXUszt2HizYN1J333nlLW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+0xfgN4Hbbtm6R70aOcHuHHvvwtpmGRsr2SbX8IFextH/h7r3fPQtynW+/+Vpq1Kjl+B2D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xRAqhLfq54RzuCyYn6QlKdljcD1i0XbTQaUnZDmPvY4KdPcnOPofJhiO++sL2MvuwNo2JC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+qI9eKxcgAPqkH3/wrq9I2CTCHRIgARIgAR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KwCOSui2t5xrprL1VvW4u104NFI1go0g4DtH37DTDWQ7W/3mIwVC/5DT8cz45SyKTTw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3z/+prCEhLbc7eeKE2ytqIaBO4ISd1tlsARjOYeDZb9nzU6dyrbqeOXNahdXpubd2WPscB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534z40rGMq1fcw4cOycwZ02TL5k0hp8+czuXolydY8kO5tfNij3OwTjx2zPfGarEOD/Emx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90iBa80jl+PNvisY4bdHvyRLY1WB0+keWC9a0//9dTyrKzzUFfS29Rzi1bNitrtNrPa2s/a/o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dLW4fz20Kk8MarL8vuXbs803Hf2xPHT3iG80tf+2dlhc8nhFX2fUWZYnnmkUYi2w6d/2i3y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/9DJk+aoMSCfvFhhW3C+J9EW720w0GM/MzT/6Os4tr+9j7uz4/fj5LPPvnQ9s7dT0IbpBO368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PuT4faWvHt8NG05bZ8fT+V198KqO+/UZZ5NN+eot65W6HE9V26Gtgi3u3dctm20tgpXLH9m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HK5YvdTxzsEgYbZ7jbTvefftfAuunXg7CSJxHG6Jd0HvodT90GtFuo23Lok3fL/xZy1Y46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/a7KyQicmuNNHHfrr//yXLFu6RNUnr8kMQTjHmw76a2jPYIXYq51CviGEf+G5ZwJNmvJKI0g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o5RD1zZk9KybBXKLS0ffL69nS57y27jpi1wuv8H5+XpbVERb3q2at2iYa2M60rNybEwF23H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I/dVh0f/+54vPSWbmHu3l2OJ5wUSa11992eHvd+DF283ULy78Uy0/fu/BcGUIF+fo0SOO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50+f0FvfilZefV5aX9Soi+py9RVuElRP+8cxfPdsEpAPr7uHcgf375cP33pGJ48eFC6asKdt9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gPAfjfhqjJn66z9nH+M3zyUfvC67r55BvvOf+8t9/lM0ev3v84tGf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CgQJPm7aJXTznY+ZiocoSJ/QCWnJ78j/+UYsWKq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5xWdjT5AxfQnUuaiu1KtXX4oWLSaw1Aah197MTFm7ZpX4Cax9E0vACSyzXKBgAYFIBUvJw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FWGXjZM7WPw3V7uOQGXzJMkYOUQVsZgxRdihqxTp+TwkcOybevWEOFenmQon14kVdsOLO2OJ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eM4jd161dIzt37gh0J0qULClt27UXWMiEwKpQWiHZvmObLJg311cAGChhBkp5ArCO26tPP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g8R0W/86Fg+XrVm3aqjoHURhExytXLD8XWeE1k0ygc5duMuTSy9VVUO8gmMRy8HiPVa1WTV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dgmH3kvXJyBosjleuXEUlDXHh3/76Z08xYKRrJyqdSNfh+VAClSpVlsZNm0qxYsXVyT27d8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CCblDU4vfJ9XyE3+JEptCw4aNpU7dumryJNoAuO3btsmSxQsD9TsgDseqEFhtpGjO7zlMT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YYaxXKWrXuUitvKBXNDl+7JisX7c2JuFsteo1pEHDRlKyREnVH0N/CkLtxYsWnJPfPV7lpR8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EAogQoVslf1yszMDD1JHxIgARIgARIgARIgARIgARIgARIgARIgARIgARLIUwLes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zNDPBL9ala3cjxkWsuXNmBY/MkFERgLVF/KWKw6C42zVp2sx4uZd7NidSfAeWk+fMjnKZ+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ypmL1XbDojW8BerO3L4sEyeOCHW6Ix3nhKAwLx9x84m90eOHFYWt41HHu9s27ZV8Ed34REoVCi7</w:t>
      </w:r>
    </w:p>
    <w:p>
      <w:pPr>
        <w:pStyle w:val="PreformattedText"/>
        <w:bidi w:val="0"/>
        <w:spacing w:before="0" w:after="0"/>
        <w:jc w:val="left"/>
        <w:rPr/>
      </w:pPr>
      <w:r>
        <w:rPr/>
        <w:t>6wjRGv7y0jVt1lwgntQOFlWDWPzU4fU2Ueno9LiNjgCs19sW7KOLnfjQqZafxJcwvhRh+Rp/s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tXJGQd9amjRsEf4lwmFiAPzoSIAESIAESIAESIAESI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SCSBgolMLNFpwSpu3/4DTbIQXcybO9sccyd/EYDg7Mrh1wisX3m5lq1ay0V165lTG9avi0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gTr4lwLYj397aC7Zgl11+pRQvnm1NEhAWLph/zqxJXrA3gQU/5wTKli0nsI5/6NBB2b9/n4z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MeUpUOjFdnJFIgARIgARIgARIgARIgARIgARIgARIgARIgARIgARIgARIgARIgARIgARIg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Us5CLpZFhuQwOwkyINLXDcraxWELT8blNbQIVKlaUVq3bSpu27ZXYBtZ6N2/eJCdPnFD+9e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4c+aMjBv7oznmDgmw7WAdyE8E8O67/qZbBEtolytXXsqVL2+Kl5WVJZMnjjfH3CGBC4XAtK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xukSlE28+GJ8ESIAESIAESIAESIAESIAESIAESIAESIAESIAESIAESIAESIAESIAESIAES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5QW7jJk0dVlA17sOHD8mP34/Sh9zmRwJncwtVqlRpadmqjfrL9c3ew9K3UyZPlJ07d7hP8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24wK++fmw6Jig0LBhY8ekFF3M8T+PlePHj+tDbkm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FKAQMoJcr2Y7N61S/71xity6tQpr9P0yycEjhw5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PQZg9csRXsmrlCr8g9CcBQ4Bth0HBnfOMgJc1+NOnT8uUSRNkyqSJ51lpmN38RMBeuSA/l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SIAESIAESIAESIAESIAESIAESIAESIAESIAESIAESIAESIAESIAESIAESIIF4CRRo0rydZZc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KxBLJNw7EmNWqVVfnz8pZ2bljhxw8eMA3PE/kPwLp6enSsFFjqVSpshQuUkQy0jMk63SWr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uWZ3/CswSJYQA246EYGQiKUSgQcNGklYwTeXo+InjsnHD+hTKHbNyoRAoUKCAoC4WLFBQT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Xrb1Qis5ykgAJkAAJkAAJkAAJkAAJpBiBChUqqBxlZmamWM6YH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gQuPgLfsNuUEuRfejWGJSYAESIAESIAESIAESIAESIAESIAESIAESIAESIAEw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cHZ4jARIgARIgARIgARIgARIgARIgARIgARIgARLIWwLegtyCeZsJXo0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IAESIAESIAESIAE8hcBCnLz1/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ABEiABEiABEiABEiABEiA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PKYAAW5eQyclyMBEiABEiABEiABEiABEiABEiA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shfBCjIzV/3k6UhAR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ARIgARLIYwIU5OYxcF6O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ABEiABEiABEiABEggfxGgIDd/3U+Whg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RIgARIgARIgARIgARIgARII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bx8B5ORIgARIgARIgARIgARIgARIgARIgAR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gfxFgILc/HU/WRoSIAESIAESIAESIAESI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IE8JkBBbh4D5+V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TyFwEKcvPX/WRp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IAESIAESIAESIAESIAE8pgABbl5D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SIAESIAESIAESIAESIAESIAESIAESIAESIAESIAESI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yF8EKMjNX/eTpSEBEiABEiABEiABEiABEiABEiA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shjAoUSeb2WrdpIufLlpWDBgrJp4wZZt3ZNIpOPOq3OXbpJlapVP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AJowf53kuiGeBAgUE5UVZz549K4sWzlfbIHEZ5twQaNqsuaSnZ4jIWVm1coX88ssv5yYj5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XXzJU0tPTPXOyccN6Wbhgvue5IJ7VqteQypWrSKFChWTrls2yY8f2INEYJp8QqHNRXalXr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G5OxZVSq0kVOnTJLTp08npZSlSpWWPn37S4GCBTzTnz1rpmzfttXzXBBPth3ZlNB2dOnaX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4s4sXLZD9+/YFQcgwIqrPUKlSJcnKyjI8Dh0+JPPnzjHH4XZKlCwpTZo0U/GP/fKLrFy5P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6Z/aCIF09SANTDHj17q/7XqVOnZOaMaUlrW1CE8uUrSKs2beXM6dMSzf3Sxa9QoaI0bd5cC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T+fxoPNySAAmQQNIJpFr/hb/FYrvlVatVlyZNm8X8Po7tqvk7Vq3adaR+g4Ypw5S/6WKrb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CKlSqrvvH6dWsF33PywjVo2EiqV68hBdPSUuL7b16UmdcgARK4cAicq7b1wiHMkpI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BA/ieQMEEuBpYuvXyYZGQUVdR27twhr7z0/DkjiPz0GzDQ5MedEQhipk2dL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fCnRcsVIluXL4NUaQe+DA/jz78B0ogwzkIID6cMVVV5v6AHHgmB9GO8JcKAeouxBpQUzu5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XIHfgoMFSr34DlfS5bge8yke/5BDAIPlNN98mpUqXDrkABLmbNm1MWhvZomUrad+xU8h1t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iFuSy7dAURdB2DBo8xLQdxYoVkx9Gf5cbgHueBNp36CSXDL1MChcuHHIefZGlixcF6ou0a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AIoj39F/+FDZesvtBIYXJIw/Uw34DBpn+17ZtW5PWtqBIjZs0VYJ/zT3o/cI79ld33Su1a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fnh9MiChRoqQUTCsoa1avkuXLlnqWOZJnu/YdpVq16nJWzsqB/fvVRI5IcfDuadSosQoGQU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oE7h07dpa69RpImbJlzCSl06fPyL69mTJ/3lyZO2eW7+Vr17lIWrdpG7UY/MiRIzIxjgmBv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z36ffAFV/0fbgPQw/3J+fxvwgELPnpUu1/Nhlx0QTPUktL0T+9rX1PgRxvfv0k0qVq0iBn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+I26fds29RxgomtQh7rZs1cfNTnu6C9HpXix4pKZuUfmzJ4py5YuCZqMpFo64TIeqQ1Ktf7Lh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3O3TspNpP9GfQJgWZtDfo4kvMb8xo+k/h6k5+PpeRkSF9+w9U/aVCaYVkyuSJsndvpqPIf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m/E3nuD2BDvB+HXblcPOdC6L1vPoO2617T1N/UuW7D3i069BRTWKsULGiFC1azLxXDx8+LC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xY388J8YU0Gft3qOX1KhZU/A7AC4r67QcOnRQ/ZaZMX2q6v8GuvEJCARObdq0l1KlSgm+l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2rVtVWxHPZOZYsob2atDFQ6Ru/fqGDfrkx479InszM2XNmlUyd/Ysx7tCiyX1JHD04aZPm+J7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3UGdhOCCoiBxGOOrWq2cm1CIvuE+RHO5z2bLl1G8ar7B454H1ksULffPrjoe+TvMWraRkq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/dlwwFoHfPwsWzPOsP/j2W7FipUC/r+zyRvrNgknrHTt1kcpVqkqhQmkqu8eOHZMN69fL2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9EjR9xFUPU/HJeQCC6PtLQ09a06mn6xK4nAh+eybQ2cSQYkARIgARIgARIgARIgARIgARIgA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JE+SipKdOnjIfgk9bFuDOFQV8wPNzWVmnAn/48koDg6QY3NbuDKxB0qU0Abt+2vcupTOdh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H++xmnc61/hhvWkkoPpNMAgEMKN11z/1qcCMJyUdMMtIgfqTzkS7AtiObkPu9Fy/XSNzzw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+xVUJKYrNO2gfJpn9oIQUKoZE3PUw2f2vWLijWPc/9KhUqlQ5hhKeX1Eg2oPwE4OWcLCgH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sQy693AjX9+3bG1aQi+tePHiI1KhZywEskhAFQum77n1AWXRzRLQOihcvLjVr1Za+/QfIR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KxB9ux0GxfXkI/e5cMcQkU2PY0JguLT1OVisu/Hm2wRM3Q4WmzEw//2ob5V1aff5ZBynWn5QR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GS8dOnXNWz8guOX4fJFvkbzNGPm6+9Q4BI7fDJFdYi8SkgNWrVsoH773tDuI4Rlq33fFrq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vXaaM2scW9XX3rl3y+qsvhRVkp1o6pjA+O0HaIPd7w27XfZJNqveF/lts2BVXCYRpcHiHT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KNfZvzKD9oKTeyBRPvFeffmplC53NDRvWhwhyU41ppGcz0nldVr9tfv1NZ5crL7+/2PUnL6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+vuvo6admqtZk86g6H92rFXpWUKBOTSmfNnO4OkpTjcO96XLBEiRJqQlqbtu3lb3/9s0N0m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vN/Q8+6jmRGmLJ5i1aypLFi+TzTz9KxuVD0hw85FJfgwHok6Pv2qhxExky9HL5duTXSpgLp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Kd4qfYBaTYdD304YJIonIcQ381oAAVjukv2D+XDl+/Lj2CtkiXq8+fc3YSEgAy2P4NdfJ0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svPvO97xDJ4nsCfmO5Hep0mbJlBatUYQIGVjD64rNPTDDkxTZUgt8hs2fN8J3U27Zde/P7xu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88+77PCedIj9l25WTNm3byfhxY2XihJ8deQnKxUTy2EEfKi8Eubj0uWpbPYpNLx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gfOUQEIFuanEAAOq773zlpQulW2t8eSpk9K8eUvp0KmzyqZaOjiODBcpX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M/qgXR5KM+EwgNgAAIABJREFUmmQCsIKgnZdIQZ/L71tYnXv7rTekaI41619+OSqDh14mN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RYYFHO5u59uM2/xHAx39YGtHu8KFDsmTJItUu4oO9Erhs3aJPJ3yLwTSItwoWyLb6fCrrlFx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3KIk4iLmbX4wu57UgEywstDTwbttuxfZtAEKHrESzPRBLm6Pg6Do4LFSrs6IPoMPY22f0g+1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7QvmPDho2VJSLNBRabli5ZLHjfoq3Ee3LRwgX69Hm9HTDwYlMXMUg9+ruRMZUHAldtRRp1d/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TAVtY6q5U2VvsHEkQAmtpVatW80zb7VmyZCkl3v33v16XzZs2uk/HdAwLZPEKisJdGJYn/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7ey7Dajfq4eNFC7Z2UbarlB2W/9PIrBNaY/X67oR7nlbv3gYcD1ceGjRrLdTfcLJ9+/IFv1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HGNcrIJ6be+57SF5+8Vmv08ov1dLxzWjOiUS1QZGuk8jzF/JvMSxvD2t62kGI9Msvv+jDsFv7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QflDYxPL5SbRvsEKs3b69e2XRwvn60HMbtI/jGTlBnvxNFz1IvNfs3wj279boUzt/Y4ADJ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tkoHX0MuGSbHixWXCz979TTt8vPt33ftAoG9tyBf+ktlPBJ8HHn5M0McN52Ct+tSpkzLiq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73PU33iKYwBrE4R6XK1feBLXFktqzR8/easIZfku4XcjknAhGRDBxpHiJEo5kkIdGjZtGb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8uZIKOcA6bVo2VrV3X+++LwcPHjAEaxTl64y9NJhDr9wB+UrVAw5becl0mQWW2TvF/ZXv77HU4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lwncQfOuwVxwJN1nYjp8K+ygD29ZUuBPMAwmQAAmQAAmQAAmQAAmQAAmQAAmc3wRyFVTndzk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/hC/60wzJNiXJHjhyWnTu2w8SSEpvt37cvUUkznSQRgJiibLly6iP9ls2bk3SV8yNZt0WBo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OLtSRYeg1LV2PJ6XVr18SaDOOdRwRgtUQ7LJn33N//z2FBXJ9L1hYDLrAepx0+nmedyhIpqn3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tiI/fhRobA55oC7VbuWK5fPTBu/ow6u3+/fuUdUOIxQ4eOhDWwqFOPJn9IH0NbkMJwAIT2iE4</w:t>
      </w:r>
    </w:p>
    <w:p>
      <w:pPr>
        <w:pStyle w:val="PreformattedText"/>
        <w:bidi w:val="0"/>
        <w:spacing w:before="0" w:after="0"/>
        <w:jc w:val="left"/>
        <w:rPr/>
      </w:pPr>
      <w:r>
        <w:rPr/>
        <w:t>3K/n/vF/cuTw4dCA57kPxJawJKsdlgEOKqzScbDNFg5lT5jD8aGDB5WFJzsM9q+57gY1aO32j+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5bvx/kC/8MSJ49KqdVtlGUwLOrC97oab5NlnnnYIJCCwTs/IUPfX7/oQB5evUEFZOdVhli9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hH+ydiizp3/Q03OwaPDx44IF9+8amqjxAyQwwHh7CXXzFc0C4FnRQQbR5TLT+lS5eRR37zh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lSmR4LPNri8PRl5k9c4b8PG6MusyAgYOlfcdOpi2BYAWC9NWrc/s7Oj8QGEO0qx3SmjZ1s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JM7NsPc5DlDvw4ktk7I/f6+Bmm2rpmIz57CSqDfJJPqneF+pvMdQ93b7i/fj96O8Cc7bbX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FzptAj159jPVvtAdTJk/0DphivvxNF/0NwXOEibDVqlWXAgULqvd69KnkjxhnTp82BTl69Kj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V+/VpBe1G/QUPp1LmrmfyFgL379JMVy5YKLKUmy1119bUhYtytWzarZ/LYsWOqHwAL9sif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kO/ya6x1iXIh/R474Svbs2S1dunYTWGPVDhZ7F8yfJxs3rNdeCd3iWm4x7qaNG5UF1507t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4iWkbt160rR5i8CrjpQoWVJNurJFoLFmGqJk9z1B3xb+kSY42NdEP3vN6lWmfw5Lt7Vq13H0R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ZbbpNXX37BRIV14IsHDzXH2MG3tulTpwjqNSapYJUAMER6yFskF83EC6+wWGUD19QObTZYzJ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0qXLi29+/aXKjmTbpAfrH6CiTewKIywa9esUqJqt1wav5mQruaNeolvcGnWpH9cE+fz6ls+2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klARIgARIgARIgARIgARIgARIgARKIh0C+FuS6wQT5QOWO43cMwcFrr7zkd5r+KUYAH/8+/v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V/szOT2N/EPzRXRgE0K7algphgQnPW35xbDvyy53M+3JAqF60aK4qfMuWTXFlYvmypYK/eFwi</w:t>
      </w:r>
    </w:p>
    <w:p>
      <w:pPr>
        <w:pStyle w:val="PreformattedText"/>
        <w:bidi w:val="0"/>
        <w:spacing w:before="0" w:after="0"/>
        <w:jc w:val="left"/>
        <w:rPr/>
      </w:pPr>
      <w:r>
        <w:rPr/>
        <w:t>+0Hx5CO/x72oXj1TRAy2Hwto/c9EOk92+vYfYAZOMWg55sfRMeUcwkRYKdMOQkKv90iR9HQdRG0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SxdKwURPPZVwdga0DPAfr162VH78fJTswuc5yEOdOmvCz3PfgI2bgHML6evUaOISQGOgPM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XXG3EDGE2bMtm6WmJ3mzRtppat1alCjPLi8383orXXX3lJ7oaVtpq1VBAIArr16JU063Cpl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HRTXzUjCBt2796lhK7aL6+2EAZph7r87TdfO+oUlmXetm2rWqYYdRZ/3Xv2ctRDHb9r9x56V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9n7uvuXbtUOjffeocpPyxnwiqgW9CYauk4CuVxkKg2yCPp89orVX+LVapUWS2rreFCoHT0S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bXZ3+hbpFW9GpcxdTfEwknzd3tjm+UHfy82+6Ud9+c6HeVke5YR0Y73X075YtXeI4h4niP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R5+7HFjZRXiPqyg9t3IEY6wiTqAoBLWT7VDHcRkmKlTJmkv2bB+nUyfNkW94+tcVDdpk6RwQ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ZduiXvvHqy6Yv/MVnm9XEOogu4dCW9O03QK2upeMkctu9R0+THNiMHjVSZs2YbvxEdik+P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K5iAc8VVVwtWYgrnkGdYyQ3SRw+XDs5hEpSXq12njhJ2u/tQXmHhB8G31woHKE/bdh1MNAhZ7Y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hr0KFSSmfffKhCY8d9BNRfzIyMuSqq6+TrAhWfx2RozwA285ds+uGjor+xpRJ2RM+sCAWnjv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y37V7Txk/bqyK8uXnn+qoIdsnfvcHKVkq23Lztq1bklbvQi4cxoNtaxg4PEU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BCIwAUlyA1EJI8DlSpVWlniKlasmJr9vWXzprgFN7EWAR//ataqZWbWY3mpx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tDB/rWrVuI+XLV5BChQurD+Ow+oQPrUEcLEZhpj/SOZWVJbAikQrWVuMtF8oOqw1NmzaXU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EEVidSoXxB7g3DxEfAPGcFC6oP5ocOHVTCIFhuCeLwsR0f7iFe2rdvr7IWAusRsQr14m2D8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wKEBHAtEQyLdtomWkBu++jRs2RIMlpcOadizHEk88/YVEFTTetgxlqlU729orrPisWbNKd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fYpfDXlb7wP59MVtERZ6qVqumBn0xwHrs+DGBFXr0ic61K1OmrNSv39BkA/2YWFaLwDuke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ISGfPmmGO7R3NFc/TksWL5Juvv1Dv0ceffCqwIBfv2r/+z3/JiRMn7KQd+xBozpk9U2xBQp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FkI6IrgMMQjdt1sL4Zu7ZI7DImywH677agdG333zlEFxCeOJeohjCjGQt15xq+RGrTUY9g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mS9v2HXxFF5pnorcQ6ZQrn7vsMp4dL/EIRHQQ1mHZZLjqNWqqum5bNcaziN9b2kGA676n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hXHp6hlx0UT1HnU61dHR5/LaJaoP80qe/KAFUgwYNsy1KFiggq1auEHyriNX1GzDI1EMIwX7+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adKzpRRMPExAgdtOTpU6fOSPR/gYLdz2kXRsWDwsXlhPHj8vGjRsivqvx/sP3DmVNEKt7ZG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HBEIk9D9idfidaLf1M6dPi6kvE+v183u8RHwPSjVGDRo2kovq1lMrFOAbw8kTJ2Tp0sXKs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3ihatWkvpUqVV1H3798n8uXOiTSbq8Oj3vPDs35QlTr/IaHcgvr3ltl+Zb5565QC/OPH4d+/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zuQjqYLGOLce20kX+Ic5Pp0C+zBZ7oY7gnpuH3lO28+h32+Vj38RzhG4B227dvc4lx9Zns7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Vl553euYc4b7afRysioa2NdbvY0hW9YkqZPetcG/w/sNKBLgO+lDgEtRycFrBgp75HvHVF0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HHJjYvzcqVMxdhQr9vhFffe6ZDjzx2zWelXh8E7ZOYKUJcNEOE/G1GFf7YTvi6y/k/gcfN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oQa4dzt5H2W2XlpZmH56X+6nY7zgvQTLTJEACJEACJEACJEACJEACJEACJHCeE8hzQe6ll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LHVhK9dm/P60GCW7/1V1St159hRQD8s8+81fHQLKbdf8Bg6RXn37KGx/hYPnJ/UHRHSfWY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VV/kuTYtrh1vqDB+usEwqPiwhr//+1+uCpWNrWUv96rxhkPiVl58P+zFZh03Etn2HTjJg0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tLhl6mSxauEC++sJ7Jjs+nP3m8d9L6TJl1D38YfR3UrlKFSUYdH9UGzjoEvni049l5crl7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8RBPcCAgNthgArLqV1z3Y3mw7Yfd/B+8JHfmHB2WviIas/kt8/p/USXC+niurBOheXoQlyff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ff5L0D/Eh147DA5weeewJdf/dyaC8EDR98O7b7lPm+L4HHjYiA4hUXnj2GXPOa8duI1Af9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+qtR26HFgSEZbN8AHfy2FQeOL4n5UIyOs8/LDEYMtWrc0Akg7XrXtPtdT26O++VcsTa397m6g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7HTl/vwyIJ/myX7PbZvla8+/G0HRjMvOmW29WzjoGbr774LOxyhrD0AgsieFbgxo75Xg1qu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uEAPxn/z9H42FSQzmvf3WG/GiiCk+2oS7YIGxRk0TH5ZSvKzCxNomIt7jv/uDlChRQl0DS1u+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r5npeO3feda9ZXjFIG+GVRiS/Tl26ytBLh3kGA5df331fyLlwebnmuhukeYtWnv2Oo0ePy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+YhZ4hGQnoEU9/IeAlog5WuHBhxRZLdbpdkP5UxYqV1MB8mbK5A4xIB300CF9hjSics/sLX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/fw19t43/+acQ0ZyO36ffAOnWvYfv+wLLeEIU9f67/w7bT0Z6WCq3dZt2RoyD/CaijUC/UQ+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b8+P3OvtRbbHsK/qQ2kGMi/J5OSzJfPDgQRn17QhTbpQnWhdOjKvT2rkj/uWLIei1hQ9eg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3aBfrWEvIYiUPiAdsd+nlVzhY4xzqf/ESJaKyUmmn6befavlBPiGIhjgDS+falvOKFC7iV4y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/Dz78G6lYqZJ6xtDfwXMR7vlGoliGGYy0W7bMaclP+2M7f95cGZIjyEV716Rpc0ffonWbt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Fi+bb0VUddC95jHy3atPGIchNtXQchfA4SFQbpJMGE7/+S6r2O5B35Due32JIw+6/4PfVpx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ef6O4hVm9evdVdebD994x7xTNL9IWIvRGjZuYYFhyOtx3m0i/N+zfgSZR1w7YoF+G69rvG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9YfQo1Ta4z9nHSE9/94D/96O+Vcu84/cZyud2+G335muvyMGDBxynkA6+Z0AwZrcDdiCIr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8+onFIu0ev3N9hx48fkxnTp0aTREhY/PaE5UWdV7Rzz//jb2rCNb7F4ZscHPoCb735mlpmP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IH/Gc6bQitZV+6QTxj+c3HdK37zfKFu93riB5DhIG3yWHXTncN+jaNavlvXfe8j1vn6hXv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aY5XSPod+MFYT+PD9d0yfyz7v3oe1UDwLmJTvdpcMuVS+/OzTsN8B3XFiOYYoMZJDX0C/qy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86o9tjRa/+SZPHB9PknHHxXteOzCYM2umPlRbtEn4s51Xv8M+H+s+xJ3FiuW2m+vXro01K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7jOcXqNGDfr/+guAS5zZq3MH0rpItvMXhe0HYh/TZt2wUW5IYrGCaGaUEuwunfVrhG5UpVT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l1XqyuVCYnfYdOpr8IZjfd/09u3crcb/+bY3VtCCSjmXiZpjsJPxUItpW3LdU7HckHBYTJ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CEwgdyQwcJTYA+LDsS3GxUADPtrjAxecbXEF4lDbspL7qvjQY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EZGbucQdL2DEsPeCa+EDm/sNHuQxrWWrPixbI/qiPcwgPYY6XGBfn8eHqN0/8PrC1L8/rBfS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bldDYS4yLJFBmfLiFmBgfY71cwbTsaoSwEPDiQxb23Q4zxG+4+VbHB0c7DLig3F5iXISDp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ZAO7kE47ggDEYT7XuEYeStaNFR8bOcF+4kqF9LCvX7qP//sLcbNuTCW54Kw1LYU585TKh6nZ2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ufWT3yrttTbVs2XICy8h+DvfTFlxhMEWLdlK57UA9vf+hRwVWofzEuCgzBr3x/KDuuh3Se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6oBLq9nC+GR9pXDr/EfoEtQG4T8+eXBnW99jPCoJ+eDi6ftgEUrDG7Bocxt27UPW2QsGY17C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NrVq9X+zh3bHRMy2rZtH5Z5m7btjRgXCcAq17lwKPN9DzziEONiosoXn30ckp142kQw3mu97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yPweRhF6iHWHQdgRdYtIvTS9/bb3T65yfH5ZQ93ueMEiJc17vsYyMosrfL91k+Ceiv5Dof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Z7wb7GpH6U6iHaJ/1gKEdF/uoNxdfMtTtHXIMi3jROvQrvRw4Y3nYcO8L1InadS5S1pm80rD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MtgIrXde83jN2nEj7eB/bA/awWoW/WFyv3tkT6xAXvwumTs5e9tQrrXlzZivrUMl4fr2uF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v2MkkgbItmD/XHCd6B1Yf7d8imOSk+0i4FgbD7WVx9fVRl2zrqto/3m2q5QflwbsDS/3aY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y4n4GUWzn2Xcc/CE8/vNpK938tRJ8/tX+wXZ4hqY+Gg7W8iBvoTbGjt+O9nCcB3Xfd9TLR2dT6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gpA+u4fovqdrv0Gzi+S2mym+Zj8bvbXyncItx9bVguf1OjwlG+rzftv/Ai83zgXo67qcf/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/0i/N/CO1M+bX0IQyqMdDifGRVyUFZOg+vTt75eU8dffB1AGiO0w2dZLjIsIYAkRku3Q74eot3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3gH1e76P8mEwT7fsaebKf7TmzZ8XV54UFcYgs7d8r3478Wolxkde1q1c5fvt07dZDF8Fz2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ayVwhCOzQVqCeuP/wzOf19yBPIDF4+vUfdVIQJAZxmCx82x2/9hTj6vgwlvDE7//gsIqpz7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4iXERDs8rvgPqlQfccc/pscd3y0TkB+0Ovm9pt2rlcke/DPfRr53VcRK5xTNcsVJlk+RJ1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96WejEUtXvqOzsd5hE4tjBpIqsrFMmhfoNPYwWmLORd9DnhcVf7dD+430Vq3OIqY8cURNI9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KrV6+B+V1lPGPYwXdM/f0I0WFpHQ7vmCNHDpsUce+ifR+YyNbOmTPekx6tIL679vcU5G/dm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OnnCDOgQBdqq7RLStqdjvSHXuzB8JkAAJkAAJkAAJkAAJkAAJkAAJ5HcCeWYhF1ZWYOlNO1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NWHDSbuKEnwUf6fHhHB9tMAPbz5oUrGuUKp27nBYsHiVzgP7Agf3Kuon+WJZWMM1xfe2vy+K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p/KFs2v1y9KisXbtGypUr5xAMQWwDkQIsuSbLXX/jLQ6rDbgOljndtHGDWj4M1mT04AsGd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V3yr9dfCc1Otp7a4Y8PohhgwdZOB2WHRSOvdO64827HhzqwWrN6lZpJ37xlK8/BLj/u+Hi5b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0AdrKTY7B0Z9jpIULlw3Tt+fY8jL6irKNuRw4elXoMGZuAM+Rt48SWyefOmsNZlvLJ7rvx27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7K2fVx2R8bPUa+PfKHyz2QCCCeoY/DJpiGUEvB8uMOl3UjXnW0oep2nbgfj706G/N/dXl0s9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iUq1aDWVZDecwKIGyud099z2oGGt/hIHFmmPHjknlylVMfJyHIB7LnHpZQ0I8/NnPQbRtEJ4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LWsvIqaVWczIH6y9oL92D5LBUeT64eNoOvM/QfsJ6ChxEgviw72WtB/egUaNcS2GwGKIHL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+2RFDn4fCug/jOb1nEdh06qnD4h+VuZ8ZpCcskFsUOnt8HHnrMURe3bt0ib772z5A6nYg2c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iLa4NK9FjfSx0duna3dRH1P/p0yZHUbLgQXft2qkspWkRHAbNypXLXZIcyzpClGfpXpRVS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9YL3yNAbOzmaLvmzxAMqSVy7e/gImm1SuUhWji1FnGW3NmB9HC8SYttNtGe4/XLRtGdqoW27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bSOPEieOyeNFCJdIIZ7nOzgf2MZiKQXe8B3H/MblE5wv3F/dSHyM8rr11yxZ3MmrSjj0Aj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4FSpWkipVqwqE3OfSwWqa/T4eP+6nmLKDFQMwcKndwgXzzrn1J52XOhddpHdVG7Zx/XpzH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qDiEGrBJ7vQuCpBUkDNoWu03Au8h21153k6MO2ufwm2rzpo22V9z7qZafuAsULoHom7XQ1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WvVdyUkR7gz6admjHdJ9E++ktJrKgL6LrTaqlo/PptU1UG4S00bYG6b+kYr9Ds4nnt5hOA1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+13FYT9eFdh4pPdn6lZs5bq4wZtN/C+gLhUO0zW8uvT6jDu3xvudyvC6bqr47i3dp3GucOHD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3Pv375O0tEJSt149JZrFOTwLsE6/bt3a8O1hzvOH8JhErL9FIC+7d++Ss2fOKhGu33t68JBLH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7jXd9eka6VKpcRf22w33QabvLFe64tyUqRvnjscjZqXNXGXLp5eZ3I/L6xWefyJLFC00WM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90w6QMOq4Wg/+tmj3MoU8NGjUxcxAtah0ykKHbi+U1nLuNqb+GPuhjtdy6TXgJ23L83kKT9W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/6tt/oCMoVi7bsmWz6t81bNTYtAX4LnnXvfeblYkckTwOUE/Q58FzjncQfvfB4ZlB/cezH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kE+qF3+f2d4pYJ5QFyRRYwGE7dfIkwTOFFZM0E5xDfQKTr778TLVRQdKNJQzycMZagWJv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WUcAkAi9Xrnzu71mv87H4oX3Lyjot+icNfjvBgMc3X38ZS3KSllZQrTzSoWNn9TsJ9a1v/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CJox3FlY40Q7fZuHWrFop6N/DwZgCvsPFW5fRZtrv3fXr16n08e/oL0fNPtpVfC/HSnt+3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7hQoVVpaJz5w9IwULOO2zQCRduJD/JNOs01kmZdQnvPP8HL5V2r9pzwdBbiLaVve7LxX6H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4kQAIkQAIkQAIkQAIkQAIkQAIkQAJ5QyBPBLmw9mV/jIFg64Vn/xYyMA0hET7c4AMwXNVq1X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3avaf5cIWPeTOmxbcUXyTcsKZkW1SCJRQsmW1/zI2UBs7jwyA+XmG7Yvky+fjD90w093KAs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In2iHwffGTZqaZPEh+MvPP3Us1YgPgw88/JgSBCEgBt9gZWD16pUmntcOhLCvvPS8GYjBx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EWCHBR0z38rjIT81atU1yyA+sJ2O5aLjRo0bKXffc7xAtm8AeOxDGvfjc380Z8H78yafCW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12YikXkrrm+hsd9QR1HMtMo4zawSouhMpgjrzCOsWrL7+gT6fsFnXznX+/6cgfhFu25TzHS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DoKi25NOkSTMZ9e03nnW+pbX8IURTECxql6ptR8/efU3ZkFev5wz+sI4CqzH4qI/7bzsIM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dzwbCYlk0LDerXY+evWXmjGmeHJF+PG0Qnq3XXnlJX0ptn/jdH8yzNXvmdLVUsyPAeXQQb9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Wv2Awp0XL1jJntnM5SODAYGCJkiUNmaVLFpt97OCdpsXquGewKOQlXsC7SA8MIR7CoAx56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zY4w6xBsQFaMO9XCLaxJUrlgsGjfTAYcuWreWnMT+E1Hmws63pg417GXevPMbihyViX3r+H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CMjr6CXjmsOSrbVnHBPTZGf3dSMGfdrBSdsWVV+vDPNvG21/APYAY18+CXJCC6HeEHTbet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FFoOKeO/qdzP6LphQEckaEe7tRx+8a2dN7PcghPZek5AcEXIObMtiSPeTj95XfUV3WIj1O3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ogPqM6xyawdBTaR+oQ7r3vbrP9C88/Ae//mnMe4g5+S4UqXKqu3WF8fA9+bN0QlW3VYAZ8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LyrZa9ermd5H7AlhSXIul8Jvp53FjpP+AixV7PEcQFSTapVp+El2+eNMrUti52gCEeH7Ob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uH2H5DG0HHN7Nlw27yiSL37EIC1E/HKyw4z2lxQOplo7JuGsnkW1QNP2XVOx3AA3udzy/x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2Au0ClufGhEfthl0xXPQEMJzv1LlLYDElVgmxJ3FMHD9OJ+u79fq9Yb9bfSPaJ85m81m6Z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D53LZ/QcMErSRcCgXLLxGIxIFM/y2Rx/PFklhufNLL7vCIYBD+hBfaec1QV3nA9b5IVDTf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9xW/WbE5Kcch3JHOxEEeYTDRDd7hQDUiw/ee1vQ13W7+fPmmLBoU1q2auM5qR6T8+1+FybhJ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OK2+xfg/ySitWP/fvDaTz+O+eisraqt3/Qnz3d0msnvXwY0+IXkULv7fwu9TrN61dDtSTT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l/8Po75QVaf19F88LrGXjeTkXDvX74sFDzKXRfmKSfDIcVorSzxPSH37t9Y7f7PqaeKfh2wG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72OxZyekvwnKyXjVDX1tv7VUUwGTC+HFq1S79G6hMmcRbN8V10Nba4wSYWI72A/UR9RxWhYN+</w:t>
      </w:r>
    </w:p>
    <w:p>
      <w:pPr>
        <w:pStyle w:val="PreformattedText"/>
        <w:bidi w:val="0"/>
        <w:spacing w:before="0" w:after="0"/>
        <w:jc w:val="left"/>
        <w:rPr/>
      </w:pPr>
      <w:r>
        <w:rPr/>
        <w:t>1yhYMPv3Nlaj0JaYq1WvEdXkEc2jSdPmjncW8gOHbY9efVT/CnUZ33niEeSiftgrCOIa+D2kH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bIuE//ukv6p2DPsn69WvVZA4dPsgW7+LfPvkfQYKGhMlIz13d5eTJE3L06JGQMF4eKKd7d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LxFtKyZRo26nSr/jXDPl9UmABEiABEiABEiABEiABEiABEiABEScU6ITSERLSG++7Q7HRz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7+9P9pdmfAAAgAElEQVS+gwOw6ogPGHD4yIXBALeDv21dAxZF4vkQ5k4/yHHx4v7LY0eKjw9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YYlzEgVU2ewAIYi0MaiTDwQorOMKB9+effuQQ48IfH9RtYS3yDYsO4RzivPn6K2ZwF2EPH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OMdHw0RlW/2wHYYmdnxFffWHEuAiHPELcdeLECTtadPtOnWNUcWMtF4RM+NNu544datDUP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kx8d3WDnBINz56NIKZS/XGyTv6mPl4kUmKOq8LczWJ9yiw3Vr1zoGPREu1doO1OeuXbvrI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6Y1XXw55zhDg0KGD8vorL8m/3njV8ezgHNpAPHtw4OV+NuA/6rtv1Id5FUhECT1btMy1SK799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Km/VsxbJ0u85Xym6t8kXK47Kli5WVTR2uddtci2DaD9uOnbqY+4r2Ze7cWfZpZXEEVjq00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Heuq2/Jntyir4utqezslS7/djjv3OIcTF45CfGTVSbCGb2JBltRdjOH/YhVrat6eP+uNtfd5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iie3cx/a5IPsQcJ0Ll6z+QjRl0W2gO048bVmrNm1Nchj8/PebrznqBvouX37+iemTmsABduz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OXytANMdA+aGDBz3FuEgHq0f888XnzJLR4dIuYJtkDhcw4Dkscawt/+GdNGni+IAxncHQF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Msgk66K7jJGt77fU3OSZSoY8WjagJ/VwtPkEeYaVvzZrkCD40A1ho9npOIKbBPdMOk3VmTp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VFnUaQbarlJ0ieYw4TRR9BXwOiLqd4r6WjzulwuKcQqNjOttqG80WL5S5PDkGKrgewdqcnQkB0</w:t>
      </w:r>
    </w:p>
    <w:p>
      <w:pPr>
        <w:pStyle w:val="PreformattedText"/>
        <w:bidi w:val="0"/>
        <w:spacing w:before="0" w:after="0"/>
        <w:jc w:val="left"/>
        <w:rPr/>
      </w:pPr>
      <w:r>
        <w:rPr/>
        <w:t>+9UXn6rVQ+y08AzDpVo6dh7d+4log2Lpv5wP/Q7Nyn4Hab+gW/x+wcpDthgXcb8d+bWyRK/TKV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Nu0V6EPJphxUhkH4sLtpyYcWOP/3x9/LZJx95inGRh3E/jTErVOA4WuHZ4kUL1G97+3lGO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t9f/6xWvbHLqgVu8MPvWa/3Hp5LCBnffusNR7/ETsdrf8DA7IkWOIf6ChFytA59ZDxjbjEu+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kP2vmdCMiQ1uCVa68XMdOnY03+l3JEh6ai3jtxNBe62TANJbvXDp+srZgrtv9INcoU7asM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2IFD/d3SdTLf//rNUdfQYscdTyvLfqEK1cud5yC+BZWIrWD+FQLfbVfXm0vG3alYxISJrJqs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norrqdzKeKdwf/CbV71z4uX+PIgwm5cMAQjJciRIlzfdWlb41CdxeRQEWgyf8/JOcOH48G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N11+EfPvKFvW3liuHXyO//8Of5HdP/Zdcd8PNyqCDI7LHARgi71rUimNMuojW2d/RcJ8gD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bhGr39cNd4/SZMyGn8RvowUd+4/iGgjZm0YL5JuysGdMd7yecQJnwDMF6+YMP/0YJdH/163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mcoJ38C7HSi3aob8ZzmHVmPPdgTX+onGp2O+IJv8MSwIkQAIkQAIkQAIkQAIkQAIkQAIkk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Qe/LECbnpltsdHxQx+AgBgXvAwi4Wln+DCKF0zix8L6t3busasMqR1+7kqZNxXXKBj0UQDN7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ynXsJru3bt/kOjOED5IYN68zMfCyjiI+kfvdwy+bNaglud/4XLpyvloHEhzy3Ux8V62Uv8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unOjzy4l76Sp8LtI3jm2As5UKeIMbTZcYH+JEj/JdgmzZ1smCJNQg5wKRx02YhH2ADlfM8CzR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p3rO3KTcG8WxhOorTPocL9sFx/tzQZz4RbUeFChUdgzTRosSgjh5oqVCxomQUzRVJ4Bw+4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UTUQ9gSVU7DI7B2oKXw2Bo3Xr11SnEg1VdiPz9XELboDieLb/8pZR/FOXDQAoG2LWVaAy+Y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Hm1C/fm6bB+EtBApuh0EYLN0IhwF8WHq1LRPhPje3hNcQfa1bt8aRDERvRfRakI4zkQ/Qz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6hke5jv/2d2EsQYlDTPahrx01kmzhtirPN9LIi7Lamb08OsfOVF/uoG+ebS1R/4b133hK0r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93KlyksK8IBDxjacuwVCwEg9pt2bzJ8Yxqf1hTxrOrRW3aP1nbQmm53XJYLcXEnEjvjUh5Q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+4NDHsJdAjRTfPo+2q0OnLsYL/XWIkWJxelUAxMWzAVFUKrgrh19rrMkiP7Dkj8H9aJxeL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4kekbaL9Eb/X9Rbroh2xcv15dAuJibZkSy1H/+P2okElxic4L0ku1/CSjjDrNgwcPCpb01v0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46diy8pXqIRXbu2G4EFGhjLhlymXz37QidrNpePuwqgXjK4dwrp1h9lL17M5W4BUIPLYJE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9rKAx1dJxFDr7IFFtUCz9F+TgfOt3eCCM6IX6MnnShJBwaKe3bN1svgmIux6GxMj2gMVZW3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p5jAxUk+ExSQuvCftNswvvxC6jxzxld/pEH/0220RU63atcN+VwlJIIwHLFzak1rRfzl6JJj1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svsH06TdAevXuq70UB0waDTf5He3Z6lUrzW8frHJVtlw5x28btHE1atYy6eJ3ezQTXUzEe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7apGL9HoRve7j3sTiI/2B8IKKLolzNmrVQdVynie90Xg7XxSoI2sI+3kXhvgOijZg5PXTVM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tMVZL8XzhmyK+jcDF+lu1dOnSSniZmZnplf0QP1hetSe4oN5++vEHIeES5aHbEJTXdphUp9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0269+bfplqCcQw8e68oR9Hfc+vl/rfgrO6e9t7lUUPv34w+z66lNlMSnPnlDnvk6k4107d5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NhVXNbAbu+Gg7YHEc31YmTfhZfh431h3EHKN8+ntZ6zbZk6JhORwrAKB/FMShn1Hb+v6G1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4U6jm/njRplryyBZ8P9ncfrGlhpDitKIe3TZ05L4cJFBBaL3Q7tqDufr/3zRbWSVuPGuavb2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tzJ133SuwmutetcUOG88+2J6xVniLlBZ+a9suUr/YDptS+1G0rdHkO6/6HdHkiWF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SSQyB35D/B6WthmE4WH69gbdVPyKnD4UPPkiWL1BJZ8NNW7/QHW/jZ1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v7mwd/bzYoox+FkbsAoAVwibalStX3mF5Fx/BsfSV+2Mxrov7hg+H2qWl5e5rP3uLZbP8nF2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L1gffvZmZvvUkLkGuX8YC+MdaLtsSMD6w33n3fb5Xw0d7+x5gwONCcLAigKXC9UBow0ZNQ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Feu1+OHg0RHeJcvG2Hvj/xCK+mTJooY8d8r7Jat2598+wgbxjEj8XZH74P7M8WVnmlgw/4s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GKwfycy7bIK/85yc/iGax/CLqFIRQWOIXdUM7vB/tJSMXzJurTzm2WMp18JChZnlXpGMLc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FEH3pwT8khIHTu+59wNRDR+IBDlBPYOlWD9i5o0BkYTsvy+/2eewnsk1E24FBMQxywWkrw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7GjXOtTIE4bN7kMudPx47CSSqv7Bj+zbBX6JdzG1ZgWwLQzo/W7ds0buOLfpAW20BkuNs4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VIzjU33sfeFg2bdwgc2bPkjWrV8qxY8eivigsqOMvEQ6Wve13CyYS4R5E69A22ZPPIMzxm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xhu/dt7+0sayaoy15681Xo062fcdOJg7qEKzS5qXDu6d8hQpS/2xDM1EH9+nzzz5W9yveS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V8hNt/sOFB1esfhCLmzxxgtx820UmKpYtrlmrlsybN0fSCqYJrHhri3pgaH4nhBF2lcixzH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GvNu3/Lls2ey8ebC3vspFo6OouJaoNi6b8gDxdCvwOizD27IwsAdV9L3xuvLeqtzRorJZ2Li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ycNAlynI5VmNxO/v3d3p6hnp27P60O7w+3rB+XYh1R33Oa4v3ASao6/doyZKl5Kn//LPAQ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PUJLhYVwOyVzPAdcb8MNorC75+iIP82GJcBP7gvbfDinF1gtOnTZHGTZoqdui/YJIcJgJo5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6/fizof8Wxj+R4EDrBkGavDc/Z///vfvt/GYklXWw9FXLzD0AfzcyizFuTivoYT5OJ3lj0B1U5z</w:t>
      </w:r>
    </w:p>
    <w:p>
      <w:pPr>
        <w:pStyle w:val="PreformattedText"/>
        <w:bidi w:val="0"/>
        <w:spacing w:before="0" w:after="0"/>
        <w:jc w:val="left"/>
        <w:rPr/>
      </w:pPr>
      <w:r>
        <w:rPr/>
        <w:t>6ZLFanUYpAGnxYjx/lYVOSuHDh3y/a2q8wABKSyuok2CQ7lHfPW5b351vERvsaKT/VxAlPfyC8/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+ZSaFY1J3IibkRco7JkriO4W9isLUyZPUe05x8uneX33dDbkTMyJdxOP8tm1b1cpQ+hQYv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6R9h07qOz/E2nabrMMhT+inY8LiN1/7GzlAeEw+a9GytUoHdW7wkEsFlpqDOExssL/TuL+Zr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faWPCNO5rOIe8I9/hHCZBe01qRl396P131QSuPn37q4kN+nufOz20wfc/9Ki8+vILvr/P0Kb8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/9n133XbHr81vUXf60Sy6cuTwYUf0jPRQAbIjQD47SJV+Rz7DyuL8P3vnAWZFkfX9giGDq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yNiEqYM45Z12zrrvurpu+fffd1V1dN77m7JpzAiWICILknAVUgiBJohLle349nJ7qnu57+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nOOd5ZrpvddWpqn9XV506deqUIqAIKAKKgCKgCCgCioAioAgoAoqAIlAmEciZQa4fDZRVA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A+uPI78/GjDaitEd5xZHtYpDLAobtXYOjsaMsCAnvsnRF4e0oQxMutN87Auzt4xPt7PzKU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P7sULl/wOu1atVs37yFL4bvEp77wRS+dX3Hrt3rPbU2A/nvbDYs8sTOx45fGeo9nEIBcvE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9g+BdoX79Bm61Fy6c7zE6dB8YY7LtO378sdCDoM0zo3vLsNyfbvuOzI/9o03Y3k1ZwAgjF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4K+gYNG4VFjRyeqz4ocgHKaEQ2DuCtloVtiAUh2yAX74nSt7MoOjPEMxHvdOGCBaZrt+4OH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2+OU3/vr2DFFRr8kqFK5ipMum3+ycBqFB57t27Zrn9LYO+k+kaPXm11YaJDr9yJse9NnMWvyx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xLARyKS9Y2eT8Nqgvo01AXDESygf6eMQw0+/wI91NU/QTGK6K8SobtTAI+3zcZx7j/JIou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2bdtiHzd98imnu4vt4D8ixrHaUo6krj179zEDB53gssM46cnHHs7YWAPDFXvjAYboJWFs7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Ssac455gK3PrNnzXANVhgbZAxyIyR8k2/lSbh6ibDDAx6nHjBWCeFZ8rTGTeSnc5V3JZiuX7f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w2kGCehnGNGFAhY9gGHhWsyMVkXkuGzQs+3lo6bRadgFA2fZDwkGsU+UXilne5I91cX3AI0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654abaNkDDCjGLoavPI9v70M892TqCR7ygdP8ZZ+v8oxKawTAmP65dfeY3bB/NdM0/gD9q+/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aM/yjoc6GnCj8mSu3bdvejcpGnkw3oIXJ+4NPOCmlwaZkyua9777b4HiiJKxLl26OURxjP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gXT+VEajwzLdrHH2Q9NvZ1CVq242aBwafQrT3Nd+ulp/FrnjIFaIutmdbCZervYlYwuSKh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kPRo+cqlISc1VOcrn+Jze7cidlGjH8w5QnCUm5s7n63z3f9sjhHxVjCS6TJn7u6Mp5CD7I/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PyC/70Z4vuOhS9xSFDevXO7hIGSxxwcPKliM8D7L8gedg/qCmTZuZNu3amw6HdnQ33gr7Hj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3oVNjeEEfIBXsLlxCI27QZtxghK371HT7d/ZixgzLcJvc1pZ5zl4tapc9e0Brl2evued089R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MD/ZULfHp1599+gnnJ8bU7Tsc6rQTMLL774YNGzkbIsKMhJH95FsU3vbVr6uxn5kM9NP+s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I9DAtfz/yTe4ofwhrjRQBRUARUAQUAUVAEVAEFAFFQBFQBBSBsoVAiRnkAgtGthjQ+neZ+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xwWKAgDdBFn0wvMXLhCg3USSVRe8a/vqm+p1KWZYqXSbPUJbhmSAdoejj3URdpErFLxWPV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3ymVLVi3Jv2bzZpFRy7qtc5UqVzabNG/O5qomWbeKE8WbQCSc5im0WITCMkaP6evfp6/3mf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yDZ9h1y7PAenyG1nUfYPUfP8X6DiDrVqVPHNYYJihMUVqeu15v19h8yMOqN4bUwqAwl0QcF5V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HWATC0wvUoEFDU7NWLefoWPrRNm3butVjrAvzJkSk8Z+NMZ27dC3mcQo+GL8KYfTl90SCU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GLGZ4IwlTXDHK2J6BR07a+YUXX2oe+MufI2+UybZPxJjp1NPOMBifQX36He4aKtre9PH4F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CfeRDoDTkBV8RYv9M1Zelkjt2bN8RO89ME2I8h1ejK6++rvgx9cY43zLGnmecdY7p1r2He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uqmaaf6r4GA3iyUxo6uRJsQyr2FjHIrIQ3jtT4S/xcnllof7Ms851s6CtcIxxnHL1P+ZYz8I4</w:t>
      </w:r>
    </w:p>
    <w:p>
      <w:pPr>
        <w:pStyle w:val="PreformattedText"/>
        <w:bidi w:val="0"/>
        <w:spacing w:before="0" w:after="0"/>
        <w:jc w:val="left"/>
        <w:rPr/>
      </w:pPr>
      <w:r>
        <w:rPr/>
        <w:t>Xg9Lgti4yNgji/IYLtL3Q8hGtjcx5lUSL1dly7fy5Kqe2fJ99eUXzYb1G8zRxwwIfCe0RTbbI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av77ICIXna9escTcAsakND3JCYz79xD22njFaNr/xnDGeMCjf+Ej57WtSfZDNU+4zkV9U7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BtP+AY91IGKOxmaQkiaPf8apsE22dTTjolUSnVKNGTXdDI/0m4X5jIpuH3Ec10JT4XNGFv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asc85z+2j7ebVq1U3z5i3MtdffaPA6i6fHdDRw8AluXajfyBHD0iWJ/LxJ02YG77sYCKci8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rVIjxGx7/0fv5T/SYNWtGickuqcqcq2e2PohNVMh2/OHNNROij6atRmmLmfC1Nw0xP0zFX8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W/XTcKiXPG6Lt+bHT+buWrFihVMhQqp56qMibfcfqdrPEne6J3sjbJ2eZK8R7615TIM7cN0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HDRzsygH2RoakyrRu3VpnXi9z5uYtWrr58f0i9wpxSh39okuWZ34M6mkzu3btdB9HvUFfRv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FcsPfp598bDA+vfq6G0zt2gc6yZBfOVEgXd/IJkeMVWl3pGEz4NAP3nXlnqAy0N7tzQ2ku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13/swwPDc7vsbNW7srlUE8SQMY2fwrVa90Ets1SpVDZte0d/EOf2Ed8kfYwRlvvraG0yr1m3c</w:t>
      </w:r>
    </w:p>
    <w:p>
      <w:pPr>
        <w:pStyle w:val="PreformattedText"/>
        <w:bidi w:val="0"/>
        <w:spacing w:before="0" w:after="0"/>
        <w:jc w:val="left"/>
        <w:rPr/>
      </w:pPr>
      <w:r>
        <w:rPr/>
        <w:t>7Hv06h1qJBx1043LbN8NbeSbVStNh32efjPVLe39MbP+z59/Wfmdj3JHWcFOy6k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lFcEcmqQy9FkeMs45bQzHPxQFmGsc/99fwpVRgrQ7OgWg1yMcfGwgvK0yz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D45R4zpV0es0cgTGjR5lRH4/IPGGOUrRsWXR8qz8LMS7wh5eF3yxEPvjAfSkXPcpCPXJRR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NvnkMFnnXLFrYHnX45tMZyMTtO1Ayxz12OB0m8N6wYUO6aMWeY2AJNuKFqlp1n2fpYimsA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V2xJCYMqkic64xUIOf3i9HDVyuMGLCsfhQrSLaVOnpCwRXpHxTiTe7rp0LfQ4hXEOi4zCZ8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vxwdCXY05zRZT//XffdgyDxQMNhgRXXHVdpGPek+gTWeicN2+Ox/gZL8J4i7a96S9auCCyk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8CoPfOPIC8h+N91yu+NVK9Wifxg+jAUYgnw29tOwKFmHY6QWJk9WrVY1a/6ZMGCBFVmBb6rjYZ1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NHM/Y9uIv/Fq0bGVY9LOPvs0kn0zj2kfaYsj06eiPM2XhxJfNN/ygD8FbYGkSBgmXXn6Vx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fcjy3ZVou+nremRA4ldRGgG3fb/MYOIm8DMbvvfOmZ95lG8Xw/KulS6XIiV3zrTyJVSwHj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3bMJ44xDl7hTIUKZveuXc4x8RjU7ti+3Rx5VH83Z39fsGt30WZF+lt5vxjq2t8Xz2yPdxiI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o2PlEuuSfVB8MtGflG5Q95I6it9Yd269dxIyLthxmhupARv+E6QvYV45xgv4ZHdL4tcfOkVr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4hM3lzRr5nTDH5vI2rXr4BisYgDnfKP7Muae7x6D1lSb2amn7WV79epVGW8AteuKZ102Cvzkp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o/gPMgvnz0vJFThtw3EB3gy0b6Sm7/0SPcZ+NsbMs1/dz58w2/OUT4clYCOM8xoywb9P/L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tW7c6352MT8Ijm7lqvXqF/cu6deuEnedKWW+94y5TvXrhfJmH6Kc/eO8dT7xc/cDhgY2fy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dSBIUL5swymL3ffa7mD5tikfH5vemu3LFcjfrd9950/BXUsS86InHHjZ33vULt09q0aJl2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WmduxMQBiXvX5uLGed+Jnckj9+oa+2CZOLkhFvFc2SWNUHUZbt2314BsWL0447/WZpx43P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3f4ixVxyaxOEZJQ36LIylw3SzUhZ4UUZOOSvvlM9yR3nHXuun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OQzAjkzyEUx8+rLLzh1Z2e6KMIw1uGYvqeffCwlLij98QghR35379nLLFgwzxx8cB033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7/fEGBdjxgwabH63d5iieJ0+aYL5cuiQUEr+ClYXfUierCGJ8GFQm/yJ0UJx8CqtU4P3Ee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IjxuWfF+xfu3CQ8jwz4cklLJbMfPt/vJkya6BrkoePFYx1Gg9jc/d276Ba187Tuq7TPCzAR3P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fRJMmTUOT07aqVC0yHCt2pHFoytJ/ELcvK/2Sh5eAtmsf3dq5c1fHILdX7z5uIhY/50Vo09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M70hYq9YBhoWhPn0Pd/ng/XXunFnu75K6Yazhb+qUSebnv/y1O163aNnSMSyyDYGkTLnoE/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YdvgH++vQ53NAfykIji0DjPhsrRUh57dqtuzm0YyePJ3jSf/ThB66XwZQMytnDpOQFPKXxP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TeHPKNF2q+GL4wlVkzVTxS/oZC7v24m779oeak049zdiezbp17+kYKychV6SqHwvNLFILY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/JJeLor758yC2EwmMrQSOLl6gqW11z3E0+7ZIMaGyriEMfoyoYL0uMJMVOcku6DOBbcbkeUq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9a/N6+I9z7fr6VpzzKC8472L491Lgeb8cy/2E8+nZ1+PHi8IIwGn3tlRf3/Sq8+D3eRTkNI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HCSBx5BdJyzVJucPmW57ubQNqNhcGyYS5rC+e2OW7IR+OisfAPYgKKhUEBec8bPLECYY/I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DvgxCPsHreqpx8sSTT3XrSf9APeMS4xVe+rl+MmqkGTT4RLccl1x2pXnw/ntDDTeJyHteu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wUfj41Vq1Y1bfcZxBFn+bJl+6U8Hfed5CLdqm++cdliTFi/QcNQY2s2OQoha65du0Z+FrtWL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OE7mbdpqLjUB2gZgP3nHX3R75nu9I9NN23HT3ceUg/xwqzOjZyT+DPQBxyxNWT05ReO+dt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p7NhRcqeFeAqy78emjRvN99u2mUw9B7MBg36I9sB4wIaBVNS1a3d3g16qePYz2nXXbj2Ky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Yhuw2j1T3fFPonsQIFu+1hOWamjZvHmqQ26xZc0/2vINcU2nryMuC3JHrd6D8FQ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oDgCXmvB4s9jh3CUk9Dzzz5lfnnP79wjpVGKHXPscWbM6OBFEdKxA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rQA0bNnKOkxVFDgr/CePjH3uY6RFLUpd8umLo3KVr92JFwpA5lUHuhg3rHXwFy9at25pRZ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ZYBssNGjYyFSrVs1s317cQODQjoeVZLGyzguPDmKMjpEGxz6GeeGLmhlK36OO7u8u1kk6v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YyrNMrnt+/DGT6InFxaCQY7hZuBPFNoaH0k7pE1hAT0e57jvS5S/Ply5d7H5n1OeIo442ix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Rr/bi1kEH13EMh4KMr9q0aeca7sJ808b0xwFGLkSOI8btyyIXK/frEcWKwiLI/HlzDV6lo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pk6deuaps2auXHpp6N8r3iHF6+StKWTTj7VNLaMs8kn5SKfm2OyNzu2Fy7O8c29+Pyz5oabbnW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xFsybW2yRJhd9Ih5wvv12tXsUNwuVeBoSwrP2NytXyM+UVwx7pc+WiLxLjI63bd0qQeXiG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eyPYbzDa9/43t9XrAs79LOyrfG0ct5wMxfvCH1zrx/owhBUauQWOClPnMs841vfr0dcYjw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87pknJUra6/GDTnANKZA14hr80I+JhzC+qzDjqLQFSiDCgQceZG685XaPMS5e+0aPGhmbe7/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Gp354Y8yU4vZBGCtwNLbtkZLxxW984rTpRkVtmg0dHJkbRvlWnpzLC2FAhISDp3gAlyh8Y47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HS1BWV96BEO/Lv5Fn5vTppkOHjhLFuU6ZPNHxsGsHEsfeFLFk8WL7sck3PnbhkuqDhGcc+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S7rD5yn1pzcUk/2yveHBnPi9Emw2a18vzXFztDZ3IqVOnTg7Mhu+1WVOv4VBgxBII5JSXS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7/89e9cr57Mi8OI77lHz17uY+RdToSIS7YRF0fFt2vX3vHGD7+aNWtG2lRPHdhUS9/IeH/u+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x7QzLn4+PvNx0VOfpOVBD/P944fIYdSW98TpVJxqFkRshhDiO+IEkjBq0KChc3oLXm/9xMkuo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P88fN9nfhuHyHqVOnrsuK+mUi97oJjXE2fcaZG2K8vGXzZtdIslbNWjZbz32z5i084/Ney+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IW5eH7W7LkC9O9R1GfQdi7b79RbB7Rtn3ReycOG97ziiI6lOCkoeXLvnb7sXS65EOtUy6Y7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ogX0gMO867Ywz3X6aU77SzcdyjV/FgiKDVzxf8x0kTbacCH/0j/amEsmPb71hoyIZANnV9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ZK8Up5c6sijlLUsyh1R6qVxFAFFQBFQBBQBRUARUAQUAUVAEVAEFAFFIDsEirQ22fFJmRrl7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e0TEAACAASURBVO8aAxB54KATHSPbVAnHjR3jKgdRcKEQhheEUjVI2ZuKn70IKcaRqeJn8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SLpu4YQYYYeGSF8pF+2ip5i1aGI7sLS1CyTtn1kw3e7wXHHPs8e5vuTno4INdIxQJy/fr7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LkhBDuiRo186i42mF3+7du2J7QrC9VmL8bi/UCP9cX2m3eNURwnC/h7VgsObbbw0LjVEo6b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+OOvWrjXbf/jBDcbTCMeip6Latb1H5PFt2MrrGjVqmLCFhCOP7u8q3kmHgWJZobA+Kyw8X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mxD5tY+b4Dp0if1fOLn490xjDJdcOElpkqVwoV13tGkCZ9Hyoo+WxbYGQP5NsRrMr/x1FYqZ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FIrwQY+LlV13jWVzkWa76RLCGwBXvMHi+5B7CmDYq7d6zOzCqyB6BD0spkDaVKWUqByUhL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7oX+axR/4v3t/D/3GM2zKta6r4GC6ut464ZSGcjUB+YgEer9T5RLb8FqVccgw2754/2k316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KkxzO77Z194YL5Gcvf5EOf0LNnbzfLzZs2OUd2uwEleMNYevNtd7r9KFmzoPzR0A9ilwIZFS9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PI4BMKW4fxHeGR16byN9vBIdxp+1hbMXy5Sk3dORbecLkgrBwG49c3dsewIu+saIjsrPJF++X</w:t>
      </w:r>
    </w:p>
    <w:p>
      <w:pPr>
        <w:pStyle w:val="PreformattedText"/>
        <w:bidi w:val="0"/>
        <w:spacing w:before="0" w:after="0"/>
        <w:jc w:val="left"/>
        <w:rPr/>
      </w:pPr>
      <w:r>
        <w:rPr/>
        <w:t>9Rs0cFl8/dVXxd7X/HlzHM+UEom2gHdLm/ju2RgmxJiG932b8o2PlC2pPkj4OVdr+Iwqv3jSG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Ebz7MxaQs2V7xrCq6Edra0CHvZ8syq/S0/9oH1A7k0X/Ace6m8cAIJRxIX7Zl85aiXFPIe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sfPdjx2S3CQAjLps4Bt32jMn8o/+AY+0oxe7Z8MP4B4F7x8M6uW0B3V2mhn3wyIc5XbGKl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7zOzVu29gbRh77FMZtm7Z4hlr/In45vvtc6ZgP3PaQcdObhCbSFevKvLS6z5I6OaGG2/x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/x2MOxuWcjB335ZdGpZXgbxnAziPr2Kzr5xpHnvvDKc3aauOWBx8wZ0935Mb+REdnYaxPG9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nk8t3a+ig7brb3nADQu2+/tGyc+dgBRfOxjd99lzaNRBgx/COnzuAqZN9LGPW2TyDDoHr6t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+rQpxf5mzZxullkyPvMKHC8kTejoTzrltLRs0Z+3bFnUtr7/flsxWTEtkwgR/HIimy+C5s+9+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YpptrRMg6UpSkdeSRMg2JVJbkjpAqaLAioAgoAoqAIqAIKAKKgCKgCCgCioAioAgkhECJG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+/+tLj3RKF7WVXXF3MWMeuFwYTHL1kE+lQoOExMFNasWK5xzjyPDx2BBhgROG7a2eR9z3il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+HOIqY1EWcWRv5y7dAquOIv7iS68wf/zzX3NmuIshl70wgFdJ+6hLx5PZTbelbC+Bhd8X6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7gjwvpsqfdxntPtvV69yk6OovfraG0LrwVGVv/rN/zM33nybmybqjX8RLWo64q1YvsyNjqEf7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ld5B07Uw9PeAXiXfGHYhvDOnl3s2fNiFykpPuOyBlbER1DSZ+B4k9uvs3g3c1PfINXXn2d+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nMGJpvQzAg3jnnXegxzoAXXgdtzy0c6TdndpGRuz+/8v4b7NdZR2riTfa44wfFqrZgL4kz6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hRg+DD9887hFjcwktNVMLTIvUSAwdJh+F3pgZ6kjbpK8ZsdlkOOKC2ueiSyz3Z5KpPnDF9qs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LptxjUEq/Uh7I9iaFFzN7zIxavzhyUBLyAov4jDOx/lYsd/vAqPWMEs8eU1jIvOb6Gz3tB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8YRF4ZtNHPK782e/MJ06dwlkgzzWrXtP9xm4pvOOvdcULUC7CTO4GXziyW6/Qx807KMhG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8U6NmTTcAb7T+/tV9mOYGA0jkd/74zm1D84KCSk6YPPd7F8QY+bY7f+7IGJLNwoXzzXvvv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F/dt8i6ezrgGOP95TDb/Rgx83VPacI8I6E2Ah0WKfO8tMcdNDB5rQzznJ/g3+UkwfcBBne5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IubQDaT/VfAbqtWrVcoy1eU5bS0tZfGIYLiJzY9Dtp/MuuNj1ss8z3teoj0f4oznjHGOrEG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ulZ/O9fwLL/Z4T2ZDwvr16zxxGC/ziY8ULqk+SPgFXaPIL/50Scsd+TIX89cz098Y8dkbf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Kw09iV/esfs+qVO/I440xw8cLD9zfuXbvO2Onzm6ABsjO2MMmQ6pX98NWr9urXtv3zAf6Gt5Zd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GG9BsXmH3yJl4WbfH6kGDTzIYFoYRcfk2gghPyZnKrvkypwuqT1kNY266xtq4ywkuF158m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6GGuvvYnrvzHwwmfj/O0BU+CfT/Q39k6CYKZC6LTEcJo279ZSJ5le0XPJqdIwIuTw5587GFnI1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XE7Mtg51+yuRJLmZ8/5defqUji9lx0FHYhrq59CbK5nfbqQWy0BlnnuMWhzJee/1NHnl24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X+3LsM0Nxh0cpLHHXfdbbr3KJrf2MmY97BuQNmEaENRCbkGA3BJTx8l9zYPTp6z5xOLv1hkPy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ukSEz/MLKXyxhBgHNmjU3GC2jH2assssnbOrXb2Buv/PnziljEvbt6tVuu5OwJK5+ORF5+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gid7t5FNPd7MD71zONdyMQm6y0ZGHsAwNzke5I7Sw+k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KDIFKJZaTMWbI+++aVq3auMZkKGbPv/AS88pL/w0txoTx40yzC73HCKJExENXpoQyDuMl8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/+3f84RjzwQlmDcu+lF57zsMY4tFuPnh5FZJXKVVyFGAq4y6682vxgecPEw+hnYz51dtN7m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ggax9h0OdEqHcu/DiS82gE050MGDxg2Nv8egpi9H2YkzS1di2bZuDFYtQEJgOHHyis9DEM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aqrJwTCaK5V27i7zIor6tWavomDi8u3S0jBSo/1dfLnXaaNJ1e+O1VxxPbKJAxUDid3/4k4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Y+MerGsf8SR03fhfNE2xSZR39ycfmqP4DDEZJEMrxP/zvfWbXvmPfK1WqbIZ/NNTjAZP6Y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AY+5Tr149t1gokTkSWqigYoFhwfCF55/xfE/yXBYJ8FAhRFtA+cvxu5lQkn1HJvnacT8dPc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MLcCMBQWMFr9cusRUrVLV8eDSqHET591v317kUVf4sBjAwhntA0Lxfevtdzkehghv376DI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PDcTXjlPe78eM/sRcflUrp5q0IY47xgvWnn0eUHGS8vQTj3qOdM5F3zFz+jSnH5VvW3DPd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ffbfBY1ADrxkzghe9JZ+Svj771OPm7l/91u1LMEDHEM/2npuLPpEF/oULFpiu3bp7qky/n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GCf+44KJLHYMM23CBsUKoWrXqBgN/2/iONvbSf59zjq2XeP5rHDko3+QFf53i/saT3NGOd7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9XIO7/89e/NzBnTHGPNrt16uGNy3DwyTVelalXnG8d4wfEgtnqVWfXNSke+5EhhDHjoz4Rmz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wpK6MXbaRAGN0VE/1dhkoMwvKQsh1cQ3lL7nsSsfjnvDyXzkilQ1kQsiLjz78H/PNyhVOEB5i</w:t>
      </w:r>
    </w:p>
    <w:p>
      <w:pPr>
        <w:pStyle w:val="PreformattedText"/>
        <w:bidi w:val="0"/>
        <w:spacing w:before="0" w:after="0"/>
        <w:jc w:val="left"/>
        <w:rPr/>
      </w:pPr>
      <w:r>
        <w:rPr/>
        <w:t>7W+JwA4dOpr/vfd+SRJ4xRPWE48+FPiMb++ww4oMX/kuGYdLmjhJgPkRHgkhcKct8d7oB/GwL7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1mwnzd3Ts6KmW/loaIYJWP0buNgAwBm/k1pqd69nTbOPYZDGC9hOI3R4qZNG83uPXtM48ZN3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lTdqxhMl16AfveeYa9Gc//8WvzfLly0zdeoXzOYnLNzFi+Ify03PNNz5J9UGeSob8iCK/2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vyZS5m1zHOPQabIvPSF35YSt5xHQ/hP/zgbgRh/MSoCaNQxiD6bNEJxaln3DTVa1R38kUfQ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nPMUdu1aaNo/MQ3nyrE0NO0+jb7wjDxjchewOnhCVxRV+EN23xosq7vfa6G82DD9wXavBFW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7H6WtsAJNnEoX+Z0ccqer2nob+yxrnOXrqZp03vMrFkzDCf2dOnazfP+ospttA82GeMJmXYNX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DNvrlgviebZmVPPhG0LulIvQv99/3p7Qb3FLxCHvGHAojPXRiEPO3u+7+laOH3bBhvWnTp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4n48fl5OywBv8Pxk1wpx2etHmrD79DjeNmjQxeJ1t0aKl5xSFnTt35rQPF2+/eKY99/yLz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WrVvr6DzoE21dtAPgPiNrv4d/eRZ2HTl8mKOvR8bjL4jszZD0vXNmzwqK5obhLZaNHqI/5V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HQDd63MDB5tjjB5lNGzc6GKEfpc3XqVPXky3veMgH73rCkvzhlxObNm3mfGPoqjDk9+slcz3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u2fLKV7kj23ppekVAEVAEFAFFQBFQBBQBRUARUAQUAUVAEcgOgWQNcoN1W24JUWw9/+xTj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zAMkxVVMmBRvb4eXx1NPOcBdTYBbHu4YUAuNfDAQxaoNQyKEYFeJoXz+1bdfeNGzYyB/s+e1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QowCbbOWfLFTZz4Pu7TRBz7MJ++9zT5vLr7zGNcqFFwpzW2nu5x9Y7jTvHR4YMNt1CeLz7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1a7mGBKRDiW4vNqG4ZjGd9LSnID4oBdMtsHG8o30EM3nBz0MJ1YvFCAxQbY/QtH+MocUg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gn2GsP9z9HVI2G2M3boQbFLofvP+O46FCeFDGgoKib8M+4hiWLPCDddA7kCzh5cd59+5D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LXK4okL9YtMB079HLDnY8ZdvePDwPQ34k3XeEZJMymDb1jwf/am694y7PkY8sLvDnJwyfB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jePQTIyLiYHAjRjd2XBYPWLgMIpt3qvdmp7XT2OGe+5D26IlTwj8WLVpgZkyf5vFWwkYJ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8rXmJ9h1VXDGjwYCyLNZJ32AK7ldRzS3k5NhFvekJ8txyzXlLk78eD8uU7/eC9d8xZ55znP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iggXzXEO+nPSJxhg8brLwK20bzJLyyCI8g+ocFubHKyoP4rVp09Yj9wTl4e9DqC/GS3hmT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KDE5IVUBcvgmd0vRcXVTkNWjEGMzXjTEh4seB55VP+UJfHzSRk5w4f2keX0VSzgyyK+nxVev8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X++PG/X3Ciae4Bhm0LzbmxCGMYG0ZAmPcIBkgCu+KBZkf7iEyP/z9+SJ3yPtPlX9BxfB8O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6L8UXSHiGjlJHy833jaUzmJbRXv7c64mGA8tQTj6Sqcspn+VaelIW1HtIWMv2GU717h3VCM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3Ng1axHeOdt9983Q7y3DOufjj0fY+RDRtPba+EkgBjOf8R1fIs3/gk1Qf5x2Opr32NIr/Y8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7Il7kY9cr0GxFcGEPtue3yZcuKeWKWuLm+0rcPH/ahK4+SH+Xr07foaHjCGNvQL9j6j7j1j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EKA96Jv6CiI3iGDn5ifLZm1zoz9mImgQF1R0dDYaOghH9ChvH8J4bRBhvYoiI0bEQm+L9X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rqc7pIvTv/v4l6viYrt65fM5mHDYO491fiDnEMQOOk5/uFaPMp598tJj85Ebw3dCGgvQUfGt4</w:t>
      </w:r>
    </w:p>
    <w:p>
      <w:pPr>
        <w:pStyle w:val="PreformattedText"/>
        <w:bidi w:val="0"/>
        <w:spacing w:before="0" w:after="0"/>
        <w:jc w:val="left"/>
        <w:rPr/>
      </w:pPr>
      <w:r>
        <w:rPr/>
        <w:t>I4/bDnzZFP/pU+WRX1B79ifEKUOUeMXThcuFdlw89LJZ1dbj2P2kHZcNVKNGDreDIt9HbXcTPx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2nqCADoQ/m8DvjddezunGVnveQ97oH9mELhvR7fJwT1t89uknnLbovLMI3yfp6EPWrlkT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2MbkiIP2Kec+cvBb+JsWL/e5cn3Qx/ptu+IZQviLWGyZiK/qTP58BdEvLOhQ95zdS5uHF9ZM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OnDjkfc+JG8xZE5lr+Mrplj/qTUh6fx2isss0Xr7KHZnWQ+MrAoqAI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pAsghE0yJGzNM+qt72Fmsnx/MPC4ZCKEfCjl8iDkoNlD5C/J4U4ilE4qS64pH0z3/8v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z8tHPHDn+Q51ivYg9TBOywee0tMvhEURZ27Ll99DBHUhM3jOy4dhwW9KISRjbvvP2G4Yj7V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nmDp2ffvpxz1FOIaVCeWpXZcg7OGLd+Lhw4a6XoslLwwoMEbDo52tbA7iE9cb4s4dOyU755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vf/x/v3E8l9k4eDLcZyiCN6t0Ri/2tyY8wD4Vb4kXdp06eZJ57OH/GDyaBfHxv9sd23cEx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+G7d6cuJwuK9nulLHG+eXgk2XdI+TO9Uo5//+NvZsynnziefsPSs3iJxxK+FT+h8L//vv91vM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8lv3g+LXGGLo7gxlvfKNYk+yM5b7vf+GN5nSRz/1d+25HkmfZmksa9vvv6KYxyK4ZqfgjBIq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Ld2ccQ8wwPk3jEypTwxCLvkLQl7f3V348HeXSmXFOnTPJ4XaTPPvW0Mz3VTbpPhDnHUYpXb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e9P3jgBQ66LuUZ2FXZAD7fdn9Wlgawkmzfcf2VFFCn0XJI44cRIZJyAuhBc/kQYJ9Gd8Q3l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UWAK+U/pVoajjrN2O9gTImsLPf8VIDoNqu9344yAPsYntgb/8OZIHrR++/97PwuzevadYm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2pg88c+LdPVNCzudUAiG+pc/GjJafGV9tbKMkBkt7vPOPN7ZMmYpfqj4AT+BC5BdHZpH0Y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+k5Uof8M8H73fmOXa4fU+7fvD++yIZWeRbefzvT+oVVV4Ax1Tfl/Czr+mwD3oetTx4n0zVb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xzNnQapcp6B4jm9dfDTeeATt4pfNYmi98kuqDwMr/3rORX2zsk5A7bH6lNRfba511kmqcs/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EDVhiQMR3NnLER3b1sr6vXr2Gh0c6IxvkUTYphL1vxlOM30aNHOHyTVV/Itnfaxhfl5nvB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ttm7d6nvi/cmckO/0uWee9D7Y94tNILZB1uRJEyPJA0HM7He6Y8f2QKNLyv3sU4VGcMKDT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h9hXDQps4fSAbKq05XZL6oGzqnyot30GVqoXOBlLF8z8bOfwj8/KLz6fUA7LB6K/3/tHRD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Gh7kd7TuI6INfe+Ulz4kpQfGyCfPPu9L1D5JXum/e/kYkDdegsd9+Lvf0GQ/85U/O6UgS5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+P/PU4/5HxX5nWx4Y8t7Hjxvr6c/sjND9YvgatnnHjpvNPZsmFi6cbzx68wCG4DNr5gxz7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btN8BuvNUhFdov/wn6dnEJpu24YHOmzzTEYa+QrQ3Tj0QsvW1ko88i3plDGNzcZAuy+ZBv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/evvDxhkOD/Z+Yf185LG/qbDvo2JEwrlzbA1BMrDpgzmqpno1+y87TJL2dJdbcwlblgd5Hmqa5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d/kjlT102eKgCKgCCgCioAioAgoAoqAIqAIKAKKgCJQMghU6Ni5V+bWU56yhWxD9sSJ/4OFco4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OwljwP/96MD5DTRmKAJ5P8MrHYhfHh6E8W79unVn8xULnuOTQhDl6cMgh9U2FihUMSmfx+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CPd3fgsguXqeLkcVclhW7VqVcNR2HjxRdG7e9cus2XrFrNyxYpihnu5LEd5552vfQfH4aGsr1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dseCBB6TVq1dFeiW1DjjA9OzV2zlOEoMPPIt8s2qlmT51SrFFhkgMNVKZQQDvuAOOG+iUl4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yedx4SQGTVJ+IN+4bbrrV3bTBAtZ777xVUtXYr/LJN3khCfAZl5s1b+6My8g/C+fPi2WAm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EY7wg41mW33zzeMrjGGDuc01nnn2u6d2nn5MN+b3w3DOOh6lM88Voxz4WGQOAdAaBmeah8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o2LGTc6IBMZA35s6d7RxLHJwit6H5Vp7c1jYz7i1atnJOlJCTWrb/8IPBoG1ZwEbIKJylj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zGWzliuWxDGtKk09SfVAUvOLGUbmjCDk8DP7m9390T4RgA8fD//lnUYQE7q665nrXCx9Gqw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kQ1SZfzGeMn+K+00kUA2HBf0hx8NzVHv1fXoudAKLFi5I+91z8op4kMRoCYPJOMZLSdUli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xk6Ncg8KaMmRhmBfHUsGAEaNPoS/G4DH25dIl5+snHgiOHhCKrtWrdxjHQxKieMWj27JmG4+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WHj17mRo1ajr9ARsB2aiUtOxar149p2jr1q3LtIilFl/mvHXq1nVk+9LW49B2ePfoprjnG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Z+6Yskc2wNIXMg9zjGOrVHE2d9B3lOTcJ5vy5zotbQdv6vaYQfthrGXTNhuRS4MaN2lq2rVr74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fPWtGqZUnSQyy7VvzTe5IEhvlpQgoAoqAIqAIKAKKgCKgCCgCioAioAgoAkEIBK/dVwqKm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5tGuMS7mmTJ6YT8UrV2XBUxx/+UIo7/1ke2uLe7ycn2dJ/8YDRFLHqJd02ctSfvnad+A5J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8t27ZYsaMzu0x5VHKoXFKFgEMzHtbx+xu3bolY++vJVvi6Lkl1ScOPvFk1xgXb0Tjxo6JX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C+SYvZFT4kMizZk43/OUDYbSAQQV/pUFsguveo5ebNUdN216g3AcRbo49fpAbi4X1Tz4u8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bnCCAvJBP8ma+lScnoMdkiicx/pKipPro0uKTZB+UFKZBfFTuKEIF77gY5UKMYaNHjSx6m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CHAuO57uolO38K2o+UePRH8aZD2I8V79+AzebObNn5p0xLpuOmzVv4ZYRWUaNcV04Er9hj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XL1uWcR5s8Exqkyebf1RXEfwKkprzBnPPPJS+Ol/6xnXr1hr+lIIRoO3EGTOCuSUXygkq/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vzZdvqzy+G62TIqAIKAKKgCKgCCgCioAioAgoAoqAIlCWEMhrg1wW444fdIKLJ54/OAJIq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rrHPOM1OnTA5clO7arbvjuUNqz+JOvnmDkbLptXQR0L6jdPHX3JNH4Iwzz3E9H8F9xvRpk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4k+cmR8aF1m7Zu4TiSHWMNJUVAEcgcgYMOrmN++P57wzHmbH4aMfzDzJkY4xjI42lt8+ZNDp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pUU4sJDWRIrB/IZBUH5RL1FTu8KJbu/aBBq+1e/bsNhvWr0/MuE9ywdMcnvj2dzr44DqGU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knWEfDskrSPAoeP4Fl7gb5DD4G/OpbiTN5Us6+ZTTjW2svufHPbnMTnkrAoqAIrBfIKB96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ioAioAgoAoqAIqAIKAKKgCKgCCgCikDOEcg7g9zDjzjKOTaLmnPMHUaaQjOmT1UDTAGjHF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KI6da9p+nRs7djvIFXJo5L27ljhxPepm07t9Z4Pxw5/CP3t94oAtp3aBsoTwgw9l182RWGo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jLYXwMjlm9Cj5ud9eTz/zbOfYxqrVqjlHfQsQLP6PGqleOAUPvSoCmSKAp6P7//KnTJMVi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9p9/PlgsXAMUAUVAEUiFQFJ9UKo84jxTuSMctZdeeC78YYZPmNN179nLMTjds3u3qVK1ajE5b9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kWj6ij/tsjOEvn6hJk6bmhJNOMYz5GE2zMVbo29Wr8+oEJilXWb2yeR0PyRx+xrdx4IEHF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/WVmtnpZbEVAEFIFSQUD71lKBXTNVBBQBRUARUAQUAUVAEVAEFAFFQBFQBPYLBPLOIPfQj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KW9iyZbP5aOgH8lOv5REBVhb2EV52unbr4fxJmFwxtho7ZrRZvXqVBOlVETDad2gjKE8Is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DPZtSpH6jPh6+33uZxANXp85dPV6DBZ8li78wixYtkJ96VQQUAUVAEVAEFAFFICsEVO7ICr6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nw8gzjJZ9/XXiHnjD8tLw9Ai0bNXac0qFpMBA9603XpWfes0SAfqgQzt2Cpz7COvx48aa7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qVRFQBBQBRSANAtq3pgFIHysCioAioAgoAoqAIqAIKAKKgCKgCCgCikBWCOSdQW5QbdZ8+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HnKP5gp5rWPlAYOvWLYY/jHHDCMPsd99+0yxcMD8sioYrAi4C2ne4UOhNGUNg586dxUrM0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EjP10dLFnGmAMmzXmz5trXnnpvwqHIqAIKAKKgCKgCCgCOUVA5Y7cwAuuQUT4zBnTzZuvvxL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yCIFtW7eat9963axa9U0elar8FmXXrl3m4xHD8s57cvlFXGumCCgC+wMC2rfuD29Z66g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qAIqAI5BaBCh079wpe8Yicb4XIMaNExBizceMmTtS9Zq9ZvWqV2bRpY5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cIFC1alXTvsOhznF8latUMdWqVjO79+w2C+bPM4u/WFROaqnVSBoB7TuSRlT5lTYC7dp3M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5xibN+xXY989b2QRo2bmAP3beD4ce+PBs+4GC0rKQKKgCKgCCgCioAikDQCKnckjWgwv1oHH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mfVjBmC8WLVQ5z4tKXvyqUqWKwUtuxQoVnfJs3PidnmSUozdj90GSBXOgRQv3v5NB6tWr50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6gUKvioAioAjEQkD71liwaSJFQBFQBBQBRUARUAQUAUVAEVAEFAFFQBHwIBBsdpt3BrmeM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IH9HgE1yN3vm4AC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qAIqAI5BECwQa5hW4s8qiYWhR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AUVAEVAEFAFFQBFQBBQBRaAsIaAGuWXpb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FQBFQBBQBRUARUAQUAUVA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PIOATXIzbtXogVSBBQBRUARUAQUAUVAEVAEFAFFQBFQBBQBRUARUAQUl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IABJREFUAUVAEVAEFAFFQBFQBBQBRUARUAQUAUVAEVAEFAFFQBFQBBQBRUARKEsIqEFuW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ZFQBFQBBQBRUARUAQUAUVA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SBvENADXLz7pVogR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TKEgJqkFuW3paWVR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FAF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SDvEFCD3Lx7JVogRUARUAQUAUVA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gbKEgBrklqW3pWVV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QBRUARyDsE1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JFkgRUAQUAUVAEVAEFAFFQBFQBBQBRUA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AUWgLCGgBrll6W1pWRU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QBFQBBQBRUARUATyDgE1yM27V6IFUg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ShLCKhBbll6W1pWRUARUAQUAUVAEVAEFAF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gbxDoFKSJerarYepU7euqVixovn6qy/Nk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+Y16HH3GUadioUWC6TRs3mk9GjQx8FiWwQoUKhvpS171795qZM6Y51yhpNU7pIHBYp86ma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9ZuGC+eb7778vnYKUcq603ZNOOc1UrVo1sCRffbnUzJg+LfBZlMDGTZqaBg0amkqVKpkVy5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+iZJM45QTBFq2am3atGlr9vz4ozF79zq1oo/8bOynZs+ePTmpZe3aB5rjjh9kKlSsEMh/0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VKwKfRQnUviMKShonDIFGjZuYjod1Mj/u2WM2b9lspk2ZHBZVwyMgwBjW/5hjHflr165dZ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Wt1CcunXrmW49esZ+f/XqHWIO69zZVKxYUNQnGmNmzZxuvtuwIUKNNYoioAgoAopANggwb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mSpUqBsm0tPtfnYvFe5sqT8XDLSxVUvJUUnzCyqnhioAioAiUFwSQRdDDIotMmzrZbNm8u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6tGnbzjRr1txULCgokbWj3n36mVq1asWSAXlfvXr3NdVr1DB7du9267l8+bJSX/NyC6M3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UcwTyzeagbbv2pnOXroGo79692wz7cIhBXx2HmFuVV5sDlYPitIjwNEnJU+3adzBNmjQtM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6RBFQBBQBRUARKL8IJGaQi7B4+plnmWrVqjtorV69yjz073+UGnKUZ+DgE9zy+AuCcDzus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d/keRfh9Sv74557wLXIPcjRu/MxgyKuUnArSHs889320PGAcyOdofibaLsTrG5EHUpGmzr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jxZMOEACrtfiCofhqWGwRYJL/s8qtM7QMPLJYBBrlff/1VzvrILl27md59+xXLVwJ27NgR2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5BUa9xETjxpFPcPhHZY86smbFlj7hlKE/pGMMGDj7Rlb9WrlyRs74F3A7teJhj8M99Ju+PM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24yzZu3CIS/Ro0a5sMh7wc+K2uBbIioVesAU7Ggovli0UIzb+6cWFVgsbNx4yZmr9lrNn73n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0jxp4OHQ51orGou3TJ4kjtodYBB5i+fQ83rdu0MwcdfJC7SWnPnh/NhvXrzLSpU8yUyRNDs2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p3qNnxsbgW7duNaOz2BAYWiDfA8au4wYOdtpv5cqVnU2DhPF+Rgz7MPbigC+byD/zrTx2w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MPK385Z7FnSOPW6gqd+goamwb28Rc9RvVq50vgM2ukYl2uYxA45zNsdt+36bqVmjplm3bq2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CmTtndlQ2Jt/4pCp4uj6IcePEk0915z6l3f/u73MxNm/26dvP6T8ZV+mTomzaU3kq1VdQ/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M8YNOcNp9pYJKZuyY0Wb9+nVuxKTkqaT4uAXTG0VAEUiLAN93335HuONaPm36HHzCyaZqt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MBTN+3FhP35O2cllESFKeyqIYgUkPOvhgxzGC6GF5h/urTprNtSWlM2YOcuLJp7hrAZn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7p2buPgYefypOuO65c5sckLp+4c7H2HQ413br3NI0aNzY1qtcwBZUKnCJt/2G7+fLLJWbYR0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1b/cV0fvNOBw0+ye2rAiMFBCJPTZqUncOHALaBQUnNxQKZxwjMt/JIFeLqgyR9ElfaE45vO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4hjv//jjHoNeacuWzWb+vLnmk49HRHbidEDt2k7bbNmylaObqFylstn+ww9m9qyZzjo26ytRi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9Kik+qMqfrOyhDPtkcUJej+w9wxzF/3XhHc2bPiqSX9KflN3OrfLc5SKd/CaqXykFBqKQOS6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0qeOuroY9z2XJ7km9To6lNFQBFQBBQBRaBkEUjMIJdi79q5y1Vy2DuHS7ZKRbkx+Qmj3bt3RZ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gkdSeBP2IN0ilvEbAbp/2u8vrQuegcOmM0LP9dnfvKfIakC2vHFRfWeYAAZTaN9x4i+MVO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JMt4if7nm6DLTvSIeQPk+FgN0nZit7pMpnf3lW0vKX3X9k8v5uuf2npn79BuX+tbAwg6IfJ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o4BrkFBQXm1NPPNBiPQhs2rE9pkEu+J518qmnarLkTX/7hjTrVhkAWwW+46VZn97+k8V9r1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vYY4fNNi8+PyzBqNvP6GAloVk/7NUvzE+G5/FhsBUvOUZ3g0uvfwqA6Z+wmMzm7KGfvCe4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Xv/OtPNSR9jr4xJNN336H7zs9o7DmzA9ybeRvY0w5Lr/yGgNGfmKTKycAsClg0cIF5r/PPe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Nr6uuud60btPWDT/woIOce6601zXffmseffjfKQ2y842PW5mQmyh9kH/csPv1ELY5Dd7f52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uYfEcQocyZvSoSCfXqDyVWbMccNxAxzO0pPryy6Ueozj/dxFXn5UUHymnXhUBRSAcAQx1T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0FTHsJHYmmwbDuWf/BBnzmGOP8zCi7871JsQk5SlP4RP+Yeuh7fuEs8l7dvZ4XhI6Y1ufF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sc02vPn3zHsskChhXLvPnnQkfvtm4czEM4Y49fpC7odZfDuZQPQ7ubbr36OV4on7nrTf8U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OPGeBuaigWIUXAjp3xHT6kYOs+Smou5jLM8ibfyiPViasPkvRJXTlR77wLLnb1WDZf9EoNGz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98Pwz5sulS+zHxe4x6iVuEGG0imz/1OOPOM5vguJIWFL6l6T4SLnCrlH6Dk8/bnkrD+OZ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KK+68Cl75PreKon8JwoQwW/ax78Pi78/hUXTkdjvMRp5Kis/+/L607oqAIqAIKAKKQDoEE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ZST5HqHvumSfNgbULvTXu3LXTdO7c1fTpd7hTDOfo4CwKVKVyFdf4ADa2MjQLtpo0hwjgOU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BnpX3K17nnn7yMVN9nzfr77/fZk4+7QzTtGmzRKrOjnEhG3MJ02v5QwDvS5UqFb13jt6bP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+ivKM/Xrliec4qPnHCeMd4q2KFQq/Pu3bvMhdefKmpXr1GInna7Xh/7jsSAXM/ZGL3iZUqV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hHGW6ylFlx/btDzWHHFLfrSteN/GQwHhLX0mbmDljuvu8LN8MPuEkt02jdB7y/ruxqoOBq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MGjkikA/Y4umyfoNgY+d0Ssh6hxxiGjVqHMjbH3jAAbUd492nnnjULPv6K//jWL/x2B51I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UhBnjCj/G5VNOO8Npj7NmzpDgnFzzrTzU/fQzz3aOng2bu2WzeJIpiDfdekek9ogHqIsuu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/Q7O47IqrPca4QRH5bm68+Xbzn389GPTYCcs3PqEF3fcgqT4oXT5JPt+f52IchdigYSMXz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YyxiWBylMubGlv6N/wQiy0Yf16M3PGNPmpV0VAEShjCNStW8+cdsZZzuYaZBk/ZbJp0J82q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R/ZRLuVfySlKeEp5JX9m0aL871SsljXBy/GjLGHMKMTfllJG1a9e4c/mvviofJyRmI5cJP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8kliLoYn7KpVC71w22Xw35MX3gXr1KnrrIH4n8f9HeZ1Ny4/f7qk5mJ+vnF/51t5stUHxcUhK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R7b49KB79Pxtn//n3+813GzYERXE8roYZ40oCPKv/5ObbzAN/+VPo/Ckp/UtSfKTsYdeof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Kx9C/aZPCdVRO+GIjNXJamI4pk3Lmu81BXP2LykGZtALjnNQXRUeeGVeNrQgoAoqAIqAIK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RBVVplSCH+a76ZqXhT8g2jpCwuNetW7eY1au+wcWSY2wWNqGKy1/TJY8AxhQH16njTI6WL1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liKP/6Ntt24KPcYpTpZUrVjhHVzMhXbL4izgsNE0ZQwCPe0IbN35n/v7AXzy7XuVZrq4oy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4QybPeu3cZUl5Dsrtp3ZIff/p4aQ8yq1ao5XuAwwsE4U6l8I8ARY6KUx7jv73/7i9m6ZUu5q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JCnEc3/fffy8/I18LDYcKN8yRaPOmTWbWzOIGyxdcdInp0rV7ZL5BEf3eJji+m/EDuXDHj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du3R1FemU7aJLLjMP3n+fx5DW/q6D8iEM4+C69eo5ynmJM2/ubA8fCU/iSpu7+JLLPZ5xN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4/RWnPWIkwYIHRNwzzz7PLJg/z/HAkUT+fh75Vp4DDzzI3PmzX3g2EPnLXJK/OWraNg5Hlp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z8chhTjE48rl3335uX8KCHwuQixYVyTtSXhabMdoVgte4z8aY6dOmmI4dO7nH1vMco9wTT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oqER3r/nGxy1YyE1SfVAI+5wG769zMdqeLFQyPg4d8n5knO1+V+Wp1LD1H3Cc6/2b/mDsm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hTRUARyFsEunbrYc6/8OKU5Yu6aTAlkywfYrRlb9LOkl3k5EnKU5EzjRFx3dq1jlFn9Ro1T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hgvkxuGiSkkCgTt26rqzCGFqSJ4uURP3sPLKRyzLlk9RczPbkh24NmXrxF4vMqlXfGHTTH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CrVq3cU4M+Hz8ZxJk7O/RDQy42bljh8EAWAhv5JMmfi4/E78mNRdLqmD5Vp4k9EFJYYOu47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Ln6vBlPeT9d9525uvM2/G0XfvAQkdRzH8uufRK89B//lGsCHwbg044yRNOmx724RDHmzMbi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FVddax59+D+e+PxISv+SFJ9iBQwISKoPCmCd0yD0uwsWzHPzOOiggxNbB8tnm4Ns9C92v6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0Am/oL/r0Ta8jD0ysgYqAIqAIKAKKgCKQlwiUa4NcP+JMKJIiDA4eeejfSbFTPjlGACXaSy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+NclD0IjBj+ofOnaOwfCNCv2p4K8cDE91ZeSPuO8vImS68eUyZPNPwp7T8ItGrTxq3sDz/8YH6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qMsjjm+MHDXYXKzGsGvbRkFilZSG9Rs2abloMCYPGkSo+TzjEmTtnlmnfoaPB20JUYtxau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oB87CnZ0O49xPP/nY3Hzbna5ha61aB5g2bdp5DCGjftcYUGBIAYHRuLFj7OwSve94WCfP4u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Mv/7xgLsJ4NGH/m1+ctOtpmmz5k6+YHZU/wHmk4+DvRFnW7h8Kw+elMQQUOrGotmaNd86hq4S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Xfocf6WZFW37vnbc8Y8V7775lVq5c4Szk0Wb542jVIIPcI4/u7/Li5pNRI933uubbbx0+l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/PGfy3v0bRPKNj6dSAT+S6oMCWJfpoHydi9Wv38C0bNXaxRZvc5l4GYva77oZ7Kc39BX9D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LulOnTHJ/640ioAiULQRq1Ch+6s/XX31lataq6Rif5UNt2DTUpm07R9b1y1q5Ll+S8lQuy8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LlfIfgdat27oyMzK6fxNV/tcgWgmzlcskl6h8kpyLscmWOfuYTz+RYjhX5vgYzF586RWGf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Z68+xjbIjfo94p3w17/7H3ezwVdfLjXbt28Xtolfk5qLJVWwfCtPUvqgJPBB13FA7douK9ZC8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m7H+7/15z2x0/c4xqidigYUNnQy7G4zYde/xAV/dE+JdLlzinvnK/evUqw8b3X9zzW9coF6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6+SSlf0mKj13HoPuofUdQ2rwLS87kwHFykK82B9noX6L2u3n3bkuhQFF15KVQNM1S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GIisF8Z5MbEKKfJONICT1woWQsqVTLLl31t5s2dk9M8w5ize7NZ8+bu7s6tW7c6Hsrie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b9x6Go9UqVa7s7BLF65NMTMPKIOFMLFGewGfX7t1mxfJleeFtNdt6Ub9aBxxgDjuss6m9b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JKHfUmK2+/fF/d76xiRcPu+s2bNzmGQXh6ikIcUYQyEeOlDRvWGxQYeHCN229k2wfxTdgeW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/CNBuWrdpY9jJj5KafhoF5OIvFhoMELOlTp27mIYcaVyhguNZdOHC+SbqN2LnnRQfm2dJ3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Knj6qV69u9vz4Y8Z9RqrywrtFi5bOOL1j+3bz1VdfOuNtqjR884zP8n7ox7Zs2WxWrlhuv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SnD7Lti+jb27eotDbK4ssX3yx0KlPVLnFrpx9rPbG7zbE9ohKmRo1bux8Y+D8w/YfDF7ok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A0bZtkbcY5Jg4p0XQno7uP8CtDkakYV5nBFfeyexZM807b73ujKN3//I3kQ1y6Ufu/d//Z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Hm6b/BQHPypAnm8COOch5RxpatWwcaQvrT2r/xXnJYpy5uEB4h8MibK+rWvafLGozee+dNj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HHFC0aERkFltyZZCbb+Ux1iIJ7QBPtDOmTzM9e/cpcYPcmjVrGrxvCfHtBG3cwIgOw7pGjZs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0bea0dRahhfgWmW8JYYDrf6d4arYNZKpWrWZatWrjadP5xkfqE3ZNqg8K46/hxrDY265de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7Dmx+6irg0cPCJbjtkQe7jEYXeoOPyyyTd/iRPMU+0+/oJ48dF1sGAabbyFPIK5JFh9uwx8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OpN9r0rSpqVWzlmMIg2yG4QHGNpnKZp6yZCFP8U20bdfOcJQsRF3nz5+bUb2chAn+Q0ZB7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HM3+cOVm79h0MHgQ5oQAdAx4B58yZldHci7lB48ZNHEOl6dOnusb2hKPbq1ylipk1c4b5J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fnTvSG0RxQhr8wIhxE50rG6+WxezHku4TozaDgoICNyqGuEOHvOfgiMGZfVKRG6mEb5Avzj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XsMZ4sXmLlq5eOZfFSVKeymU5k+CdZJ/oLw+GkmwgREe9Z88es2HDBmfTI/clSXyv6DeZQ9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80e1L0pXD1pOSFt3U7FkzCpNZc4B0fHhuf3Pwijt/Q/fPSRUHHnig2b1nj9m9a5fZtGmTo7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jlKLkNE5ScllkPtZ7yGYu9trLL6Y94eW1V1409/z2D4a2DTHvQha051BRwD3ltDNcY1xkj8/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ZjZI+kzhJzcUyyTNV3HwrD2VNQh+Uqs6ZPEOPIkTbGPXxiGLyKeHvvvOmufb6G50xkTGye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QIoNcwtq16yCsnL7P71CoTh3ab2FbJmIQH8KT0r8kxcetVMhN5L4jJL0Gp0Yg2zmdn3tp6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5ibtCyZStnjoG8wIZ3jOjRj8eVofi+o+rI/e9IfmcjTwkP5Kou3bqbA2sXevne8N0GM23KZ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k/iUpeQpsmTfb86c1a9Y48mKm+oW0AESIkFS9yAp9R1J2PXbRwYrT2JhHl4aNTq7qlS9zH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EFIHyj0CJG+SefsbZpq/lsYOjVB984D5n0nL1tTeY1m3aOqizIP/g/fd6FpL9r2PQ4BPNg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s6uD5yb870J8m7m+OaeGoEfIJIvJG4AojhFaOSUWxA4+nnnjUcHRsc+uoX0mLYoIjTHK561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q7Tz8z+MSTnYHVDuce5cPMGdPNm6+/4n/k/EaQ+dnd95gDDzrIeYcfDnnf2fHJQhDPbDrhx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6+85DnSw37OPWloBywI+AmDn3ffftNccNGlroIsDHfwvu3On7nxbF4ojPEcNPbT8KMbk64X+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ns447cch030GzZvNm8/trLzk5YNzzPb8Dpzrt+4bx/f1GpLwZN/332af8j9/fNt97hGhmg5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e7z4Ju7D6C9iBHSNvh+dZ3SD2OPW6g49kMI4ggwjB39KiPHSOgoOeEnXcBnva6F/u2jjr6G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SHvv+ccTxyUPqk+yOYTlA/Hg/FnU677ZzuvbO+z6TtYzOSoRto+E7k3X3/VzJwxLbRITNzxV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woU6/5A/H092okcND+ZD+l/f8zvUwyW76p598LDR+3Acoc049/UzTqnVrd2e+nxf1Xr3qG/P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mXbiw2xJt5IG//tng4QbFg/+4y9PMWY5Cg3r5J8lJ8fHXJc5vuyxB6e1+K+g5YfSrHH3W4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2rpKPP+HDIB2bO7JkSFHi1xzMicOTi2rVrnP6ERUw/wffxRx4y/kUi+DD+otiRNutPywLHr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a/yxXvzEIv/4nNzsLv/48oshTLNZz5Jt9rCF8kNEwfOWI7FTkx9cfFwO6/723+NiGwt5vN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42Bx1dH/3uGkJlyuKPYyinn/2qZRyMvHPPf9C071HL/e7obxJ9BHIjbJYyTc57KOhUryMr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0c4xxwxSXs2fPdBYxP3jvbbfe1CdTSmWMK7xWrwqX6SVOuisGvXZfFmRwmY5H1Od8kyiCh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8Kl6MOkddtov3XrFUr8mK3nTbVfb6Vh7JiEM3mJfrMuXNmu8UXwyo3IIMb2p94veE7YCzju0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+Zs1ann507tyi8viznzZ1ijl1n0Eu/V3Hwzp7ZIvuPXq63yJpZ870yh20wZNOPs3DlnJ369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bb3w8BQ74kVQfJKzB5AY8SDdtJkFOO3nlpf867+ruX/3W1KpVy3mGQdSTjz/sxgu6ue6Gm0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klLlJEI8oYZQ7m7kYefQ74khH7uAeOeWVl14wF158qWOYaZdhwLHHO23mheeecccU+3mqe+Q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h5cuWpdTbqDwVT56iPfQfUDQP2779B49HOME/6JqtPAVP+sFWrVo7cpVfxhw46IS07Ye5FO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eP+3yIiNgVPnqyy+EygsSPyl5igVgjkm2F+8kD4wJVqxYbp558rGMDX2ER5wr7/q8Cy4ynbt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wnwot3wZzsw6EfhOqX8Gh67nkXejy8SXrkYIyf8ejp96ZO3qIDJP7327a581B+c/zwW2+8ao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p2KiRsDRHHtXfDP9oqPls7KdOWDZ8xo39NNTzM5sYr7zmetOkSVM3b7lBf4zeCWMXNrAEUUn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5hoUtXbrEkV/AzjYMLKhUZKgblrYkws8+93z3/SNrsZlIxr9c55+kPJV0Wf0eOm3+fJ/pd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pP9Lftv/31XnPRJZebQzseVkzHSP+CR1F0/Lkk9AesSaBn8vf7xw86wYwZPcqMTLOB57Qzz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6NPsemc8y4wHw59v1gfZsfhPtW7wqDkd3/4kz9Jyvk0YwWnpKDXCyNkQzYHTp44ISyKE85Y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zjGpLQb/qBs178ylcvCCpkJn6TmYlGMapmTcUqRGOT++OMeF7uwuvjDmc/iTEWIsW7Jki/kZ+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SRUs38pDvZLSB9kYsRmB/k6IfiTK3K265b0eOYmNZ0GEAxVOq5DNcoceephzUpN8y2xms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/HnzhxZd55vvk4+eTlP4lKT5BWNhhmfQddrpU96lsDpD/sCOAwP7Jxx9xNkeE8UOGRDcAH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YnyjhZcXmIFP9S6qxlXdQluUgnL+gY/OvI8j7pn44UcIOIlPHRZnoyCU/rknIU/ChP2P9G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y6unmjVdfCbXtoP9Mcj0rSXmK/qF3337uN23X7axzznPWXWWOaj/LxX2S9crGrseu2yWXXek4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Mk6xe/O+z5sZbbi90xmNHNMbRwbDmzcY35HdxZoJR+gN/+ZPj5duXxP1p98XIao/8378Cb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+zn1cMPRGEVAE9jsECqXKEqo2g5ttjIuggAAskxDb4wq7Luwdef4iMsDbz3fu3GHWrVvrj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FkSeLrP4/hPNq1aunzqtCoZENkYjvGI8EGOPyHGHuZ78oVLikZpr9UwZbDI3BO4ioM5Nwj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igWFzYi4GPAykeDeTyiyLrn8Ss9RlXYccKHeQca4xGPyirEbfHgHqXAnDso8/7viN2WrXj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yJFQveGJ4/Zvf/zHYGHdfpkzAMSy1d8HZ5cnX+6rVqoXiXLNGcWMvux72pOTgg+s43lPs5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7xNPG0Io88RoJ5/7DtrpLbf/1LBYF2aMS50wduT7oe36CR4//fkvnclQ0LdFfHijcKafDaSE+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GwHz3GRjSTsoCZdN34CGUyQQERj179U5ZZY6M5t1CjIOLFy1y7lk8tRVwPXv2TolNyVcL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5j5693UUwGODlNBeEUgBjzFT9J/Vm0fr2n/48cMOJp1xWmyTdhRddajBc9y/ESBoWN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4SEZZXNN9H3ynjEOp6JD69R0lgd9wzp+GPgPjgOOOH+R/VOy3jNO0Mzw5sDkEBWgQMdYeX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tlIV3PPpLm/VE2PeD+mP8ybUkiHaDMa09Ntj5ppOnGJvpn8OUaE2bNTcnneI1ZLP5yz0nA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BhFx2/MDBKccL2hAL3RispCNZKAAr/qBs3w/fKH2BEN7O0nk8k7j+64BjCzfWEc684LMx4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6eZN5+87W0i6r+PErjN1ij7BOibtOnTZGfiV9R6NlzEQw2REYis/oNGjje9f0Z05Zs76r+53F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t5qAfjMwZctjFu3PrZ6apVL/yWeefSvweOVVainbt2uvNfKzjtLXlw1KVNeDoXoo//6kuvD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c9b/3fOMjdQq6JtkHwR9cb771To8xLhttX3/1JSd72s56S8+A5wkM2cOI8ZXxQ4g5i9+gTZ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mLkb+FSz30cgA6CmQMYIIDxXX/eTmoEcpwwadcJL7fdBOR474KGV8lafiyVPIePa3PXnSx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gG3mKl8l7RUZEbgqTMWk/skk9qAGwyRT5JqjPkvj0s9QTvVGqvjYpeQrdzE233B5ojCtlw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d0yMkMIdX5lq//t0fHI+WYXI575R46BeCiDnXVddc7zEC8cfDWQJHJGMg7yfmFrxzCK+6N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7vkXeYxxeU6ZWMy35xlx+RzV/xhT27fJiDyQ7X/5698HGuNKGflGbr39LsdDvoTZ15LoE+380t2v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lefnF5z3GuOnSlNRzDFYwZoJ472+8/opz8kpJ5Z+kPJV0mcUQMIgv30IqnYqkSbJPhKfdt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bbvup059SHj8RFqab98fN5jd5sCYR1O9TBhbu6TfC6PKrrnE2dQfVgfECwxC8S6aiVO8qLJ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Lj4OH31jvuSmmMS3zGyT59D7eTBt5jdC7YUEf6fK7Z6lczlcsCC2eMyYRPruZiYWWTeRnPO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2EpSW8U+eunvGNDZT2/DpV2jjPkpqLxck7KE2+lYcy5kIfxHoobUP+yAf5MpP2ktbgu1Bcc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tv4KzLcutWL7c8zqQQ9Hl+Ak+0jfwLCn9S1J8/OX1/86k7/CnDfqdzuZg8aKFnvUaNomlo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fC/JNLk81LQs2B7S1THXAqcZWvq+yKgchm7GZKWwdgXZF/ZhvdO7aLVUzC3yWiY7cZpCtPCW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CjHF5zpoWth1igClp5JrkelZS8hT9K2vq2CTZfa2UmSt9MptR0R/kmpKqF+VMwq5H6ivrh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Xv/l9qG4D+apps8L1KBy+CNFP2OsgEm5fu3bt7v7khFV7s6k8SLJe+Tj3kXrqVRFQBPY/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5eVvDeIIS3jn/87a+eHROjP/nYIPDSeSO49O7TN/D4Tnig+Kt9YNFCER6PcrnQtXHjd463O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l5y/hUr+gKwI8f/akjh22ixd/YerUqeNZuKtWrbpBAGO3WK6InWr2ESvkg5cIjhhjYocXG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vuvYG88SjDxUvjjWxlIcoKZiscLX5UHeUaUF8rrnuJ87x58IDrNiRwzGuCLBBCzthuLP7l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GhQQbe8kn9JpQvcj3mutv9JSFtkrdtm7ZYtq0a+cunFE+PIpwjB67YssCfbt6laPg3GsKP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tFEhVBzwu4E2ZdsYfQtv7774dmISdUcKXtjHVOiYjX/sO3ieGifbCKJWT76xK1SqmceOmh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3Lndhywbhxptv8yiRqT8eaxBcGzRo6KYnDQbxHBsPtn4iHX/2d5BpH8S3hcFoRcuo0F58Z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97VEOPFWWBcqm78AjIf0n3oYgjARRrNjGtYIB76BDhyJPYfRz4uGdfm3e3NmOpxDiM9awO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HUq09fN5jdiBMC3r0bIYsbW/lMO+I905bxpIoBBx5c5Bvle2Zx5P77/pRybLbbJJN+aZ/0k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b8oCir89+auRFB8/30x/+78PMOOYVhlL4UdZUxGGezbhPZ0NR999t8EUFFQyrdu0cb0r0I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kyeLUY8a+LImPkkbGTsqyZs23Zu+Pe53F8TCF2cmnnu7xrEk62jrvv2q1qqZ+g4ZOX0Q9h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bcJSuSVN3O43c09cM+2iIo3yXMK6UgfoItpn2ZbSpK66+1tO2duzY7hyni2IwlSdguxzcs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Mg/537rTltWvcchKfvP2KdsLxoB8ml1HPeofUd4wbwt6Tv1y5+o2iSr513sOokSNiZUV9Zf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pU0vUu1yqQrdsVeRtljp+tTS4/w3jgacT2oQQSqqgsUCeZ3ul36CcQnyfNl140WWeNmg/Y0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Zb+Wx65v4fRHs8VlnwsMX1x4z6G+Q0YTox0QmkTC5YlBKHyrtJt/4SDmDrkn1QfCmb8Uwy+6L</w:t>
      </w:r>
    </w:p>
    <w:p>
      <w:pPr>
        <w:pStyle w:val="PreformattedText"/>
        <w:bidi w:val="0"/>
        <w:spacing w:before="0" w:after="0"/>
        <w:jc w:val="left"/>
        <w:rPr/>
      </w:pPr>
      <w:r>
        <w:rPr/>
        <w:t>8Hb5+CP/52JDvPHjxroe/0jDQgzeCoPoiCOPdscW8B0/bkxQtMTCspmL2YVg/JYxlXCU44xVG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NmjV3ZNyo/QbjBZt1hOQYR/kddFV5KlieCsLKDjvW2qTFN41nwXREG81GnhL+8LCJOeHcO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2vkhbYqPAc888aUd37nfv2e2GIU8h/2LQvm3bVmdBqFnzFu48lrlHmH4qKXkKjyr0NzbhR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Yqtu+Q0d3Yzuy3bU33Jh27mPzinOProUTVuy5Ee+Qcf/bb1c7xvSNmzRx9Wp7dhdhKvmBD54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ksuXLlznyHcdSSl+AXvKGm25xTyZy0+wtXGzmN/lzQkbz5i2d+YSk5RkbsOEti/g869Klm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6SeFrGLyqVChounQ/lCzdPFit0hgQpuwsRG9G/1b69ZtXOMq2uuZZ51rvv7yy8CFQJjmqk90C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w/IsucdsKnqvZoBd0ClyJVdUnI6XMN5O4KRkFP+SkFfQ4okNho4k9lgan8oYm1Sd6uRa2b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60ePVqlnLKTfv98c9e/xJE/0t4w9MuWeD+/r16501BHvzat9+h5vRo0YW0yvh7ZCNHjbRF9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7h18Pa8ex7+11R54MOruP27ZQLnQfzfCH6GP9cS56dd+HFnj4I/QKb5dCdsdmJjXXSDoL0J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G51HSCg//NY5c5ufB76T4BPHONgwjS9mYDC/00fZcJwr/ftbpnuCda895dvmymdNFqVuUO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lTjIO334uyG+8y7sWIk9OmhTiG8O5SxDxjLVb1hIg3pddZn8fFVUflBSfoDJLWNJ9RxSbA8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hRi3Mz6BeOy3c6lfMiq7Tt0kJ9OuqjzXjdRBjdlweYgjv7FHluBozzIQbRdjMlt4pRB1utYo2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2IbxOyv0k7Tdh9XB05+chcnPtM5amg8sAHPTa6G+ZxskGTfFgjos7+06L931M261lJyFOU9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+6XHeJp6yby5YcPGpkXLIudfrMcMPuHknNrjJFEv3ldidj2+lw8+rPPbciYy1Lbvtzn6BTk1T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P85yW06VLdzNm9L55vo83Rux169VzQ5csXlRMts9VvahPPsx93MrrjSKgCOyXCJSIQS67G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9/3zwr8UWpjEkwsgMBTCER4ewY1SPPPoYV/FHh/r5uOLGZ0m+Ubwp2R6VMA7l6Epb2RslP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u8+fNdY5Kk3QcRY8nCVFg44kO7zHET5pYfGdhRIhB9I3XXvEcfU052NnNcbYQi28ouxYtW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Ywj7073+4kxoWDW65/U535xtGCv73SnlYYBGiPHhPRniHhnzwrrnhxls8RssSN+iKYdy//v6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87/7lb1J6AHEjh9zEqResLrj4Uk87oY1zzLQILsRhxyuGymBOWTly6+H//DOkJPkTTNt85q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KdSSJJ6IxZu2aNY6RmShKO3bsZD54753ANt/VOioDpSYGi0L52nccc+zxHiVw0HdGHVDMs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41rev00YYjZs1NgN8n8bPMDrAwuGQv2POdZM+HxcII7wz6YP4tt65KF/S1bO9Re/+q37bU2aMN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ToQz9yLbvwFBcjF+YqHfp2t1MnlT8GDqMdWWCDjxzZs/yoMSYJsbqvDN2nwYZ5DIW0acKEYc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JQFPKtUTaO17P7MMkPI1xZFGHnLJ7s0x3T7m/z4z4b4xzhJTy5YnTaq1efwDYt8ZLiI/ziX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0z6RCfPvYVKG45VHz7sQ1fBapeHxSe8xUDUm939mSgIGWuCjqHl2CWO8bEX3+CPslIoaEOVl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f7LZBeoxxgzbVCM90Vxkj7HjwzaYvo5+kjQphmMy4K2VHdmFDBUrDVEQZOMrHJvudY2gft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/39i50+OINC1nRT2xQOfzIo0plowNyL165hVBqp5MLJa7/yvHVvEeIvuXjNMeR+tPn6jc71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j7li3LbJOU36PGpAmfC7ucXDG+kfmDPwP6Cll4YM5E/z1o8EkO9uBvH5HoTxv3d76VJ249c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vaQNsbAgj2yCBOP64dv9oL/DRHs4461yXLfNY4srx4TVq1HQ8QYjSPN/4uAX33STZB4HRH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GkBXKeeagfkLRjCEeRoAQnh1GDPuwmFzCN2Wf4oNcsHDBfD+7xH4zVmQzF7MLAh70EdRh1M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PQmedfZ6RDWA8x0ghqtzBQjIyMUR5MapJRypPFZen0mHmzBnZ/LSPkCOjbAThffJeuCaln6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Yw1IUx1MguhzRneF5FS+pYkQgEffs3uN8ZxwLO2XSRAl2r9WrV3dONkBGg/BMy+IgC9k2J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0MthZcwQjD/I+GfmBnZThGGL0dhPEqOp2hH7zniZPkj7PPPd/FEb4Yu4I1GyRtQnbnyPSCf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Wvwj3v3cMme646xeuQRr9HvPSoDkt6TmuEl0i3/k9v/2DKzvzXh57+D9O+7rhplsdfSLx2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BcuUj3jmERYskNte59Df/d+//u4u9NHGr73+JnfhlXfMgvILzz8jLDzXXPWJnkzK8A/ak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vvPZyidcmSXkq6cKPHDHM8CdE2+TUNOkHJTzVNak+0Z8HbVuIue+7b7/pOcmDzZ+sTeR6E6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eTz/xqOOYgnIRzskFIrMyZz+sUxczc8Y0KbYz7+nT7wj3N330u++86W7i/XDI+04dOPEvH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/efczZ55zvJEP3/MhD/3J1BKl4oe+Q9RPiYQD2qE93SjhzrzPOOsdx0JGKX66exZHLgsqSF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GnX3eBa7sCa+vvspscy3v0j7tgg0vfpkl2zL600t/Sng2czo/37i/8608ceuRq3SVCoqW1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07bZxreRLf2b3+3hr5rfEbdS4aL2HNPSHQvZJN8g0X3/1lenRs3CTI3yRh6VdJqV/SYqP1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fEdXmgHJMmzrZPQGNMRkP/0HrFTgUs3XFOA7IJeW7zQHtNY4O2D+2lgc5CFlE9Bq0CfS8779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EU8/JTTj0949Oc7TlaJjrybOSpoLZNP/TyC8+bBQvmOY+RqThpUWx2kCOZdxWbQyW0npWUP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jDIQfe+T/PPNm1mevvPo6d/7KWsvYMZ9E0qMEYZcqLKl65dKuh7YE8Y7RM7z04vOeExGRc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3DKOtsCYkG/BZewjS88Cz3+FHuuMhcvtE3zpJLuuVL3OfVO1DnykCikD5R6BIC5NwXcWEF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Xhay/P3Bf6KCGV0c6ZIiOEu8zfiLc3qnGbmX/jhx/mqR/c2xQXGJgY2fJSy8852Exa+YMz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2QtkTOcsfeGGVgQi8X3vlRY8xLuwZUG3DWsp99DEDUuZMmscffcg1xiUyiwPjPxvrpkOQt5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Yscvz9puvu8a4PKeMLI7u2LHD5ZPxjdfOMaPkceuFIMGf0OpVq5xFUzH4kXB2Wk+aWGSswU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KIhVUSn0cu10n3uucWTPdINq8bZgtDxBYbaPDJYsXu4KfxMm3voP2fOSRR0vxnO+JBSkWR/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UtSymiWGExKEPFGEYvPzfBvE+eP8dx7hO0oBjlxTHoiTZBzlls76tOEe3S7nz9mrVL10Z8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o+z5lmfyWa99+R7jvlf5lyhTvojPGgSh9hWT3tvyWq98LWy43p0ydMsn8z+9/bYYPGxq6I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wbUO8f0h5U11p3yyi+Be6SfPJxyPM3+6/t9h3H8QvKT5BvOOEZdInwp/F6z/87h7z6ssvu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4otsSjMs8OCjiy1Z/G/o0XKwx4RAksz1AE/uXeP7qLYRJuG6XS/wYZfYM7Spqnn3wstH0Iv0yv</w:t>
      </w:r>
    </w:p>
    <w:p>
      <w:pPr>
        <w:pStyle w:val="PreformattedText"/>
        <w:bidi w:val="0"/>
        <w:spacing w:before="0" w:after="0"/>
        <w:jc w:val="left"/>
        <w:rPr/>
      </w:pPr>
      <w:r>
        <w:rPr/>
        <w:t>0gf602XTl3WzFudQdD31+COeciO7sLBMvTIl+50XWAue6fjYXlw2b9oUaIwLD5TGGBj4DVCC+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8wQ9zzSMI45lcRZsPo3gfS8oD2SjxpZ8xCaboHYVlDbXYRjX2IsmyGhRjJqkXKQVRSVheHq0PZ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veOMN+k4wquGdCbFZZ8L4cZ6FHnmW5DXfypNk3YrxykBGkLQsqNn9L0ei2m1O4vFOOfnAp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GI4zn1WtUdx/bx7GefubZ7kYIxuU3X3/FOT3EjWx57Mg3PnYZ/fdJ9EF4jEROv+vuX3nkF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GpQzIavbmXDm9wF8+5iv2KTrIhf55nz9N0r/tMShT3uDCyUO2MS483nv3LcfzhfCrW+8QuU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+GfEIsGsM/DmVar/1NnsJ4VMYB2iubuqIS6ZLST7Fx69mnn/BkjddMZEQh2oU9Nkk4G5E4X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4eB565603XNmMctvfm/BJQp7qP+A4z2I8xqhBc5RXX37BI5NjKBHUn0vZsrkiO2HMKoSjg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wHPoqI8oz+770//Y1583rtpjEVJHB8IbVi/vpheEnnsqSce8cgKYUeTIgsuWljozY2+bsf2o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Ejl6/bq1kaTCs9lMcPvaR7bQFPO8KIdujl7THWvJ4+slHPX0ZG2mRlcIo6T4xLJ+yFo4h/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WGwPrTGRlN2GWN0nJU1kWI1JynFJkSkn1iWH58p088Nc/e4xxiYvenfUK/4afMD7Zhr/z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PfKmGMZRDfN55lbcLBiP3tYjDFcfY2IfuyXpQpYegtJMZz8jvVlXUi+gyIOjDnCiIMQuibM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36jc4kv+cjvqFfSJSGXJcUnarkziYcnP3ESQDrkkqDxOxVPZAB7LJ8+dUqq6Fk/o40nMafLu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eZKqVxAf+z3bz8EgFa1du8Z9jIGebbDoPjDGCbe9kbPOaztdwUGLTfJt2yfd0J+wFuQ3LJ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J6V+S4mPXyb5Pou8QDW2mNgcTJ4x3HAFQHt4vJ/MGEV7ZhRgn7fVaCc/lNd9sDpLQv4BXe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n+Zb68P2NGhV8WhybvHFmNM063TVdm0lCRx5HngoqF3p+McaV5xjfIr8IBc2hktK/JCFP0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Vv0LaMT/fc//1Zs3sxGYuRt+lmI9a++lod8qW8S1yTqRTlyZddj15HTsh584D6PMS7PGfv+/Y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0Et9eYwD33r37ySP3Sp9r24ix5sVpkzaVRL3yZe5j11vvFQFFYP9BoGg7X8J13rljh3MUn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9nsoCMpyyeIvDB3ygfuMS4K8z/h3qrHDraSJY4Oyoekhu+tY6OPY7lwSE0V7Mfebb1aGLoyhV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u0eocS83k0VZs22VdvmyZ2bZ1qx3k3M+YMc3xcCgTSzsCA3KbNoVHvBPu934qcSkLHv3sw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KjC1SZG+kOPWCA8Z4UmcEu3fffsPL2PqFV0gERZQBYHLoYZ08iztW1HJ1O2XyJEeZL/VmQuz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7Hy5UHByDJjRJ9B316h2Slac4vJOKAF/vkENMNWuxiWe2AV3QS2Sx0ibaATv1hFgcCzLo5Tm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NQaRDwYORfxgl2gdl8W2FlS+vwjOoHxNyDBblWE4MM1gosA3N6BPati3q88K8LUz8fLw565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YEOJxzfZMxHvubBleY/S1ZMkXHuiY0FepGu55zxPZ94N+XryU+x6F/pSFWDHg9O/2D01oj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Ikip+2DM26CTBJ4x/voRjyC8bNzBGoA8F/3SEEiLK4o/woZ2xECXUvEWLlHKAxJMrfSLHE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7tqZuexUuUpls/iLRcKu2DVOX8YiMopmIZQA9jcq4Xg1JJxNISVBtpcNPOfwftONG+nKhfET7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2Eo4biEH2X7YkIeR3j7jgkpwKQln7T9iAVh19Sac4570LXmyw88eTPhoBMCFlOjJZJN3vWT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PJnHl/ZKGb+6rpYVegDAuFg8O7G5nMdK/KS6TfKLGzbfyRC13nHibNm1yvCKK/Mc86YcfU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4etU3Bs8ZEH3MKaeeUcy7Bsdp2x4dnMj+TQKWjILSlD4eY3dZbKdcGMIxpqc0aMw3PgEvI6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orp//yj3Snaz8HiIDsjfjxnrnakGnF/hP8bE3pQbxzLcw2kuQ50r66eUrlrk6AeNvhyEVwY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T6+N+Q4qRMrisyFOpKoEnEntTK/JLkE4mFY848lQQP46tD9IVsbGPkxRkTOL0hDi0bl2hk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cM+nXHSQhT3Xq1NktHv1qKmMe5h2ccARVqVLV4Glf5Dd0e5QzDm3bttVjTAYv0S3Bb/xnY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4nv2btzp16uIxMkJPF0QYsdlH+zIWhekBv/uu8Lhk8vtm1UrToXahJ/Hl+067gj/6NPGcE5Qf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wQbaxPf4j2wd9A/Rl8+bNMZw2ASEXo+MMOomG53H7xCT1Sk5B8+wfx0ODHYRRdxTP57moQq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4KWAI8o/SJYcVgLSXoOwmLn4tw9P/2hifJg3UK+kA5mUDC5Wr3J3ynYRvTbY+IkjbTK/wzJfp9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n61kRHR+bUeh/hRgH7M0PEh7lmpRclhSfKGXOJA4y5/kXXuKOu7y7D957N+VY6efPu2MtU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52Q1s6zmdEkVNN/Kk1S9fHyQPRhLkA+Evt+2La3+Zsa0qQZHGyKXHT9osOPF29Yr4sH2l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u1c5rrykCGvkZHQE80QMIsZkROQXnPWGUlP4lKT5h5Uyi74hrc8B7Zp4i6zVsUPN7ckQvY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2xpDcc5ZPNAW0xKR1wWJvINry05CDGip69epuxn47OtgpO+mx15HHlKX/h6Z8mjC9+EjXj6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TPEmTbg7l52v/zkT/EleeYo3c3qTLGmvYt8x3vnXLFncu2bZtezNm9CdOkXM1p4tbr1za9cg7</w:t>
      </w:r>
    </w:p>
    <w:p>
      <w:pPr>
        <w:pStyle w:val="PreformattedText"/>
        <w:bidi w:val="0"/>
        <w:spacing w:before="0" w:after="0"/>
        <w:jc w:val="left"/>
        <w:rPr/>
      </w:pPr>
      <w:r>
        <w:rPr/>
        <w:t>4l0Pff+9tOOgxEdmZ31IdNecHjRiuHdz+CH163vW4WhLtnxdEvWivJnMfZLU4whWelUEFIH9G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KYZjAy2COt9Ug5bzE4UpHPHv2THN0/0JPrOJ9xlaQ2jvVSmxibBcyy3vqmMq4RNiDlT0wSXi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W2socDLZ+94c/uQpVmz/vTSaXhBcUpHaqvHTpYju5596uSzHlkbVGsX7dutB2kpVBrqc0mf2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/b6AFB67qf3ByaMZNeUWoTyX5HoYnKwQMWifAGKoZl7Tt0dHCwlQAcoy6EYsRvdMizbPsOeT/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4xCcN7KNS6dVv326FsLOLHIfvo+I3fFRpWBfFBqYAnCzECSlUPylOafVBQ+ctTGEazbBygT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fe4LunxSGeVtAeX/yqae53pngYxvkYuxrGxVi9GV/N0yEbrjpVrcdZoox7QRPcf5FbsaMY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EWD/JwZPdjQc/DyhGGQ1j8sPCk+ITxL6lwjik/4cRTHE+beL32k40zx2kxVtvv3x9ffn+5d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CUl2RA9hQJX0Ki2Ict4lH06lTJjtG2+m816/6ZqXhL2mK3ZdVKNy4IOVZsXy53Hqu1H2Fb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8D4w32GUO8T5vuvUO5/j0yZMmmi8WLXAW4zLNFQ/q/CVBLDhIO4AfG4l4B5kSfZO9+Qzll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vJOMfe/wg9whA+DLHePLxoiO3o+bVu2/RbnDaEF5pS5IYe+rWq2fa7m3vbtThPb326kvO+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9pXfKtPJmWP1V8cOX0gziEgvfyqwoNckmPF4ZmzZubqVMnm4KKBQYv3ozz5AGG7jwhhWFXrX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70J37McgKugoxlRlzjc+Utak+iAWAm0K8gxqP5d75iwom5s1a+4EyekF9BUQ/XaHQw+V6M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olyViIWftmvTe5KTOqepGu7Wx5qSk0thIXZ7kqTC8bW8ijDvDPhwSFjUwnH4mibkhfGZOD96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ZzsshNPxdGHCGLzo/jyjFwpU5CfGe0LaHq1Yt7N81WniKP2gceJFk4nnLu+e0f3H7VfRBwQ9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0rojR/qmnnxkQK1oQ39lf/vw/rm6sVZsi77g8iyNf8B6EeF/IYGGEDgxjbwhMwgxyw9KL8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uXLjwKH/CgPkJhsj3PMf7D+7y0IwxmwihOnwhf9H62zBzGPyzc1iuFxSmt8H5HHOkaq4A5R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Jd0uXIhT5V0HdLll22fGMSffjUfNsmsWbPG7eOKlbPoky4Wp6K1NsHaCQY5QYS3cHuMDIqTV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dO139Xdt27c2vfv17M23aFMcJysoVyzP+VjDuYxxIguibkpDLkuKTRJ1sHoxTt95xl7vxh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DNp7Yae37du06GFv/xjpUFLnX5pHtfVJzsWzLIenzrTxSriSuGLtyElymtHLlCsdTYIMGhd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1Wrbn5xz+8cb6qsa6KP4XhukTXgL2MlbTWIkHc4dZA+S7zq4uEZb9+ZEHkmoQ9Kio+UPam+I67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YP26swcM674A/ZHX7FA//KYRxZG2pb2lcaWNJzOmk7EnpX4Rf3Gu+yEErVn74A1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35qW0Hdozazbdu/dy9G3z5891TpyJU8ckdORx5Sl/eXEaZG8ssJ/PmT3LsxEhbM0vW/1LE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vSIhTn5nD2Gtp8gxdq22HIU6GSJ/knC6JeuXSrkfwyPSUP/odPCrTn0K057p16xlbF4rjEh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mlB0UjRpSqJemcx9ktbjCLZ6VQQUgf0bgZwZ5PphpcMdOPhEj5DrjyO/Pxsz2ogAzMDHk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5T4xEe5UtITYylnrq8IArbgkFR+LMTLJFB4iqAhv+XqF1JsL3kSx77aynI73H9vHy/nP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+P3vnAXZFcf3/kY4oqICC0gQbvYMiChaw995iiRqNLSYxpv+T/JIYW0w09haNNcbesYMVp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RESnS8f98Fs6+c/fu3ru7d+59930553ned/fuzp6Z+e7szJkzZ85ZujSYvNp/p63X2nVVCx5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XbG8exYmdrraeD5x/DjfIJcd7XhM/vDDGV5V8WSIlxmhDz6YHml0VmrfsX59ce+SUo7QY5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d75aqq8I15NyMu0CZs76YofKKIyQO7hMUgN63XIZt/ufogO4/aeI7ClsmLePPo3qNXjkEuk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kUjVIQ804/mDHD9Oi5wTsDRuv27u2gF7ZRI3N35dqh9tLiLJMlnvcmoueen+O1uRhfvHnEI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+fGSdpwTSu+BTMpAI3CTVut5NiWbIIZRsrFEqPMVFSwkPoaaef5bdb+ibaNX8QSmKUPyNeeM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3Kv9zpw/oykYM4YiSUBXrlpRc9pb0ogvjmMFwV41XeMwZheACyjfMrUXbKgjwuRJjktKHbDjr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eAv+XEoTVlvxdH/v062/223+4z5bv6Y5bb4pURPoJAycYrtibsTBEr4SxcVCGZAHn6L2P90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Ef3NFVOhTP7GDk6yVx0GVnLNAziXqAZFfhPDScqgVSpzrIi8IpnbYb+85S/ZknkZIQTGgQ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5LDQZqYqcZ7MW3XL84pe7Xyk0BuPLvugAGsvMg9GE3EWrwjH1vaEDQa5wegFdhQf+rYx770bz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4vN9aUCUboDuc8RL822x0oWNJFtK0mbgjzFXBkvLkKEyLQXP+S6i2OYPBXkW2jOa+t5tmne3D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5jJ9n/PAcEwzfK/1fMC9+I4MGqVR5iu/X3hQLf5HNgnkV+l2o3IWes+/JGGBf45w+nHImJ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XLvhyvvzMO+IhV4i6FPIkK+mq64jXHZm3govoj8PKQ72Q86gT+G6/ww6R8/G0fWLeGBtWk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5ULJK30MvOmz4QX62eOMOjp3BdmkbgfsPOjxxJk85LJMrVq76xLDyrF69yvMGFnavktfqR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QqA/GcD6uLiTI1+VvZJzx48b6BgnwJkT3XnsP9f74NnAwgd4LAzt7/HNZjiheruQyV3yiy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35hRf/1NfBwoO+6YnHoqMURuUzaPBe/vyLd8Ym5IqQ1e+XNKdzVdislcdVvRzyefiB+8wFF1/q</w:t>
      </w:r>
    </w:p>
    <w:p>
      <w:pPr>
        <w:pStyle w:val="PreformattedText"/>
        <w:bidi w:val="0"/>
        <w:spacing w:before="0" w:after="0"/>
        <w:jc w:val="left"/>
        <w:rPr/>
      </w:pPr>
      <w:r>
        <w:rPr/>
        <w:t>67aQK1jPjiLaKWMim0GF7KgOXNt11845kW5sD8+F5MrgvbT6IFd8pH72sVx9RxKbAxyO4BUZY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eXhQMvnXejx2FEI+PhTau2XWraedx5nTg4UoHnBafrMlBzLO/nD/PoLcTQveGJ2z+kAOIP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YNjDCw4WO3IU8RXmCc2ApI0eiromcT/sgQg+RpmxyoX9xIU8F9U6UN0qHFez31lmbgV3O6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2PfIev/nmG/89y7ViR3Sf4jWePhmHE7LZAew7d+7qs2DTSlBfVYl6JZn7BNuEX/gEJ9RbS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G4HwLXl2CofnTEpY7CpGLPITYkyInW8yYLI7QTpEBICatlNN6hT3KEJO3PRp0iEMMBkp9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4u9XecuFF2FeEh4v7C6sGiQZSpUL8q9dMmSojjzHgiT8O2SxVmuqtOyvffu255SAqYIKxjGC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3m3872tNcqX0HYYdpYyzsJf3jO+L9hhF12mabqvDoYWnCrrFQaSueV65IYNSbYoEurAyV6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q3J1+gHWJwSYlcminiISUmnnXaSW95YF7XzlESEIpV+hWdltyHn9niK0Rf9hk0S3g5Ff9L2T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7AMas8974I8Y1zaPcpEPKjKGCLlpSxRu2Xtcsp53I0Pkj7q6IpPFP9yXyecL5NYe+LGd0hIH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2V1r6CZGNipUvDT5sfvrffx/K80wjeeENol279uaH55znhSOW61k6FurLCskdq1auqlg1UM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/chT0dua8ZxSShx95tDn73PNz2oidrhznGJqxy1mI8Mx8/0mJjXW77FrlQRLvnYXwT8o/TXq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hAWkrDz3wn1TlYsGV/lkIL9KVIAxP7L4XxbkYwiEb2YuRzKvsMpajfFkrTznq6ILnww/e7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s9+dzZe2OPKN17wxVq5//fXXcuopSb9asMD/zaY2PD0L8ayEImZMkWgU3GehV8YZ8skSHym/f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k85RwcCL8t+ga5HnbEiBpjCqH+A3eXU8+jp/zAOCRqw5Wkqc1HMN1ryFC/isiVUeGk/USOT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/YcN9GZBv+eWXXnSMZC478khLW21V5Yk0aFCKHPujH1+UZ4zLPIaNLSL/2kYMlAMZNEiu5S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5ShkJH9AFskoXYREVZCI+ZdC5GvdkwFiVr4TnY1hMEMYj6jRwpxDuI4k8aGSOq0ld5KpZrW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ubyHDcGtvilf8QhikrV+59Eppy+PquaOOOd7fAM53QRh3Ng7u2LGT94fzDNkUJHmiCyHCD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3XRxLladclME1D5d9YljZ4hqbhz2btWvMdaK+4+XLl+XMkcpd9mefftLzwBg2VtL+0QsSL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vt1qXcxfH5k7cLucwVH79gjk7QVbIxQwhnFvfcfYf8jH1kLtW+Q1UEEwzyMMAqN9FeXMzFX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xVS/XfL76aoH5+9V/8zzlRvFGfnzl5RH+7bVr1xj6JaHPPvtUTj0dDUZ9ottFp2LPJ+1IC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Rc6V9c8fErtfGk3H1HXJsD2vaEcWP94uENW6KUBaMQTpo0IbFRms+4BpyEjVN2scupf7Hzi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x0843XGxzxhBFlJtoz3uh/8cvfGjzFFqMs6sijyoy3dOmfwtK41L+4lqdYey00h5d7rL1he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nul7Iv1L2Qsckdj1xjbsFI45EP7Y383bt2t2f9zEPlPUJ0mKwXozKUa8kc59y6nGK1V3vK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FoKwecnFjz84zJhMQwjeLXVdd8edIow6B+p233/Q9grE4xi46jPa6b/QUSDoU80wUlEpDY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pXX3mpNCYOn+5gKT+CbNMsOgR5VNdvFmGuvfqKSEVhdZUrC/myUDVn9iz/m8dgkXeNQaC9O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hTtq+g4lo2rDDxTCE96JFi4oly7uPgSXYiIFAo8bFJ3I+E92F5UNRHSfvj37PG7dQkPFHq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5hunbr4Yewo12MG/t+weKhSGZCIwtb3Xts2L3drXsPg7IYgs+777ydx8dleDuMf23v9CwsP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54HkGDGKB3siVbwvv6ORgBjWdqKEO+WkFp4EA0uMp10yg+8xRw7rZyX4zhp4njDH8ZHhPFDW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OiHMUT3gjEW9JXDv/gos9r1rBOshzhY6MBXjeLWdITYzUouTJho0aFiqe83sYXSMrsFDXu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ObT3P2EFDahaKUHbJjmPnBQkwxFumEEYib7z+ivxMdNx/+IF+GEnaN96Xq5Pate9gTjntDH8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99eRjebv845SRvp53JgRO9gKKXC/Hcfl3y3MWC0Re9urzxKM58y5bgcr9mZ+6n0tlrTzlw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dGPG9GjXzN7LPfMNOmTVsmzGbtmjVm/vx5njHuqpUrc8LLBvuCNWurNivS38r7ZVHX/r68v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Lvv46xzNX1vgE8XXVB8GXdv/0k497G5voayGM+n5wxtnmjttuCmad8xvj6WnTpph+/Qd61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BBni2nPThBzNy8M1hsgn8oC8Uz0NUF3m3khtra6M8FdZsqCeLpUL0G+jfskqLFy/2PQrZm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KNRHrhN4s6fKdB+YxFy8t++Vu/r4uqq0t5is1Dt99yY1RWkdenTpls+CsHrV69KtU3xUKdE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q26SvtMk2/LCvZ+GcelFeb6yjT29YQG+SWy3nxacc5dIrOS9sQob2vAiskaGLEeMsf+By1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n3TxZ6Pe79UeSpuPpVK57pPrFS5qyMfDF7oy8J0DU2abOHP8ypVNubnyODoRZiz410cIxab6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Fkc+Vf/1QRedGVXOaKj41FqednnHVOjgzOHCfNmE05eGf2XKuSBnmu5mKl4inPZ608Uq6sH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66a0zXbt1Nz159PKP7dWvXGhwosC6OPujoY6siFwXlX+b6Nsn6D2tBbBK3yY52g+w2f94X/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+hdXfPyCbTxx3XeUYnOAbnnIPvt53zqyDI5P0F8HoxBWzDt2EKyM/Hapf0lTpazKQcizd995m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nr+cltkWLFnmbRFkXO+uc8zynG4XqnzUdeaGyLlu2zJO1ROdopy2H/sWVPMU7IwIemyiSU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qRV2yZNdDZD4ipEOsF7Zq1dqz4xi4xyBfFkefio1XMaruepVTj1Os7npfEVAEai8CZTPIx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4Qfv85DbdbfO/m4zFrsIe4wirhDNmD7N8wghIb979elrZsyYZrbeusrL5MSJ4wuxqPX3WrRoa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hZv75Ko4xShzDGn336SWT980LVWsY0kQ+V+4a1QCyTz7AsbcVI2P2sXQuGnuH9hCkJk5Yb7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whvni88/mGGTY97N+Pmb0e75BbsOGjQwe6witbn/zU6cWX9DKat9RcFEo4uWsWLHCoJyRb4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E22rQsMpwLC+kcdSDGbieti/LQNEji0DbZWFQjBG6devhGeT2tbw/o0CbFqNNjxs7xvc6u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3qT/v4Dqjyy4YVtaozdhZGFjXED5aIQk6e7br8l1DheFkElbU079ujZy+zWuWuOFxUm4C88/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CcdcJzqD3OvTziBc8gKyzPuvXqhl0u+zXC0NhhuPFEgCwiHspoA3gJFYNcCoTXARQ2YUqbO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prkrbKUWRN13mUwm/a1CmGP6FddtnNHHjIoZ6HXLmGwh9jZRdyhfAMO2KQb3ucYVEBY9Okx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YDNrtRK5X6oiXuLPO/lFOu2SDGhsq0lDvPv38DRc8j2fppDi57oMIsWe3I8oV9KxSyItc1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+UF3gmbXKKM6/F2LOMC49GX86PDi0u7ZZz+70P3y0/viEJ0882r+tJ169bm3A/7kRU+rvogqS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7w7Pfzy3/tjwHtO3TwDKNtQ2Z5xj7i6ZXNwsje/PXvv7thHiZjHO/prTdH2Y9scuf2Ah4Ly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1QbZWngjgdcNAhOf0DcmN1U6E5L/KgEGEK7TGyY8eqCCJ4OyRiQJh8U79+A2ER65hanrL0U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CioEFH3OznfVFlvMHmHQzFooy42WwgxLtIuogpz1bi+MXcud78jX4Y2R6vrR9+OCM06xYtW/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H1VBGNfhiWnkqqN90BUHa8gTzdyVP0YYIuYsnaqG6deuYWZ9/bnAAUAkqV59YibJXOg/k2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wq4Noi7bjEzacYKTA5mvKCqHnxRCMiBblJldymSs+ruqL0x/xbglPPMv/6/q/h8oPxfLku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DkhrkuerLpKylzsVc92VZK4/glIVjlPEO37sd3Q7HK1Eboex6vPrKCGNH0+Nd2tFuSBsmJ9s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9VHyT8SuXjsu8o1eaAuSkeTiVyFx786aN32mlnqa6ZPWtWRdYA/AwzduJa/5KmelmXg4hUyZ8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c0tnfO5u3+W6jnEtlTUdOXerUjV5rarbVVv7mR+ZQtnOHculf0spTopuT91O/QTIdgjxXr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SrmcjSOhYsVmR+fjug/b0ovXZchrfjERxs7HNcr3scuq5IqAIKAKlIFA2g9z1Vhjbe/99p7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zYlCBoLv30H28EJ1RhWeSx2RGwnOzo4JwsqK4QHh+twRFGOHZajph6Ny9R6+8aqCAKGSQS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UsEXBfNVXhU/IYVuCCvRizXavWXkgHBJMg7da5ciGdgnmn+Y1nFhE6MDLdoU3bkj1CMAnfc/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GTlItvAg+cNpZyL8lx3frqCUWIQSFhuJkEU8cePXt7hofSTmmzCHbFqNx9R7H85f6nn37sf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489B0cuCskzYUd7IrTV1tt4Qm2Y0qVTp519w134fLv42zB2mbyWti+LXZmqPQuxHyk1IRPT6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7DfFYNW/RwmzTvLlp07atz5p+Os73ys5B2TFLWzrwoEPM9pZxNvnEUej5Gac4adq0mf8UY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GeE0lDF9NJQxspM+WOvAuMdoJmzBKGldHewMCfdnYseHh7ukX27Zp5yrbkviwKDn6vXfM5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ceIPXZtvDmce81G+w1OeDNfx+g4dEuWx/l3KNI98bbToLhFEBfz86/0LfAwyGFCg6wsYEK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+A3wjc9oOyvQkIRz33X+4r3RD1khr8EM/ZnturcTio+AQPDZrtpU574KLfQM67rPg9vqrL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49cPc9/LT0G3i3Tkpp+yBCahFSSTaBkC/ji2yOlHJ4bbp1VZtmQ4etRJZ0csxaecouL0jFYx7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AyyN8Y56Xtjdel0slHXkHQryv4EaeiePHm1137SxJvOP7Y97LG6dJYyulP/k4N8xe1vjYF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PVSs3hJNnnL3/3n+bc8+/0J8Xs1g4Y9rUyEUTeOC588sv5/uLohiu2wYfRPT4Yu4cyS7xs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LGvEA3uCYzwvRZsPm9XK/HMdaK09ZYPE945VHiHaHZ+bqJPrEnr17h855Ka9tSMD3J8Rzj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89XVaUbNOzd5+cvsx/KOZJHHmKMRwPQLJhi7EV+aXc861iVfjsk0/8/h5DLrzNjEo41ogcR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qKINce0GZ94Un8KwSeFAfoR3aRG9kZqOpnZYQnpsapZWnMCigf4/Sp69ft97biCkbicCV7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duua775aHQp22PKHMIi4Wk6fsx9iI2LffAF82kHstWm5bEYPcSvaJUrekR6I1XXzpZV7fK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4Jo3SFSXNo1B62poQ7Q1DyDCDF0Lmik5Z0lfHEW+Zzz3zlDdO46RGytSocdXYF1YucP7Jz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OOrxwh9U3jIcrucwVn7Ayprl25FHH5kQJYDMPnkrTjtVEzsHYSCjKaETuhx1L6ctczcXsc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tPHa9XJ7jwf2Ek07NcW7z3fLl5rprr0zdluzy0SZEnuQ6a92Mi0JEIbM32HGdbzso39E2Z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zdlt3pQ9yxUfqx9F131GqzQFlQo+NIyDGW2TjY4470Uh/zPt55+3kujy7zjX93LX+JSkeN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JjYvo2fHsy6Z6iHo0bBQdtSNLOnKpD0bEyB72hgC5R7ROkV+4ZuvAKqV/iStP4QCEb5l3wB9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VHJxiU6xi3Xlm06xFMkMNwUNW27Yb1SnQJRBHDuZTQ2PfD1zmzXC8pux4VAUVAESgVgbIZ5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3n7wP33el6oZNDeb/8DzIczZhRU1Lw1aqTBCyDKe/7oxOEFD5TGYYKBnW/wHB5CrowjhZ/US35X</w:t>
      </w:r>
    </w:p>
    <w:p>
      <w:pPr>
        <w:pStyle w:val="PreformattedText"/>
        <w:bidi w:val="0"/>
        <w:spacing w:before="0" w:after="0"/>
        <w:jc w:val="left"/>
        <w:rPr/>
      </w:pPr>
      <w:r>
        <w:rPr/>
        <w:t>4hi1SBF1XcqEMQWTOxkc27Vvb1A8RCni5blyHRGOpkya6IULIQ+UaXsP3dfz+mbnudXWW/tGK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J9PnjTRa8O0D4Q/DOluuemGkou8ZvWaEIPcNTmT+iSZ2J4uMH6vjgUn2i07VAljA2G474Xu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9+aVhojEOu+444eQbTLPzqK7NyxQpfYdKx004Fd0XyPEaPhDsS4tuYO2e2v2uXCRFG6Shwg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5eG+M6z2EoUFMoqs+Kul6sXnxrtiFzx06dij1SlvvvvfO2wXsoYw9lOv6Ek31FOu9o9Lvvx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FdhSFjIF8G0L8xlNbuckePxs1buSNw2HvZ/iBB+dMzstdLtf810Z4DATnShNtpumWTUMNg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/ft1S6XGH50RaWLlnqG+QScl2Itn7Tjf80W221tVxKdqQfLMGwKSwzFoW/XrjQbLvddt7tt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EwjjbVhyE8ar0NeQ3Oyx6sfzxiklbsr/hxkUW/myeeGa3vbN/MGN6YvkbfshBffr081lj2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QY+mPL/pJziYWvD6/8NwzqYuDjIqXOSHqN3vW5/Iz9jFtH8R3hkfe5nu08PMi/6ARHMYIh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7ds5CjlyXY9bKEzbuUNao61KPch7FA7idh2xOsK+lOWdxTvopnv985sy89zV92hSDnCDGL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KG5fQBbAwTYkzD+75NWeMjZXPVBwk/71g1RHnjCwtysmhCX3XaGWeZa6+6omC7QsY78uhjPZ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/BHqzZxJOUsjAXS1rmqPT7DzvAlwVpa889+3RU0opcry3yVBAsohGg04Joe6NGutkEEMwn6W+8</w:t>
      </w:r>
    </w:p>
    <w:p>
      <w:pPr>
        <w:pStyle w:val="PreformattedText"/>
        <w:bidi w:val="0"/>
        <w:spacing w:before="0" w:after="0"/>
        <w:jc w:val="left"/>
        <w:rPr/>
      </w:pPr>
      <w:r>
        <w:rPr/>
        <w:t>4yBzBPvlXr37+v0UPJnjCvGOMOQSsg0X5BpHvs9Bg6r6Mvte0vNi8hSbl8SAuEmTJmaffYeZES8+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bp+lnz57l60NhvOfgIebtN0flYW1nisxH1B0hZIVhBxzky4UYHYZtkGLswdOTEB7dGGuyS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68yoga/WbYYjJtqHOXbn41aKdZ9vzrF7TIiRhEFknm3w5+n3Ij6rrcJyIXf4WoT7/+5qijj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N9hTq37BOovKNum49Gus0jjxlM2JTG/1qkAhDXgmqjj4xab2YI9O/8E0JgZkYNMm1ch0nj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pA164Hn/0kbzsevetmn/m3ayGCzM/+zSnHy9WBHBmrA/iXMjAJ8jTlVzmik+wfGl+802z6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/b6667Om/vK/TjHvYYMzdGpvz8muTwf1WdFXbfL5WouZvMspS/LWnnserk8x4jM/r7gzfdFP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T8/0hoPmReNGZPraIa1beQQkTnJM8wZzfADDvZlN9LMmD41p3j0vy70Qa742IUrZ98BpmlsD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Jx09Zi6TcvBOibyYh27sjbWe33bo4W2cPts8k5UqTtiz6l4QFqQlyUFSViAInuqWoNFznv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26Xk3IN3GPPvAhHvJPOnTes2ZOeDQHz51VFXrF5kLbc61nF5KlPPvnIrF69yteX9B8w0KuTv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WzovVK2t2PUHcJowb69scodM59PAj/fEUmWTypAnBR7zfWa9XaKH1oiKgCCgCCRGo0pwkfDBp</w:t>
      </w:r>
    </w:p>
    <w:p>
      <w:pPr>
        <w:pStyle w:val="PreformattedText"/>
        <w:bidi w:val="0"/>
        <w:spacing w:before="0" w:after="0"/>
        <w:jc w:val="left"/>
        <w:rPr/>
      </w:pPr>
      <w:r>
        <w:rPr/>
        <w:t>8s9nfpYzoWBwP/UHZ+ZMJoI8MZhgV4VNPMfkAI+BSWnOnNme4oPnEAyOZfdbgV1KhfivCYTqr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SXoPJSo4QmBByN5u3XuGskERf9IpPzB/+suVnuFuaKISL7IQaiso8CpphzPxPJmdf1HB9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XSbMqxPuu3HN5pN1/aXmSxEPumT88N7IeGO/98jf/z5z344sSF8NexEr68JzZs/xH8C7C+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ZWeZ9O6uEJL4u8K/5YQGFiLO8uSmALK6frviMsj2LXUArQroXou37044sMu6ODxDd4+plnm0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nDG3fh4dgQLqjjz0hxziDtOyotL16spt7yuSJNptN6hzsF361wK8z3mT32Xd//3eSE8Fen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O8aIGwYfvn3cIoeBhchiX8LRIvWhHNmH4zYJyucnuIxo1auwt5AbzPPb4kwyG55RTKR0CQ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Q8Ia1737DgpfL9ps2e9ElP/PGLha3w6hf/4EG7xtCXy/8Sk69I4v4tKFUf3Nm+31gDtMSf9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s845z/8+YY3ccfyJJ+dcKzHLoo+THx5w8NwVRshjdhjFOOHuvjf5i8lhvKOuYbQh/Q7f9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Ej+KDfGN79MAbbbB/jXo2eB0DSOR3/miftrFx3br1vGtyP+itmYXji37yc0/GEL4ffDDdP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947572H/UnfLc8Ej0OG7ptTjokTxqeuX5B33N8s3Nj9L/0xGzmEMIq3+xTwD1vskfSlHrNWH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7tQNpP0HBgiy228Iy1uW+HV5fn844lfGIsTiFzY9AdJMZU8bLPPd5XmEELikvmG0K01R+c8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R2PO+GkHO/JbEggXLxNWeMjZXPVBwm/sCPG+LYsheL4xJNPC0vqX8MQBI/Fdt/AOTgyn0lKt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xpOUOpseIz5YVWBiuDj1JbZWnBG/G5QGWV/Zly5amMgQXfi6PzBOCfRBzMXv8YayyNw7wG68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Yt72zcp06n3/hJZ4sUUx+cCFPEQ0ATzVCg/ce4nk8kt/2kfHioEMOM3/4vysMBhPlIjbQ25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++Cc/z9loI3njLfLnl//anHn2j+SSd2RuusDauEsEFzzD2YQe5swf/siX/7j37jtvVVyus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w2ZG9aRrY/9/wLc2QzeKBzATchItZURx8l+Sc5imzLEapfr77/eL169T09kqRBzqkuwijFp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8ppX3d57kKeclmeUnm57hNLLU/Y83hFC+uLKXslCGMp9J5Cvfv0M0QssAkPqnh6qxQx1/rN7/9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qmMioUUccday/OQX8cDxRiErF2ZVc5ooPdS11Lob+254j0ebuuet2TwYPm8dzrVifyJhB1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JE8bJz4ocXc3FXBU2a+Wx61WKPsjmw7m9FmnfC+vf7PucIy8ha6APDRLzIaKIkUaI+UmYo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43Pb2vADDsp5Dv54dxTi3YwNMRh3pX9xxYfyuuw7pP7BYxqbA94v8/kwIrpLVLsIS881dCtr1q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+M0x16n82/EOKlum4NK6F+KwZBVOYiNjIzzRH629UBSH64dfMjh8tOTOrrieAAAIABJREFUk6I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nUkfsZOjrBJiPYftGPyUZ0ssGo3XYA4VL/4kKe4hseM/o9HxF0FJdcelnOhlP/pjHeej3Rz3i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ZO02p5y7qRRmyZtdj44LjB8YoiO+BqJMyN0CPYbcZ+znOs1yvYFn1tyKgCCgCaRCoiIdcK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9pdtyxk29MxiB+3Aknm4ce+I8kyTu++/Zbpu0JuWGZMWTCQ1dSQkDHeInJAET+v/7dH73FNH5j</w:t>
      </w:r>
    </w:p>
    <w:p>
      <w:pPr>
        <w:pStyle w:val="PreformattedText"/>
        <w:bidi w:val="0"/>
        <w:spacing w:before="0" w:after="0"/>
        <w:jc w:val="left"/>
        <w:rPr/>
      </w:pPr>
      <w:r>
        <w:rPr/>
        <w:t>0Igw8cB99+SwZqJPaDxbGEfJKAYADC6nnn5mjucJBu43R75hxo97P4dXVn6ABQtkeDCBqMsJJ51i</w:t>
      </w:r>
    </w:p>
    <w:p>
      <w:pPr>
        <w:pStyle w:val="PreformattedText"/>
        <w:bidi w:val="0"/>
        <w:spacing w:before="0" w:after="0"/>
        <w:jc w:val="left"/>
        <w:rPr/>
      </w:pPr>
      <w:r>
        <w:rPr/>
        <w:t>9h9+gIcBAyWh+dihKYvRcSajaeuHS3uwkkksmO437ABvoYl72267Xc6CQKGyEArl8COONmvWr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cHUadnc+dLSMF6s8OJNqoa/rffx/yPLFJe8FA4nd/+LOHM0I5C/94VUNRKEYvi7+J5wnWV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0Vs+deQ3zFIGFbWFCSySQK/hEvPJdjYEp9MGCqV7dujrlPixZV3tnwwkxIaCHC1LFgeN+9d+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3IfD7l83/YiCW0BQY7wu0nIZd+RJF877Ruvv+qFuhNDCzBjIwKL/iz+NGzQ0LRq3dq03n4H792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lvUb4sLOShTNRJKO8vPDin3q7dbm+yy67es9Leo5vv13YU46dtraej3z9NXPaGTt61aMNE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rNnpAZT/CXbffkuOlvRx9B4o1+lH5tgXvD2ZMC/0G5H7wyKTlm28W5RjUkGbChHAFUvD5U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Vw0/qwW5f+okZ06aZBg0bmB49evnGdpKm1Dw3xec9j5aWZ22UuGzSQCHIWNilSzdfhqkkP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i/KIchO+j/6FP37FTJ2+MlvIwPr8X0/uzPFMdRzzJDfa8yzX0suc7vfzXv/cWXlCa9+jZO++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5GzRs6H3jKLq83ebz53lY49mMkMK0B/ozoYkTy2v0ydjVYceOkp3nxT5sAcFPEHFCmW0PA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rsD/51NN9b0hh2TGmsoFMiPZIZAIJTYWHWOQum3bdtbP5v79eZV/KO58163MvBGvejY1GQ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QjMOVJhZ0mR+Jdw9wpy0hW6H0wsO+yKKU7cv58820qVPKVsyslYeKogDF6N3GwQYAzIKb0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ZNOd4u0bRjeE0BkGEzV67bp2ntGRh2CbmSdKO7eucEwIXr89SL/qzn//i1wZvis1bbJjPyT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NeF5+5hyzxsdVH5RTyYgf/77zNnPZL3/rz4XYQMciib25zn4UvcAHM2bkGX8wnyykZLZ52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ZZUpzvv+wA/2xk77w+Wryjlvb5akBA/fICX9rb+BM895cP4O8SB80adIEr99lo5E9P2Bc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9+/JHvTYW+GKNedFaffPKx2XbbbU2Xrt39Po77hciFPMU3jmdPvPBB5Iks07t3X/Pxxx+a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2aW62a9XKO/rlKVw0P1nak0cfeThnHMOg9rLLf+ON9YQvRsZhbEGXBwVx5hr9jT3WYeTRps2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FxJ7uPXr6WJO+FLnNK0SF/rGIhz5Rxk8wQN+LURX6pG7deuQYL9NHvfRi+HhYoSLHzoZv/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MT51/9ds/5NzH6P3Vl0fkXKutP1zJU1nCx2WfWMl62X19OfPl+x037n3fMJM+ms1szPXY5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7KWc5bN7oahs0aOj1Q/RFi7/5xovEgAfvZs2aeTK/7QEeo8+pUybZLJyfu5LLXPEpdS7Ge5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LNnfOeRfIz9BjUCcQTLT7Hnv6Ywf3iFBWHV70XM3FgvVL+ztr5aEepeqD0mIR9hwerPEmy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Q2S9dssRbb0ZGtAk5JLjeLPdxwMG8U4zdMBz7+eW/8dZt6VfQF9iyLwZPrJ0FyZX+xRUfy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wjWNfg7jc0B8yd0wqJDgSdjC1E3kxLzhkkTJ3hRUnkWnmecdc5GvcCGHdzI0zf849qctaCs2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9SDOMsykHYe3hOaoYf5LVt1kXmz5tnWMdnbZ91MpmHUD+MVMM2/sm8UjDI2lyLcZVNjGx+oo7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uSZn5Tph32eRS/+JKnmKe17NXb19vQh970U9+5kXqQc/LunyLltt6a/PizCNsbd6uZynnr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eGxPGOspnG3TTnpDDitl2ZLledh31XBFQBBSBtAjkrvSl5SLPFVE+0/He++87PS+QIuyyA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zvrVjRdhxxMvjIYce7hv6cC3NTjXhifEvBoIMgBACEIKUEKF9g4R3jlatWgcv5/wOTrS4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bkKa6Syn7G5uXi/D/33GVOO/0s3ygXnghXtoAVzCe03EXeOzzs0B38DuPz5OOPmiZNtvANC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WWOE5BQWODORhfNq0aVtU8UbIJzsEM3nRPnPIUb0QXDFAtT1C0/4xhhaD6Jx8mbgFFuGD9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2F4SlZ55+whxx5DH+JJ8y1q1b9W3YIY4pDwv8YB32DqS8lCeI89q1Lb2JqW3gLukR6D/6c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NeMoOUzbYaYLnrvuOIP84v2lT1117pbnwkp/m7MDDUIK/IGH4HPYOMRzFo58YEZEGgxsxu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8yWCMGkY270LvzX7Wfsa+nnMe0R5z0lT4x4cfzjATxo8zvXr38XNm4iy7HHk3Qa94zvoOP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Ag4M9ISfvpAaLPDN+3FiD9xchvlvCrFeC5s6d4ymXbDzZKMGfTZRzyZJvPQ+T9vU453HbZ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Y+ZSDp81fzukDR7z4vBcGW66xQaH/gN3lp3cEZ8ZDe7yO9a3mcIn/A8NbIcqDXBT0XCb32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S6y6Pdl3jvhv7GcrCGMTYjNd64UHdBu25V8GiBvkUTJzwph2ynL4KxT5/YbR06RIz6o3wvj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rdlg82hwbc9IQC6O2DIExbpgMEId3nbq5XsLjPCMyP2mD+fLNyfsvxKtuwDu5nZYIE7b33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/1M0vM4ZYQn85xLfnqZbxxEe7UVYZIvSsY7b79ZfiY+Zq08cStAW0j6DRd6916+jmQgNg7am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JMiwMr6RhrvH8c0+bQw+r8qqOslkW9SQdRxae2GQTRlnj46oPCs5Dw+rOPOOZp57wx1/ay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mzJgW6skIHnj6ZnFCvgf6ybRep7MyF6NeSb8RwZMx1J7bzp41K88Ts6Qt97E2y1O8H3uTC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HTkP2upR0X42M/I2m5Rvu379H/7LX3UEniH5FfwwwSXnl5hOnWo6cv28KLTUH2xiCYYMAEo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y1Juj3vDmjvvsN8yvG+M9m7aiSPScUfdLvU4EFnQDp591To5Ok7E+bLwP0yuxGYeNw3j3F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h+8hP/0hoybvuuCVPfrL1UXHbjs/UPrHG0JL4GOMZ3dK2TjntDN+4gnE/OI8ie9orGwZs7+h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zu13b1yt5ngYbW/9QybJWd16lyFNS9jhyg6Qt19FlnxhVxlLadpPNm/j9os0/SUQp+7nQc6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PMQiet9gEAlGfqL4w7Hnn1wLlpV/lL4pGvvFaUaPPqLYYp09wJZe54gMOLuZi69dXReWLw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0TsO/TbliXFGJ8eOvNym+uJX9XczGpS1T7kfvFjlkrD+UtVR9UrM5yP2n/iPxHdAL+gsS85O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1zCMtbe6eu+8wF1x8qS+/oA+0ox0Jz7lzZpunn3xcfuYdXemDXPBx2XfYcmdepTdimNTmA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kDIEvjryCkYTC8gu7xnvp0KFjTvQ4iWpAehyB0U5snWTWbA5c6V/C8El6LYtykD3Po4/AeZ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Wj+/+mYhv1aWOPJhv6O+AfBKaJnCR+oWtPdNfEWEq+J041b8EyptWnqJMGMFjCyS2O9SLjX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U2nxY2sTXHNWLfJ3Z9SSuRPEHWPMJ6iXQ4bDZqRiVu15Jx/Zi5dX7ioAioAgkQSD5qnYB7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5hRGef1gwFKITJPSyLdDIPY4MnEwAhfg9ugTPa3gk/cuffm/wOgmvIK22wtLJvaSGgPKcH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IILBDHKCWVvQMXJYM8Izzto53Wvs6CXlxikHvi8f/lhHoKe5YdnoSpY7dTkNavq8Ixqkwo8u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PXxToI158zl9okbyYrGCMhkc7W/EUxieNVyLyWb2qKrQIv13Wi/b2p//3G89zmY2D1E+O1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MXuxvTZ4F+0K8JV3UkXA3t950gxcyK4xP8N2uWrkqVX5r1xYuJwuK9nulLGm+eXi47Duic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cf901BmVroW8TRcBrr75k+FaCRB901RX/5+1MDN6T37wfJkQPP3ifXMo9lqEPkgzstvH9+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qcLSft5MVwstOF3X+6CMPecYVGK4FiXYV7Idd9R12Xrw7Owwx9/AwiYfRpDR92pScby6tF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Up68MTY2/4+5R5H2vAdt91sPp85078c1p79m9ZJ2Puwbsc+LZVPcByQjOPWQ9Lbx8aNq0KUc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5G/s+6M9o7qoXbmME3g7evXll/xs+IaoexTZ7yyKb9Sz8CUE7LJly6KSeNd5/yxso0guKznsy/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J6KEXkY8Z3SrwoVw1nS2e1oXYisKemCR4zkMLQo9C55/2xiu/pvfym6gAf/FSGeM9auLb6Ih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MHnjnjGC0E60R7JyqBEN/SmyNfl5+Jjza2cR4O9gnB8caWKQvxK9QH4ElTiPzSyCzyfFT9C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3LkW//HtVd58xz7un1Ou772qitiefHMWnmC70/qFVdeAMdC35fws4/FsA+7H7c8GNra/bOdL+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y+/9KK3oTV4L/j7vXfeNo88/GDkewU7eBXzWJoVPq76IHAKvveocZDx1/YaTf9wyKFHBKH2f8+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UfTYSLyHxpovgIw+qai31vxTopNM7Z/UHYOIIBs+h0+M5efukFqZqTo8pTG2BkE4ht4EMoxqi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wruSpjXwY75FRkJuivjE84zJGhZWXNvPPv19dcL6Lx65rrvyrWfFdla4xLC+X8hReRm++8Xr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fzC8LJIhP9BzqzchMeff78x995WBUa01gojfIA+/KIF8yD999bUA/IBqMr//qn0JDqoisjf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BwH7P9rndf0j6NHzCdGKMq3+/+m8F3xe6zdtuuTHyXbnqE122Axu/uHwLPRN1L678UqgMtv6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iRb4Xv+DzpZbHpTxF2YJyg5TXbrtyLe4RY8C48w54gp2rPlHKGLdtS/pCR+aJwfrEnS/Kd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a8rW/8ai2efedtxnktzACQ7wm2kYjYWNG8Fm7PSYx/sSQi3EuZy0oyByDr4VfmbvuuNWMe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58mWhc4VCuEmWruQyV3woV9S3JWUOOwbrar+fsPRh14JjjJ2GOQeOX4S+WrAgMiqJpIk6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2G8XE1F4N3FN5J+rKslceej4ThF7xW6N2T1h6z5FneI88VI77lrxcujEwGD9ZRr7nqrwbZr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vf/7d6x/C0sELxzPoLwuRK32QCz4u+w57PHBlcwCO9Nk2EVUhLfGOrv/HNZ4+MGwcCGtXYe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45/B3N6VzqX8LqUBvkINYQ0Kcy540i2gGOSq76259DdegudeSu5CmbDzYMrAGFEWPKfx96I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v1LJfyFP3FdddcafBEXmgs5r3Rp2OTEZQ7wrBIc81lvcjfhV2P1MNuA6XWH8/K3y1fLqy9Y5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r5XLuk1Mh/aEIKAKKQAoENuvcrW/xGUZBxoGtHQXTJr+JgocQwgiFEEr4G/55bXJG+kRRB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0qnTTobFrrXr1noLukwsP/7oAxM12SnKtIQELVtuazars5lnKIuBCjRw90FeGBjOUaRddcWfc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XsUcJgYBXFcJnIcCvXbPGLF221MydMyfPcK9ihaqFGWW17yBkJ7vw6ter731nLAgxUSPEZ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tTZ++/QzhJJlI4AHoi3lzzfix78dSGMXJQ9NkEwG84w7ZZz+vcEwU2bFuG45UqtQoDwgTh5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mQgkVUzBWqnxZy4cwVbIzFKPVa6/6a+xxS/oLMOd7xxtClGfDStSb/qd9+w6e14fGG+Uyx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9/TMut23XzhuXadMfTJ8WqjyrBM68b2QyPKnjWZbffPN4HkaxwXm56YijjvHDQZLffffcb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w6mGHRUYJVswgMGkemj4cAb7Xzp27+n018sbUqZO98KnhT5T3atbKU97aJuPevsOOXkQJi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Kb3Eobb8qc7r6DRqUNHZUJx9XfVCyN5EsNVFAzj3/Qt8gBe+4Tz3xWDImtSQ1nhh/8/s/+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x0w3/cFo7lac2wEnkFfHEw2IJBpOlLpo4fVEbmdkyLJcmjh8XW65C9undp6/ZfPMmHre045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vZ126dfPn4SysE56YxXxCk1cH2boljCekTB9/+KHBGUIcQlbbsWMnz+gLo3rGoMmTJ5ov5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7Du1xpWmychy4sYAhDH43XZfQuLMaBD4abLDQr1U4EXMtTLlFiI8WlP7vclxkw9meTbRxy1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uGuQfO5IL80U2Z5c7Uk5U+cAIb9ibb1zPwKiSsO6VmDeHlYn1jDZt23oe2ZDH0U9/u3hxx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yV3zCMNJrxRFwNRcrnlO8FFkrT7xSlz8Veo6ddtrZi/Ig82/WUydNHF/QcC+qZESi261LF18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+bMH5sYl6u9C9p+NSUvuPsc883yA4QOnfmVWmdtUS9z5pyvdz6l9omBzHP2L5NG9OsaTNTr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XzrRLZuZAdRU3RkduyJ98zmwZwPhFXrrJ1AaWsZ7mWp6RcyGXMm5n3ortiPh+3bi6+adf1k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K3Y9LjCCR22tlyt8lI8ioAhkFYHwtft6WS2ulGuPQYN9Y1yuvT/mPbmlR8cIsMuLv6wQgl6Qb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gkaWmEbsY04YzrWl1rc7yZrXvYJdh1E7DOHgtW7rU81IaJ62mqT0IMFHsN2B3v0LLli0ty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FCRNU7cPiA8dCuRDeWZjwx6VS+4u4+cRNR/9TSv8VN5/qSIeynL8sEN/YZ59+4v1VR3nY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/a3ZxpzHGhcHQfff3+aCEe+2VKs/O/g09KQsCfK9Z6quzVp6ygJ6SKaES+XNFruZ01cXHZR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wPsMOOMg3rMHQ661RI8OSbRLX8IDEQg3EGPb6qy87r7fKU8YLXcsivRCesrJojEv5SpFhM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p5FqewmuOi3KVWi/7eRe6JTZ4VscmT7se5TifO3eO4U9p00HAtTzlErlmzbby2dE3JTEMd9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o8QTDfXssgh2R3qrLGJf8wSiugXOJ1Y/1OOsZYWsasR52kMiVXOaKj4MqbZIsXM3FXIGXtf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pfNBzTBif3rNqMH+iPdoRH4P34/52pX9Jw6cm9B04Smrbrr0PJzrYTdUYtxL6l9okB9Fo0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OvFTZsxRdgP9RGuPJUi7lKVflssuY5ty1nFhbx+faWq80bUafUQQUgZqPQKYNchEG991/uI8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RoYj8RHpSYxHA4OzIo481Y98fE7oo3aNnL89zh1SQiVJWF6CkjHqsHgS076ge3DXX8iFw+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NNniJIheUfYVC5JSvJMo5CQLsvN1+hzZJHtG0ikC1I7DV1tuYFd9953kTY/PTSyOeT1Um5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s+dbAZ+rkSZusgjsVgPqQIrCJIuCqDyonfMxLO3bayc+C0IV2SGT/xiZyQuQOogCsW7fWL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GfSpPbWhIW2+9jRcliM1dzANefP7ZTaSFaTUVAUVAEai5COBI4pBDD/c38VATNirWVCLiF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wfubJx+WnHjOAgCu5zBWfDECiRVAEFIEKIpD1voNx+bjjT/bHZcaxkW+UvhmwghA7zarc+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lBV915GmR0+cUAUVAEVAEFIGaj8Bmnbv1DfedG7tubj2U7r7Hnp7nD7InZASCitDo994xT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CodUd2Jl5w0aXeO8d4gx0whGpdvWqV6dmrjx/ym4rjhejmf/3TzJ8/r9bhoBVKh4D2Helw06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j30mn/sDUq1vPC3O3TfPmfkE39TBKPhAZO6EP6tWnr2cgsW7tWtOgYUMvBLkUEwXfQw/8x7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XoyKgCCgCioAioAiUD4HDjjjKELK+YaNGeeP7fffcndqTePlKXDM5qzxVM9+blloRqCQCLVq0</w:t>
      </w:r>
    </w:p>
    <w:p>
      <w:pPr>
        <w:pStyle w:val="PreformattedText"/>
        <w:bidi w:val="0"/>
        <w:spacing w:before="0" w:after="0"/>
        <w:jc w:val="left"/>
        <w:rPr/>
      </w:pPr>
      <w:r>
        <w:rPr/>
        <w:t>8LJbuHBhJbPVvBSBogigxznt9LM8XQCJ0Qts16p1TuQ/Qhpf/49rivLKaoJDDjvCMFYL4e33n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6VAQUAUVAEVAEMofADju0McMPPNhbU8ZxBs58hObPm2duvOE6+anHEhDYFOSgEuDRRxU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Wg1iMQbnabOQ+5u3XukuMFVd7L0qVLzAvPPSM/9VgbEbDaKDspe/Ts7f0Fq4pR06iRr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YTfy39h2beAOoZdVv0bKl2WWX3XI2pUgVX31lhHqZFDAydKQPQsEXRbM+/1yNcaPA0eu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kCGEcCrS9duPXKiFUhxP/n4IzXGFTAcHFWecgCislAEFAFFQBGoFgTQ4+BB33YuYhcEf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5lX6px53hopx54a4eeeeqJGlcHLbAioAgoAorApoVAhx075kS4kdrj9Omx/z0sP/VYIgKbg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6uCKgCCgCioAioAhsgghkziA37B0s+PJLc/utN/rKnrA0eq3mI7Bs2VLDH8a4UYRh9pOPP2o+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9KoleVwR8BLTv8KHQkxqGwOrVq/NKzMLHqDdeM6PeeD3vnl6ofgRYlAojrk+cMN48+shDY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gCCgCioAioAjUQAQY36dPm+p5v6+Bxc9skVWeyuyr0YIpAoqAIqAIFEEgTI8jjyxdssQ8cP+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sWXKpRh5xlqIOU2rkq9NCKwKKgCKgCFgILF+2zDz+2CNm3rwvrKt6WgoCm4IcVAo++qw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bJoIbNa5W99wC5LYeGwWO2WchBhjbr/9Dl7S7833hpAR3367OM6jmqaWINCwYUOzy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33c7Ub9DANGrYyKxdt9bMmD7NEApLSREIQ0D7jjBU9FpNRmDnXXY1devU9aqwctVKM/OzT2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92bfYckvTZoe2ufXczJiPPvzAYEytpAgoAoqAIqAIKAI1F4HW2+9gmm3cOLr++/UGz7g6v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PucdUOSoCtQ2BFi1aeFVauHBhbaua1qcWILBjx06mYYOGfk3q1a9vFi/+psYb4voV0hN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aCGIdCgQQODl9w6m9XxSs64PH/+vBpWi5pRXJWDasZ70lIqAoqAIqAIKAKKQDkQCDe7z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qrjwVAUVAEVAEFAFFQBFQBBQBRUARUAQUAUVAEVAEFAFFQBFQBGouAmqQW3PfnZZc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GofQiEG+Ru2BJW+2qrNVI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VAEVAEFAFFQBFQBCqCg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mzUQRUAQUAUVAEVAEFAFFQBFQBBQBRUA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AUWgtiKgBrm19c1qvR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QBFQBBQBRUARUAQqgoAa5FYEZs1E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oLYioAa5tfXNar0UAUVAEVAEFAFFQBFQBBQBRU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KoKAGuRWBGbNR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AUVAEVAEFAFFQBFQBBQBRUARUAQUAUVAEVAEFAFFQBFQBBQBRaC2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1zWq9FAFFQBFQBBQBRUARUAQUAUVA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CqCgBrkVgRmzUQ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WgtiKgBrm19c1qvR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FAF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qgoAa5FYEZs1E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oLYioAa5tfXNar0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AFFQBFQBBQBRUARUAQUAUVAEVAEK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WBGbNRBFQBBQBRUARUAQUAUVAEVAEFAFFQBFQBBQBRU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aC2IlCvtlZM65UOgUaNGpmBuw8ym222mVmzZo159523zLp169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+FP9es/0GyxxRbme2PMpInjzTeLFpW1RqXk17BhQ9O33wDTePPNzbq1a/1yzp49y3zy8Uf+b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KB8CPXr2Nts0b27q1KljPp/5WbX3v7vvsadp1bp1aIWdkVgKAAAgAElEQVS/XbzYv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6H34lxETqC+1PX77783EyeM845xns1yGpWD3L+dTjvtbNq2bWfq1K1b0nex8y67mh12aFMyH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5RCGgfFIWMXlcEyodA127dTcttt/PG508/+djM/OzT8mWWYc5NmzYz/QYMNOvXrTNLli4x4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SemNUm7apZcAOO3Y0nTrtZNatX2/M92ggOHxv3hz1xiarjynrC1PmioAioAgEENiyaVPTp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DGcf22Xd/s1mdzQIl3fBz9Hvvmi/mzgm9F+dil67dTMOGjRhtzAczppvvvvsuzmOZT6Nyk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EqeQn+0195DPTlpU19vcvuGlJsiUIVAOfUvVbno2aaGwB6DBhvWnpmhjhs7xixdsmRTg8Crr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w1FYgLlKaThFQBBSBbCKgtgIbdNvZfDuVL1VZDXIxahgwcA9vsk3VKrEQEgdCyjX8gIPN+u/X</w:t>
      </w:r>
    </w:p>
    <w:p>
      <w:pPr>
        <w:pStyle w:val="PreformattedText"/>
        <w:bidi w:val="0"/>
        <w:spacing w:before="0" w:after="0"/>
        <w:jc w:val="left"/>
        <w:rPr/>
      </w:pPr>
      <w:r>
        <w:rPr/>
        <w:t>e8nXrl1rXnrx+YotdOy08y5m6D77mW23a2U226hXW716tfli7lxvwQUjnuoijDr3H36glz0LQ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kF/FQFB1w0MGmUaPGHhabb765ef7Zp8v2WkrJ78ijjjV9+vX3lMbBAs6fP8/ceP11wcs18v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Qx/QcM9L7TUr7ZNHzS9mW81779B5jOnbuaFi1bmsaNN/e/+aVLl5rp06aal0e8EGnExvP7D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UMNE7q1e3nhk9ujTlfNwMqV/v3v1M06ZNzapVq7yyzp0zx4wa+XpJiwNx8w+ma99hR7P3k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1Msu/W26abN7ELFz4lRkz+l0zdcrkYPKK/WaxY9ttt/Pyqy4FBu3pwIMPNV27dveM99evX2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vli5d4rXF1155KbItBoFisYq22aHDjt7mjfoN6puVK1aYyZMmmrfeHFlj+QTraf8u1neA7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PG9Xd/1Ke/YYN98tj14Vz+lHeFfJHGmq57bbm6GOP92Q85IXFi7/JlLxAv73v/sO98tEn0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ColVVOagoRHkJWCjeYostTZ26dcxHH35gpk2dkpOGhTcUl1Ap38Weg/d2wiencPqjbAhs6n1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CtMOMsyC9hVaav3n77Hcz35ntTt27d0L4n7DkX11zKUy7KY/OgbEcefaw/9nfu0rXWzAXtesY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jp2fIRFpknimTJqaWeeLkl3aMar39DubU084wTZs1y8sG+erzz2dmSr7KK2TMC2nlsjD2x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S9mXI/7379DXMMbfcsqmpV6+ux37t2nVm7tzZZtQbr3ubjcLy5Bqb3ZkD0lfFJeTWmTM/N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4v7SOp0ruZ0qQsQeDBr5ZHipdUHyfOujhhEsDjftFlTn+Xy5cvN5zNnmhEvPmeWL1vmXy924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+UfWO0wf16NErU/pwxjE2lkQR+re0BrnIC0cdc5wvL7D548Xnn43Kqlqu27Le4m++8dZLi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iCOXfL6bnciVPoT/ab9gBvv5oU11vyn8DekURcIMA/V85dcAuSpkVeSqsLsOGH+Svv21mN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qlg45jFfSa1m2Fdhq6629tSSccUC8w6zJC0nxTpvelW47Tv58z2ltE9RWIA7CVWmKyUFVK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0vZlvFe1FajCsRJnaisQjTLtUW0FovEpdqdY3wG+aiuQHQchcfRBxd55qffLYpCLEvWQQ48wL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BK7EQEgeQY084yey6a2c/KQsdM6ZPK/tCBx/gaaefZfCeEiQMP9l1vFvnLubDD2aY/9xzV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4HveGux0PLJkprVq/xlZNBXMoBSZr8jjjqGE+IK0d5ssbzyKOOMSxYQrTLka+/msqDQxI+p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3ounRs1dOH2hjyjffcsi2hsVbjL3fe/dt+7Z3jsJy8N5DInnkPWBdWLU6vXLeYhN5ipH6B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4vPXW25hu3Xt4xpn/fej+SB4ub9C/nnHWOaZjp518ts222so754gx2IIvvzS33HS9Z0DqJ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mQ4bua1Bg2FRpBQaL0Mcef5KpX7++XQzvvEmTJqZVq9ZeW7zv3rvNZ59+kpfGvoCgTrsNI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sZ+687WbP8C4sjVzLGh8pV9QxTt+R049b3sqjeJb7OgbXUbR27ZrYhtNhPDDkRX4Sypq8QDtk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os88+jaVMDY73WauX1CcrRxQb++w3zN8U1KBBgzyD3LXrqjz32178k9bBFZ+k+Wr69Ahsyn1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QmrfefntTp05dM2P6VPPKyyOSsnCaPivyS1ilMG477IijPENcud+mbbu8vkfuuTy6lKdcl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ZxC5bJc/t8bxUmSdOudOMUcynzj3vAlOvXlnUcnGKXbE0aeWyYAHjyB32M2n7snbtO5gTT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Z/OxzdIr8zZk9y9x1x615c0zmp/sPP8DXKdnPFjvfoW3bshvkupqLFatL3PtZKw/lLkUfF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hKz773PPN1ttsk5ccvVLz5i08w3E22BaLgOJKj5M1PnnABC7E6YPscYPHq3seGCxPoEolO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QV7Xh/Mpzp+s9nqkMOO8PVXixZ9Hcsgl7La9Spl7lkd9a6OPIvpuex2WIo8lXX9UXVgr3mmR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h0nfRRv/z7zvNypUr0zOsJU+WU/9SCkRZkaei6oBn4b2H7pNzm7ldOZ0zkVlNsBWgnLaMY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J/Egz3y8Flhx5JmYEY7UVSB7toZgcZL/DUvoytRVQWwHaUlr9lN0OXZy71G270uNkjU8x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9uNoKFIO0rPfj6IPKWgBjjFPNP0rAQw8/0jN8QqAMUikT9yCvtL/paHbZZbe8xyuhaDv/w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b5+UdvLDLrruZE08+zTz0wH+Ct8r+G6WXTbZBtX1dz6sfARbuevXu6xeECRGe6b76aoG3q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ENfiEENXbtaoKuz5l8sRUxrhx+ZTal9H/YXgf5/vhm6Pf3LxJE8MCiitK4h0laZ7U68JLf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0LJ4U1qxZbR5/9JFCyZzcO/UHZ+YY44Yx3Xa77cx5P77Y3PDPa8NuO702eK8hXjg23msYV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HmBI2Lttlw5AOo+Z//P0q882iRfYt/5x6RRnjSiKMjX/044vM1X/7c+R3mjU+UvaoY9y+I+r5</w:t>
      </w:r>
    </w:p>
    <w:p>
      <w:pPr>
        <w:pStyle w:val="PreformattedText"/>
        <w:bidi w:val="0"/>
        <w:spacing w:before="0" w:after="0"/>
        <w:jc w:val="left"/>
        <w:rPr/>
      </w:pPr>
      <w:r>
        <w:rPr/>
        <w:t>6rhOG7vn7jtMs6YbPK6tXrPadOvWw/QfuLtXHIy+SqEG9RvktKk4/V0p+SV5lrLgUV1o0ddfm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ZUzlIUIt3HDb8QL8dIEs/+/ST8R7UVLUegU25D0r6cumzduvS1bBBBsKTYnUZ5GZJfonC8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xxiVdJQwuXMpTUXUr9Tqynj2O1QnM7UvlX1OfL1XmKVe98eRvG+MS/nPy5IneHJJ3ST86d8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fMb6lyGXBQsaVO0rty9q2bVfQGNcuFxsCfvaLX5u/X31Fnhfm9QU2x9k8gufLli4NXnL629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hkpbHVb5RfErVB0XxTXMdw9dLfnqZYa5eiOgz2CS3dNlS8/7o90KT8i260ONkjU9oZa2LL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3ZT9m0jyFqnc02eKVbs3aNt1GAyFsuyJYRbNnBBe9SeeAJXTaTMxa++nI8XanKQcmQT6rny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Wmro2INCxYycvWgp1oY9o1Xr7sjtayjpu5da/pKl/luSpqPIzFzvgoEPybtubEfJuOrpQE2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ZW4WyJi9IufRoPL2C2gokawlx5aBS+zK+IbUVMEZtBYZ6NiBhrZQxvFLkUredVI/z3XfhR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1PsXcTtO4rxqeT9csuJtdVWwOU7cmaQ26Nnb3PcCScVLFt1T9xRwmH4ZguRBQvs8OaAgXvkG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/+4555eUXvVwIi0EoKimbGA5/+OEMh6UozurTTz/xQu5tVqeOWbtmjZk/74viD2mKakFgm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P2tNzzzxl3n3nrWopS7kzHX7gwX5dMfh57tmnU2UZh4+rvmy9tXORMIKffPyR+fTTjw2h1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KUTBTmaH77GemT52S41V04VdfeUbWjTcvrHBfvWqVx1NAwRv56PfekZ/Oj3haJWSnEEqKJx9/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G32PQngYMhXr36WfGjxtbVsUYoezYyCDE9/DWmyPN+HHvm86du/ph67mPUS7tYMQLz0lyp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MmKhlgSjPoYfljnuLF39jnn7iccP4wgYVds9KmFzGyZNPOd3ceMN1ecVv1mwrP4Sj3Pz4o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4c8ZbnSwOodD6wRk/NLfcdIMk9Y9Z4+MXrMBJnL6jwOPVdmveF3MNf0ItW24rpyUfly1bu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wEmXEXXJGKRjsNWQf07BhI+9J+oNRI1+PzUXloNhQGTxit23X3n9g+rSpkUb4fiI92aQQ2F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vmX7Klhvt86S80qbPmvwSVQ82BW23Xauo22W77lKeKlshN3rzw6Bz++13MMzniQKklF0EW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RcO+fzvV/8txwORf7OGn5Qil9lVjyN3uOrL7EV4+mgMo4lkNW/eF94cnrk83nqF2FBx3Aknm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82+55L1L+R4LLa8wl9+xYyffmJ78xox+1+fj+sTVXMxVudKU53//fdBV9nl8XOmD8hinvHDk0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SNtH90UboQ5iD034g2j/R6qZMmhjqKdCVHidrfIpB66oPKpaP6/v0BfQ7QrzftWvWGtNYr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5TM/rMjqg2bNmlcbM4dOUp/+ADZuIYbvk22/NpInjY+WAvlj6XZWDikNWU/VcxWumKWo7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0r4WipJmBaTv1L0vpnTZ6KKj8OXuwNklHpXF+vKbYC9tpk3Tp1zAczpruGQvk5QkBtBZIDG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X2XpetRVQW4HkrdXNEy5122n0OGor4OY9puVSTjmxttoKpMU67DlnBrns2g/S5zNnmiZbN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71fEbRSVGZEzSUPBUklDYC6FUe+qJx8z7Y6q8Fjz15GNm7tw5nmEUnSJ/hKqvtEEuH+Qdt9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jhhHo2HEnvx3Tpj6f+VmGS5u+aISl7bBjR58BXoDTeH+Ny8dVX4a3CRZWX3juGTN1ymS//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Si897hpvbbNPcu+cpnQfubp5+8nE/LX3Vfffe7f+OOsGw99e/+6OvQJj52aehCzBRzye5j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u/iOU8dabbvAWJ7n4yMOzPIMswv1A9GX77jfMC+PpP+T4ZNDgvXI4EqZRvA0v+PJLr2897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Fz5ncX7NmTc5zrn4EvdcQmo3w09179PI3XbjKqxgf3hXhVITwFIoHXPoMiDHmmqv+ai665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pou1atvA0kLDjbNHTf/fyFYq5/9uknngdWzufPn2cwxvvFr37rG+WyaI5X+KzzsesYdh637wh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vX+B5dETsab77xelfsnPGhjgN338Pnx2Rg7Puj/d/FTlQOKoZQ1f199x/m96uMBS++8GzVTT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Q2BT6oJBq15hLWZJfwkBDRt9/+IGeDCNtCXlGzsOecXXNpTzlqkxRfJ556omoW3o9QwjQb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LvK5XKsNR+pZilxmYxBX7nDVl/E+kCExfgzOGydPmmj2GDTYHHzo4X4R2XRLpBA7ZHLc7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Fv6ETGbuci92u5nR+xUs8SVMe5q1fLVhQYs7hj7vSB4VzT3YV3QvelITYeM3cXfRhRMe66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Qe/Xu4yXjmUGD9zavvjxCHvOvu9DjuNIHueKTU8mQHy77oBD2NfYS/dsD992TyfJjpGRHmm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xMW6/m8nKV7BQtUnPVUHYNCtFoEYhUIl5chQgWZKnosqIQ6xOO+2stgJRAG00do+zNlmAhd6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qK5AM6LhykKu+TG0F1FZAWqjaCmTb5kDeU9Qxbt8R9XyWrruUE2urrYDL9+XMINcOV4Ah7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+mDvHnHTKDzJhkIthUJ++/T3sUORg/Ipb6UoQ3jLYoSSEFznbGFeuo+xnsaL19jt4l3Zo09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HXVOIsu/Qpo3ZoskWnnEgixEYY336yceJFGhh9W3YsKHnebNp06aGnbCLFi0yU6dM8s7D0ju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lCR1Uz169vcWSevXrewaXeDqOqxxkgYZ2iHIRZToLb5MnTdhQ1IR2UvY3B6+vv16Yqsp8G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GgQLuHDYhPGdRh1Bnccp8qgxIf2G3ZAjsHPKy9t8CqdlG1cPjauafsy2sM/rr0yZzEuWF6MlzC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oDHxp+yQWAlnQgMj7nbfeDGbn7HfPXn38vGBKvxU0uGzatFlOfuXsy7baamt/8ZJMMcAVY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WLfw2xDU8Z+64Y6eybXioW6eul/WqVSu9d/HqKy9531fXbj1yDFqlfOU82otutA3KEuyv+P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4+aH55zntcWaY+9+vQ1856tEo65tvPOuYuBwQUcjMsbNGjoV6cm8PELW+Akbt9RgIXeKoAA/UW3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b6RuvXpm9qzPzbSpUwo8UfgWY6ztwfvdt9/Ka/OFOZR2N4tyEJ6wW2+/vefRjXF+xcoVZu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7PSekOh7d9ppFx8sZIakXpJRfjOJZfyiXGPGvOcbGPiMi5wgV3Xv2cs02zjuLPpmkRn3/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1Xdpv117NTJsKuXzS1rNspmH3/0gVmxYkVVwhhnruQp+k5kTdtz4oIFCzx5Mdh/xyiWsyS0o7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leN3lfS5Z868n3eP6vqeTXaeNmhWXLlnkeuKJCKBWqZyl9Ge/cDhtsnxfK0/W9LMkvYXU74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UuTz9hx1tIuwZV9dcyVOuylMuPhgyshGS/qdx48Zm3fr1Tr91eLdv38Ewj161cqWZOfOzk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QV++88y4b2s5mm3mGj8gecQmjt+1atfbGrWVLl3p9c5o+w/vuN84ZyJs2nYbgw3jaqlVrdk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6dInn0fXL+fPTsHT6jCu5LInc4aIvI/IQ4eILjbvvvP2mN2fCIzWEHiFNyGTGItmkC59y6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7mdK4aSdrydO7SzXy14FVXxcjh40IflMOwhB9dunb3xz3YTJs6OVRWfuKxR7xN0+hMIaIHB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xssanGLyu+qBi+WzK913M6QQ/+gRClgrhQayc0b8kHzm6nBsKT/uYRg7aYsstvchfzZo1M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iGX777bcGD8fffrvYZp/ovFQ9V6nyFPNJKEdXsW6dmT5tikkiv+AhnDkBciv6JDZkp9F1u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4xE73UAont98USF/obnIWUQmnX6USWxvNmi5YtPT0SawtJ1qDssZo6BDdjJakXG19oR3jjZr2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TpkzyIhwm4UNa2hG6HOYK61hjS6FfclmepOV3md5+R2nX11yWJ8gLxzhHHHmMd5n3hqOjdu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t0wfQuf6utQC2wFbAaRClykNoKWEDGPC1VfpFs4vJx0ZehU1BbAUHeGLUVUFsBaQ2Mvy70U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KHeP2HYV46L1oBEpZXwvjmiV9kDODXEL8YkBBGHDbMLBuvQ2GSWFAVOoaH+PxJ57sG2SNG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Ka/yWtNxNmmzh582zU6fmesu0+Y0b+745ZKNCnwVGFM0TJ4yzkzg7B5ef/vyXZquttw7li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6p2ecGZpg40UmikOG7usNpGIUGEzPpJpQWw8/eF/RCfbAPQZ5IdbhwWLSNVf+1Zx48mlmt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Fxx5/omEh5Plnnw5m6fT32rVrzJFHH+sZ04KbTcMPONg88tADZsaMwiFBDz38SMNO/+DzRx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+uafzvK7YeXCOcTsCfhihePjdH/6cdwsPlnjMCKOu3bqbAw86NPL9IyguWvS1V7diC4SEb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HFKfXXvXXovWSZ8KOTFB33a2zf4swakHjT/9mgZMkfFz1ZbZnnKiioXziO7MF+6i0UddRI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uvlu+3HzySWlKtai8uC6eVzin7GPeyw2nSRsNttNy9mWUx8Zv4sTc/pI+iXZuE+2zZ+/eZ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ZMGGcZ2SA8atQ/QYN5DTV8ZjjTjC9evf1F4WpQ6HvWzJpbHmvx9ge5XYYocxHcS2GjLvt1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yL0Cw02552SR9s4xjK2O+CfLLOJwwL+1qSvsN+rtD5YYcfZQZYHly/XbzYXHv1Fd67PfOH5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yHo/Th+4/7AAzZJ/9vPR8j7fceH2qPrJQeeVe334DPC/+5BNG5M1mjijCkALvX7QReNx5+y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OMe3atc97BAO/G2+4Lq+N5SUMXOC72GvIUP/qypUrPBnBvxA4IX1tloP22W+Y2XPwXp7MG6i6</w:t>
      </w:r>
    </w:p>
    <w:p>
      <w:pPr>
        <w:pStyle w:val="PreformattedText"/>
        <w:bidi w:val="0"/>
        <w:spacing w:before="0" w:after="0"/>
        <w:jc w:val="left"/>
        <w:rPr/>
      </w:pPr>
      <w:r>
        <w:rPr/>
        <w:t>9xPZDCOke/99Z+KxetgBB/nfO/3Eiy88F5ZF3jU2mfXrP9AcctgROQYGJNx3/+Fm5Ouvmpdjb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cLosdQTr4kMPM/x5+KFIuY2JH/jt27Oh79A7yoE7z531hHn7w/px5TTAdv13KU/QP/QYMz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IoRhXvDnqDblUkePQffbzonawmSWMMMx9/dVXyhpem3xL7YPsstMGacNhng7Y5DRxwnjz6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45y76MpuHz9g6wbv8//31KuvKhtM4437eQzEvlEt+iZl90WREGZDxkQX8Z59+0ttIVPRBR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OiuOz4bugb4iijz/60I9mEJWGsfDQw4705lzNttoqKplnmPv8s8+YKZMnRqbhBvx+dtmvj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heHOmzkauCRB9y2803lmRUEuQZ/M2YgSECOiHGAJvQYxAx4r577vblbPu+nDPfBeugETjjC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ZRF3su99r76GGP5sKyXbgfPyJp3jzrqjoT4y5hPl+8vFHbbZ55/CSaBn0BeSLvMZcJrjRMe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gm0QuK8DK67NlnlFI7nDZl8GrGCGzikEuaaPk5EJ8iPYCVvL822+OKpS8pHuu5nQlFcJ6OG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16o3XLE7uTl3pg+wS0ff99LJfeQZDtCtpW8XmbltuuaXPhmfGjK6KsubfMMbTsc6c+anZd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ttmvlyTj2ZgFXepys8bFxCJ677IOEN5v4zr/gYtNkiy28S7wXiYDHOPOj8y/05XgiNwUNo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uy3/1O98bbDnlPMagi37yM3/+FizHSyOeN6PeeN2+nHdu66Tx4j1j+rSS53TBTLr36OnLD9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QkZ4LOcj13JB250IOYnPUcSec5MkvQZzkNzqjV15+MU8vK/ejjmn1XC7kKcrEd7Pjjh09Bx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//YcXlcvwUM98Dm/pMn4G64qDhNHvveutUwbv2b953pU8Vcoc0y5TKefg+fPLf+PpWsB51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0a3sYtm/E++5kvv5xvbrv5X6aYIyBX63TIhPvuNzxPD0SxWDNjIxRzvDCy+5/gfd7h6WeeH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igKK/DiM8ox5z7Ak5um5Jh64S50J4BqXdFyPKwLpYt+49/THAfoZ3gX7p+eee8XT59j05d1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dx3LIUy7rc9Qxx/njL+tzGIW377CjyywieWXVVoACF/rWaMdx5IVNwVbAhW67NtsKpJ37R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klV+CfJPwcdWXBddRg2Xit9oKhKGS7JraCoTbAgmKrnTbafU4aisgb6LqqLYC2bEVqHor5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otIX4fvP/eoovWrvJLwodw6c2bt/AewTgD482Gjaq8+CXhlSbt6jWrfYVrkueZzBE6vJxUy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s1blw0+z0H7+1NWKKMcWHA4gmehX72i1/lLWIFM9jMVBm84t3kgosu9Z6lPEHiGrtYy00Y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DxrAnn3a6500oqhynnXGWGbj7oNDnwYZFUNsrShgf8XYRdi/qWtT7451h5BxljA0/6sp30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2/nUMGkgvf9xgsTIML/+hGCeEpbUX3l5+6YUYT+UnScKnWvuykDaeX5vcK3hdtcO5YfBfS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SyXywYtNy2KrTq6tWrzMKFX/lMuM9kMki0AxaFykF4mBBCMTDzs8/kp3c89Qdnhir7ZEzIS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OMbYzrgq0Iy/Y3ltQDwPr16wqPRdaaM144bIMDcLYX++fMnp1TLbyY2GF35SZ87LEha3yknF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HFA/7OoYctjEuChwUxLRdyPbQRr+KB6Iooi3Y94PfY9Rzaa+za5s86ZODf7SNqPHGz2+zD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l/zo9+HGqMy33GJuSFpG0cOcP+tlm0LqY8r61y0Mmnnm6Qf6OMKMGZ94jCmZ3JSYhv2t54Q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QMtsRRx2T0y/Ic7QvDMwxlCxG9CVhxrg8R52Ry3bfY0M4pCAvFnopf+PGmwdv+b8pC96OL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tlMSu5Cm+iUt/frnXP9h9rV+gjXIVC0O820oQ5bjg4ksNO38LtSMWsTFiTfq9Jq1DyX3Qx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YZoxLEt49Cjw2ENjjoF9eB31Zg4YNUsnIRftZv5DpTsohv6QrSe5TtMVDDzvCv0gkiEVfL0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khJNS5KkSsg19lO+iEOEtrBhhzMBGADGgjUrPt45B6z777h+VxL9ep+4GNRPyDWPzaaefFW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sBtt6m238Z8txwoLL2eeen2eMK3nhyezsH/1YfuYd2ZiAUUxYn0CfwaZbFuALEX0kaZMQ6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+CYx9iDAQNWaQD3myoS9O/9yo8Ya2RJ4y/w6rb5Lyp5HLwvgnlTuqsy8r9D7C6sZYZC/+E+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Q9kwp11zNxUopg/1s2vKg/8ATYjmoHPogDC9kTsw3RjuJ+r7tOgX1OnENvvmGt7X0L+TnQo+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2VmHnrvog4Y0xLnMDMcblOg4/JAIexlb2YnufPv0K9vu9+/TL0eXhNb5cxDhAGwzO4/lNWyw0</w:t>
      </w:r>
    </w:p>
    <w:p>
      <w:pPr>
        <w:pStyle w:val="PreformattedText"/>
        <w:bidi w:val="0"/>
        <w:spacing w:before="0" w:after="0"/>
        <w:jc w:val="left"/>
        <w:rPr/>
      </w:pPr>
      <w:r>
        <w:rPr/>
        <w:t>L5Iy2Q5XcJzgYk4nvOU4ZOiGzcb8Rlfy5sjCRsIu5CCXc0OpR6lyEB5fL7zkpwWNcckL+ab/gN0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jHtHquUuUpCohsSF9y4MGHRsqGyGWymTtYKZ7dd/9hnv6RthtFzF/Z6ERUuiiClyt5quQ5Z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3Df3AZ+8h+2yIohDCBz395b/+vcFgvxC5WKdjLoBDG7HaLaMAACAASURBVBkLg/lRVvQ3P77o</w:t>
      </w:r>
    </w:p>
    <w:p>
      <w:pPr>
        <w:pStyle w:val="PreformattedText"/>
        <w:bidi w:val="0"/>
        <w:spacing w:before="0" w:after="0"/>
        <w:jc w:val="left"/>
        <w:rPr/>
      </w:pPr>
      <w:r>
        <w:rPr/>
        <w:t>J6H9Zpo1MfLgHYcRsv0ZZ50Taowr6dkM+otf/bYoPuiNfv27P3hRPaPyo36kQ28SRi7LE8a/O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5yVQ+cdLHZEqJP+t8jD3kRXFzxL8Yny7YChb412nEceWFTsBUoVbdd220F0s59in07aeWXIN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1Lysg5wTrJL/VVkBtBaQtFDuWottOq8dRW4Hct6K2AhvmcsjPWbEVyH1Dbn+Fz0rc5lGt3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kH78Mr778UlHjDD9xuU4so6eiWSRJW5RZfgJ2iRIKCK92GFPYykNSx1H4rl23IcwQ6VEYs8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J3k52+IuhEfdZcDvjh+fmFyTkCnmjaLeNvNj9jbdWPAoK3/Xr1oU8XZ5L1A9Pv9OnTc3Bh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JHgxRJtlEGJS33xqVaLGF0NJ4F5J3ZXu7AAt5j9znj7TkEySUHwidNuGZCO857Eb+6MMPDOE3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n+Z3kWMqzlJMFRCHqREilpOSKT9J846QnFI4seJI+rkGTzXug5WmTb6acnvN4n/b39vXChTn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FHHOV7WLXLyPk2zZsHLzn5be/kx/CORRAhDK7YYR5GLKLw3SqFIxAUyG2jRtrBRx994D/IN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xD0FbKGt8pFxhR9d9xwknneJt7JC82CCEF/HFi6vCvb/+2iteqGHS0D779R8gyfOOKBCbN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UAhvfvAdKvEA5CYn4zTeLvD/CudkUR16g7QTHBbx6T5o4IS9kdaNGjY29IGfnFXU+1DISo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oxqo1y0E477+IZQNl1x8ADj+Zjx4w2hItbtWqVfTvROUahfB8Q7xPZOg7Z755z5Bo8kQZlz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1egrLAz54LkGmsr8lvp+DDjksdPHJNm7gedo0Xp7wwIR8J+EzyY8JIYrSMKMkMHAhT1HWS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GLMqFzINcxvuyCeOCYcOLGy3bzyQ9p0wYHAQ96Ug7InrHVwsW+GyJJEGZy0ku+iC8fYCfT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PcX/UnIW6BuubpC9bumSJ581cZHaONsEbmdC+j1zPN7Mp0jHHnegbrBA9Ba8sKPiD7yCL2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lZN4t80NpL0nzsGVpnqV94qUPIyP6aDAXom9goypzmIK0sTsgvb15lndGmefPm1fSOFQw78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CsSP1IhKMTW3btgutF8aSeHC3adHXX3vjTpK5KZEomKfIewp+96LnsO+DFR5Yg8T4ZhtQg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3uO150JSLKSL3lGOSR97sMXXgauSyvXMZ4ERXSyB1hvFxeo33bG+iRL+y5aJy8Bu25ly9Tk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xkzxVoN2nndK7KmL48df1xwVVZysknyvAi9veZonA2b961Cz1O1vgUg8VVH0Q+LVtu6xkI2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HOfeOx/fjHAfJoVEY+5um1w7yfceNLXmusz/3j37TeDSZz9Zgxi3JO5PEfeZxqyn+PcxZyOc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Q0ITxY4t67nQhB7maG0q5vWOJctCxJ5yUoyvG2yvzVeaGzFlsGcb+1nPKEPEjrZ4rmE9SeU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pE/KPzMPttoXTEhwsBIk09tgBNrM36hUYQxcs+DLnETw1BuU4SeBKnnI1x5RylXKMGm9o5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P+bH0HfRqb1oLvJawMtIE063QYX++ya+66GAZOUyZPylu3IlLMKaedkZc971jmPGHrl6wTM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T1wTbBM9THjx/220dveS551+Q8z3ahWOjBp7RSSdEGxVdDt8relShdWur1lDlmsvyCE89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OiqTLOi9tCqdQ1UZJhuMkaVNUyF5/5nuyx5u47Gq7rYA9VnGeVA7aFGwFosYiu3+N254kX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Xoys+ws/lUW0FSkfT1m8iL9r6GbUVSI9vULdty+L0g2n1SlnjUwgh132H2gpsWFe2x1TwT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9cc+lPqhYXnHul8elQJycK5TmlB+c6U+aWHB9p4wKrqgqNaif6w2lkHfe4O7uQmmj8ot7n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335CTv06+/Oero43KuFfuxbu06b6EOj5Dvh4RQwzMPHraYpEJt2rT1dpfahhNhedi7SlEcE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3/aTs2GOBttDOPT+xgxMmIDdef52vEKQ+F1z8E39nIG7aMfJbvmyZnxt16D9wD/83mD/5x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X8d5CHeywb37iwAkhnO0wzva7QgF1843/jOUZtUvX7jmLPiiRn37q8UBuxlMcE/bZ9oCal6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DwY5CDwO31V19OlZsrPqkyL/AQCoADDzrET0EdMYZOQmw4aNO2nf8IyuhvFi3yf7s+4VsWT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O9+nb37tMXQjPh9dUWbDYqkAI3CCvJL9tb5i2YMi3d/iRx/is2CRA2latW3vXNt+8iWdgZ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adFKvbtUwX69efW88tAVdqSrt0TYOr1NngxdUSdt6++0lqXe0J9C2F2L6SYzHevfZYEwPX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Z45NTqcAPl30H3jJsIzAWHf5x7ZV5hogoxjEuFGU1HhSC44oUc9DgvX1vD7wPPAaWk/iG+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/7nsl7/NaTdyr9CRNkEfwRHltC2H9OjZyxsTZfzH8xue0UlfjFjstI0HCakdNPQM8oCvnT/37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qd9bkINtzLHUkggVYB4mQirsP2jPU2CeYVn7TT+DNSYhwSoT6jkPy7mmvd91+i5k163PvMa7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Kf+P0z3myQVTD6LETwefC+e82MGdO8ZMhUeF6R74d2hMEsYQZtol/jW+ObIcSnvQgr6TDCl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v1OL9StK4kqcIy2lHLMAY7tab/5WzcINSjjCMMqby3kaNfK1oG5eyJj3uPXTfHG/TYPS//z6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ej5l4I8a7Du+xnFRqH8Qmht06d/GLGFYn2gzeqDC6gDDQox2EtXFpzxyT9mUrVqwwhKm26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33smC4+233Gjf3mTP6dsZCyD6s2eeesI7ouCvJLmSp1yX+eOPPjTXX3dNDlu7LeXciPrx/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HvPi8L7PZyVk0woM5RJvHiDAq/Kv9nJzzbYWFfe3arbshPJdtKCbPuDqSN+MF5SZ0OJufhI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lgjBlHcZ6NjsF7UnXtCGPP+778Pyk/v+SOOPCYnjX/TOmEz7c2B7/4Xv/yt75lr9Ltvx4qwQ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ig9d111xp7M263CMdBhAYNoSNc/J8uY5p5LKwspQid4Txc3mNCEj2XBSZqJjsaefPO8qNd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rp3F97mou5qpcpZRnS2vTp6vyZI2PPT+nbI0aRntFb9ggNwqcndaVHidrfAq9L1d9EHlsv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55uQZZI994zbz04vN5RWB+gV6MsYdvHI+PYZs3mEujQxYiTbAfl3sujvD+59+v9llRtssu/40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3YpzwLDKZqzmdZMmcCN4Qc7VXXnpRbkUeXchBruaGkYXcuMkzrhxE25C5CDxxShKcN3B9y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HHp3jUKNQGeReWj1XqfKU5G8fkbluv/Um/1LwW8NDKVEURJ8oCdG/zJkz27w84gXzyccfyWX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jekrpQ/FW/dorL+XolWhrLuQp13NMvxIOT9hcx3xBZJQnHnvEi0iF0xyIzQMYqdj6vrDsa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Zx1ul4B+idhOg7RrzwXI4zEeYDx594iq/f5L0E3zv9gd0n2Ho7eN5z9x2ewa7kU+ho9zWkC87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5wyU9/4UfUASf69TGj381je9Qxx/ntjJsY9tKmbSNcrlMnom2Eefd3WZ68AuqFPATAW+R3xhp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XuEwXsmorQHWD6884J/jN7/+U086LwZI1HXmx8ia9X4ocRD+qtgJJEd+QPq38EszNFZ8g3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UVqBUFI3fv8NJbQXy8XSl2y5Fj6O2AsaLfqm2Ahvap4ypHIMyeaVtBfK/GLdXqmZSbvlmg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8hVQKw+SsOgRs8sZASYya+I3beFEK2EDR4CizTUnDCNvPpjlnQpCUMPS46oo/hxrjwotFZ7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A4g6ml79SuWH5Ojq6/8S44xLs/g3Q1DmrvvvK0Yi5Lvo2i87ZYbfWNcGDK5fvvNUT5v3qmtN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92SFx2+OOdzqZHH3nIYCyelOx3JcZzcXjYCxfU69VXwz3b4V2XRcNx7xf30hLWnikL7zoNM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eR/mG98ek5IpP0nzjpEdxigJVCAV8mMGU3A874v3bxn782CqD9bD0pV7bYostfQWZx8t6v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/j53FKDtXrVxZapYFn6d9Nd68ahc634G0Obz1osiGMLrlOwvu6pU+qWAmGblphwhLUiQ8C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G4b0sl1jlzH04EQCpdWrauMcDG6skkUsfbOQvB8/NFHzMyZuZ6s6WeEssZHyhU8uug7xIQUw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Z/verr/CV4cG82TgkbZNyEOopSFzfZdcqYwzGkKCnteAzrn/jnTAt8Z3i8S1oDIunXNsQBu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Jw/IdNvxA//unzWFUlIbssTXu81mTg+yNE3gyjhpbMDD91z//nuNZtlidCaUnG6Fop2/E8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MkCkBjjcg8+XJO+gvZhe5wLPi+/yVuMceUaxrcYtArhJd2Ww7g+9v3R5o+//7UZ8eJzkUZKG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3Kg4eeILmQp/iW7TCj5Hn9P67JW8Dhu6CdSd+AYe4Ay0N+sGyl/KZMgwYN9lnwXm696YY8Y1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BBWIWnQQv/8EynyTtg4YfeLAvp4Djfx+6P69O1NXefMe7H7z3kMiauOrL4MOfUF1rsVOub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2uBP994asnGY+4AI7V/KUi7IU4hFsS4XSyj02yf7hd78yDz94f57Bg6RhYQ6vq0JJN9oRi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60TgRcL/3/7659yxgTJw+WRfo22Yxvjwv+pJx/zdt9LXs1btJRT78j4YW9+xDNuUKfE3J5xJSl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VZ58oTKpsziDPTz7+ONSIi36OjSp33XFr5FiXU2arLDnXU/5wJZe5kDtSVqHgY8yriBggBN6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h+RnryGYb29MxnqnLPZa6movFqmCMRFkrT4wip0oSNLwQJvRNhYgN1yL70WfssWeVfGY/h9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2/iXSduhYFa7TlR4na3z8CoecuOiD0EW3a9c+xxiX98HmjjBjXIqBd07emxBGWHafLdf3G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+XBs9ybayXfnGOJ/b6rOR1lwqgRY0whPA2nMVBOIwe5mhtK2cOOSeQg5jjSN9A23n37rTCW3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/7RlFhiYIuQjfUnTtaeWpkKIYNhT9+67bc26hS0Z2ESI/5ACbwOTaq6/w5qdhxrikxVDbNp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OP2xe9reZVp4qxxzTLmOp58xv777jthz9I8a0YG/rX9hkFJeSrNP1GzDQ1x/Bf/KkCTnGu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TH6Gw9y735BjU2+HIIA6xERrHB0LI9kG9JH3Pnbff7ONDWjZXBIl+y44EguOFf153dZ4uh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Fn/9o+GZtclkem6+ehyOw1VZbm8F7D/VvsrlGDNX9ixU4qUm2AnG/LRu2rOnI7bK5PE8jB2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p5z5R76dU+UX4uuIj/Fwe1VagdDSZB6itQGEcXem2XelxssYnCj0XfYfaCkShu8GOLKu2A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nsPYvOb/MPIGRGqFnhJjw2YtIcr0SRyaqtmt0lKUHH3J4XtZ4VrE9ZHkJYniFy2OUwQt4W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wtu9QJMylVQdCDtleZ61bFTudPWtWaBkmTBiXM0EPFqhX7w1eIrleSMnqIjSh4BssQ6Hfv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83RVKW+ge4c5o5ywgyR+uxdOUiXzwumQb0Lw56o1C2Ufec8UnMoOUN3r07J1jfA92Dz3wn0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9evTynwH3NIvBPoMYJ8FwI2I4h8csPORCKPQeeuC+DYYlJSr4YxTJGJFkjDGETAMHFPmiZ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FAKBuvWoMPxSrMtGJMEpHaSrfF+fLv1se/cDGOxPGjc3po/bdf1jOt0UydqUdfGj+mCTKWdJ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NloxpCKKMW0IYOmAsE1SMyv0s8rHLZp+76DtWr1rleeUQL5vwR+mGFzPeYxSxqIARpRDfOd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d269zR47RRyMYYIr7jHUr0Tjh8/NjSrYl45wh6i/7EXoQnnWN1yQ7CclZSD7N2ubPzAO54L4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TTllcTEJ49A97x198MdcsX14VYaAYT/qnsLCu9PlTrVCxzAe23a5VMXZ59+lj7U0lwZ2/w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N4/bENqN975+3IBQH6hmVLl/pZ77TTLv55ixYtvcUgFoTS/Nl9TIuWLU2jxlWbXejXi82hW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pg1iAtTc50t6iDDt595999olfHdpPoY0BzvoyS57xM49x0mHHjqneOe1EZLcY2VRLEha4ZW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wQ/dXSznI1JU8VZEKpGxLxcqGAb4Qm2vtTYFyPeyIzIMHreokxgYWXINEu5o9Z1bV5YDuB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YGDHmsZnKlpurGBY5S/Gu6K/ZhCjUrn37gn2UpCt2/Pbbb735ksw1wGzFiu+KPRZ635Vc5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giRd5B+dfcElO2yCSU7GxMpjtXkOG+jI+eL/7TrjRVfC5Un67mtOVUgb72ayVxy6by/Nly5Z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k++IYlDXD8sOj5urVq/xbbDTDS4hNtMczzjq3YJ/sSo+TNT42Dva5iz6Ib7Jjx07mrHPO87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4diQZViJDnhTD4sz1hc5131q1HT0liaB+ffJLv5dNPUK6TFGOQFMXVnE74DTvgIN8IlfHUjg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fS6hXVB7B77XY3NDmU4ocRFuxo9/YfNOcl6rn4htII0+FlZUw8cGNWqRDr42OXGi7Vhuin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81gshy4lHTLkGtqXKUy7nmOWa0329cGGo51g29dsYMVe2DZQFp7BjknW6zp27+iz4tt8cG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89aoN0p673Hl8K5du/t9OgVjXS+MgvgwJw3qBHhnyKpCb785MrRNy32+n2C0UJflkXxKObrUK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9S3homcNijJ02Gmep5VNbAeNFZOWbgOiPa5qtQFo5aFOxFUg794n6tkqVX4SvKz7Cz9VRb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tYvvM1FbAh8I/caXbdqXHyRofH6jAiYu+Q20FAqAGfjpbXzPGW+/Koq1AVSzrQOVr+s8TTj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FZivLDFQ4jX3/NnHbGjj47vFq1bdfOjB07xtStU9f07N3HC1eFIIoQirLHmyAEjHB8Bhk8Q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3L+RwgwYNcxalmKBSL6HGjTeX04JHb7Ke0hizIOOENz/99OPIJ2TyQALbeIPfdepWTcxRN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slLV3VYelcXWNsE7gKu9k+AEHm169+nqhmKdPn5oodLWUCaMGvM25INoJA5wQ3iTTGJu54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EWPToY4/3vwfaz+OP/jex94edd97V4D1SaMNiTbSRn6RzeURRgwLS9liAcg0Fk/e9l0ERX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W2zcEX/MsSf4SjHCPgfDjBfikdV7zzz9hOEvKRHejp1vhBOHGjVqbH7xq9+Z0e+9Y1DMNm/Rw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6fpU+zFYt2vrzzevXre32WeNXFuwVeiJNQ1vhI2V31HRja2US/i+fFsEUHOx34T5480Qzea4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eCLmJUZwQY60QMk65jfElL1dH6ojXkmIEVtIeC6W1x09wfvH5ZwslL9u9rMhBGISwYA/xHZ9/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Gr/djRr9nPvpwhmcQkAaEAQP38D2P8/xbb46M9X7svBYsWBD9DVhjRrHvBM9TUV6TpkyeZ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E1w0jPJrsPXRfg4e6sDSiqOfZsPsu5Cn6Zrv/xRvrwD0G+YsEdrmZG9iLQLJgxvNn/+jHOe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O+ag3Xvc8BpO2Y8edfOz4/t4aNTIOi0ynwcOxjR3v/nd/+HMoziIjS4XqWrK8XJOj675M+M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nkMOOiJs8Lx3jx9/+8sfobzLvicpdwHsN3uOEMFSrzo0W5ZCnpG5ZOTZq1MgwL9xl191y5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PZFMQfSz9UjGqhNfPYmVgweyrBcUj0vBN2CTjCNcKfe9fLVjgbSqR0L82D9fn9FFs8JJII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8CY59f4yZM3uWF0koSb7UDU/orsiVXOZC7nBVJ5vP6WeenbOhAaMNIkIlIeZBnTptkNV4j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7+kvBNktbVXCxJnoXSZq08hcqa9B4yK+NtUuJ7Hz9urO+ZD5nv2ONPMmwWoL0gn+4+aLDfH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XyMyVHidrfKTKpfZB9In0/7YXbHhPGD8uz7Oj5GkfiYx20CGH+hto+/YfkOOt8/+zdx7gW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+lIwIqKtKUoggICCrYsQD23o3daOwak6ipvyT/xMQWo8ZeY+zG2DsigtiQXkRsSLEgIigIS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O3tm9u/vuu++879177znPc+/uuzt7ZuY77cyZM2fatWtvNthgQ/+TyZMmphpP/Q9ycONqTk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DsE2Ius2G9EpTqXPDuPQWKwdhPLBixQ9+/em25Vbmst/8wYwb9663oXDunNlFz8FJmws9V1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NbWzi+OiNvWKoJicUsGYWReSHjS19+/b36hBzPfpMIVtuJWzjJk3klXd1IU+5mmOWc073w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t/2CNSjZo2sc622HC9+BWjNOUlauqjKsp27h1Md7hYZz+ERLvitQVl0Q8QvBOkr1YCxR8G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eqnPXrsLKc7qQZWOVy/T4icl4QztxqVfKmIyyfYaeTfoVyv7ppx7P1Je6SqDaCtRuW4Gscl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IOveJal8u5Bf4uuITlcZSnqmtQCnoJX+rtgLV8SmHbtuVHidvfAQ9V32H2goIotWvyGV10V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6aZCLsgL3/xAFyVFS4cWVMBD2BCj8zsXvGTOme8eiojgV4oiUA61jUnhO44ZEcfB1jAGn8M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NNzGnnH6GCbsXlzxEpRHjrTT0ww/LA97A0nxTjjAMBmmoSdMqj4Xh8CiubOVQ+H2lfmOU8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O6EHBgIdM/lDgs+A9ZcqkwFFRlUofnk3x6CeEQiPNYq+El6srPsLPxRVPpGf87By/fcPz5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TXiztvOtufn9BP4dhVLlJFGISD+3i6GN/4nsHYncx+YG8vqzKBl8+cX+14sC7AcbBojCjX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HVAVG2Vhf6OEH7jPnXvBzv97RN9tGLmEcKDuw45gAIdvjJs+6d+8R8EL8zFNP+orJpL4/b3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1XH0HCty9h+yTql99feQIr4zAkvLYZdfdfYNcDDBEiUi62dBRSMax81eb7lF4i1wUl26Mt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xLGJVkvImB73y8oueob0YIIIhi5yy0MkiAhsnOBrVPsoxCTOphxKG4/gw7C+WGlgeRJK+l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dYAS2aOFCX7FOutkR+d60qT4rnv30zLM9Q1z/YYGbpUury60u5KmwfEPaxNA2nKRw37rKW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rGh7D0Zply5dVe1bbHoQ9upH+tDjbnpOy5jtNX5aFd7hOZOFBncsjHX/CSb7cwua8F557J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s3R6CAd39ciFPuUuNW04HHXKY2WHAjgXHXImVcSTtvBaP1DVNadtxXL9A+plv4dEgD/TqKy+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+zS8v+oLefbb1/kgfuhYWCfHkyFhVSXIll9E3If8KZZU75HtX1yOOOtbf9ARP+qdbbrrel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xja1jYjMedazc5Gou5iqdeUuPq3y55MNpP2yUwPALom306NnL+4uKh/6AuoRuRsiVHidvf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9tVFHxQnG/Xo2dOweaXQ8dbI9+9Pn+57M+a0kg023NA3Mt151939zW+MpaNGjrCzUCvuXc3py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+x/ky3zUXdZwKkmUt4u5YVyai5WDqD+2IT58OTJ8t9338P7AiBPpPv10prcpPq0uyIWey4U8J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/s06F2XCjjbx5m53P7bYfYA48+NDAOArfuLkRmK0IbboifKnylKs5Zly6Bas017h+K6xvs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z1zbeI8qWdNgGp3ZYuS92na7l+lXrO4xLSfyRqYxZY5DbqnVrzwDWLndJQylXTgMSIi3zv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72h6EwYaTc2xHCfYHaQ2a7W+4L1d6wvGk/V1OvVLaNJQjHDL3kKH7+aw5VS1s+EE/YZPaC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fNx15calPF9qFHKS2AumwdiG/EJMrPulSnS6U2gqkw6moUJaKG9lGbQWqo+dCt+1Kj5M3P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/fobYCUWgnP0uzvuZCH5Sciuxvq9x3ZueRqy+ZgHKEtkxEmbixCGEf39q27WbVjEe7duvmG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6uM/bwg/cbdr/FLV4h+HP0Dx5PhL62lKjyLE9XJqQ/O+f8aniCOzvav/lmzZ9t2EX68dKYh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LwqkSYuLIlbhaR4hQhHNOc9K3rtN984/UGj6pRRJnikREvtZdc9jtP4RwVrhzPaLfscBdiM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JFZ9i400K37x5c3PuBRcFFIZvv/WGwStdsQQvPGYKcWx4JRZb2cm+zDJKwqugvfnhoQf+I0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Dz5uv5v00ZDD7oM/FIJQQue+w1WH56/al4U6NO2Me207fIOOF/UEdv8JD7j6v+HnlMmWSZP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JT7Ny5YrA8fGfWN5ZERYx3qevgFBITrSO+bK9BPCe8EJ54yPpkmu5+w4Modk0VIgYL2bP+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6MRJhAV+wpw1k8cLgM64FN2GlaDjJew8ZGsCjpOMtw8xT/M6jHITi+KYb/hkwqrezwuQFB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uLT6m6QvZUCZHx8Nr7Jh3YmUaO66auGcHtLSRqPjPPOvcasa4yGf0g8jgIrvaclmUh1x4u5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g8SddOToew2MhOWocuanYP/L+3bcsflUn6saGG1Z58KoeonY+Ic9J+Mq7RYsWel587LqQN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sfDGsp71jGFJsuTNXY9Ezbm6SJT2uvsHbOBtXhSaMG+d5S7Ln8527BI8IbdWylSfnESauvQq/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X8lTWuMv53b77H+h5FbfHAuor/Qyyv7SH5ZYxTuo3lgAAIABJREFUKuNIUj9rp9c2OrSf17Z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bTxNOv2uDgTB/+zebsf77yEOxRg3oWjp12tycfsZZhvKtJLmSy/Iodxx40KFm2379fTjpd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T9iy8EPGLqhrW0/YKD/lLpVKXne1VzMT3yJN3lLT4nZKcvn1I9/XnOlmT59Wix/xvJnnnoicN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FXOlx8sZH8mdfXfVBNk+5p2895bQz5GfilaPLRX5EH8IcHuLe1gd8/tncXDihSMxMGV+y2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OuOK0l0qSy7lhVLqzyEHPPv2keWP0qMiNGowhGOhiSImH/K23XuOQJipuecY3LnTtwq/c1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RhA0dt9yquznksCMCunUCo0NjY7bIrXieFyL/UQ5UXMtTWeeYNTWna9Gi6tQ9ZPs0a6LFr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sVVWWGDCnpXC5p/2uUDj0YELEkTQXpt7YJH26/UzuOSkUDIulcqWn2HRI+HLplYR/TV0PO+J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d5rmcMofDAtEvUPfFuYukkdOs8JxOmHBdkDClXtVWoArBumorUJXD6ndqK1Adk/ATV/KLKz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yW20FgmNsKVjKt/TvaisgaMRfXei2Xelx8sYnjFq5+w61FQgjXvh3ofW1cuqDCqcuOUQ6t5/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3tkHDquNsmjRpYs45/6LENNKoOJ4RYlHzb3/5Y9m8zeE9ctTIV82eew8xHTp0xL2BWblih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88947Hly5Z5hpCS4CyKG/m2ElcWeMBYCKXv008+Xm3HKEq2X132u9QLd8KvLl3xpMDCZdRkf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M1sqdbzqtu++8zVvs7td/O897XJs2baoZSuOp9rQzzvIMe8qdJvjj6WOjjdr4UY0b+27RC1wu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JKfEGJdR5F15smjVr7nPiSG0WTbIQxtJ23zBp0oRIRW0W3knfUG/s+msvxI8f925AcR72n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gFStX+GzpyyVNCN94OxDineUg1/MYU8mFc0lHTV0xqrj+2qtNr216m77b9vcU+KtWrvSOt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7+JFH+8kLGywzNtkkxqGMmbYhNmFsT8R4HPjCWlDJGx87T9y76oOEL9jO+nSmZ8DsYbPOO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irvzbXwr2bW++8brv0RS82cmLEX/vvtsKe2/jS5yHBj9QHb6hH7RPHkCWAu9KUl7lIBbMr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95CHfW6ffuOnmcme+wAJzZ3kAe8byURO4qF6DtfG/GK/MzddfHixd5YJeOBnUAWwO2FJgwZn3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LkR2OezYl2R77w+/57VKegtcdt96UuHkiLg0ujxq34yBNC2rgyFg7DeW4HzliuBluyQjli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OmWz4q2uEYtomDAhsIwL7ndzjRUnm/Byj+uLzz8orp9dS5SmniXHAjDFh4I47+5xo8xiA4J3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JcNxPTvK9aPGbsPWJmM9hAPNDTJ8osnGlMJk0cbzhb4eBO5ott+zuGa2zqdab86xNBPfMG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CVY50upTL8iZ3sOmTo26FvM1P/7rOsJGmWAofV49BXqWOZ3c1Fys2z3Hhs6dnpZlvbcyN41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f3n/vPZ7+bqeddzEbtdnYMJenn8bD4esjX/M2SttyPn2WEN/bfbotIxejx8kbH8mfXF32Q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91x63m6GOO9zcmtu/Q0fOyJydDSdzhK8eB4l1RDHx69+nrefvfpncfI3IOeL715hvhT+vV7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V1m+Bh6/AqAYTruaHLNDM/Bw/GcebseOeUo3clHtr5Ucceb664/M+J61iu9VwSf7muCxcu9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T++x3QEDWmfH+dO/o+bAjmP7b72AOO/woP4lxxpQu5amsc8yamtPZm3IZIz6bO8fHy8UNmD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k0QKsZgNVzuLtIDDwy2hYiD8TDOay99kk32uGo/5x7PwXF8wmHt3+VKjx1H2nvyWy69Uto0l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6ZVa9fMj35y4ikFo2LTA3/ggixQLt272gpU2XEULJQ6FkBtBQoXqCv5xRWfwilOF4LxRG0F1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0pT6hSddvZ9ThqK6C2AuWp03B1rQ9yndJcG+T26but2bpHL39XOZlHCH7h+WeMeD2MAoQJV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Dr02bjc1eg4eY1aurJmQMnhz3+8nHH6WOksX/OMMHjuUTJSp5/fKL+KNTXKUndcIjAnbp0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uPLLZil552ahRY7mtt1e8hVJfovApZpewSwBZ/OFPiJ25eL60PTawIxTPopXwUmAvvKH8z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HcCnlSplfePGvzPrWMU0siD784H2Z2KI4wKBSiD5r9Osj5Weqq+u+g7b/1BP/C8SNR0/yLmR7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ncnWdHjB55KH7hb13ZYHa9ti7atXKwHv7BxhzdC873IUaNFjXzPr0U4ORZG2mOEUvZWW3e7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mDn/lpcBCNNjZnojBKqrPC2OYFz4u+w76TGnn3bfu4R9vy65vjhlGoZdE09+b5nkvlL5j2/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RNtigylvlxInjk1jU+Xcsxtgy07CXXqh4nvMuB02bOsXwJ7TVVlubfQ840POQK88YUzjWO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0jdsvEmVJxEM+Gt6Q8O6az10Sx7sK4Z59EUQsvTMjz/2X7MpQYix4q7bb4mUb+R7CVvomlWesg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R4/zJy02bNC2U/dy/D28SKofX/pJBcO8coOQklcogqzwVbhfFpoN2H0cY1SF32rR48XeeAW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l3JU67SE05f2t94pZNxlG8YRzmxJ4rsTc9R7+v6M+ozMlmlDCfT4jnm7bcMf0J4WEBnJV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HXFfCINeVXJY3uQOj9b0HDxWIPf3k3Xfcmrku7LLbIH+eTL/z7ph3fN5pb1z3HaXOxWokP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VVZccyzAnL5A3//ffRyJTY2+uQKZPOoZbGJSqx8kbH1d9EPmibT54373eqTUPPvAf87Ozz/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a67DzLvT59mZlkn2ggW9nXc2DG+l3I8UeL9f4cBO/pBOKp46pRJ/u/6doO8Z+s22VRfibHKx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7jlLuWT+yNxHiEGXvIft4m6lE38qGIDwwx8lvxO9Sz1VKfuxvk+aYLdav8tyK11vRPWDMb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///z7Lputf9+oYXHeSrPIU7VijukjUv0GD6FCnJKWRgcs4dNeMZQWHTFlh1FuXDzrWafsF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50vfv5ZlQdu0oKhe9ym/g2sk4IYV/EoF0dZDYjLlZ64dNb251nlu/CR2K5wcLWepbYCrkqkd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C5eVKfnHFp3CKC4dQW4E1GKmtQOG6UokQrnTbktZS9Up54+Oy71BbASnd8l1d6oPKkcpcG+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5rty0D+UYpxrEScQa5vP/yi89Nm42DC202k9WrVht7sZ53KMIQfpcuXRprkIBBTe8+VZ7ph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jkCvfRV3JsxBpmjY13utRJdIjaYm6srjTrHkz/xUYxBlz9O3X3/dc6X9QgRuUa0cefdzao9t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QKa8b/nlNbFpdJou6JsRiJxO1KMPWXr16+8pdCV8TV5QL/777Dk9pjHE4RDlHHe1kp48do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ntJbn3y9ZYq695opYRYuEkys7/jdtu5n89Oo+bbJYcsWn2HijwoPd2edeaDbccCP/NYoeM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fwuu/5HsWZeL6QwkTvmbtO+hfP/roA7Ntv+18ljx78vH/VmtP3bbaKhAG48I4ypoe+E0cP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jwPrdMW97Xsfth4SxFXYfffih/Tpwj+HZdtsPqNYm22y8SY0Z5B5y6BFmux0G+BtUmLx99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lO9OUgRh+8hxhnLIVwmuELdDwnL5s1GsjJIh3ZWxtvtb7AQ/wWGorW/PGx068675j9apVPvt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nTXPrr3/vYcOTV7nvsaUaOiDZ64UOMBSkHOd6ybdvNDPVAFl7YtPBWCQbiHM9Wm4n2jId3I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I5SSaoNclAYjxkzphv+WFQWT7EsRIBnnAy31+ChvoEr9a4mDJ/D+WCzEAtyUZ7p8Dwl7YTv7E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28ll9u2hRtbFCXuK9Dk+IWSmtPMXCM30tdYk/0u7aM02xecDTGv0PGJKmnXbZ1aszxfIpF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HzEueSBeG9MPNS4WSWNH3S79f6o/DqxKMjCqaqBIjyypPceIK8zVbDgkk5UeM1xsFTp4g7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jJk3MokULA8HlB/V5l1138w0V5Tn92vBhL/mL/fI8y7WQPGXzrER67Pii7u1NPrSRsWPHR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OHTpFvivnQzA6+7wLvTm0bKZjoy8ekCuxSQ5MhEjLFp07Ry7as6mVE2/yQODyzttvmkt/83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nGkWl0cP53As8owR5zxjgeWwKyfryPnx1KZflSe7o07efOeCgQ/zs0tdg/FPIEM//IHQDT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82OhUDJXSd7iai9nprYn0zJ8/zztpzE6HfZ9Fl2x/7/oemfWiX1wS2PBLHHiii9IPFhs/u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oxG0ZmXrrQo+TNz6SX64u+yDhu2z5Gn0ksvmo1141g9aeGEL/ePyJp5hrrrw8oOuQ7+TK6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2su9+B5h27TvIa/PetKmJ3/sB426q1DVxIXL9HGzEYyZ1K8mgtFwZqdTc0FX6MV547pmnPL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lztu0WdXaTDgu13quMP8sv2kPffv1i5xj0pbFgBPetiyGYbvkmTozftzY2OiZV5dCaeSp2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O5usoQqcilNWgVL6Pu9onSCSti/Gu7WbtfDZLl34fPxdc6+mWOkBdKoakz+Ebvt1ii2jZn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q4Q/Llwei+uSjj/z1CPLJSQphHXngg4gfLtMTwT7wqJL6l0DEDn9kle+QtVhzjMOA9Vs2A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fCxd+Yxqs28B8//0SeRy4lrKeFWCU8ENtBRLAyfBKbQWKAy2tbjvM1cXcx5X84opPOI9Zf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3Amo2PaiuQpQZVfaO2AuWxOahCeM2poi7slYSn2goIEuW5lkMf5DqlVVKma84R/OKE3oig3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4M7cl41Ld333lb1OPAM/vIRQTsW2/6V+JORz6OM1SIex6IMMUPjJ3kOCuCfzpzZqJyLi7eu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UEAQI2xuxbcxlM0JZsvPOu9qPKnbfuvUG3mTKnlCRThpnJXCaMH6sdwQ6GQaHHXfexTz+2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t9vu+2rPavJB3glEIPcNOlgMVeUYhIeI95iFCODh+zj86CNP1fg+GyJJ3x1xSfM1/6dti8786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NqoyMUQDcfutNNqui7zmyV3Cl78riUSeu7sc9txM5ccJ4z4uFpAGjaRYSbOI4qm7dqgxy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+GIq4eOOe23G9N22KZ3AvbRxMXh0+zA7i4YVBkRD1C28lcYT3BfiEiWMhnVF19oms5Qha+i6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KdwmT5gp2h4aOchszpsrTFjwoQybhtmIc7/BhGrrP/gHD5+nvBetG3vjY6S9n30Gde+D+e8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2Z38/tPXgfM2P69FiDQNI2etRIz4sO5c4fCmF40d9i3G8vtNp5ibu360+TJk0NR266OnYrP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Vc7y9kQeI9jpqZNA43FU8SXxqgxwUl37GIzHIjQvD8/btO3h/Eub96e8VXe/kW5dX6tvAn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kmfMunRo5cfFRsCvvi8yguK3QaaNmvqtaWosWbovvv7bdVnluGmkDyFcQTHG0pd3mHAQC9P9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W9AnH6y5butTfQIDHe/r+JIMRFrM57qgQ2fhXsg/C4JL0d+y4xqCw0+abGzY4xXnDKZQP1+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+JPPAJI9RruMuml8R8ktWeeqDGe+bK//2l8SkIWv+6rLf+TLH7NmzzO233Jj4DS9X/LAiw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V5BZKEAaeSr0SVnTE46r0G/6z5brt4zc6LfboD39PqEQH9fvOZ6ZxWp7wXr9li1dRxPJb8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/Aw7yF2f79u0fuZlqh4E7OhkzIhOR4SHj2nfffucb5KbxCs4itN1HE22zZs1Tx+5KLquY3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9tyq+7miKOOCcy9H3rgPyV5cMQ7pm0gzSbRLGN+1r7M1VwsXDEqnR68IiZRVl1yEk/7XVp9kHy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jz1fYuwvtPFdvi90PeW0M/1+irDobMLkSo+TNz6ST1d9kPALX4e9/KLnMETmT8ghx59wc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PNoziwIA5PJtyhfj95ujiTl/y5p6WPqhL1yp+wre2XGkL/ftX6cHZKMmGgUqTPe5VYm7oKn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vVIhnOfVcheJOes/mFPAPz8VxACH6Xb6P0yXTHjbcqMr5hR0XcyrmeqVSIXkq73NM8o/DIj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aZNNNg04M8KZgngitsOVes+8Tpwt0e7j1sXw8m6Xezi94XR8Nneu1wakDXP0exoiPUP22c+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GEbUZgDrEhjshPPZS3jYx/7Tb4S67DjJvvD6qWp22v0GPjzMoIZfpEZ72VfDhmWv9ix1P1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ms8h2bOflLov7b72AOs9ZGRgwfFvBQHvVtuP+SMHHP5X3aq9oKpEUqfTi1FUiPlR2ykG7bD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PK/nFFZ9wHu3fafsytRVYgxo6iTj5jhBxfWjcc7ss1FbARiPbfRrdtiu9Ut742IiVs+9Afl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t0u/LrQ8qPYXGVJ0n7oKbMYYJkPzB0j4ipmHDNQsp8t6VMVGWpIePXCzFC1ba+GnAGAK33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gxXXX3Qb5z1HO2scS+S9ydEOnwW5gIRa37d2jPGeyjVcbPCaSp0pT3CBdqbSw0wdPsUL9+m9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FpkMPO9LYu5Ltd+W4R9nw2z/8yfPOiAIrTDzb/4CD/cdghSFeEpWKc1hZhkKiWK+vpM8VH3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UVKrYvO/X0MwPGTnj6uuPWmwwLyK1atY78sxfnvEhD/xCGunat8hqexaNOiGXRP1n8QlASo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D5ae3YHn6GWf7yi1ecJxfXB3xP8x4g0Ls05mf+F9Tf0865XT/NzdHHXNc4Fizr+fPr6aMD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YUH8o1xbrtfAXc2Ev9UrqWVRbtJPxo8nef7Ir9cyzzzPb7zDQZundo6TGgxZhhObMmR15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UHvTUP32S/wHfxtLxSUzdiII1jzxod8u+w7BMfwlXpqGzEzPp5w0qmBthL+ht34n302N/CY7+i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TLFG2jN0Qde7Io47162KxvFb88EPgkyx9doBBET/AYMCOO/lfcNw4pydUmvIqBx197PGeFy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bGxYW7ONBk44DZLECvCHy++ILyUpsO55y33NsjCzuSFzHHn9iwIs8nsRtb/tzZs+SoJ5RH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5RqjSVsLv5bcLeYqxccw7bwtLL00X/vxXgcUf/6UxBg8cZ597gSfH2cZpdphS78m37XmS8v/Z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7cYd504+cfOpPzc9/eWnAWC4cTn7XZB/EAozI/6SbDRLb9O4rSQtcaSPM2f781yucLOYGmM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H4VnWnhfGfFK2xy7ll3IlMuyNtMHafipLfPYG06TvXclTSXHwLm16CvFJ8z7cJg88+NBqn+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9h1R7XrEH2UXgkpPInMceN5AXDz38yABf5vYDBlbJJIGXZfhB/3X+hb8wzDXjjE2QyelHhL6e</w:t>
      </w:r>
    </w:p>
    <w:p>
      <w:pPr>
        <w:pStyle w:val="PreformattedText"/>
        <w:bidi w:val="0"/>
        <w:spacing w:before="0" w:after="0"/>
        <w:jc w:val="left"/>
        <w:rPr/>
      </w:pPr>
      <w:r>
        <w:rPr/>
        <w:t>/5Xcxl9LwNmlXOZS7iilL0OvhZwuMhDAcULAtKlTIufxzO9tT4txQG8/oGo+xpj0xuhRcUGLf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A1FyuUwHKmZ8rkSYWiL/m9zNNl3l6sPshOAKc1iAxiPy8ka0pYDD8xyrANa3hH2s694Odm8y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+WLVtqODEoTK70OHnjQz5d9kFh3Ozfd95+S8BgjX5ipwLOJ2jjlLPdl8CTDXBJm93seOUeP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zedvfca7C8Luoaro/LM5xOVlSEocDgZp+sNPr1kZFtJPSZ85/2GN+0aTPPUC8cSdq5Yfi7rL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Jnf8hhR8Se2HLIYUf6xouU5bwvv4yMrhJ6rsiIUzwE77Duljpty6LUedvhwvz5X5kVK6r0U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dLlJu1a29+dvb51dqcvJerK3kq73NM+p7TzzjL2HNNnoG99EvUoTFvV3e4IFiVcn3rzdGBj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8kpYMKXDVC2XoZyHz7sZXkdeSU/lCHEdf8DDw7kMfIjYwwnscz78gv/NUbdnPhoE3O+U0+vc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R7jfZ3Gtv8GWjxgUX/dJb97H5cc+Jmb+89Dfm1J/+LPDKZXoCjNf+CM/1StEBR/FP88ylP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hGjdqHPi0YaNGgd/l+KG2AiVMQDMWSNz6ZLh9Z2Rf8LP6YitQ6tzHlfziig8FW2pfprYCVU6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ZAbQXsztKVfsoVH9Lmsu+w82rfq62AjUZp98xp8mArUCgXTj3kMhE+6JDDYuPEmOzXv/tj4D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IrGlislduYic9hgPsjsdwheM0V65aZTgW194FSjrGj3u3xo+sTYPHxx9+4HubYgLMhJ6O5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bbLKJ6dmrt680lolyGr7lDlOptFCvxo17119UJ16UeRw3guKvR89tfG9Y5c6z8MeAw1M0D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yr6eM+OLzz83CbxZ4x1SiCLHrI5P3chtakQ5RBIHZ85m947rhU2pfxoC9RecuArl3xTPz7/+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2LxRM8gsV5yUFpZZcN3jbiwgYid/iD8nl1+MvmwIOqFuzxCrVZ+/Zm4TffmM033yKgfGKHf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sjmw75/yL/L4GT36/vOQ3ht3qG7VpE/DqygSb41fLSbTzX1362wAO4fjAjD+hQmUv4bJc2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8A6Lc/uabBea7b7/1jNY23DDoUQIj2gfu+3dkNCwmsXDSqnVr7z39yC8v/a3BgB5lKOOb3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23hameeNDulz1QZLHuOuzTz9pOnfu6vf7YHnUMccbvG3F0VtvjDYdjwkeEw2ueCotlhifW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KI/ze//5PBuB9i4RwDxnAdwDCsb7/+AcN6lJWyKEy5n3DyqQFPD4w1r498zZNnPOYO/9FH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6slPIsnI08ykEc2Y4XFIxTGSPwdvL5Z3O98uFIPgx47LY6ceL4SPzYQGaPZSzAf7NgQRiCG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xKApNFjLYEEC+hRivwl4w8OiOp0eROTgNALln+rRppnGTxqZPn239xWEJI/zCV1fy1MsvPm/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Pr9O0y/Mv+oW3W5wjsZs0bmLabLyJ53FfNu4wZpSTXhsx3GBwLJsIaesYJmE48MnHH3lp4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BKW16arIPIm7GKzkqnDwdc9xPzOCh+3j9HvWF+oMMgadIqJL9yuRJE30Dc9onhje77r6H4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Sh8cefdj7XY5/xJsn+SUpjyj4K02u5KlKpzspvtmzPg14xGZ8uOy3/2emTZ1slixZYnrWwFw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18Q6viBgyyLhJ39ix4+bmvfemmg4dOvrttpJpa9a8mSfLsXmEcmKMZxzkSNXOXbsavJ4J0Y+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b8rMsV1dymSu5w0VfhuwblgMwFrENRqLATNJvIn/b3taQqWxDjih+5Xjmai7mKm1Z0oMn/3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gl2mjPtM39+jZyzvFatHChYbN3hiKtG27md83ESft/ZmnnozUEbnS4+SND/l21QcVKjd0JY89</w:t>
      </w:r>
    </w:p>
    <w:p>
      <w:pPr>
        <w:pStyle w:val="PreformattedText"/>
        <w:bidi w:val="0"/>
        <w:spacing w:before="0" w:after="0"/>
        <w:jc w:val="left"/>
        <w:rPr/>
      </w:pPr>
      <w:r>
        <w:rPr/>
        <w:t>+pC3aUvC7rv/gWb69GmxcyTaOPoXe47CtxMmjBUWRV1HjnjVnHhKZ+8b6sZeg4d6c5tVa08Yx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fEjiFh6N62US/YuUKPy7M2GzHJJzE1aPXNv575E68sKK/cE2k2z6RjXHsnbfLO07F5cHl3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fo1tr3LiJt6GeDTboWefOnWMwRm3VqpUnd9i6EHQ5U6dEb1KolJ6r2DxKeOQYdLeTJk0wG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ee9E/sHlYiP7n888+83UUGECukVuneEaWeKHmjzqWhlzIU3mfY4IDjkHAiVMcMUbDC7Fty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EHTCkwS9NGOKDtziIoGwOOOgQ07tPX0+vgD4BfYxdZvQ9hTzk4jgGz9qir6CP/d3//T/DG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GL7/vP3dUM1ke8+kqgH0eP1KHDr716yOYq0kYfKJTURzE3v+gXl/jhMfBlPk3dRQ/HSR+sB8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n4e8yPcJTrln1L/J9qdc8yVOl5qUc36utQLq+uhzYh3nafVD4ncvfjGNqK1AYUVfyiys+p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QdcKV2gpE13+1FciPzQEl5KrviC7tqqdqK1CFRSl3ldIHlZJGvnVqkGtPmtMmzDYuS/tNl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4Hz6Q4UXzZyi87LIvFjz/2qP0ot/evDHvJbNOnrz+xRHjFeMM24CDxYuwjR/IWk6FSBGImv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UC+wp5gQYJNnpi6pHGINgdI2iCSI8hmthr27hdJbrt61UIC14543z0Msk4ZknH8+cFBubO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4gjCzZ80qqHiJ4uWKD7yjyjEqTvtZoC8LbfCkvqXBAmO4uHA8D3vUGf26O486dl4K3b/95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du3uYCCcuCNH82ke//PvJgwDuh/d7VPQvQzz/3dMBIGIMm/sKE4R5K9yQKt+uksLHvUvQf9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HK/We9s/OfP7CRHu/+45bYw3wKc9/332H54VH+hEM0thkEiaOHXk6pu/IGx+XfYcpUO7k/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vS8SQqG4EfbftfykmnjyXHJBxx4sG8kyDsMZeJ2ddvfRt1j/HvWuRf43iPoWzCuFmrZqpXc+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/7Dgm0Rh427CYrBnk92/pe1n7W/gxW97AQ9DQIyWa4ryKAc1bFAl3tNGMcbnL4pY0B/12qtRr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3Fxaouy+98FxkOGcPC7SfqHioDxgo8GcT6X3huWeqyRMsZk6aOMFs26+/HxzDJdt4iRd8/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veH7A0I20YR6TjqzyFH3vDf+8xmuX0o7gh3Kevyhq2LBRrLwQFb7YZ+T/2muuMOddeHHAe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7CVEx6arIP+s+/7zInnnxaQO5kcUwWyML54ndUX0X5CEW9l3f21f7Gfi73ePlmLLBlKcYn/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IO2fXqqylYpkkvziRp2JSkZl3TP4KlU+iNBMYAAAgAElEQVQ4GaXIUwFejtIT4FnED/qfl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1lTq3w4CqTWOwo0/gZBy7rRSLWRHJ8oMSR4OGVWOavMAoqljKml4WsjnKdtAee/lRsqAim5v8</w:t>
      </w:r>
    </w:p>
    <w:p>
      <w:pPr>
        <w:pStyle w:val="PreformattedText"/>
        <w:bidi w:val="0"/>
        <w:spacing w:before="0" w:after="0"/>
        <w:jc w:val="left"/>
        <w:rPr/>
      </w:pPr>
      <w:r>
        <w:rPr/>
        <w:t>h1luYsq/ECsMDIQoL+Q0/qKIjVapjD4zpgVcXcllTuWOIvMT7svEmCMK06RnAZ1AKCBHqNljB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NM/tLUc9qzizldIO0VTk+bNlUbsALpKPDDxj8paNpwNo+kso8bs4qNh/LF+EgMkOz4KVdOW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lx8kTH5d9kI0n91Hlg5dsNlFhsCVhTjn1DHP9P6+OnJ9TLuPHjTV4wRNiDMvqjXLGjOlmw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M8z3+IOJr2qxqbs8zZMtCY5Z3lHn7DpJEn1fgQdofMf2BfI6DCgwEhTDGzarbEB5Zry7nh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7EH5xbV6+Q0aJctSAfOBC1y7xyDXNOCNhw1e+pY7aPNDbMj6GCbkzvFGcMP995CHPAFL6X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0xePIJhpnUM2nHcrXjcSVPuZpj2mlzfU8fEZbviYP+6J67b/fKJW2cdvml+ebJxx8z6DlkX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2GjCX5jQ76MzLUTUI9YB8G4rZUu67PGRMM2bV82lhSf9OBuQbdme73YftKcE8a8YDt11xy2xf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J4uTTzgjoWOPW/aLmNS7T4yfcusmif7E+L+lWyqYYJtK2i/kmSzzF8K9EWLUVSI9ysX2Qzb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bUdJ9aBwPB60PtgKlzH1cyS+u+FB+WfqYQF+mtgJeM2BcVluBcI8Q/Tusn4oOVfrTUnTbl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e+LjsO9RWIFhH64OtQDDHwV9rzqANPsv8K0oBUIhZ0jc/LI/2fMNkqFT6YflynwUNPo2Hhbi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QwtCWRa84wqgEDyxpJp7wKDU9Uemwd8jyvpCwAXbX/eMqzztZFD+ecXTS1VdcbpZ+X+XFI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00O3kkjqzUpduW1T7laOA47OzAq1dVlVVceOqinb648r37zttij9Pme3ZC2Lt/k/CRNNppw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TGC86SQpP0sTi3ZV//0uqY9SiDATSlh0eJcSohXiHvfxC2qwEwrniA1Mb20AkCT/sb5YvXx6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nikmYcWQSHgOEvpo3L7MXbTutwo9r2r6MsA/ef693xGZcnccD6z133V7Q+BVeLtLDotCjD8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H/Wsab73hdi0YrVyZvp2tKiKsYGD3JRKnXJd+v8ZDnvzmmjY9eNL4ev58+9PAPfHiIe3qKy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MIrwQ/Ou6f3jeOaLCwQsD0ltuuiHqtf8sT3xc9h12uS+N8dyEd3wUx0L0DxwFLf2gPJcrb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3ynB0xnY//XPfzAffjAjUiax5SOJM6qPl3dJV/pCn35cs0DIb+pJ3LGYdn8QtYGGI+ZtJX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PR4GbuiAHsemAhYGkPgUZACPwq/7+18g+mDHHNnL9bO6cVPJAFLy2PJUkw9vtJ2o8svlQf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VnXeU7CMPPWDYgBFFeLbCu1Tc+IUHlDtuu9l8OnOm/3lUul3KU/QX1159hTeuRuVdEkKZ0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B2VJgnn4go+1197tWeIlpQm8MJzftr01FgftBYUFkyfePy/5vslSxJhQo7haErGxwA56ssCP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mGzy8MZSPktNXrijeCDEqnqRndjtMCifv6LPj+hrqRNS7tPKLxBF1ZXyx23DcmBv+Nip/S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pTwnfUtIjPOwrMgXevoshjMFZqI2bf1IXOdHIPjq2EGZ22cTxTZPGjp02D3jw4hvq1esjR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OwdY5xdXNYS+9YDAmiGqX1HFOhUD+FUrbH9oyz4+r0+k8iI/xb/HixRJd5JW+mXkPCvI0FJ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5feLqSy1zKHaQtqm1JmqOu4Tpt14uo8HHP4uo7bZP6LAS2b8XIKRIm6RqVv3Aekr53NReTO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yi6rnkgf7ardN+3nSfdI3S5YsDoxZwidNemjzhYzq8aB537/vNiOGDxPWsVdXepy88HHVB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gHjdfffThB8yCr7/2McYjIl5Z4ui9aVMC8hBziGXL1pxQE/dN0nPmMs889YTnKTkcLirdW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7LpZUd+3+IDyO0BfijVcIPmnGdAlf6JpFDnI1N7TTVoocxIlGeNcM6FJs5mvvkUvvuuNWM+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nIlZ7LmTy1dg5FGSFPsXk2bswk//+85spAmxQI0KfxjnEsimgD6ENuvvE6v91FtQueuZSnSp5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GwTPk/DisWIcCS9btkihtHUjiwbpYkg6G8mCzARuVo+TtKN4Yst5y4/Xe6Xj0JfAIU1xfh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kE+DEyCsu/3NBfNCj/+VPv/fWRqPSIGkCb05HiiKX6Qnzz6J/CfPI+tseV9PySPomPC4Jz7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prrbem3KUk4qSvo1La3jsi+NRG2wF8NpeyD7Azh/Y1QdbgaQ6lyQHCVZ13VaglLmPK/nFFR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tS3lGXe1v1FbAeKe1qq1AVE2Jfkb9SZIp1FYgGjcXei6XfYc9HsStW6itQL5tBaJrWran6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qs5WieBXY8lMUr/oRmOOiOD5cvNBhDIyyoZAhVCXQwbsJHQ5Eh3/zv65LbYDBzuN+/bfzd5+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116mTveKVKpD0cB8ZNv/7d/xnbKy/Kniv/9pdMQlSYf5bfYMSO5ObNmntH6GBUyQJe0uCaJZ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P23XoYFq1bOUdecd3pAnvi3EDRFreacKxU+y3f/izkR1jHIV80w3/TPNpIIwrPgGm+iMVA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JFz/uUfZzhHtN9md46O7atZtp1LixZ2SMt9ZCXnFTZbaWB+II7m7dtvS8mwk2GOpOmjg+t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Pklv37On3+fQdcgSaHa7QfU3yqQ19B4qvS3/zB4OhAoSy/IbrrikEa519j8dO8eqOAgwFe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g6pIcRJ9Mf4hHU+QPfiNvsKg//b1pibLHIYcd4R8ryDcs8uORKW9ky560ZybeGKynkavAg6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rZa2U8cu1PMVxnYyrtH+UMMwVkJGYL6TJWznKSdLUqGEjT4ZFzmfzFkcx1lYSeaHZWrmcO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H71dEDq6tuNX3dLuWp1ziSb+GzMCOfuiTjz/yjDXSxiHtHD4sJNa0DL3PfgeYXXcbFEg+i/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9mB0IWIYf4LLjTrt4sjQeVOkHx49719gLuGWINpYldXHzzbfwTr5otlZOXLlihZnx/vSKz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1Re6ILYxa/MLVXMwVBGnSIx5y5ydsOnWVnrzwof/B2yWnlkh7/2bBAvP+++9l0rnCz4Uep6b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DylnOeMcdtOfeXhTI8WyCwZCsPhJ17rifnORn/Y3Ro1Jtmvc/KHBDfcwqB/Gtq7lhgWSmfr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YDh07et5F0eExN8Tza6G1ltqg5xIQbNmTZxPHj0u9DoWH1S233MrT/fJtVp2ka3mqJueYbF6/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L/A3/GGy/9OJznl5I9OTUdeYI6IQqTdLONm3b1ptrUFfZVMLaWE3J0/RLnbt09TbOsJaI7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myy++KBqeJk2amD59+3leyTHMR5fzzTcLzIczZhgMLtKQy/SkiU/D1DwCebYVoE/5+S8u9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0+zNusmwY1W19LeLUVqI6a2goEMXElv7jiE0yd/kqDAOO8izlmmrjShhG5TNbDa1rPmTbd5Q7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dRo+TJk81yac29B1qKxCsRfnUB0Wb3VY//y+YF/1VBgQ49pC/PBKdsNDy5ctivSBKGPuKUM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IQ4bGjZsEkvPmG6NrzBiXhIARHobyQhzPxV9NEcbfDHIQiuk0Hj2i0uqKTxRvfZaMAOWGV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4XJX5fnLR5H+FMKIrD4u+88jwPBp9l/4bXV9tyalVNN8qkNfcdOO+/qG+OC8btj3s4Kda3/jgk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IhvNG5NMaFb12Sg+ifWWjhrxjC+Hvbftv5n+ClJ4/GuCSwFNkTfMa885afz1JuXMtTeRtXw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lzPhW5YVSEayf37uWp1yiiGJO5lbwnT1rVlHs89bOt9iicyD9bK4d8WphD5CBjxz+YNyI877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UrKiLNTkHcyWX1Sa5I3Xh1KKAruZirrKct/S4ylepfOh/3p/+nvdXKi++h5+LPr8m+bjqg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DcXn7ATv6rxcv/s5ZGfpMa9HNHnsN9lPLxp9XX3nZ/+3iphQ5iLrsam7oIi/wYLMpf8VSb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5K6YfYaFzIg7jEk3R1LU/lao651o9SXtKUx3bGBglXmyTwglhqP+IyPUn1Xt/lB4E82wq0a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2y2llaakUfW3aOIoJp7YChdFyrdsuHGMwhCv5xRWfYOr0VxoEXM0N08SVNkxeZKC06a1UO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6nJrkUxv6DrUVqGohtUEfVJVaY9Qg10ajnt+zEIL31rpCW/fo6XmDk/xwbOOo1/JjMCzpqs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bGcpl1aqV3pFvWRUgrvjU57LQvCsC9RGBvPcdjMt7DR7qFw3Gpxw5V19pgw029I41xMsEx9i9</w:t>
      </w:r>
    </w:p>
    <w:p>
      <w:pPr>
        <w:pStyle w:val="PreformattedText"/>
        <w:bidi w:val="0"/>
        <w:spacing w:before="0" w:after="0"/>
        <w:jc w:val="left"/>
        <w:rPr/>
      </w:pPr>
      <w:r>
        <w:rPr/>
        <w:t>+PyzTqGoa3JQVnBab7Ch4egbjiZcd90GNeaJMGv69TtFQBFQBOorAvvtf5DBM5PQqtWr5LbWX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1CYcMvDH69RrdXFvrQCxzgl3JZSp3lLmglL0iUEcRcNUHlROegw853PdaTzwcyZ72OPZyp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sy9j+7beLvDnm1MmTvBO2XKalLslBpeCSdz1XKXnTbxUBRUARUAQqgwCeLg848GDfOy6xs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CuS/5FzJL6745B8xTaEioAi4RCDvfYfaCgRLuzbog+wUr9Njm+2ifefaoRLv1261TAyjL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67Lf/gWb1j1XF36FDx4CAzXExjz/2aN6Snjo955x/kXdMs3zw8ovPm5FqkCtw6FURUAQUA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wFDK7uyCOrWLhSuidt980Tz/5uPzUawkI1Ac5qAR49FNFQBFQBBSBnCNw6OFHel7jmc2vW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1mw4028lPNYtlVf/9LjR3/6ick482WW3U3J558mr/Blk2c5Ke+GjJlhFE/UwTqJAJt2rTx8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6mT/NVO1FgLn7cSecZBo2aGg23HCjauPyFZf/2bkRau1Fq7SU13U5qDR09Ov6igDHy1908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sYjBo5wrz0wnP1FQ7NtyKgCKREAPmFuXfjtZt70S9s2nazwIl9X82bZ67/59UpOeYvmNoK5K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gCKgCCgCyQiorUAyPvl8W2V3aadPPeTaaNSj+44dOxmOaYgjjoN89ukn417Xiuc/LP/BX7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Rr4+sFenWRCoCioAioAjUXwTYsd25S9dqAHz33bfmheeeqfZcH2RDoD7IQdmQ0a8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o4A3mq27tEr4HUvnOY3Ro+qtca4kheOu8OwuGHDhua1V1/x5/byXq+KgCKgCCgCikCeEGiz8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2DmyqlfQNf+UlNcYVMEq81hc5qESY9HNFQBFQBBQBRSAVAsgvXbp2i5RfYMC8/Llnn0rFK6+B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gryWj6VIEFAFFQBGIQ0BtBeKQqX3P1SC39pWZkxQneZaZM2e2ufuOWw1HY9dmuuO2m2pz8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h8C8L780t996ox7T7LA+1Ac5yCFcykoRUAQUAUWgliCwYsUK88rLL9b6zagfz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vLqslqGsyFQFFQBFQBBQBE6lHZ9456rVXzajXRihEFUCgrshBFYBKo6ijCGCw7lO0gyb/td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gACSXYAOLp64P57zZzZs2o1WGorUKuLTxOvCCgCioAisBYBtRWonVVhnR7bbFfi1Mya5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qpmccwzkuutUHYXdqHEjM3v2LLPwm2/qJSaaaUVAEVAEFAFFoKYRaNmylWnXrr2XjB/Nj+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83ixYtrOlk1bn4VQ6qc0WqGVIEFAFFoF4hsFm79qZVy1aBPK/+cbWZ8f70wDP9oQgoAopAX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2Xpbmz59f17Km+akDCKBrb7BuAy8ny5YvMzM/+bgO5Cp/WVA5KH9loinKBwKbb9HZNGvaz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DGXrCRD6KRVOhCOQeAU7ra9K4iZ/Oho0amYULv6n1hrh+hvRGEVAEFAFFQBGoZQiorUAtK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mt2qQWxvLUtOsCCgCioAioAgoAoqAIqAIKAKKgCKgCCgCioAioAgoAopAPUJADXLrUWFrV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gdwjEG2QW+UeNfcZ0AQq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ioAioAgoAoqAIqAIK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Q0ANcvNXJpoiRUARUAQUAUVA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gVqEgBrk1qLC0qQqAoqAIqAIKAKKgCKg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oAgoAoqAIqAIKAKKgCKgCCgCioAioAgoAoqAIqAI5A8BNcjNX5loi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RqEQJqkFuLCkuTqggoAoqAIqAIKAKKgCKgCCgCioAio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KKgCKgCCgCioAioAgoAoqAIpA/BNQgN39loilS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IqEFuLSosTaoioAgoAoqAIqAIKAKKgCKgCCgCioAioAgoAoqAIqAIKAKKgCKgCCgC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ioAioAgoAopA/hBQg9z8lYmmS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AUVAEVAEFAFFQBFQBBQBRaAWIaAGubWos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vlDQA1y81cmmiJ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QBFQBBSBWoSAGuTWosLSpCo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oAgoAoqAIqAIKAKKgCKgCCgCioAioAgoAoqAI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kDwE1yM1fmWiK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GoRAg3LndbN2rU3PXr2MqtXrTLffvetGffumHJHW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7POOma33fcw6667rlmxYoV5683RZtWqVUXn2RWfoiOuhx907bal6dixk1m3QQPz6cxPzEcff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+h4GmRYsW5kdjzKSJ4803CxbUinRrIhUBRUARcIGAyi9rUKy0vLDRRm1M3379M8uNW3TuY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WZWrV5tzI+MYFx+NK+Pei2TvOSiLikPRUARUATqEwLrt2xp+vff3jB+lDJfdYUZ6dh3/wNNk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O/ORjM2H8uMh3aR62a9/BbLppW9OwYUMzZ/Ys8/nnn6X5LPdhVA5yW0SVlqfcpl65KQKKg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oK/v07efpvJnDTZwwzpvLVSb2fMVS33SydVWeclWrVC5bg2Sl5SnVT7mqwcpHEVAEFIGaQ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6qfqpmap7HWVQR69trGNGnSlBVH8/7098z3339fV7Oq+VIEFAGHCJTdIHefffc3GCRCK1euN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//PCDwyzULVZNmzY1ew0e6ikfGzZoaEaNHGG+/nq+n8mNN9nE7D1kH185OXfuHMMiYrHkik+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H8BhQSxv44ovPzY3XX5t7GFBw7bPf/qZp02ZeWps3b26ef/bp3KdbE6gI5BUBBPVNNtnUSx4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jjHfffttjSe3U6fNTb/ttvcNFRd+841nuFiJhNHPYCDTq1dv06x5c7N69SqzatVq891335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1r77yco0uvqn8sqYWVFpe2LpHT7PnXoO9yIuRG1mgOuHEU0zLVq2qVV8Wcz/9dGYmeakasx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WLdY36zZY13ww430zbeqUTKnKwidrX9Zi/fXNgAE7mi5dtzStN2jtG8bR5hd8Pd+MG/uue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52HyLzmbbfv39vio2YOjF4sWLzYjhw0JP3f9EwTt4yL5miy06ewaIjRo3MsuWLjWTJ000o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+jP51z72HGNpTo0aNvPh5Rn15+cXnvTS6R6EwR+Y5Awbu5M1jCF1TmzW7bbmV2WPPvc0mm7Y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yzJt3MTz+bO9cbA9lAl5a222GA6ddve9OyZUuzfPly06RpEzN3zhxvDvfZ3Dlp2RhXfGgru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QXfL9ErNe8/XM/PlfmTHvvGWmTpmcOj1JAQv1HX36bGsGD93XY0H/m3W+mpSGYt4xju240y5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/275Dx5IMcofus1+u53rbbT/AtGvX3vxofjTFyHkqB4VrSvJvDIl2GDDQG6eQX+hr7Y3Tl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bxWBuokAG/O6b93D6/Nab7CBadasuT/OL1myxFswe+mF5wJts5JI5EUOIs+u5A7X+NFXHn7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Oe+HCb+rMHK4YrOqjTjbv8lQx5VeOsCqXrUG10vKU6qcK1+ZCc8PCHNaEyMIHPWD37lt7D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HH6YaM+q6fipv+qC8pceukzvtvKuvn6ypzcR51E+50iu54mOXWfi+UN+h+ql82SIU0puEy1d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kSKS7FrIzSsdFQ4URYDw77IijfLsZHAC9+Pyz4WD6WxFQBBSBagiU3SB35aqVfqQrV66o+IK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tuRm0596GiYDQJ598HDDIZbGYhU2h1XiAy0Cu+GSIut59YreBVSur2kPegVjxwwpfsLAXE/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f/UZg4I47e4tL9I2LFi40Dz3wn0CfWWl08GoyaI+9DAuCNjEpqmlhnQnEscefaDAkE8KA4J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7xhmM+o48+jjPUEzilut6661n2rbdzOyy6+7mvnvvNp98/JG8qujV7rvrs/xSaXnBHm/S4s6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POtfzTljRSlIDkaHMxNCS9gs1btw4k0FusXyy9mWc6HDm2eeZ9u07xKJFm+/YaXOz1+Ah5v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/GM98KBUbDK5qbwu6Tf9GlvvD6yrH0aGwvor6IIRSOy/Z233WzYlFUJ2nKr7uYnJ55iGjRoU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29gwTn3vmKe+UjWoByvSAceaAAw/xTk2hTggVY3Qv35Rypd2cePJpBozCxCa0li1beUbMM96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z77vCQQK/6XfOPf/nkZsANthgQ7NN7z6eQfYjD90f+C78wxUf8nbKaWeYLl27+VG0at3au+dK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35ZfmlpuuL8kgO03fYffjJCDrfNXPSIk3jGNJVOr8zJYXSuWVlM4s7+gHDjjoEF/eWrDg6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8pR2Ps6Sxrnxz6GFHGIwCIOr8yBHDA54yyiVPHXrYkWazdu3Muus2MNPfm2peGfZSXYFU86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CSefarp37xH7DeP8zrvs5ulbX3v1lYq2lbzIQYDjSu6IBbrEF+XqK0tMVo18nmedLOPdo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akPv+c8+dZtmyZSXhZMsdeZOnSsqYo49tfOqzXFbpPsKe16TFXfVTxW8YTzPHtJsS4ffd7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n+7Gnb0hyhFMf9FN50wflLT1UGHQnQ/bZzwwYuONaL4drqlGlNxPnUT/lSq/kik+ggUf8S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P04LFQ/FQFkBR8V0pvEJUXloDhkop8XsjOK/io/T/Os57LnaLatVn7Q05QoAopAHhEou0EuXl6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s5BsQyDO9ViHApBCvKkILvv7aO55LfutVEVAEFAFFIBmBHj17mc02a+cF4vhgPAMWMsRI5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67DTJ4x26+3nqRDPIgrB986OEBY1wSmlbBHJmplA8xxsUQGOVMEmFoiHHRP/9xpflmwYKko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LWWAtiinGJWmIkwU4KlwI79OTJ0/0PCtRzzyl6pzZ8rpWX4cM3ddvOygRn336yUz5Scun1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b+31yoYSuv35Lz3j3zttvMbM+nVkoeKr3eCwNK19TfZgyEPjEGeMKCzZg/Oyc881Vf/9Lw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8YgAcZ4wr8dAm9j/wYPP990vMpIkT5HFZrhzxeeDBh3rGoFF9fiXGHDtjZ593Yar6uFX3rb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09UcSc7bwLLzbU2STq3aevWbHiB/P4Y49GBnPFB+YnnHRqwBg3KsJNNt3UnHXOBeaG666Je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+IxWzCgXCK+xdd9xqmq09+YO6v9+BB5sOHTo6SYEtL+CZKU/EZgZkYYixcPiwl1Mnz86X6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TyaZtN/MDTZk8sez9PZHRh2zds5dhYwuEF2Q1yPWLQW8UgUgEkEf22GuwN09/+snHI8O4epg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l3OEKozCfxo0a+3Md3pFmpfwh0KVLV88TNSlDvmi7WbtUXimTcmLLHXmTp5LSXal3Nj4ql1UK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8qp8K4sEvV3PDtHy22mprs89+BxjmtVFUyJi/ruun8qYPylt6kAEPOuQwwwkycfJFJY018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250iu54hPVzu1nafsO+5uavq/P+qlS9CYqB6WvufRvtdnOiPTnWc9lz1OinKGkLykNqQgoA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rhTLlesrkSaZJ06beziOEDY5+UO63pzgAACAASURBVIpGYLdBe/q78lBojRo5IjqgPlU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IRKCmd0ui3Lnw4l8ZFt/yTCgv+2+3Q7UkplUwV/sw5QPwOfCgQwOLbBxD+fQTj5sZM6Ybl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E73GQCdjxPznZ3HhD5Y/XUfklZaHmIBheP4WoT/+46u/ewqA8qytXlNl4khV6b9rUTAY/a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6svCHmy+/nq+wfvo7FmzzPLly0zfbft7nkRFGc712ONPMNdc+beAIa3dHiX/4SuLLxu1aeN5OZV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ZODvCR5y6urVq1NoOH7htg9eEHMzzv5xyliaKfo5IhDMZPOuV0c8tNNwTCu/xBmR13/IkBz7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/vow95fS4LV+KpmLCHHHakmf7etLJtWunTt5856pjjErNY7jHHjnzAwJ0CxrjMtd55603zy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Dhu5nth8w0B+f2DzCmMTYFCY8vNvGuBh9P/n4Y+arr+aZnXbexZB3oX79tzfjx42NNFJwx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Ihcjb6NdHmvHj3jU9evQybFqQNsb4P3Tf/Q1HdhdLafqOYnlWKvynMz8JRLVkyeLA71J+zJ0z</w:t>
      </w:r>
    </w:p>
    <w:p>
      <w:pPr>
        <w:pStyle w:val="PreformattedText"/>
        <w:bidi w:val="0"/>
        <w:spacing w:before="0" w:after="0"/>
        <w:jc w:val="left"/>
        <w:rPr/>
      </w:pPr>
      <w:r>
        <w:rPr/>
        <w:t>x7Rosb5nDPnRhx+Uwsrpt5T5DgN29Hl+u2iRmTRxvP+70I3d76oeJxkt2pS0MRZxn3v26eQPHL2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etcrnZt/7D/VGEagnCMgiLbLnZ3PnmFmffuqdTrB48Xem0+ZbmIEDdwpsRuX0h4kTxjvb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9yEOlzJXeE8+ryN+X1xeef4b7Om8/VxMZcl/mpq7zCGx5dGDDlVZ7KSxmqXJaXkiicDtVPF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2jnn0sceb3n22tT8t+r4u66fypg/KW3rQ3130i0sCzhyKrkAOP8ijfsqVXskVn0Jwp+07C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1UT8FzqXoTVQOSl9Ta7udUd71XDiR2WDDDT0dIOtbSoqAIqAIpEGg7Aa574552/CnlIwAk5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7kB0IJOfbdd/zfeqMIKAKKgCJQOxDAs6tNKPw4QhbFIX19HuiYY0/wDQdIDwsoYkhQzvThw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O4XwBI8HXCZaEIZPV195uTn/wl8YDNqgTdu29YyoPmdhroKk8ksFwS4hKtqU7R2DOiX1qQS2uf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8FD/HZKm33xhWczpTMtH1d9GWX08Ucfmheee8aE2zHGuRwbfM75F/mGpBi2de26ZcAQMm17x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BaPSokZkwSvPRHnvt7aeZ8J98/JH59913eJ9+8cXnBoPpS379O98oF2UxHtzDGKSJK00Y+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zgB12yZIm57tqr/M2Qt9x4vfnZ2ef5xzpSvrvsNsi8+kp6j5k+8xQ3HNUZpk9nzjTrtVjP2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Dl+j1wx5191vQRTz3xv8Ac9akn/2fmzp3jbQqhzvK36+6DAvUQBhhXg7UQ9ezWm27wy/XRh2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77rSLFwQ+e+09xPPQKt9wdcUHXjvvupvN2rw6fJhfrvO+/NLL14knn+b3H3hKoNyL3Sibtu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e/Hj5pecNf3kjFvnskxow0i5mfEzb7+Yt35VOzyabbGq26NzFj/aDGe+bJYvdGXz7jPVG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4+cXnzVtvjvY2G4UDIqMhb3L6StduW3qvmftu3aNn2Qxy8yYHuZQ7wvi6/P3999+bm2+83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VLEMirPJUX+FQuy0tJJKeDuZ/qp5IxCr9NO8ds3KRJ4FPmNVOnTDJbde9hwrqrQMDQD8qoLu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Pylt6mjRp4utDpErg0GHevC+9jdjyrFLXvOmnyLcrvZIrPoXKIm3fUYhPXXufV3mqVL2Jy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jnNoZpcMqSyhkjwfu+3eWT/UbRUARqOcIlN0gtxR8mUyxuMGibbNmzcyq1avNt98u8iZNe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9+eZbmIaNGpnly5aZmTM/MXNmJ+9oYEDDY1JbjiRcZx2zcuVK891335q5c2abL7/4InOS8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1p6643RRS2YtWzZyvMwhtK3QcOGZvasT820qVNSp4d8QHiC2qxdO+9oy5WrVpn3pk0pKl+bt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2nfoYFqs18JbaF62bJm3QM1Et5gFwGppWbnSLF221LBjvlAZhTONAUS3Lbc0HH0Gkdf33ptaVL7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8ph4hiKIYJ01jxrydevGO8u7StathdyfHkK5YudJghPThB++bpUuXpk4exyhT91isJQ3wm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FRdoNbrlVd9O5S1eD9yX4/bB8uZkyZZIptq1uvPEmXhujrWHISJ3GYGfWrE9T50sCwqPvt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cL1682Ix5562yecuTeJOutLGOnTqZddZd18O82D7NLrMFC7726hC7sopp7xhE9uu3nWnUu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5/rct1l/f9O+/vafIou0Ws3BPvtq1b+/X54kTx5tivJlQd2gP9PX0YWxKyNLexTMOZYDnP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g3TXHFeP98c3Rr5vhr7zs1eNe2/QJGG9VOl0S36A99/YVxIxfeDdp3brKiEvCleNqGzExJ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g95NPPGZOP+Msr/wow237b2c+f7ayBrml5D+P8ksp+Yn6tlS5gz6j0+ZrvL3S33zwwfveu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x28+oH7aXTQzqshB8yiHfZUlL1De00W7dtvJfzfzk46L6WPmwGD4u+jJkgMv/3/+Z5cuXS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GAMzbbBoxbdOlSzRCy2oehB8hTPXv19p/O/+org0fechD1Zcstu/uskaHCCpkNN9zING5ct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r4Mb8NCtKOnnngsYHCJ4Yk91yAsfXK5DHLtY5swxH3u2ac8j3XH/eSkihvkcpz7hhttJPB4b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YDInikvkM1L5DR08mQh4VAmfqmhDfhI2s6R9tKicf2rTtlR8D3HCZ4jna3nTTpElT07lz1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9h513vU+PQClzw3As9De77jbIf4yB/jtvv+n/LvdNHuUg5jl4jG7VqpVBz7FyxQqzaNEiz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KFmSHZe8g+fvvCQP+Vl9d43U7LsBR5inK2j8uz79PGnxQOPRzet5mPo29AD1PIC7SrOZ2ki3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b7/QMyiyLfimP+iAX+XKlfxGs7WuvbXr7Os/F331n3n//vYJ6HfLUs+c2puXazZdst0ReLV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HhLuffmAHOTOTzx+H/Nz39xqd9mO3XaIvmDEt7mSQ4iG67klxIgqeinpfStdkJdtFWbX+b7N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ZFlt09vplHuFhjRM60pIrnb1dv4m7GGO4tGnNGq4UeQp964Add/LWD5AVvp4/30yZPLGa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quzzKZa6xKLXN500/BT6kyV+jK2FdzDXW8HM1NyyGj+j70XVMnjTRPPG/R711lV9d+tvUf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U9RJnnTB+UtPcZaHqIecFLShPHjTP/td6i4QW4e9VOu9Equ+BTqt4rpOwrx0vfRCJQiT0VxL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z7bM8ykHMMcqhn8piZ+TaVgD5xbN/WLsuj00Gp3Wx8TINlVvPxQYNnLmgt2BdfMGCBd4Gn/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mjWMizlmHuVEyg57nE3bbmY4yTKL3VLe9FySJ9u5zLx58zw7qmLXsbPWF/2ubiBQtZroI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9EFbMCGsMf8JH0Mo7uVK5Oc66+9Y9TKvWreVxtStGbM8/+4ynGKn20noAv1/86tc+r+eeeco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juhB+wwTf226+0YQXZeBz9LE/8Yw17AVN+3sWaxlYOLK0GIL3boP28D9ZtmypefON1/3fS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57xs3O8I9jC4ZhccMw3ixZJRKfRuXMX7yjdMCZ7Dx7qLdbe9++7YxVQdJCD9tjLW7S2F6jtO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8+MH7ChpD7rn3ELPLrrsZFoujCF4YHN97z50BQ4NwWBSNHGdjd5QSBgFwzpzZ5u47bi3bUb0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2ljnA03gEHHRJYzCcMx8mOHDHcDItZxEO5xHedu3Txva3ZvLmnLDne7eEH7y9ohHLgwYcaP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6/MijzfPPPZ2IrR0eDyNHHHlMwOulvOd4ZIyx77v37oL8MMQ8+bQz/OOUhQdXDAgxqsHYB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qGPMtv22816xw3XsmHcMdSncXvc/8GAzfNhLZsSrr0SxKduzPfbc2/O0Flev6XtGDH/FM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9Vp++1b2s7rLr7t7R388+/ZR3PHH4+4E77ez1qzzHGxp9tI0Li1fgRZ2wn/Pd9ddeHSg7h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Wqze0RY483n2Pvar1p7QxvAOGDZTstO20865ee8ATargeSjiMWt95+63Io5X55uJfXuZ7B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/k63f//Evwsq/YpRwzZWXB/LlvyzxhjY4YcI4b5MHxqZCGD/ngVhQpy5CpPXZp580++53Y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ymEhdZNNHFGFkjlG2GI9tvXVPz7smaS4H1WX5xTVepcodbLo46ZTT/XYr6WO8wNCDI4iSq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7HoY/m+gb8A4aNpojDP2IS/lOxiKpq/DHK9ddd9xqJ6no+yH77OfL1/B+McNx80Salg9xu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xBYgvPv9cbjNfMei15dAog8vMzEMftmvXPiD30GeF5e1jjjvBLzP5vFx9GWMfi/NCKLnen/6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uBx1ymD8fkhe0x/VatEi9IUy+S3P9+OOPvA0/yAm2YXSDhms2raThEQ5DexIP6tRR2jYy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jV/na99VoE5IOpUyfbrwP348a+aw5Ya5BLf9ej5zZm4oRxfpht+1UZPhP/mLff8t9xg9KaP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ee0+cWJVW0kCbCI/z4Ni3X7+iDHLT9h12vpPu2VR49rkXePWPcJSneC3G2ARvziLT4fEX2T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pr3/ve4N10efGxQV2F118SbW2RHjSweaS/9xzV9zn3nOM0qWO0E6nvzct09wwKZLeffoG0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yudDYWpv1OOgC8J5OvYoj5gYsyobbc1x4eY7uBL2VEMfVRcka8t6+ZpGnCpUTXtj/3+VX2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axPEnnOx7/sbD7/3/ucecde4FawwyQ9yoR489+nDVJl5jTKlzulAU3k90H8cef4Lp2GnN5q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Lx4YczzOOPPRo7huVRH+QiX670L3Z9Yjy76oq/Grx1Ycxvy1Ngf6A51DOuRZ6lv7aJvg8v7N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45r/fc2/z3bffmkcfedCTh/3nNXTD5nHkNebEUMMSZJJCWSiHHFQozqT3ruSXpDiyvONY40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KT6aK+Zw7HyRNxFK7Hd95+i2Fe2Smi70irIyeurG0VOUF0VLSVYS+/YEaOeLVa8pGDfv7LS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mPhFHyM9nnXO+p3cPh0HOvvuO26qtY0g4Fzp7W3YRvnIlzyef+lP56V/J/x233RyZrzzKU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3zzz1hDfWySY3vM+Nem2En1fXN3a9juJdm+WyqPyU8iyLPGXHlzf9FGlztS4Gr7qinyIvk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TPfPU474+n76kWKqL+ilksTzpg/KWHuoIG/ZxZsMmi6lTqvRB4sCp2HpEeOpfXdJPudArIW+6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oPCqpn6I+/+qy35kWLVp4ycLhwB233ZSYxJ+eebbZfK2OtpzrkHmUp6KAKVZvUpfloHLqp6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MXNoK2OWN3QttU+ba9jtsMiZOGG8ee/Qh+7F3X6i8s+q57HwiO199xeXm2ONP9E7JCcsP2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k/X8s08H0kfazr/oF4F+TQLQNxQ7J8g6x5Q4ubqUE22+pdyDJxhu07uvr8u3+TEvxG7p+eeei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PRfoPOvgws/2AgZF5OvTwI721itdHvWZnVe8VgVgE1o19k+EFxk/hjsxmgyGaLZDZ7+Qew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xLmHpuDC23HOvwfJp7HXdBmuySaPHExTK4rDhqXyM8c8GG24oP70rHStGvdv07hPZ8CQw+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xRJpsz0Zj3nnbn1gm8QFrjFo6bR7t1YFja39xya8T0wMm5G/f/Q+MxYSdFkmG1hgDImCGl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38kl6UJbEEYtBHOsaZ7TId/AiPrxNxRGLCCzyRhnjyjcdOnQ0v/n9nyIXmiSM6yseY1A2R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4itASRSyssnjbrFn1I4AlPDxYeLrg57+MVEBLuBNPOc1bbIlqr+CLUTye3QoRhn0c+2cfQR/+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Xbt6RzQgvcYSy/NLf/CHSGFe+oY2cd8HF3s5VeWZfxdCPxSTisnfd2eHIM+8YMCtBtK9zL/i5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SvaZPQzCN6j/ggbKe3UVRZUY+4I0xdVS+1lm7DZj2TvuDn03t23cwBx96eLXn4IhBkU0I1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V/Q44KLbvoM2T96g0kwaOluEor6j3Eif5wriOvi6KbEPXcL6iwvOMXXBJccZ9l/Y5grttjJ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0qEYyFF+p/P5s7xlFGUY03Q6tWrqi3oBtJhrfWyazBp7Ah8l+FHXZVfMkCR+AntphS5g76eP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6dOzkySNR7+RZobKScPaVdDdpWn2TD32Ga/lOxiLilH4mql+301fonjYrxluEpe3yVywVyy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472DN/EGIDVDjx70rP51fOWXDHnPmzJ4diAM51D6qUl7Sl0kfLM9cXJF3mzZr5rNiYd42v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IPE/2/PQcJvy/lNx74H7z/3oAxbin85Numzda0Zcpcxq9C48MPK35IHm+EeehKHJu2bes/pcw3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T//cPPyw38+d/5f/mPYv5YfL4bOqeD/FQF4WQzWZ+8on89K4nnHRqZJ0rptyL7TsCCYj4g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MwYXGjR1jxIgeJZ1t4M7pDWAYR/36b+8b4xKGU2/KSYwn1L3wH2lcr3n1Db/htNhG6RhzZ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avwftsWbzFc/oD18fmWw0UmhsRR6X9mbHY9/nUY/D6RvnXXhxojEueUA3tMOAHe3spLofP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aH4ZXaYi6kkWeatwkWd8WF7c9PkSFEX0Z75jXX/bbP8TqSKgHHTpW6WHo91zM6ex0sXCC3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wpKN79x5m90F72p/693nUB7nIlyv9iwfUOmsMCbinTh5z7E+8jZtxcgpG7eHxFtn+t3/4c7Q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rSoE6devqZAa/dfkFV+IY6xUZwoWJOl5Jv0l7LJQeljd8O50p+sXm6uscjKfUvPKbym3QX6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9RHjPYUWEMS7v0+jICVdqW5VxnnQ1bVpV37xErv0nOinSTDiuSbTzLrvF6sCR6dAXeif5R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nvVkoKV95kqcK6ciR1ZhPUS8pryS9fBacwt/UVbksnM9Sf1MWWeQpiTdv+inS5WpdTPJYl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/LFHUq2ZSv5r6krdrKR+Km/6oLylh3rAeiGOomxjXBf1oy7op8DBlV7JFZ+ksqm0foq68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Pzp63LCqcV3QLrG0IYg+OUplyUJ3kqLo/F6k3qqhxUbv1UWjsjl7YCUubIL8jLUca4hGFcx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wTqFcei7JJ/FzCuS55//cs1EiLWHiGbY7YaIu0udEzVX5ppg5QalzTNLmWk4M5zfLb+yRf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eh+PmfmBFOOxfoihvei7ywfyak1Pi8kQ9ZiMwZaKkCKRBIFnjk4aDFQZvdiygsXudP7wuI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FErFgZBPeFPDowSIdOyjYySBEI2Y3QJxBqoQza6MMd6qk5csvvzB45UraHYnBmW0gvGax82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veh6T8IIi+ZSrH3eKmz0so2Lyj5fUQiQ4Smfw/ZIlZtLECZ53OftblH/2gpz9jnswsUmOs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Be4wzWdCNopWrVvqPWfwHUyY3eOJhh7/NB4PnU04/0w9v3+BRA6HBJryh4qmGSTe7z5LKSb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jtPNGvRk/bqyZMH5swDU+A+npZ55VTQgQXi6vNg7c4wmQOm0vOBPfgIE7RqbHNqzg+2++W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nyovjkoWoFygUw8IN7wcP2afaUSwcc/bG6FFFGU1QXnj1tWnRwoWed0M8PdltgXp45tnne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57yoA6wVWIScqaXauTDHVbiDI95NAjEo1HpE3IN7RP8saCiE0YprBrq5xEejE4CCvGpV7jce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8JKxcuSLQXuQFnjBsA2nKn6Mf8SRpf094PIzgpSiKpE3gQZi47TpJeMrs7bfeMEuXVh0fw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hK7zkN22MXWR4wrb5kvewUS/fEMaejOIJd/baNkF/zxHmNuHVI1zf4EEf8+UXX8SOOV4fv3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JD9t2e7Ljqcv3eDcWxQhl/fBD99ea7BY03i0xJ3VVfikRlsDn0q6ljy1W7qAfOenU0wP9Ce1+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veX2ZPWYEIg79CJdV2GMScgzyp7R3rvQDeEQKU7nlu3B8WX8j04hxBOUwfFiV9+1ieLriU0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0bnKuyt5nPnxx2k/9cLhsXaDDao21DF3CMtXRTEsENgev0gvXjGFKCs2/kQR7zDKdU3MH6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5zqZjjj0hVoHAppxaRclTyXRZKYaHFRaMV69a5cfBMbZ2XcALsXh29wOtvdlwo6qNbq74w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MW5uJCGPKzwzyKWEAIy3JR4Xjmsu/ACxUKWJSaQsypn/jff+WnJ49Os7wYt2zVyvcu4geyb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/i/nQWylPmvE/KvLmyy8+98YU5mIYv9tzsGJY2W2W+2LnhnFxMUfDOFaI+a9dT+S5fQ2Pr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3PkMcdVkzvwSsx8h/nzggVf+zCklUPkA/pzOZ2FZ8gbMz8pPHZJuWeRp9CNMbe1ZRxJD1d4s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VV/Oq6Yjsb+x7vmfu1rhxleEV8hP1gWMGhex5FN/Y/WCWOZ3w5cpcls3Bgg/P4C/lxuk7x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0We5VEf5CJfrvQvghNXyo8/xgPmidxDYE5dov5EYUwYNu+edsZZgf6c79Dj0K/b3vHhP3Tf/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Yy/MP45Djjj/RH/vIK/q4+kDk1YX8Ug6s0E1xQh1jKn94MbYpTd9M/qTuyrfFzlXlOxdtV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UNbxZLE0+4UN7RPePjtzue6P0qhKvC509ujr6A8YX+obwPAtdMGsr9vgTNweXdOVFnorSk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XR8ae0CZ5KNe1rsplLvGSNi/yQrFtPo/6KVfrYi5xjuLlam7oik9UGkt9Vtv0U3nTB+UtP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8TvLX1RYrikl8XwsMK6lO9sfQHyRVa9kis+SXC57DvS6KdIC2vLQow7bHaKI9ZlZS2VMnpj9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6e50WeistMFr1JXZWDyqmfAv9i7YxEJ1yqrQAOoOLsetC72fMcNhKG7YPKreci/ubrrRdw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xhRKa058tSn6mL6A1lrspVwkuYNFcXc8w8yok43OCEO3sTKvigGxW9q30a/SrLhklwy5uei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cWs0eR/KEnZpN1P0hQ6OdLNrh9F4RaOgSAo5HvfnG6wMsk441CgSUHz+uUQpzfMRLLz5vv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74V5QleBKFaBzsFE862sn/cO0NQhOK/PvuvTugwOq1TW/PBbXd8cIfQzChZcuWmmuvviJg1M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lFvfpcQpr4WFf8fRqG+uR77Biyw4v98RHx8aVQc0+Fp4j7Y846lh/EQPPvnhrKTRQgOHtt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XieZM48q8qIEk+neA8Ol8mqlas8Q2k8Qr77ztv+93KDBwo84tE5Q3imRXnPQG8T3j+FSCtet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i3HHnXSKNayjbIUP39T+BDwLzC8894z/jBgNBcIEYLPBK+9wzTwXCuP4hZYYAcBfHkc361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5+ecd5Fpu9lm3m88EPXs1TtwPC4vmAyx4Pvm6Ne9IzWj6hlGuHg0huDTd9v+vrcpnoHPDgN38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efOIxT5nLb7zhUXfs4+z8wKGbvQcP9RczeBWuh+yGuvDiS/xdURgoYASL8ZVN7JCzDYcRc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T/8tgk+p5/BMR9rPEGTB4yoaL+FiKPhODZACAMZdttA8MXzqnjjkjAur7vvsVfAeJgy++8jD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jx4B33+BNPNptu2jaAKWG8PmKzdn5weHDsG4v2QixasvAoRL7eenN0ZJun/t38r+u8Pow6J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IWnn3zcw2PCuLHmjLPO9eoL7ZfJKYr1OKI/vfvO2/zXbJI47ac/8yefeP+iPjBG2ETfgaJ72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G9jvuEcbYCCCTWDykcSQ1aRWy+z6e2WMO/TV5jWor8n19uYLhwYce5meXek9fTjuoJDVsU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YyCtbeyFJ0kK6pNx5tu66azzRRYWVb0q51kX5pRQ8or6lTGh7XMP9fRq5g36JcUkIo/ubb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7FY6JtpCVh7WtUWV1y2e98T+3vvPVGKg/V5KOc8p2d5lLuaQd4fxRiZ/2MGdPlZ+qrKz6pI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e/fZ1v+Cdj5rVnBy67+Mudllt0G+3Es9xRCknLRZu6pxmXhs5ZLtkRSZhol6v/7becmh3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J0qWlt1769n/8wL+ZM4q2XdHIs++Ah+3ptmfQknXIQ5lVbf3MMIXkVatK0ythMnskVT2022W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LkB2Ge9sLMXXw1eHDPG+A0qe1br1mHkRYV3zgZXu6tTevIC8ffOgRfjLZLElYmW80b76eJ3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+YOvGZd+Bd0V7bkk0I1971bz8YpWsLlEz32HeQD4oux132iXS2BHvIxjkC6EgC8ub8s7Fl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ZV542rJnMXGQL/hlnRvGxWXP0Zg7vvLyi3FB/edRY2vR+cqZHoe6wRxGCKNSjj4PE30gJ4Us/u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E38wrWVyCKMcRw4clhpeXUu5ci5Wn8OYZzsOvLvutd3oU/DGYuv2WGyWqoq+kCaLdsTDxw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yg+dxJ5zkz9MlAhdzOol3aOi0IOaZ995zpy8vSpwcxShjmTwTHnnTB4Fnqfkib3bb5ne4/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9h4cS/lLs8xQgvrz3CEsN12OwTm4Ucf95PAfC2qrPBUjK5N+nK8yCP/l5vQI2Awz4bnBg0ae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8k7s8+m+tt2JffdfnqUu5wjRPyie2tjr6bY4FtXUCaOEvpW4W/q7Yq/FxfWTj+5zVX+GsGT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xLy/zHYiAHd7e0QXa5EJni3jkQwAAIABJREFUjyxhyxP9t9/BHHb4UV40jIH/vvsOz2DXj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yFGVue8gnXS+98JyRo0dfMM94m0RsfWtSvly9q4tymStshE+pbT5v+iny5WJdTPAp19XV3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3Lkszbqp/KmD8pbespRT0rhmTf9FHlxpVdyxScOX5d9RzH6KZxP4YxINuD36bOtp8dCbrCJsY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GczaWlovyIk8l5S+L3qQuykHl1k9ltTMq1VYAJx9b9+jpV4Eo+wfkbU6uEv1cx46dPBsWWd8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6L+IVI35OPPxY4VZGTQLCJiToRhLp43T+uks893cmvLv1tUWspruaYeZQTDzviqMC8HT0iNm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7gsQZ7FA4T1upQfUBzqOdC72af7orB+K03/yuQJ+xfTj71p/7mdOzVRo181Z+n2/nTe0VAE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J46sc1ZSWLUaaf/z9r83DD94fu1g97OUXPc8gwtNe4JRnSddJE8d7C2lhwx6UgH+//M++o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Ufn/04YeRi3wIPxgz3nXHrdUWC4RP1JXFAlGAM/hhhJyW+A6PJWGDNHbL2wbKaY76xnDtn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TNrnfyJMTAIcaM8owrhrNX/u0vkca4vGdAxeuRCKikG09HYbIXuPGKwAJDFGFIhsFm2KCXs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g8IPxZ3gxgXAcUYJ3GSEMJYpV+Mq3xV6f+N+jgToGLjyj/CHwsY/HFf5j333H/OkPvzEvv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78L57fQ9I8LG9qsIH4cg+NgCPSXhWsOmxRx8q6AWAAQkX80ILvv66Wj1EWLnz9pv9fBGWx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v3n39Rywa33bLjYFFPvC5645bAp5y8fZl58NnYN2wIGQb4/IKBTKeZYW8fFjGrvLcxZX2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yvfWmG6oZ4xLXt98u8hZXEVbChhHsuAQnCCwef+zRgDEuz595+glvk4EXyBjP+17vPlW4y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BlyNOPnn1W1AXiLkS8GRHZ9TDomkEUBFkltov+xjStYrLaPaiIs8V1z1d88TOwysfl8+MGMg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sfNvh7Ht7zBEjTvt9fb1fM6lYY2REmUX1i5XABq8qQpSlbWgoz7nynJ2LQhjtty1TW5U4w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fRf3Oo/wSlc5SntEXZZU7+varUkjR1995282BsYyJ2n8fedCXFdKm0+sfq+zsTMNGjdJ+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VfGcfh5M6IQkBkbtEIUC/+VqKUxSi2LniE8W71GdskrJlMBZA02xOk3j5dqvuazYj8Yzdy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n8spGGptEuWN7JJUxe+bMoMdEGV/t70u9xzuwyAo2L2QlW3Zngf6tN0b7Y7wdttbcW+09b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5X69t+gTqnPABQ3at29S+Q9XR7C1arB80fLaMfG0vxMyh2EC0fFmVF0ebpys+pLdZ86qjkJ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7grReFL4RsiXwPDjZRRwuRi76DPp8jYW1jXOIePuylgLxop4VNG3hWE0J5Z8/J5XnY+wiGv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FcPqyzg3DfPiNMpyFJSE8DTMny0LF5itvctB667Xw2yv1jb4vilCu3n/vPZ5SPup91DP6f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kgVfQtEQ7zSpP2XHAR9o8zxtYCw12uGLv8WzKPI2+zCbk+Ouvvdrr3+Q52Lqa06HLseV/v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+1uXLUayPMVVf8tdrpUnnUB7nIlyv9i5Rb1JWyZLN21DyRMe3qKy/3x1L6GtvDPp4xo8oKm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RwRoATg3IThsAsWDGms9ncNsYln5yehW6mvpAruaMSeNF3Z6VS+1YXbTVr2gt9R71F72bPk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7cE5tG5cKT1c6e+HHFWMim5KObrbDJd0XK3eEeWWRpzwduaV3mjxpgm+MK/zRt2LAX9NUL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8vKgV8pbT6P+ikX62JhnFU/FUak8O/aqJ/Kmz4ob+kpXOolhKgD+in6Uhd6JVd8kkqjpvRTy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4U5zYLG7bPUydMilyLpuUx1LfFSsvhOPLIk+FecjvUvUmwodrsfnKmxxUTv0U+GS1MyrVVo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NhPnKIw/dX83+gfZz4/XX+nYP9BW77j7ILt7APe/5E3Kl50I3jQ5p/Lh3hbV35VRubKzCz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fVUmzn8beu5pjlkNOjE10ihfogzp36eqHxObgumuvChiuyssPZrxv/vaXP3m6V3nGNW96L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9mPeX6f15dLU/YvzDHps5DrFcM2LHKEaKdR71XBASBKld18qSWXDFgE0UuQg6L8VGK+nB2a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LdPwsbgp12nxzz5uQvagr74q94kmpY6fN/c/YLbXEOgrQf5FwM3782Mi3CIhyNHlkgNBDj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NGoHj+FSO4Tduu8eIa+rzgz/nzv/I6JxlM8XZqGw3DwPaciKcaytc2mi0YiTGmV69t/GCUd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AEBUPHRDHMrIDVuIDO3vQl2/SXJcsWRxr0MrxirbwLvxQ7vGd7LKT58VeaQMs/suCddiDm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F3KL1uLFjvHKPi79Xr94BQ4YJE8ZFBp335ZcGb37imY0BFsM6qWvsirI9s82e9WlkG0Bom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/Nlfa+yaZtIz1lkRDyhkv8KGJBSI7vZYDt3Xdbv9w5xtBOT9T3Sc/wyiWDcJuNNza2ISvvpH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QgvelIH2W0jxII6XrSjiPzixRriO4wXMc4P0+Ili/00kiawBYcffljuHyuJwe7S77/3sSBMHL0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k34tgi/dj6Tt69tzG4LG4WKL+CMGLnbZJ3nolrFylPOR33LVcbT4uvko+Z4ckHuAh8KBfl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QF96XBwzcyZ+o7TV4iOcN3DYWwXvk/gceXC1pSfWwWuAcP6iU/FIuCLLIHXjFRyErRF9vl7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iuRiRyfOC18I2ZdVY0E+WQ77DKIexWGRSxqsl3y+pFn+aB94k0PJqz2YlNpUVS674FBtvm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MLyMQ/qt58wKGPml4MFEWo2XCT5400R/n0nyfJcyP1lm09Kcc5wbOh1geSTHOYpy1T8LIE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S+EZZ+fubHa4yAWUyScZhdyvT/siM9Dd88hlm0aJF3uoWM78iVS5cmGxyidKOMGA8h+pj9D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3U44EsUn7IqgGyjFbDxwvLXCbshfihB+5bM4+IUdK54uOl0+r/MKJj/oNBphgLghMbLKmnx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dxN+lS1dPJqQ/hHhmex8L4G39ePvNN8yhhx/pPWFug6cR+6QN+vFtrA1oGON/9FHVxjuLV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NxRMlGUZuYiNz3qgm5CDqCsZ5bEZ1QZzQZG8OFU96xfDOIk9F8rf6gMj3RT6kfT739FPOx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7rOnbv4qaX+FtLbRXk1zqM+yE2+3OhffIAjbphjhzdrRwTzHm3bfzt/PkedefLx/8YF9Y59R1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tbt2zl68XYRGncZN4r/VxTFu1auWdHjV//vy4IInPSQfpri/kSu5A3rY3fRSLH0fqRs0BbT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qpW910VZLSXvSt8wxw/pCwrOIziYmWR9BjkVmQh4shtLo7JP41bSuJqs8FdaRvz7ytchs0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qxKnIQLX0YU3IZS6hytLm86ifAhMX62JhbFU/FUYk+Xdt1U/lTR+Ut/Qkl3ppb+uCfspDw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rueITUSw1rZ8aPWqkZ6glc5qoU5x23nV3f46EbPTG66MicpLfR1nlqbgcudCbxPF29bwm5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S7IxKsRVgvcF2YoGNS9xGdcaFTz75yHTv3sMrOmw7bDuRauVp9SXV3mV8gM1LsfZXkVEVm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XcmJW/Qs4sK4gDt34jT0F/bLQG6+PTLQ5QP+CobxNruyMbJ7h+2L0XNjX2IbPrEvYG2Jt3j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p9kTdum3l27+4tDOy49T72o1Abg1yOS506D77ex6v8PAaJlnQ4zlHINPwbWE/HF5+42WjG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ehMQ4BIPJ3/7hzwZvM2PfHeN1QOygyEL27hHiefH5Z4tiQweGB8lCREeZpGzm3cTx0QYes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nL5oGlnFyON4+ffuZAQN39LxPYOBqK+QoHwQNoWbNmsutf8VY0TaUPPu8C82nMz8xY95523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7rv1dP/IHRDHC1bVR0HixLy17/7Y2BQCH3i/yRtjRqv2eGPMH3AQYf474q9oX79/a9/ihx85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ci8MayCmzOGLQ3H2PvTxDTY6eC5PdNsLv121QNUASB0rXKGLHil0/w2GoF0LUnzgPp4T5+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bysgWtMDKrptzZs8WttWuGDLj4UTqEUZ7cUTe4trGZ3Pnen2Fj9Na3OH705+d47f1ON5Jz/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jqEuXbn7dI49M2rLQ6lWr/M8WfrPG0Mt/YN1gVE9fJEZJ0mdZQbxbe0eZvTBjG6aFv4n7Tb7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FGPUikFQzbAkFBneOHO3bt78Xlvph9x1+Oa01NM6yYBeKstrPcrb5apFV+AH4HnX0cX5dZ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ClqxwXDDetTbdtK33edOmzcwlv/695znp6/nzzUZt2piBO+7st3MCSR9B/1EbKC/ySzmwo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Y7vmpyxzrB43Dj+nra/pw5s/zJuc3T9T1xlUO+w4MOfy4I43W7L+cIYWkPxfB3xaeYONOE3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TCoSQCe647Sb5mfpqe2CnXMPHtKZmlDEgCig8MyM3iWc/Tp7AI2lNEP0+fWm3H7fyN+pQb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v/pRq6FATeZI4yUdWj3ZsCjrxlDUGufBj53LHTp3M2LFjDPMbvCThzYI4wJB5pSeDWPMXS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Q/rYXYhbyUTDBw7Lblk8ir674tGixxqvcEUce44/7HGHP6SJZqNS+AywZu/fZ74BA9BPGj6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QYO0P5JX9DjjQP/1kux0GBAxyKS97swfG+Gn0AVFx1dQzF3NDSTsyt70hl/kZi/CVprzIQ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xg19/OML+st/8wYwb9663SDB3zuxMYyptm4UlIY6uRLFfDNE2MslTxUSSMWxWL/PgUsqcj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Eh2zKsBjKoz7IRb7AwJX+JQnP8WODnmL+P3vnASZHcezxRjmABEooCxBJQlmAyCJJ5JyTC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5h2f72dhEY3gYbBNsMibnLBAiiKQsIUAIZZEklIUi7/vNqWZ7Zmdmd2d79+buqr7vbmZ7e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Ohurq6OimuvbmHMqJHiSN/PN0Ugfk+RJ91wUXf9ceruPfjw782y5Yty9voT3w2byBXypjAC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L11yOU/779df6ceLTqX9P0sodJ516elnzNHQBN91wXcUALadvddVWK1W4GTPidf+M92KQS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ydfaVKpsLvmnlqWJ15BypG+7LXOS7GjyyIpdVoqyp23wG9VPgU+66WBTGqp+KQiU6rL7op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Pylp+or9+ulD6oPqon3KlV3LFR75Obeun0PNhcNhjk52EnOLEnANC/tpp59zpbWnms1LW2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i8kvbL1dvEsW31LCsyEGV0k+Bh23HwbpIKXZG5dgKcDqzzO3JB3Yrv/ndHwOO3OR7kS97j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ROJW8kn6ajfTl5snlHLNcObFc/Qtj3s3/vNHXv2zbO+cdl34wzXpc1vRc2CzwzYTw5Dxsz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6zRzQ7v+i5NE3ndpZyR50WvdRyCTBrkcsYkHBbviJ0GN4QcdajGU5pghjmc76+zz/PywONt/w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ZdEdYwdMPBqTFELtxsZgX4r1SFxzk3UJXOoVCWH61JvpIVXgvX77cT6Jd+/Z5u+1RbJ/zz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G9tiGdz2DTDZiF6cXnn/UMsaQTI88sKsrCIt8ZwRevrrZ3JOHDgGAbLxIuvCROMdekfBfzP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LYFnCReUfmG5/kXXBTwmJrEg2cYRcYRO96KbTdhHnh/FeK7fGYdKSvhcrW94YCt7dm2Y6dOv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OTXBzBh/zCAyxYQJkY45l348YNsQusHIu+auVKf+dK8xY5jyy8Vxblxuo8NkltLC/ypgDKa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RwgAay2D3LTerOP4x4XH1SG+J0KiGOQ2bpw/3GBgjZdq8d4nacS1QXiuK9HTh/BMusall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cmw/Hq/ZvPM223bLGeJ1vdd+9dyVmoew2kMi95uF9d99pLr70B74gC/4cOR1HYItwjveXr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fawitK7qD9QlwxXskCVUK+c1Uu6v3e++zns+PYF/vIX/9BgRtXfAokU/LjIbvuZg46eKT/Hv3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4e0GvWf4Lm27YBS4GFgQtXDC/KgZo9q5k0mWHt+2R9InHHvU3YLkYY8LlDv8Op4Fh8PH7n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hV8ebKEbNZHbP8DFfghoV0Thno13+gz71L127myK7d/N/cCDaC6SJr81oYO+SXk089w5djF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5/7mmPn8cnRi50xacmoVz22VyFcbCcTMHYybFbQvaRpYXGexd9h2Ap6cu1T9++BqV43C5ziY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06WbAwEFeEMYmW7Vr57fxsPeRMa+8LK/WmWs5c8NwIQ87/ChftmKsff7ZmroYjlfJ31mSg6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k450QR2rvu9/+3h8YMSecPXuWt4FCFtIkbtyVvl48IBAHpTNpVYKi5KlKpGPz/PLLL2Pn0XY8</w:t>
      </w:r>
    </w:p>
    <w:p>
      <w:pPr>
        <w:pStyle w:val="PreformattedText"/>
        <w:bidi w:val="0"/>
        <w:spacing w:before="0" w:after="0"/>
        <w:jc w:val="left"/>
        <w:rPr/>
      </w:pPr>
      <w:r>
        <w:rPr/>
        <w:t>+74Sczp0DKUS3zTr+qA05QIHV/qXOEzBjrZQLK3fkNugzTsyZka9n/ds04bo8JH3Ue8WCrMX9ey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On0yFZ9czzjzbP0YWA/Cjjz3ePPzg/far9fLeldxhyxF1Gahi+ta0bbVSuKz5Kt4RiL35h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tW3Wls69U2VzwdSFPcUpYnH7TRR5rg0eW5LLaKL+kGdXmGfcgrlnRT5W7LiblrcTVxdyQf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7qMdV0/FZa1alsflLX8uK4vLvhlST/llcfSXZWlV3LFJwSyi76jXP0UWRr7+mumxyk1jsvCp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8RxHMTY8vabY0OlyP5PF/KUlLKaehNJM3zNkhxUKf1UNe2Mwvjazr7kmRglym+5hseFNM7Bh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q1azznYWnedflOOXPMcuXESupfkuxxkvDLmp4rrNtl3Ci2Tm+wbBQLrbkkYeI9s8bSgnE1Qp1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9CqpazfujhR3rHWdvZkMkxiyTScbdq1dr3BMnEmvBwY7F5yH3Y8EvCk654C33gv/d6R2aSV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ezZy/zzW9927z+2hjvONhwnPDvg0aM9MtC+Sp9nCRppKUtNxlz8X64YwX3C79zif8tJA2+l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HgeJWDPOIA2ZhYtEYDxVnn3t+IK7EA3sUiSjNOXLyln/dlLhYRJk5ntc+Vlh4ha94xsKYE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wV7Rrq00MESRQ5BRTF8N5KPT7gm9fbMRTscQlneXLlpmNX2/0DQjwHCsLE2EPufIeV4x74vK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KTxEpfOz3uLeNX6gTcXyIG57s2ApOFkHs54lGq6FBKCnNJIGO9FpYnoV79OzlF0+OmdkQW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cNG3azPsWUVFIs127dr4xTFScqDAM4O0+56vV8Ybzee+X0ebzeKUM4ChJobAxP7tIjznuhM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y71EoN9qXtNmzQ14iUdHJu3qJnYCl8X16y2+XLLhmdNNrcI4QmM+rTtdrnda/RzttE33s1pE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5uCJGsHjIvebKv3gbOey+RPLJFeNbvBaKwd769esM/VKWKYvyS23ilSR3YKwfR0mLjXHvp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XNi/h91Dk2XITx2QmjXvh9+W3Kz7Cz8XV6/+PPcFnRV259+47/OOL/QdF3GBYJeMF0Tm9o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zA6c6sPlB5igsgNsbhuwdw+TNzq+rvJIm8pXwxphb5AfG1Uceyh0lzfE7Es9V+nWFz3333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ps2OEchQF1EaPOfv0HGHb6Q4sWLfKLx8kSX61e7XtC7tlrG5+P1GOJ3KZtW8N81Sdrh7UrPqT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fGU5wgVq1amXw7CP0yuiX/OO4kKGC3tNqNrhJ3PC1kn0H88BzzvuWuenv14eTzfvNkVd8D74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XPv3k4949Hk+FMMaPOr5entf3KzLfjjvlvLHgGTlprK0EHlmUg558/FGvb2TjF23AJn5jo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5m5z5/MPfcebuZPn2aHSXvnnfwAivEnIXNwpUk2nk1qdhFOMlTpeZ07Tf1wZJOmivYZU0fl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pHP1LEo5pdKXCD51U2EhXntlX5vZLly3xgvDGzAZy5JVSFywaNdrMbLZZY29Mtvkn3XNSzF+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7RUsWVWj/Tzz2iL+JKun9uvzMldyxbOlSbz6C9/FSCX0Z72eFCvWtadtqxcoXHMICybBZy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5+pSZ2+nUR/vly6rqd+RZavuUByZhVIDsyiXlVoGl/GT2nySzFxN/ZTrdTGX+LmaG7ri47Js9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9UNby47K+uOSVFf0U/aMLvZIrPlEYV7LvKEU/xSb/I4482tcJ7jZsD99xGCcHC+EIy9YLS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3iSMbRblINf6KcpcbTujMM72b9atli0rPN9Dt8tahT1nsflU4j7JXqQS6cXxLGeOWa6cWI7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AIWsiUYRNAXqdUg2Os67nWrVqlaE/L0TMudE9ClXKzkj467VuIpApg1wUwBxVLYQQh4Er3l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nfENb/HEjiv3lbhOmjje8IeQtcMOO3lHmrLQai/scI8bfo4fTDqCkHIiRAp98snCkg315N1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sWWLwIAXR6dplRrBp3jznYfSzzz41jz/6cGA3Pu+xSPiTn//aN1aIyzeK4quv/LP3bfv03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D84QUXhzotc22hrRZkI0jFiL/ddMNcY9jw6O8acRGrtIDFpxtY1w8Sj31xKOe159wFn76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En8tvPFMxUITbFs9bt97cNzCQ+PYVQz0h6gR84gbbsNLLNoCAD8+lTrXYtItQeAeuJShAk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BQQxVPvv0Uy8ZwtMeMxPIZ8QPeC9OcWQshgWewWSzZh7XFi1LMEYNLTpHZKviQQgeeKKBK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+WL47zz94f7p5/LGH8wxA2aV+3PEn+XmthKCexTbvF7iMG9qxjTGGtpd870eJHGmf537zAi8O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N1/01MX7ah0zOrvvrVWaXfv3NwEFDPIOIDevXmzVr1pgpkyd5SovjT8x5dwyPPWnTrdR7W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mcvhiFIaCNopsr+VRz12HuZTvXOYNL5dCbHIa/fKL8rOkqys+JSWaEBkDxjPOOseXMRgfH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etKkJb0U/or9CVhQCp2opPNd8FZyMi2EHYzbGxTbZ3sQYBz9JMEi33yvlfuWqlYFNaiLje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g/EVmE+L5rJnRbVHi1LcrHmzHvPKSOeCgEaZ79x7sHDPr+S6fLDQYsPJt7WPV7DkIeNlys43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vBAwgw97o2BQj5IoP/Natz3mRZMyXPLGgghdwIU8esIw58OZLm4kjl30H7eLWm/9hTj7ldH+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uPcyIkYf5HoXj8sHpEJySIV5/+w8Y6G1+xUgXA2QIPMe+8XociwYRfvDIQ31PzeBhf/tqA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h9AXjQrtEhcFqLHJ8p2DCecBT75Zf9IbFdMOa0b99BXjPj3n0n0L/6DxrQTaXmdIsW5zZDp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/qgtOVypX9Ji2XSeximo8Ozx8ek+PKMxY2//On38rOka4cONe3wiy++KOk9xiN0tRjiQnixQ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UxKwORXYldzz6yIOGv4ZAaduqh40lbznDKkEfanvIJT1b5+paZ++sPBlkxPgeu5BciW9aQ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VsNipWWdJP+VyXSw1IBEvupobuuITkcVUQfVFP5U1fVDW8pOqclTppSzopyiqK72SKz5h+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1iXnDZtitl1t2FeFjnenI1ROPqy1+5Z50zSt4XLV99+17beJMtykEv9FOXMkp3RKy+PM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9q9cuylPWHNMYU46cWI7+pVDZ8UBs234Uii/Ps6znQofCaZ44FyuFeK9Sdkal5EPjZg+BT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FQUToheee8RZG5bd9bdwkt5hsh1f6nqMG7OMG8LZy4MEjfI+vLHbirSvJIJdFCyknjZNy1j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Kd0ryuGjRFwFhcrvttvezzq4WPNxGKeLxhlAKTZs6xfAntOOOO5tDjzgy4JkVI67nnnkqm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J+QpdMVoTQvC/9V83BRb95ZltfCdhcVe8dqGojfpeHDeQRAsX5LwborBkYTNuEcP21kBa9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YP58bycUxgPkfZtttzMc2RJFuK8XxTLt5tNPPomK5oUlGe/hQZije4TsnSsSVolrUhuLSw+PM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FPt03GrVHxwcb2dGofsRwV31WYfJMwP76n7YltxcoVvrEQBhT2YvbMj2aYO/5za5iF9xsvO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UyntZjguWHLHCTjOhxo0bmTmzZ5s3Xq+cV66ovkHSxwNfhw4d5ad3ZZfds08/6X/nwMOYH3HG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r2/Nd2KA7zM5VfsJ8i/1dF+SXYstSqXgyPnEVb46VSisNXxfyXZp0o96h7nfs1Ml/hJFpG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+Rsq8Ydfreedf6BsMwg5FzTtvvZmK8+Ahu/rHgcEAj8el4uS67xj14nMGBYdQeCwkPKlvH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5zy6BXeLIPM88/YTv6VR4F3P9aMaHAXmad8Iee5NOJ3Cdn2LyXI04bGyL29SHd2F7npYkb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99shD8tO7hj0Rs+GkELniw1zhv/feFUgu7LE36TQIl30H9RfPo3PnzDb33H2HufCi7/ryPJ6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+zcyZMzuQ1/CPce++7W3EJHzzzbfwjKfsEwDYrT51yqTwaw3mN/Mo5sVCGGMn6SIknstr1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9MMCG4oNGHOJtBpe5DPMtPDBjmB9H9kIgC3nVNnyOzFct6j+cz+msssjGksgyJwVaPJKiV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05XKlf3FV7iaNc3pbeNKOkuQbV+m64IPeSgxyJe9xfLMmB7nOjyu5Iw6/OhfuoK1S5g3rN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aiK1zDW/+q5TOXjaEqtrhAAAgAElEQVSAOS9olRna+kP6Z9FZhLOBjBD3LByX367balQaS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8uS8l6tZ/I9uWZRP5V6XawCALqaG7ri46qIDUE/lTV9UNby46oulcsnq/qpcvVKgku5fFz2HS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5yQM2Tobt78hznQbrvtYVgTE9mINF57dYwUv0Fea1tvknU5yJV+qrbtjMKOKHB44YwcsnKWp7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Kk1QeFk86SnEjekuxxwnm3f2dNzyX9uOSx6SZHefJbr4pAOQgEtajlcHLw7lZb5Y5ZQlDju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p0b1n1KOqh2EM9dabb5if/fI3pmXLGi89tsfYcIZo0IOHDPWD2cnOjqnaJJQPAwcPjjSEJ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3fRYj3WrZqKT/NxzM/ilXCDxw8xBdK/RdKuMFIkz8WcWW3GYMX+RPFP8LuihUrfEVK4u72Et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2bdr62eCYN7x4RVHXrt08T5NRzwjbuCH3/TA2wKAu6mimXXbp7y+WR/GyBQfqwTbbbBtrk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6w45BobBSs1v3Gm+q8ty+YpRMWkJLl+ZcwEuYXMkf6dpG3fKsa7dugbJt1ijHU+K4uM6cO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/It977r1PZBsrlFYjy5Pdllu1C9R5+93evXfwDXcJX7qk8PEQ9vtp7ikXiuYoT5e0TduYn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AC0S7HT/uXXmUd8UDWim0atVKP3qSp2Q/Uh24wTBv6K67+5hJljt07JRokIsyAIPzpMUb87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YxJGjmzVqZPCeF0V897332dffiCJxMEwY9cJzJRvEyfv2daed+/h9OeEY7lJXoqga+YlK1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CRhd993teny9GWGyUwYC6kkbdPkZf17R1+d29Rw+5DVzJJ+NYFqhU+U7yfMyxJ5ihu+3uG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0/s9tN0uUgtcDDx7pj3e0q7Qbt1zxKZjhIiKwGebbF18akAVfe/UV8/KoF4p4OzrKsD329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qRilUTt+BZ2Vb8UW6yFNjRr8cyELbLYObgJDfknYMo9Ttvf0OAR6U7d133ko0yKWvX7Lky8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yT77vnzgAvr411ybUxDBkXLpgfiGP/SJsfm4fLe68vu/hSbyOY8KWNeV5FQtjL81KvlFkI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/vXHoo48+NIMG5+ZyfJ9HH37An49I5O13zMm/xJn+3jR55IwPDCeOH2922qmPz5ubd95+M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bFvtoxozAO/YP132HGH1zXPiY0S+Z4Zs8gPPtTj/rHHP1FZcltos3x75uxAMsdeDQw47wT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jYTmpXdtmi7jdY89uo51kPAxuZm1HXkgxKK1WWrMtB4XJjIP/UE495epizzj7Pl7FbtMzpN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13685d/GD6BhZSaptWr1rty8zVrssu53TUXU6uEaMYvA2hz2FDeLEEj6zpg1yUi/JLG+eef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YLAvFwzOLyCt4mcXreZROoBCf2njO0dTFUtbkoLT5oR66kF+Kxa0uxnPVVil7QP8SrcIwOJ2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JCmO28c9/YzWS9e+ccZcBH9Pb0FZXS2YdPOyuU/6w+t/WH9LPbbBPtJKJ//4G+rFBMWdK21WJ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nLshlxx53ohk0ZKhZt8khCPop1sfuvvM/xRSxvDh1UD9VzLpYFCiqn4pCxZj6pp/Kmj4oa/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lh9YX/RRIuNIrueJjf52s6ac4IfjTTz/xbSZYG7WdW2Hvge4rLVV7Tp82n3HvZUFvUhfkIB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p5hG1bWe0ePEi3/6B8rARcJR5zi5a6vva1HOlznTEiy7nmBHs/aC0cqLPIMXNxx995K9HY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+98tbFCrHNmp4LBxd8M8Z3/rBNKac/L1R+fd6wEKixiMpgmansbbZoE5mzfYcfEPBwGRmpi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5ftjyXomU0mAusucN7LgpriIY95pXgwn04frV+s2soShnIgrN4iSIv9nGrfCN2PgjJ4on8l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ttY/8LOsaZTxqM8ToRah169bmgANHyM86fbW/TYuWLWIVgSMPPTz2GQBMGJ8zfOS77LHX3p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6a2S4BOKFTgyhCcNYMIo4XpYdx0J4ucS4SIiFnJUrV8hPw1FBcvysH7jJ40qfvjXHChJO2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u99RN23OW/Zy88hyiDdoGEna8cu85Xver1at9NnhKs43b/QfWjW14TTD5s9sc2Ozcp6/1R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2DZSLiWE1qO8u/SP7jmF77BXoO+y2aeeLb9GufXs7yL+n/lAnSqG5c+b40Zs0qTHa9wOyd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VRYyqqAth2mC1pfAzfuOl8Zqr/mKu/MufYv+uuuIygwGukBw5ypG9Ye96EofrurW5I7Ilf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5lOfFXhlzjj3+JD86C0pvvz3W/x11U8n8RKWXFEadzqL8wvHMTHJatGjp/TGubNEmWs5KK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KLrKOlO3Rs5dp0aJGFrL5sbCPcUdWqBT5TvKMgTt1AHz5475lgoGPvCdXPKHb3tDfn/5ewO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0dcWnUDoY9Rcixq7vXPL9wKYRPBI/89QThV6Nfb7lVlsFjDLZrIQHzlIpbd9B/xqWQ95+K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I4YExcvp7UxOzuH5DTkayI8rCuh1m3zNGIJvZBB5hYzEWh+12P2/u3ERDxrT5sfORdJ9m4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95dpYzabIpLSKeYaRNbKH0OxZs/LwmThhfGCsA2MMQm1iDrL99jmDXOqLLc8R1xWf96ZNC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WXQobu9ENsDBOiPuF1Nooq3Xe88PyzZt7cnKwGVqefeXZUVvww5g6ygZW8b7tdb78/4TceS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j585dAsZupfKqzfjM54YMyc3b6AvZMFCblFU5KAoTDAgL9a/y3sEjDvHn2bzz1JOPy6Nau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VNCeyuMo8373cOZ3dN1C3jz72+MTshTf3Etmec2ZFH+SiXK70L4mAlvBw8qSJftvh27NRo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7yy238k5lkrwi63+yMHf6k4TLNWtyUDn5cSV3CDbVutIXVItctFXag032Bi07nA2cpRBecKP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pTiwTYlO1nBhCXiqls5fTziTdqLm9PMvy9c03Xg/0ZZyAGCZwjNN5h+PK73LaqvBwdSX/W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Lmfrp9qofqrgZy+0LhZm0OD0U2EAIn7XR/1U1vRBWctPRDVwFlRf9FOu9Equ+MgHyqJ+i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UdRwxsP7NPYRDhVKpvuinKHfW9CZZlYOi6kgp+qks2Bmhq7Xlkp69epW8lh+FA20pK3quq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ijllsmvb3KPadtPHmzp3jz6Pgsfc+wwNrYFF8wzqbrOm52MS8dm3OoeBuuw+rs+sFUfhrWO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3NVhHlnDdvrt+AGSiPPPrYvLewsj/woHwFSV5ERwHk45Lv/cic+80LYgeTXXcbFjhaOO6oe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evPBemEZAc1S0ABsUIN8455uBsK7duge+AQtP9gIvv9kFI8SAa3tDJZwy45WvVevWvlAq8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93Xz/Rz81eEKNIgRb+zjOqCPM8SJnHwnLUaiHHn5kFDvPGOiwI44yv/vfPxsMJrJM9qDNt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52T3x5NMMRp9Ji4oYn65amfMgynHP7OKziV3qeKRJInYCfmYZfLL4dsppZwZeQcFx7jcv9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j2jdcC9YC84vlSCEO8Cy76bt7Affa55xsW1ITwxrxyRc6QV8LtK4ZdBxx4sB1k9tl3uMH4XI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4srARRNtvzJG3hwu9cYvD8GSb6Gcr4gx//LG+Ah4dM6Ih3/ImnBIxF4IVnLPFQw2++8ZTJE8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Q33+WMs84J8KbvsOsoWNieCzHEFi8IvLj7sD3zjPO6dO1mLrzokkD9CSQS88PeVRU27Ix5p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sTOA1ffPWm/sG0yQoCxZc+ePb1hpZSbNgg1I8DdmLPUnv0zfQzhk7w4QBNh7niSOEbMDu4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yUyjcqfhbll7x8FmE4mfeOw4DJkyb43Gib533r24F6j4cK5IBqtQXScSXf+QVDGVeMhar9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Wnuk7n33myVCM4n664kNq5fRlvHvJ938caNPvv/+eeezRhzyvJHz3qL9C9WD4/gcG+qqwk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HKrbvmDh+XIDByEMOC5STPs728o6i6t23S1fMBhJJ+IFBMHVGCJnQPpKZBXt7boVsEWVELO+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4J+Ne0yZNfdZsnKnZKFAzFoYVM35E+6aMvgzF8GlnfMNg0B0m5GjkRCHwsY+4l/CZH80IG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OPyRmNUXe/+a2LAvXz/enTAhvZ4OWKD/Vq9qyPJXteHxqe0510ymkB78lskLCVm/7Lxnjym4s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Zvr/lXzf5xiI8Y/64Z4HNm8iR1G/Jm/BkA1wahaM9t8Koj3qRluyjqavtzQTcmGcL4Xlc5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rFuUg+rxf/fb35pjjTog9QeaY4070NxCCGx5aoyi8SRClcaG5aBSfSoRRf4U4VcPuxyS8U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6XDyTCzGOnXXOeZGyITqjX/7m94YNyTZlUR/kolyu9C82VuXcM+58ap3ahIdcdKZx80j6q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Mt79zSTnJxr67x557e/WBE7XQGUbJkYRffOn3A3lkjhnevBSbSMoHzuWglPlwJXekTL7o1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IW82+1kVbRVZZvjznsINNP2Hj26OOPs47FaaU8Zo6TX9o9/nIROF2xwl+QuTFpc5e+HK1N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8OPPDqQNztusfe1IU/Nnz/P4O1XiL7M3ihG2c6/8DuBDY0SN8vXLMplYbzK1ZuE+ZX6O2v6K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0sjEO5OLvSK7niQ/kwgJSxlTZqyx6NGzfxZAB5Hj7FtD7rp7KmD8pafqRtMH5RD6gj1J/wC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Oz+2TH+X9vGs90U+50iu54iM4u+w7hGf4mkY/hdMr5q3UISHuKb8ti8mzQtf6op/Kit4ki3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/0Uc4Cs2Blx+qbMaWgD551/oenXf2Bklce+B93rH/50eaytlbxoz3mqreeSPERdpazybE0Rp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SXiXkRClHmit2NbZtDXYil37/x5HzJk7q/vHPfmnOPf/CQFJZ03OxYfvtt97084gt1vd+8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/oTGerc9FF1/q6Z5tuxQ7jt4rAoJAE7nJwtXz5LR6tb+ohGEOSluOA1y5cqXp27dfniFaN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8IEywIkA+OdqWjaNyosdm2d2/TqVPOkxId8ptjcwowO38YndleZG1DOztebd1Tvh//9Jdm0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BRQ570RMFLkawNs2c8aHp0aOnF8SAywIwyvmPPpphOnXqZGzvmbaAavOQ+2bNm3uLxaeef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jfcF69erV3pF81Aebx8SJQQ9V8KHD5PhjPFxBxN97n/3M4MFDzYwZH3iK0Xbt2putO3c2XH3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+UJZu8LyFZ2j5HpSJo/amT5tmmjVvZgYMGOS3G4kTlX8UsuPGveMv1IEPBgh4TEPwxwut7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EvfzSi4HFa4xOunf/hVd/8PTaf8DAgFKEthM1IUFow2gFAy2IoylZXJs4YZw3ienXb0BgE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7tGQj9krZONIEA1w85XBcxjbbbheIP3r0qMBv1z9GvzzK86Qghh8oic78xrme4QBGxc2b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xGJ/y3fBOGqYZH37g9TdiJI0w+t1Lf+h59qUf2nHHnbz37fdef31MnuGH/dz1PXWRvoM2y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4Dr2b2QgrfcOGCBf73QFir6euneIbeeD7jz27vxeZ5yuRJnjGJKOTIy29//yezdOkSjwXhL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+bKoYR+f7Jz34VqLfh/O82bA/DnxDf/oo//zHPE588r+g1pDwKTyxcp40HVHY4M3ZgHMYCC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c6JeN8fqAqhxZV2Yhsyq/lFksp69zIsA+3ikBzT2+ePj52S9/6/X1GGAPGDjYH+OcJpzAzJV8</w:t>
      </w:r>
    </w:p>
    <w:p>
      <w:pPr>
        <w:pStyle w:val="PreformattedText"/>
        <w:bidi w:val="0"/>
        <w:spacing w:before="0" w:after="0"/>
        <w:jc w:val="left"/>
        <w:rPr/>
      </w:pPr>
      <w:r>
        <w:rPr/>
        <w:t>l5BESY8YK+xxCrkrjTG6Kz4u+jLkCxTaNu20Ux/zv5ddYQfl3c+ZM9v866Yb8sIJYLxkTiDEmMK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CQBADE/ouiEn6j3/2K89TLWM1G2XscQyPpHhKrRRhSIZH5T59d/GSIG1kauoRxiZ42Jexk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JmTZ1SqWy4/Fl7nPUMcfFpoHs94tf/y7wnM1/o15wc8RVgLExpnuPnt53wVAZuQTZYP2GDZ5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h8s74ce9EHktEfXtp1PPmyKNyG0cZz7t062aWfPml6dVrm8D4j5eypyM8abriQ36feuIxz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6V+Qydqu379Ah4FGNMf7556LlaFd9h2AYd2WR4sH77w3MI9hAOX36tNg+DyUf8gLzBJsmT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HF7pnHrP3vsP9+QeyLJs0ZcMYxuLPPfNUYHMd+LKZpEnjxoGtFx065PKEbPPtiy/1k0dfw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+/zbncSRtnTigUN9eS55W8ZlEOoh9u1qy5N89krkn7xPAGI9K2bdt6fYGtm2FBbeqUSZEwH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9Goe1GtenIF6sQiKdS2ZhJnUAPgry1enXNeEO9RT/z4P33Oc8NWLic08Hvmaee9IyoJbMc6/6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R4GF+2bJl3lyhe48evl4tPG/Joj7IRbnAw5X+RbAt9/rAf+8NjD3oE/lW6F44RQD5D8+d6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EMnwrN/2o9xnnT+zR05xw0ilm+fJlnv6SOsIG8pYtcxs+eZfwp558LIqNs7AsyUHUQxfyi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0kgMHDwmMj82aNvPlVfq0M88+19MJS7osdL36ymiDnOaaXLXVSRPGe7Il+aMMOD1AJ81mKI5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gz8J9WFKZGLPQm2EEQl/HiXYYDAkhB4RPQHCps5d0uNLGcXAgZUE++/X//K/hmHLxDosMd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tdsmSPAX+yHvMmfgeEHMpdIiUkXLZBn3UEenPbDyydp9FuSxrGGVRP+ViXcwlzq7mhq74U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XfEVVW1lgw9BGijd/09+v9eX191k9lTR+UtfxQJ1jvxhmU6E2knsiVcSC8UTdJNynvpb1mST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zplVzxcdl3JH2jNPop5LD3p0/Pc3SFh9M0m/3qg34KjLOiN8miHORSP5UlOyN0TWxYFydo9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GOXjkIZ5eANkZeRo9tWxyKGb+U5t6LukvsCfBAce69bmTYpkttLbWufYdvr/ps0tujYry0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jwsZzLlGungtmWZMTyRN6RntcRe+CXQRrUdh3oRNirBNdfti+DB5Z03NhezRw0GBf58i63y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5F38iEyATY9HTp28ux6ZJ4YZdfjVwC9UQQ2IZApg1w65+eefdoce/yJ/gfCUCt89DwdNru8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n/osOb1AiCZEfvPiEPcHKc5TP9q4ACSd/9oIZDXTs66/J45KudlmLVQTZ70hihIGl/YzOB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vKKOoF194zvQbMND/FvDCmMQ2KIGXeDpp3jynLAynYR/NgJKVBU0x9g3HRbk+ZvRL4WDv9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etg44aIRfNjwHYewTR3ETsbj4FQlPMApm8XDSxAlm0OAhftIYgtvG4Dzgey5bttTzNudHDN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1azfPwJxHfDMW8WQhLxQ99idGHBic4qVOiInSfsMPkJ/+FWOEW2+ONoBk0kPdwsuqfAcE1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lYwE0yRNWWEHKgM9fmDDc5MjsShL5/evVl5vvfu+HgV00CKD8hYnFf7s9ynOMR/EwKEZNx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EolyvvBzdNoSffbXTs++NVR+j+pmoviPq23Nk3r1332En6d2zgIewJgYwfHuMuI0J7qBDoc9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HueYx3BSAcc07b71p8KYuRH/CLiyh1q039+oak+eKkYVfMWngkTGAv/USi1Jxz6xo6W9De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7knhR70pkY7zvwLexv488pi3fdvM/Asbc8izv6ig/eXyLDMiq/CLZ57s03rTpQcK40v8WQ/Z3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GhZ/9DmG0NwyS8OIjPJCp9tp7X3kl8hrmEx0pMrRgoAv5rmAiJUTAW7+Mg/SxLA6mIVd8v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cvsJ9WbifDY/RcXwaJxxPy05r2yMkO9/tTR9xPCPDY8pXTL3jG/3ntpvNxZf+wP9ujDe2V1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68uebxRx+WnyVfpc0UepHx9ns//Im/uYFyRMl3zENu+deNhdjFPi82P8XGsxMSucAOC9zHf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+oECzlWj2KygTH37wfjsocM/xdBhU2N+6e/cehj+bqCMP/PeeWIW8Kz5s0Hr6qccDRsLM6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M4TG0LZ6BdFTvsOK4GoesA8AgVrjexXY2h/zrnfMtdde1XAMEfYgOX4ce96x99JGGNYWlmed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FzzLEn+DIW/W/jxi2FfcCwmkCMm/nGUeWRl2hzbDqyaf36junkzgJ1nQVlZGQhNj6G+1x5V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gEH7MU/mLo1dGvxS5MQ5ZRRYXeHfunDmxHqbjeEu4PbYk1SOJz9V+xw6Xe05c2nX3YYH+h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1TJzSCu53TvvP2mZ2CG51spO2Nr/wHBU32kbCI3yW+uWdQHuSiXK/2LjZV9X2ydlHcYe5Dt2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Er7cVuMxKfa9R8xH6e9l7Sl/epO2wS5y+KGFPY/MPm5zRULFbFxrPzUFAOsiNvui82HVdyR0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hV8eDbBKFN+wSF4Mrm6SvIKxYLOx3bF4u2iqy1t777ucv4sGfBV3+wkQ+qI+R+Q6NY7xLf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X8//ct/8yTA1zq7O28k2dkT05Kk7xTFnucJU6rVrmxSN7PmjxF34qe3D5dD5zRmwuxprFhw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yrJSrYFXKO2niZlIuCxWkRcT6ULEnTdjtt1hM7XfIShb1U67WxUJQp/7pam7oig8FadS49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SCs+V6pN+ijJmTR+UtfxQF8J9gdSNuGuSbtJ7J2KsjuOVFJ4F/ZQrvZIrPi77Dhv7qHGjVP0U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dCAdVwg+5J+0pZPVBP+VSb2J/rzT3mZSDQn1FWv0UfZgrO6MobO0+0r5PshW44z+3mrPOPi+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B2y7bfCqcl7SYcLr8roecKlEcSSrii/y3kvA57p7AOmL4gTC7mmFmTEynjkiVfeo7Pzj7vW/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cZ28UpQ/Kmp6L/uP6a6/2nG2ILoIyxdkZgUOcXU+4Hujvho1A6bOYEvEKeyEo1OnR0SKsx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CcTrqhef9nKxbt85TYPkBoRsakFAcX3kevtJ5Tp0y2axYsSL8KPCbnegYCrIwH0UYD9iKK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++S6esao0TeI29xLtFt3hs3bsjHZxMfvgeYPvPUE7GYs5vh2quviMwvefjbNVd63jrjysKOy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sXpXz/hn1HVgcpgOPGrCEN3nF2O7Kv/wpMj8SD+9aN95wnfn0008kKPKKUo0Of+wb6YyjI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uyNU/DFPjyD6eK8pICk9SGFra9dnmRR28+Z83mtmzZvnBcenddss/DW0tisCfHTz2UbZR34t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ynrtuN6tWroxi5YVhKHP5ZX/I84pgv4DhwzVX/iXxe+FB85833VDwWyHMgcWbY1+PrEuUD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5085Cxe75Xtf99SrDIm/Ud5WEyTMeS6K+GYuoV/z5fxPbGW2edhxVLvuIqgB/qz8J96N2f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/QdhLODKcBTCmSM+eCD6ebaa67IWxQgCoaz9Ct4nYgivhN9wo03/M3/joTF9Xk2DwwsWBzGA1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ltd91dW/jVwzPpDxRBsoepvXr3RgU2xjVLDQU5htVvqQy2Hnnu3BcdhxRVnayXnXFZYZdZ8V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J41/X5Re7XD169gp4z+EZ3/3VV162o0XfW/1EUhvk+wtFyh3GeDtE8U7BxpEowis+/ZhQs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rjfltRfjZV8riQr6zeXK/OsIDajFtFS/B9iaLBfPnJW4+Cacrv13xEX5RbUueRV3D38z+N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nna/JGFy3WnnPnLr9Y1vxZxM4UdKuIkqX7gMCa97Y9j//e0ab7yJikc9mzJ5oueVJep5O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5MQkPmwfjMmNrkoEJ7ezqK/4cayRq8ys3P+Hvb/OOuy/0ThQWSfKVnQ7yZpRMI3GQd194/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vkaDYK/IvXpLj+CG3/vvWf8UavwpjV3wwsrn/vnjjX3ClbHGePV32HfY3TBo37r/vbsPGL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pIY7emzYlIA+l9T4i/N99+y3zj79f781RyGeY7HLwbM1XawLph+PH/V6/PqircDE3RA7HE4N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6vFDEta7LQV98/rnnlWHNmjWJpUUuvfXmf5gxo6NlIgx0xNiPevLC888k8ot96FCeCqdBP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lsKEBcdevS96AVWydDKfL70rM6TCoZf7MeBVHfAv6gDg9Tpb0QVIGF+VypX+RPMk1qa+WO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0//M+vPA/9Uf2ovEO9xGt72s1mwifuygkB5KVQeyePnAyFDhM9RiHKmhxUbn4oryu5oxB2x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kg8J0r0LeW21aRDVnEw7FFFGGoctMN1wX0g1HypPTN1Fv6eE63iCL06H+96nLPC1H4Oe+60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Lpxy0beSQqD4gSm7PkjwlZcKoBrkdb/o2USbGmtv/fWvAU26huYeLtmrng/u6LpfZ5UGu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3Uxp+FxTIXUNa5xOmJbjq8L+inwcbkuJnjXN/1UXNuS8oav4Tpi1wvi1jf9FGNJlvRBWctP3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276hxrNDzQmOEvJ9F/VS5eiUpW7l86oJ+6pOFC/wTlig3ci1zkrRUl/VTlNmZ3iQGwLouB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wM6qErQBGuY88/ECinQifFl05OhzWfgtRuXouu5yM/yI/FkpXnqfxds27cbJKuXPMSsiJU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f//H3v/FsV5Iwxt4oTtbPmp6LU9uZX7PukzSmU150yui5CskL5WCs79YPBDbr029o/upTS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IvXvOed/yPTNhcHb1FZclGlLar3PUOFbnLDhR6fEuRadTW4RLdY4hxZNfy1Y1x52tX7fOcBx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hPGTKkfM0TEqD7VcAACAASURBVAwUs9hAbczBeeL4cUUbhOChZ/CQof4OeAbXqVMn5ym0Cn0/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edvEgCk9+07HheXj6e9NKHjj5Xn379fO8Y1CPGHw58hRD47CyrVDesvAcPDh2E68CEIIBx5AV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ReQdfvCu0atnKO1bs888+8444Sxo4o/gQhpewbbfr7RkmoFz7avVqM3nyxFilcRwfdhThd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6YGoYnJOxPUJOMSeHGUHcdgQ7Sty/73fzzvq0N33d20advWW0jF2yqGumEFTFxeKhEubYzyc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7QTP2rjwL4boh4YM3dWvz+yMWrBwvhn/7jslt41i0gvH2WPPvc0RRx3jBVNP5OgnPFB36drVwx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uSZ6Mbb49e21jdthhR9N006516qEcw2fH0/v6hQB1efvtd/B2S/Lt6Z8x1J00cXykMUG1S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v+OJ9hwcgZINH3LHlgYgV+kGf0aNnT+9bM469/960ovsM11kqR75zlZdjjjvBG9vhR996539u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1lMrfFZ9S09X4xju1YOe+fX05uLbHMup1nz67+PJiWrm8Pn5bPJQhbyIfQsiszAvSyNLI5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NK5e74kN5mEf17r29J1cVO4euC33HwSMOMcMPOMj7ZvSTbOLFGKQhEnXOPk4TJWGcsXVaf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xYyfTvUcPz3s4MieL78wLC+kq8FT5q9/+wT/Rg7nN36+/Ni2k9f69SszponQ5bPieNnVy0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1rQ+KylOp5XKlf3FVMTmuD/keLzIY4KIrXb5iuZk/b55nBOsqHfh02KQL+yJikyc6rl69t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3LVq29PSJ6EzYCDx50gRvsdxlXuoqL5dyR13FoJh8l9tW0f8hl9EmXMx57X6Wej1z5oyiZ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icKvLccCpZcuWBsNP+g1kThys/OBHP/PkB37jDCPqdMRKlrs+yWXMxc47/8KAMSTzsH/dd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knSX9FP2zy3WxxILHPHQ1N3TFJyabGpyAQNb0QVnLTwJ0VX+URf0UIKTRK0WBl4ZPXeg70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3/bEM77iPPfJQFAT1PqwaepP6JAel1U9RkeqCnZG0eYyosX9gDsSa74wP3zcYOiqhz8i3W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5QFOTHuG9o6Iex6xBZrxgcfeJv5496zw7Om5yJvYtODLpkysY6Efpi1JOaGSopAEIHoOtEkG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gEBbwpRjCYdDFX1ZoxfLlqfJDB9Kp09Z+MfCUlUVjXDJYDuYs9GPgUy7RgX088yPvr1xevM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5cpEXFzzAJ+3xF+H0+WZ4nHZBLIi7WBSfP3+e4a9cYnDEcwYL1FmictoY5aAfylJ9liMVM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2hyK62MjtNPvUdtwhQlyeMH+eWqUNu9Ul+2SZ0PCZeIF9+6QWHaJXOqpw+o/TUkt9IK98lcy3+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/Bw0e6r/Armk8jJdKrviUmq7Gr0EAb1f8ZYWo167kxayUyVU+Zs/62PDngpDLy5XtyIcrP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/xVJd6DuQ63fdfQ+/SCtWLC/L+4jPqI7e7H/gwX7OMbp+6cXc6UH+gzJv6pMchEFN3KkcS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mOrTRl0fVruyUlNcsPKvEnM6FLscFD9f4usiTK/2Lq7Khe8mC3IGOC52rUjICLuWO5JTq9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oLGdFGsJx+1pXO3s5PfbwHJ/5sGjhwsG9wQzhyabWpPsllO/fpG8CQ/oiT+mqTsqSfAg+X62Kl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qbuiKT6n51/g1CGRNH5S1/GSpnmRRPwU+peqV4jAtlU9d6TtGHHKYP5ZhePbamFfiIKj34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nOSitfqqu2BmV2ubrfQOJKGA5c8zalhMjiuMHudAJZU3PReFcz+l9wPSmQSFQUYNcrMa7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NKuxWW7UzGL9gjMyu+GeffjIqmoYpAoqAIqAIKAKKQAYQqE/yCx7LO1qbgoD39ddeLWmDV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Sb3OwpZbtTMcJYhX+EaNGqf2XOyKT70GWwunCCgCeQjUhb7j6GOON61bt/bzzoYe5tUNkTACY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pN2ZMnTzJ8zjhEov6JAeVg0ubNm0Npzxt2LDeLF60yMnm03Lyo+8qAoqAIqAIKAKKgHsEMC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OFZvy4d/OYt227pdl73/38cDaFFXPMrv+Cg5v6JpeFN4xjuLHAgWMOB1ArC2OMq7mhKz76U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IVAX+o4BAweZ7Xpv73+YhQvmG5zRNVSqtN6kvslBaeuJ2hmlRU7fUwQUAUWg9hFwZpDL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1FsY2rF9vmjVv7h0FKkXEav+1MaPlZ4O6vvbqK4Y/JUVAEVAEFAFFQBHIFgL1XX5BQdSsW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LXnl5lP9bb2ofARafrvjLH8vOiCs+ZWdEGSgCikCdQiCLfQdGp6ed+Q3Dcczt2rU37dq39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DHsfwvnL9tVf7eJR7U9/loHLwufvO/5Tzur6rCCgCioAioAgoAhlHgGNfh+66m2nRoqU54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ZszzvpEuXLjU77LijGThoiO8Bj6KMff21im4Kq+9yGScPdO7S1a8VyLVPP/m4/1tvah8BV3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qHxHNgSKgCFQTgaz2HUcdc5x3zHzzFi3y7F5GveD+xKJqYl5uWi71JvVdDioHa7UzKgc9f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gdpFwJlBLsfNdEvwhjtn9mz1KFK731pTVwQaDAIbNzZMj1kN5gNrQRUBhwg0BPmFTVEYMLH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lFyu6gOTw0ygrRUARUAQUgQaKQIeOHc2OO+4cMIAQKEa9+Jxzj7DCuyFeG4Ic1BC/q5ZZ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IpDYMOGjV7E5s1bmB132tn7i3pz5kczzCujX4p65CysvstlbBb/6quvTMuWLT3MPnh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4cIEz/JSRIqAIKAKKgCLgGgE27+zSb0Dg1CZJ46MZH5oPPpguP/VaJgL1XQ4qEx59XR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IuDMIBdjjygifOKE8ebB+++NeqxhioAioAg4R6BJk6bOeSrDaATwYKakCNRlBOq7/PLhB++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1z+vyJ9K8KwKKgCKgCDQwBNauXZtX4g0bNpgxo18yY0a/nPdMA9IjUN/loPTI6Ju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0BAQWPTF56ZVq1YGg5soQgZ9adQL3ubmqOcuw+q7XLZq1Spz+WV/cAmZ8lIEFAFFQBFQB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1e9OmmnvvvqPqadfnBOu7HFSfv52WTRFQBBQBRSAegc369BsabUkb/07oSY2yYvMttjDdu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MGAxBUFwoKQKKgCJQSQSaN29utt22t5fEipUrzLy5cyqZXIPljYJ6hx13Mo02a2TWrltr8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UZQRUfqnLX0/zrggoAoqAIlBfEUDebNyosVe8r9Z8ZWZ9PLO+FrVWy6VyUK3Cr4krAopAC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gvfXFF1+keFtfUQQUAUUgGgFOZ+jStatp2aqVd7pQk8ZNzJy5s834d98xcQYi0ZzSh6pclh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RUAQUAUVAEagUAl26djNt27T12G/8eqPBM67avbhHW+Ug95gqR0VAEVAEFIFqIhBtduvM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0FAFFQBFQBBQBRUARUAQUAUVAEVAEFAFFQBFQBBQBRUARUAQaDgJqkNtwvrWWV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yD4C0Qa5etZ49r+c5l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VAEFAFFQBFQBBQBRUARUAQUAUUgwwioQW6GP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QBBQBRUARUAQUAUVAEVAEFAFFQBF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SD7CKhBbva/keZQ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AFFIMMIqEFuhj+OZk0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AUVA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g+wioQW72v5HmUBFQBBQBRUARUAQUAUVAEVAEFAF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SDDCKhBboY/jmZN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VAEVAEFAFFIPsIqEFu9r+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ARUAQUAUVAEVAE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UgwwioQW6GP45mTR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BQBRUARUAQUAUVAEVAEFAFFQBFQBBQBRSD7CKhBbva/keZQ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IMMIqEFuhj+OZk0RUAQUAUVAEVAEFAFFQBFQBBQBRUARUAQU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Ug+wioQW72v5HmU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QBRSDDCKhBbo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NEVAEFAFFQBFQBBQBRUARUAQUAUVA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IPsINMl+FjWH1USgRYsWZtgee5nNNtvMrFu3zox94zWzYcOGamYhM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ws/nmm5uvjTGTJo43Xy5eXNG8lZNe8+bNzdBddzctW7UyG9av9/M5d+4c89GMD/3feqM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QOQQGDBxs2rVvbxo1amRmz/q41vvfPfbc23Tu0iWywEuXLDEvjXoh8lkxgcgJlJeyfv311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etZh3sxxH5SD3X6f39juYHj16mkaNG5fVLnbYcSfTrVv3svm4L2H94timTVuz6+7DzMYNG8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MuHferhMFbN++gxk4eEidy3edAFczqQgoAg0GAZWDcp+6HP1Mjktxd8jV++63vydXp9HDqT6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1liKgCCgClUSgIemDNt9iC9Onzy5m/fr1ZvWqVWb69GmVhLZqvFUOcg+1K3lK9UHuv41y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Ru0NIOdU1BHbp19907LS1Nz+d+dEMM+vjmXWtCE7yW20duTfWde+Rem1xm223M717b282b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YtnD52rw6ZnSDtfNxUhGUiSKgCCgCZSLg1CAXwXPobrt7E/IOHTuali1bmc02q8nh8uXLz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XnnumagYbWcuP/a3AafDgXU2bNm3MmjVrTPMWzc38efPMmFdeNgvmz7OjVvUeo86DRx7q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+vAYpbFF3DjnscNOiRUsPi1atWpmnn3y8Yt+inPSOPe5EM2TX3Twj6nAGP/lkobnhur+Gg+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dupvddh/mCY4o/J5/9ulUQmQaPijkdh+2pycIA16xBirl9kG8f/CIQ73+oZSP1qRxE/PWW2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pdkrS/rtc22Zr/hB5itt+5sVq5aaVq3am2++OJz8/ZbY83UKZNLgdFp3L679DOdOm3t8WQqN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3yZcucplGIGfXp0MOPNLvs0t8z3t+4cYPZsGGjWb58mTc+v/Ti80WPz1u0aePVzW222dbbvNG0</w:t>
      </w:r>
    </w:p>
    <w:p>
      <w:pPr>
        <w:pStyle w:val="PreformattedText"/>
        <w:bidi w:val="0"/>
        <w:spacing w:before="0" w:after="0"/>
        <w:jc w:val="left"/>
        <w:rPr/>
      </w:pPr>
      <w:r>
        <w:rPr/>
        <w:t>WVPz1erVZvKkiea1V1+ps3ySMCzUd4DvUccc648btd3/kp+DRoz08xMuG/0o32rt2rXhR0X97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n+xJO9fhF5YcmSLzMlL9BvH3jwSC9/9InIV4sWfVGwbCoHFYQoL8IBBx5sNt98C9OocSPz4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TpwTiYGCCUS5UTrvYe5/9nPAJZE5/5CHQf8BAwzeF6CemTJqYup/IY17BgJ379K2T+XYFCW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DDXLQFlu0MU2aNPZYr1+/wcyfP9eMGf2yZxDvKj3lowgUg0DaOVQxvMuJQ75GHnK42fj1Ro9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LNPnYfocdzf4HHGQ6bd3Z15chjy2YP99bKGFTV22RykE1yCNHV1MfhFx90IhDfLm6FD1cQ9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7du1mvjZfm3Vr15p333krVTMpNKeLYpq2L6MelaMjZwF43+H7R+r6ovIpYczNnnvmKW+eL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NH5S1/AjuWdAHUZ8OP/JoT1Zs0oTloK8NcuIXn39mJowfV1Kbaoj6ILsPWvLll954Ld+Xa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cONjTL1J25Kg///F3mZozqj7Irp2VvU/SB7mUp1QfVNnvqNzLQyDrOvLySlf+21mQg6JKYY/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3jtRpR73nIoz+0dU6nYv82DzI27HHn+ivKfXpu0u9sTGwy1nMfbV15GnHui5du5kzzzrHt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9YzA1nz56VqXW7vEwWGZBWvotinyS/RMUnLG1fVq7OHieK2BagCymWWA+dNWumN88r9p208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mH34va/mR/KXVK8n7rq577rWPYcNcm7ZtfJYrV640s2fNMs89+5RZuWKFH17oxpX+JWt84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kzCD3hJNONQMGDvIN1sKZxbCx4/BOhgEFw8Y3x74ejuL0d9byI4XDsPPiS34QOTButVU706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g6b/33iWvVPUa9oa7kZ00DZTWrV3nC51hXCoBSZr0jjnuBE/BX4n8ZI3nscedYBAsIerlK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WrSo5m6XwYeA+4shjDJMOvEAKFWOg4qIPYjK/z37DA2lLHgpd16xdU1GD3Kz1ZUwUzznvW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3tv70LTdckvvnivGYJ99+qm56e/XVWVhSjKBYDN8/wPNllttJUHelYH72aefDIRV8geThRNPPs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0L5nWrVubzp27eOPznbffZj6e+VFeHDsAZQFjeRQxuRh+wEHmln/e6BneRcWRsKzxkXzFX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9uOWtPI5npcMxuI6j9evXFW04HcUDwxEm9EJZkxeoh0wuhD7+eGZRBrnh8T5r5ZLyZOWK8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3wDQWaNWuWZ5C7fkPOc7/txb/UMrjiU2q6DS2+3QbK7SeqiV1dzXe5GPXstY055bQzDEYWc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Mf/PmzjG33vyPqspBcXnScLcIMEdiwYRxmbZwx79vMV999ZXbRErgVs4cqoRkUkc98ZTTv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t+nvTKr5AwXzlrLPPM3g9CRP6Mtoxmws+eH+6ueM/t4ajVOW33ZeSYEOWgwJyfYVPjUorV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L5EccdYw/l126dElJxoN24ylmTifxy+nLXOiDWADmxJNSiT6NzciV9GSVNX1Q1vIj3ywr+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LNe7mZDi8abGx/Ybr/1rQqDJrehxX+ZFvFnUN90GLFy/KM8jlvcC4Uc/1Qba8kMU5o+qDo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+7Bi9EGBdlGGPKX6IPffr65xZG2OuRQnhDZu1Ni88Pwz5v3p72WiGGll+UxkvoKZyIocFFVEj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4wxgv1L1HzzydtjxzeXW5TucyXzavQN+dAZnGzls176st76QZ65gHXfDti03NhrtqolP9t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+GcFiO/2O+k7ctc6OzRIx488hDfVsnOV6H7bj16VNwgtxpzsULltJ9nLT/krRy9kl22cu/ROZ9/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mq3bt8lihk+b0SZy94Lit0Mm6rvQvWeOTB0wooJw+yIlBLh0Ciwq2wVooj/5PBJwjjz7W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vuo/gOHN1nLjxQNfL77vR96XoskLOqK0nXdurXm4Qfvj3pc0TBbACWhYr5pRTOkzGMRQMAaN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xylO57pPv/8M0/4kh0wfoQ6fMMR1Vt3zh27PmXyxFTGuMXyYeChn8KIk/4kTIWUjVnog0rZx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fWezLzvzGuQFj3KgydNp6a/Pt71xqrv/b1VGPnYbts+9w79hRxrooor1Wi5jkn3r6WZF12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YNV97zRXmy8WL7Uf+PeWKM8aVSBgbX/idS8yVf/ljbDvNGh/Je9y12L4j7v3aCKeO/ee2m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aa9etNf36DTC7DdvDy06jRjmFU5r8NWvaLFCnsiQvkBc8qgstXrTITJwwTn4mXlUOSoQn7+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69QCjnScffzQvjgbUXQTK7Sdqq+R1Nd9p8OrRo2eiMa7Nk8WFH/30l+aaK/9c0NjCfk/vs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19jxHklPG/85dulbUECsOkXLnUHF8XYYjF++44855LKtheHrRd79nunTpmpd2OGDHnXb2Z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j/Kjiv1UOqjjEzhJoSPogvNfIxlL6uLGvv5YKx2LndOX2ZbWtDwIjTq+pFGVNH5S1/IB7l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xqlSI2rVvby75/o/MtVdfEXsaWdb0OK7yUwibcB806oXnC71S688rrQ+y5YUmTZr6OoFaL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VB1XnS6g+qDo4ayo1CHAiL45YRP/MfVYMcrOsI6+N+pMlOSiu/CefdkbAGJd45TiRiEsnHO5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7M29Vv5jL2ON/IMlp2lUZd5JNVXTMnRNrGuJzKOnnyRK+v5FsiE86fN7cuQh7IcznrfQFGx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y+zJXOvuNCU6XwmWzf69Yvtz+6fy+WnOxYjOetfyUq1cqttzFxMPw9Xs//InBBiSJ6DNwv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zzltvRkZ1pX/JGp/IwlqB5fZBTgxyyc9Ga4cjro0/mvGhmTlzhuEYH47kQ/kjClTic0Tfe1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gZ5W1pNus5YfM452QI0SF2F3z6MMPegaUe+61txkwcLA8MoOH7GrGj3u36gtpM2d+5B1nu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9unXmk4UL/DzpTbYQQFlKBwAhVD31xGNm7BvpFiayVbL83Iw89HC/rCyWPvXk4/mRiggphg/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RTTkvkVozw7aIP+uLzzz0ja3b+JtHaNWu8flbi4MH3rTffkJ/Or1nryzhehoVrIdrDa6++Y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06bOLf2w9zzHKpR5whGMlCIEFwQZhKwtEfo486tiAcnzJki/N4488bD74YLpnkIBnJTnOhD7l</w:t>
      </w:r>
    </w:p>
    <w:p>
      <w:pPr>
        <w:pStyle w:val="PreformattedText"/>
        <w:bidi w:val="0"/>
        <w:spacing w:before="0" w:after="0"/>
        <w:jc w:val="left"/>
        <w:rPr/>
      </w:pPr>
      <w:r>
        <w:rPr/>
        <w:t>9DPO9jyjhPPftu2W5uCRhwaCZ3z4gefpF2/O7Cpu2bKmrjIJ/MY53zQ3/f36QHx+ZI1PXgYjA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eq/WghQvmG/6EOnbsJLdlX1esWF4jI2ya2McZcZedUAoG+w4/wDRv3sJ7k/5gzCsvF81F5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4xO7Rs5f/wnvTpsYa4fuR9EYRUAScImB7axAlK941Fy5c4M29mYOz818Ir/gnnXK6ueuOf0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BAnY9oDjVMC4Nw+ZqDhXm6/I3ci6GScjH1abdh+0ZMMalvb419g3z4gvPelnBe+Guuw/z8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8jr1SSVg6qJdnlpNRR9EO12t91rNhSC2LKlS83706elAq+YOZ2rvsyFPshuj0kFZsEcY2Mh9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Qfjq/Zk0flKX8ZE0ftOWWW3nHUdqVYOZHM8yjjzxo2LTKiTKHHHaEb3RB/MOPPNo8/ujD9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0OK7yk1fQUEBUHzRp4vhQrGz+rKQ+6MsvF3unkCFzLl22JFMncKg+qDr1UfVB1cFZU8khE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54D52JW/y7LOvJqopE1OSiu7Dib2XrrznGPKxbucp2uYpncpE/CoLNr124GOxFOE1LKLgIdO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67zVX/sWzF/ED68lNOfKdDUEx8ourvswep9Lq7HlP2mOSiy9sRLbdrrc/r+O9t98aaxfd6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mLFZjpr+XGlVyq2/IXiHXv8SQFjXOomNmXUEfoQbDuoPxD1n5PDp0yaGHn6niv9S9b4FMKw3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uu2To7J956gnvaCw74xjnPv/s056RUrt27b1HnkJj2B6RSh773bT3WcsPxkkcey+EwuIff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l7P775nhGDHIcGRX+wINGeMeKyjvVuKKsufmfN1YjKU2jTAS22y63I5TBdfasj8vkmM3XOT6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OE8AKcxvtrsXzYKRKm2bNmmdabt/YGpvCzuN8u+iD6iTtvvy0uCT+czQ6//M3v/Z1wHE1Yq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X7bXPvj4W3OBOH7f60Geffmrmz5/nHWnEuAPhKYHn69at8367/hfeZYTCaPp7U03/AYP8R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xY9zhSAQhFl3wgEufAbHIf9UVl5lLvvcjg1EttHXnzp7BAMY8Nu1/4EG+QE/4xzM/8jywc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4P/3Fr32jXCY3eAHLOh+7jFH3xfYdUe9mLQzZwhWtWrXK3HjDda7YOeNDGYftsafPD6Xou++8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udKNyUCGEcs8PPHhEYLPMs888mXuod4qAIlA1BBjT6edQpIRlm8mTJnrGFhhXCLFZFm/2l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29NiwEXM2hKokaCkY2SDPHknlBJdOzedveCWmzjz3ykHnn7Zy3gccefcibs7BRDlmGv332G+7J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fSt+rHFRphN3xbyj6IIzZ7VNn2Hgrc9lS0Cx2TueqL3OhDyq2PQ4YOMjbbCN4TJjwrtw6v2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5S1/AB4lvRBww84MKDDwZD0/vvu8evFG6+/6h3N/P0f/dTXJ1KfWNsJy5QNVR/kqg/yQa/FG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Tp1TlWO9S4VJ9UKmIpY+v+qD02Omb9Q+BrOrIawPpLMlBUeVH1sfhDPMJGRft+6h3XIW5X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4Pk889kjcIw3PEALUYRxQCbH2m2auLO9n9VqufGeXq1j5xVVfxvcoV2dfbHtkTieOwhiXK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Xc0P425dxnLT+u9ErlYCLvojPZYced5KfBoR82IWJnxanrt978D3PCSaeaQYOHePF4Z6999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Of48bu5UADQAAIABJREFUV/qXrPEJFDLih4s+yIlBLh3KtVdfnriox6IHO6zxmCeCjr2DP6J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Oylh8KMnDQEF+5xW864LCRUptNx0pLwbt17+Ep8jDmqivUpWs30617d7N568298rLQSznZg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8eXPPi3CbNm2847MWL15spk6ZFHuUllPMNm09oe4OHDTYG9SaNG3qGaHj2abYsrH4PWTobt6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eAtLkSRNqslqinZR9bAS8Fi36IlWRMZrbZpttDQMEfFC6YlyHUae9gycVcwcvHTTiEH/BlH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rvAiVyrpYPjauGOI+9eRjZsH8eea0M75RtEFutfsgjCwYwCDSfuO1V0uFp+j4WevL8OAh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XjHGlUO07dPDrEGF4ztx2294VW+Bu3Kixl/SaNV9532LUi8977WuXfgMCiyGSv0pe7Y0g1A3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6v+I2HlG9+69u+AcCgIUPNwidzBrn0fTvsEBTa7r7zP4Gss+GmWbPmfhjvZJ2Pn9mEm2L7j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+igBAWSffv0HeG2kcZMmZu6c2WUt7DDG2qcRcKRtuM4nZKfsR1mUgziau0vXrp63TMb51V+tN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z5s5JXV763u2339F/H5mhVC/JeP/DOILxi3y9/fab/kTQZ1zgBrmq/8BBpu0mGXrxl4vNu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W7jH1b7vevT3P3WxuWbdJNpvx4ftmdYlH/bqSp0TWtHe4f/bZZ568WM26nEOp5o7y7bDDj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y2mafUob0WQyix2FxFmVq2bGk2bNxoli1b6s0POE2lFKI+9+xV45mZecaHH75vPv3kk5LbuS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8yKuLc2bPKrn/ccVHMKB8Xbt189vFxInjE9sWp2O8Ofb1xPJjbMF4jHcLCFm3c5euVT2JZ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DBgzyPPJzCkuaOSJKoa07dzF4/uO4Svoc5tSlzFfod8CB9MePf9fvcwhnE1HTZs3MpIkTP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SVcrFPIoxbOGCBaYUr2mu+iB7/kJ+w4rjpDK4embnIe0cylVeovjQhyEjQPSlbNirlD4qn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mKkTdtY1xJZz6zKYiZAmoLuqD8KjA2E5fT5tgY1S5MofgUx/0QfQzzM8wCEfmQBbDgQHE+F8K</w:t>
      </w:r>
    </w:p>
    <w:p>
      <w:pPr>
        <w:pStyle w:val="PreformattedText"/>
        <w:bidi w:val="0"/>
        <w:spacing w:before="0" w:after="0"/>
        <w:jc w:val="left"/>
        <w:rPr/>
      </w:pPr>
      <w:r>
        <w:rPr/>
        <w:t>2W2uvuqDwIRjB4U4jY2TgLbaaisJKvpa7JzOxjVtX0YfU00d+X77H+jj4MnUb1bOE07W9EFZyw8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6INqPeLkhX9SNJx9/1K8rcrN06RJvTBIHIejLGH+Y3wnBqyHqg+L6IMFFr+UjUN/0QVmUg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K0viY1rz7qg5hf9u3bz7D+CQEZ/bHIi1L2alyZK+3cp6+nvyF90f8Q7m3ybdmy6Pkv/Slrq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jwkfIltkkrJwreeMERub2YTm9HL6lvCt6N07LZI221LkU+KDb6Ny5C5MLb+xfvnyZd1w9e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koLiynnLamf46KjoB5q72yc5x77kId7VO5yIvleThUgcclU/0y716bWOwz1jz1Vdm1qyPy1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jUJi0Va/ulKgjh7foN5HPVyxf7un8MaAslWjz9mm+1Ok0lIW+Iynfrtb7SlnPctGXVVNnj7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BspK2U9QXF3PDpG9eyrOs5Ye82zJKWr1SKRgkxe27S39/3CPetKmT/fUQ+71HHrrf01eie4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Gua70L1njY+MQde+iD3JikEvmWNQqRCyeYVBnV8RC76R9nrX8iFU55QGDt0MKUgRl/mxiM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5+ZOGGcHezsnk7qhz/+udkyRplNPm/8v78VPOoMy/rh+x/oKezEKDCcSRZKOT71vnvuLLhoO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j1uHBhOGqyy8zp55+ljcBJM82nXjyqYZF5qeffNwOdn6/fv06c+zxJ3qLeOE8jDzkcHP/v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OzeN4THbWh98//sSTzdNPPZ7nfSBcCAxCw3VE4iDk/uZ3f5Sf/hUPluxsiKJd+vU3hx52Z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BAwXKVkiQw/0630KIMrJYcvUVlxUsl7wTdWXxcqed+/iP5s6Zk2fI7j9MuCmFD8cCstP/u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5N25SY2SZkEzgUbX6IBbzUNQIrVq50nz0Uc2inoS5vGatLyM/9pgycWKwv6RPop7bRP0cO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yaTcTJozzJoMYvwph4FEOnXDSKWbQ4KG+wQ1lSGrfkhYKHCEUOe9NmyI/A1eMkFDyiCHjz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9byiUB4I4xXb0y7xw3UchYb9LXgv63wCIET8KKXviHg9Muioo48zu1seXJcuWWKuvvLP3rc9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16b++9V0wfevCIQ8zwAw7y4jNm33TDdan6yMiMhgKH7rq7wWsb6UQRaScdjcqEl12a1BF43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jMXv2rDGss3lioHfD9X/Nq2N2nKh72sW+w/f3H3311WpPRvADQjfEr89y0AEHjTB777Ovt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vJ7IZCvXb/31LyWP1iEMO89s7/cSzzzwVlUReGJvMdt1tmDniqGMCE0EiHnjwSPPKy6PMC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/41gTFPphOvyIo8wD990bK5ex6Ef62263ne/RO8yDMn2ycIG57567ArJAOB6/XcpT9A8cW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5lEnwq2NGR2WjImHgjJLx5FNPN+BmE7I/Xtbv/M9t/thkP6d9HXnUsZ4c13bLLe1HgXsMc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zZfLEQHj4R8eOnbyNneF5C8fsYtA0ZfKk8Cuxv6k7eP8ijzZxbB2baZ58/DEzftw79qPI+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MHmiLyJ0Y1DDu2IQBER7ow5tg7DgyVtth4Xv6VTHI5VlcXx5+r9zf1JtTTz/T9Ijo6+FN2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8/OD9kcog4tCvH3jQyLw+g2fMrzBIjjIwAdsf/eQXRuofMrLtZZGjyx964D6z9z7DTecuX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X3vt73sNsavOzTBDiyb+3aNd5mUf/FTTd4YeV7IadFkYs+KGleSF7PPvf8vKSpJ5yEgwxXC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6pE3sCEfkz61nHvvu2NjdUzyN3cT5vyTZ06ObaY4959xxyxySC3ruiDOPKcsZ3TNsA6iuhb33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2op7bYfVRHwQuyPm2cZyUGZ0XfVihvjyp3ddXfVD/AQP9Phy8MMZl3CiVSpnTuerLwnPlq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0JHjEQkZSQijnWLSlvilXrOoD5IyINvUtq6ddpwlfRB9g9Cnnyz0TuaT3/YVz9Poqxkn6a84V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o+iBXfZCNdV3VByFH9es/MHIOsXLlCu945KT+uT7rg7IqB2VRH+RifY32VB/1QfS/Z519n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Z3v0BB5nly5aZ+/97T+wcM++dFAG2rBmeOx908EhPDkOni37Ypv4DB5q7bv+3HRS4T6vnI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EvJ2/MHFyYtiAxI5z+pln+yfZchLnXXf823z74ktrjFjtiJv0FQ/ef1/OodKm5+XqyEPJeJ7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m+Nh1WuZSzBNZA4+aM9TMd8/w1o5lzhtOA30sm4cfffjB8CNnvyslB7nKIKdXyrqLbFTCQU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6nev8FmprMz78wD8lMy5t6qBLHTD8bH0eJ4LhxRE9bFhvSp7QLf/zxhsMG80qReXoyCVP6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zxDXgk0xlun4Oj4dQWc89nylPW6f7vvfvsb/mxijhS3Zuiy74CX6E3pC0iXMYM18rADLTt/h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6XxK/YtezXPZlUX12OI8udPacIgxWENi//uqYcDLOfruaG7rKUNbyQ7lc6ZVsjOj7fviTX3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XUrfi2re8u8UWW8it987bb+VOa/MfbJJ5Zs2aaXbaqcYma+utO3ublOzNAq70QVnjY+MQv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c3x3mXq3fMcr6aiWfl06F8oMQ3LFTzm08i3dffPG5nzzPWUwMEx+ZCl9JSjISI/0WLVsWT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bbBu5SCovM/CyA+xHP/1FnrAhceS6mckt4rAL5eJLfuC9K4OJxONKWNSihh3HxT1KDATTq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z9rLM9z19xaZ11znmGYyqj3gcbhFV790oUH9mVEPUsLizu+/HNMHIOGzXYfMgrnkf7DRhoB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OU+PJHJITKqPJGMogJ5PgQ8IEYXF54/pmYmMnBpfDhWMB77rq9oAFOcoopn6bog/C6ahsXs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NmTPvtSz2ZeyIFKKOzPr4Y/npXc/8xrmRfZPtVTfwgoMfKEdsY1wHLI1M2O02Zi+uFJPGx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tMv4mTwU8Y0e+PTEEZ1uhM2/u3AALPBfZx6PIQ/jYGzWyxkfyGXctpe+I42GHM+G2jXFRh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8KzeBvgHfpVdorFEXXBfh6WLeLeSxuO5wnSpE8O/1E34sYbP73NasZsfhP/Wxd+x0QZ4/Kcs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6jpxht20mFyhLkqi+ykEomA88aESsMS6Y8B2R3/CAVArRpu0NQniR568YQmbDsNvuF+Q96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ihHChF9SZQxLu/h1Qm5TLw8hXmxsEr+W7bMbVgIxyEveCi89Ac/jq2nvONKnqJN/ODHP/P6B7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Fn4zxKd+2WsRE//wLLsozxpX02X19/oXfkZ+BK4ZZGBeLMWTgofUD40QWeA848GArNHhLX3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+IlVu79+hpDj08uPkmyKHml+BM3eEbRxH1h81ySQs/LviI7Ez/T1s87IijIpXK5JG+jfLH5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C4upZofdKeY5RHX15nDEuvCg7ip79hh8QyZpFSTY/RvUZvAAmtPXvXPL9SHwaNW7kj7G2vMy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xTLYxrvCkH9qqXbtAnlq0bOH/xlMQivQoYrzE8A6j7yhy0QelmReSl0p+91qdQ0UBbYUx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dZPXmLXKnOlhRK3K7dt1avx6WkgD1e+vO2dYHUac48o95QFIfRd/KwhAnZhWi+qYPAiP6w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i0c3QHyZRmnYfJ5+7kl8kvzKmUQekHrjQBw3fv2bjIekwb3r1lZclyZKupczparUvi5FNk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+nXGtkqclkU6WdNtZy498p0zpgywdj+Qv7io6CZ6379AxEC1rehxX+QkUMuKHqz5IWNdlf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9/p2xKvzXokXLgmMYSz0yPtB264s+iLJkUQ7Kqj6o3PU1aUv1TR+EvuNXv/1DtDHupkLjJ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ygODh6mo7ownPnUmDjRusj4YJZxwYpoeJ9lGOnot5dRoqJDOjIxAC15//6reRxrjEob/r3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2jlwyYIxnYMgcKWmdlrkUeg90uGECZwwXOX2O+zhCx46zl1J17XH84sIrIQfFpVVKONgce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IzIsXfeGPTf6DKt2Us07nOouF2hqn3xQilzpgSUvaKjIqelH0g1HGuMRnTh3W4QkfV9dyd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DDjInnXJaYM1V8oaMRB/L5qckov2KPJUUz35G/OYR/Wkl+g7Rm5Km6DfsNWY7X8Xep1nvi+Jd</w:t>
      </w:r>
    </w:p>
    <w:p>
      <w:pPr>
        <w:pStyle w:val="PreformattedText"/>
        <w:bidi w:val="0"/>
        <w:spacing w:before="0" w:after="0"/>
        <w:jc w:val="left"/>
        <w:rPr/>
      </w:pPr>
      <w:r>
        <w:rPr/>
        <w:t>6npWbfZlSX15VNnQx9jjA6cIpz1RO4p/OKxac7FwunG/s5Yf8lkJvVLrTSfTw582Rj2Ja982Vm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2iyHacCfLRpH0XOiDssanEBau+qB4Ca1QDlI879lrG78T5vViF+9TJFXUK9XKDwLDRsuLw6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YiOBFR7wShjNuH20YfubiNx5yOK4Cr3Z8j7AnhWIa5voN6/2s0LA//fQTM3XKZG/XJPxtp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bF/jxk25Im8mfbeSFx0C8teJRUPja2Cbxc/GM8uHpF09VNjZ0enEGJHgwxGDBptmzPjavv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71/sApNvZe9KAAv5jjznj7ikEyYEDxYkbGIHGTsk8TDFzlCOSRASnOV3Kddy3iWfTBKFK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CC11d8SmUTprnLvogjjUVok7a3rwk3NWV72m3tyz0ZSzMCWF4h0dDIQyuem+/g/wMXFtvv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Ag3r+I6wUsI0aqQccES5EG8ODXxTxDKNcoazxkXxFXV33HaecdkZAcYlBCF7ElyzJHdf+8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JkR/GlV13y1d0Sl7x6tambc5jJZ69bXwlnqsr+WSX8ZdfLvb+li1dGmBtj4mBB9YP6k54X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DM8bZxKKOvQBmP4u7398y6KNvwNtqIaqPchBHxzFRsImJOB6j3n37LcMxKWvWrLEfl3SPU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J7jnoh5w08iZH97bnnm0+cMD5P9tx92B6Ryqko3vCZ+dEMT6ay2xLtBwNH75i20Iv2JJT3q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Pk1uR7/CSIMQEkU1VUcojMHAhT5HXH/zoZ4GNWeQLmQe5jO9lE992xMjCRsv2O2nuw20aR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i9MTbOrRo6dBngmTPT7zDI8ueAzFMyV88AgoBAYszkXxYfL/jXO/GZhD4h0EzwF4xQ3nU3hGXb/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ycOboRfh8/tlngVdYaIpaVCKSKz7wouw2gQunfzDfoB4IUZfxRJ+GSMM26qMN2PJSGp6F3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ShoQYo2hr1GvaLd9RyG6XEoaRNccj2YRCi+8VnuNwDPwZZ51jR625/zqHMXhy8syXixd7z+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9kHBXiWf+wIjz3OSSa9434Vm++8bpXx+UBmGPsi7wZJrusafuguaF5YXgOz1z5k4U1c0KZG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CQyMWTfa1DL4ZsyopLxWFb0Rdin2vlLixTOIflCsHUYdtPGnX1E/6efr7zz77NJA4pyvhEb8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+vD/ogNq60bZvzFA9mkydN9GSycNtNwqWh6YOQZ1nYFZow/l3PKFd+F3t1PacrNt1i4pWrD2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V+Tryp5GlJ1N0s6YOylp9ivnltxtlQ5MKbl0dLBuW33c+De0PQB7nqg+Sb13V9EGsM6IA8f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16uCxytSLQkSccLy6rg+iPHb7yIIclFV9kF0/mA+Vur5mvy/34F/X9UF4OzzvW98OGElSp5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X2jcDaIXNMTnmJ0psIJi6v6G+i1uJot+gXbV0MG1ZtIq/l6rmYvzKXkPlsWBdFe2MeL8+50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E/UHP0qxZbqMm82V4rlixwmdhz98l0IWOHF4nn3pGnrMBdEKs06K/nTdvbgBnG3PJC7pPeyM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7UX/QfyxcuMDnEfW+8KnvV/QzYmgOxs8/97TBuAm8sk7hdTrX+aXNiN2BtKdS03ClAw6ku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J/Ym1v5ZuQZnVc56xuBtAr8CLedUnXkGEuG9SCLFy3y1jOi+tm47DDfQ58r34mrTWI/Yz8Hq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6jgo0pzTrfTYmcp92PUver9SV+l2uzh5v8bJWRz7RxVWSbNmX9ph2bugqj1nLj6tyhfnEO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90/h98r5bfPmW7vQB2WNTyF8XPVBNavphVJz8JxO5dDDjvA5eY30g5xBj/+gSjfVzA87iMS7Y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OGbqbFwwmHKnBTkfZqbZlwhGvYV6l/ia98PGnQ3bdzRx3/EklsdqwfoO3qI5HyHciXF1Tf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E9+49DJNN23AiKkF7kZSJD8dp2MfHstsRQbrQrsco3mnCmPTdcN1f/UUAynPxpd/3PazhF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WhI0y7DYsZzAJ5o8+8qA3oSIP7LKhDLZ77ri8cYSzfYyz/a2YgN54w9+K8ozad5f+gcGZy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clyxCIsc+296c8yJVMAADPxEiwO3lUS+kSs0Vn1SJJ7zkog9igRmvcEII12JkIGEur1nsy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0J6e0vaOPPcEvPpsEiCte0PDugIFVeLLov1BPbpo0zg3zTZo09QyabAFVikl9lF2LhDVqV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26dpVonpXWxCzvRDTT2I8NnhIjTE9fOkrpV5mjU+gUKEfLvsO+zgskmFyfO3Vl+cZImIIi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w0BkeVySbe+2zn2/oxPeopDck0qQN8SdE//OTn/86UG/kWdKVOkGfzjV8DDveBBkTZfxndz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YlfiBizbOPLKZMn5uEb5gHf+igH2Z5jKSNe38E6TBwvvcdee0cqZcJx5Tf9xOAhu8pPw1G7H3ww</w:t>
      </w:r>
    </w:p>
    <w:p>
      <w:pPr>
        <w:pStyle w:val="PreformattedText"/>
        <w:bidi w:val="0"/>
        <w:spacing w:before="0" w:after="0"/>
        <w:jc w:val="left"/>
        <w:rPr/>
      </w:pPr>
      <w:r>
        <w:rPr/>
        <w:t>3f+ddCPfnvp6679uMnPmzPaiE/6d737f75/x/ICsguI4ieBzz523m+nTp3nRkKnYLS/th3qEw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WYEO/Rlujzbz4wrORshNGuLKZivzgjfqdt4PHubiSpzj6z/aEgeHqP278v8AxWyy4cAS9zA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eealgHQ8UvMQf4AfGfB+O+2PDgNCxx51ohm7aMMBzNgdh1BWgr2sMtmmLzz37tD8O2HHYt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+KJDCfPD8xjcQYkHm79df6383xhg8GQs2Ei989fqILrmxjLkFHsrtzQAYkOLVVYi0x77xW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H0rCv9P+33fJPP4jvft75F/r97E4798k7KsiPnHDDKR22vES7LcUILIF15CPqzsiQp2vKd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/m7zIsWMHjzg0zzCZvoY+Soi+7LlnngpsPNulX39vAUvGDAz98IghMoe8K9fJkyaYB/57r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vf+fXGeak//j79d53vuCi7xqMzCEU/q+Mfklez7vSPigTRt3QE48/4nktkiMQydchhx5uH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3XfRBLz7/rOFPyJ4XgtV/brvZW1CR5w35esY3zvXbEJtTMHivNjVrGvRikuSdN+ydJiluu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xWPzCc8/47cHOG4YhzBdkrjFkyK7ekYWkn0TStolTV/VBbKDjT4i55/9dd43fT6EbwsO3L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1wemDDh7pjw3IbXafF8Ym6bfLOV1SOqU+Q+4pV0eOTG7LSBh6RxmNlJq3uPhZ0wdlLT9xu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skeV5u4UlT4fz1HqT91MJt98jLGt6HFf5kfJGXZmjgSFUTh/E+/VBH/Tk448a/oRs2VPCi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/1/qkD8qSHJRVfZDUjzTra/Kufa0v+qCTTzvDl5EpX9S8mbViHAEhG9N2OGkVnUglCUOxW2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Ed7/3Q/8UV3C//rprPGc+q1at9PU5bKJC1hc5xIWea8aHH5jrr73aLybrOHgSljnFmNEvm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wGYRupI8HVza03n3X7QEHYh07djKnnfmNgNG9sHChI8cuAJ2GEH0jDpyeeeoJCfKu5PO4E07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Z8yMe8gw9iBDOP/561eXGduQk8djwzEZm+UbyTkO4osdjjQEC5ycee8S7YtxUTXK1Tuc6z7S1</w:t>
      </w:r>
    </w:p>
    <w:p>
      <w:pPr>
        <w:pStyle w:val="PreformattedText"/>
        <w:bidi w:val="0"/>
        <w:spacing w:before="0" w:after="0"/>
        <w:jc w:val="left"/>
        <w:rPr/>
      </w:pPr>
      <w:r>
        <w:rPr/>
        <w:t>6/56VYDtT37+q9jT0gIR5YcjHbCwi7pS/+kj0fPLmiXxaEdHHX1cwFAs6v1ywki7HB05+m/pc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5gf+O89fpbQsR9z7AmBOP5D64a2feMN11khxvz05782ePuG3hr7elEnt9aVviPNel8AnE0/G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F8XMZVq7Onm8ZPEV1rXn3nbdcZjGPVzXmYnmJJgRkLT8JWa2VRyI3SeJJeoHm1iYl4ttxX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HcIm6uuqD4J1zWROVksOwo4893h8UYMuujyjjAIdJJrKqZn4233wL37jEy5TlCemUU8/0n+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Xnzdrvsp5C0osRAUeslhUKmHoccWf/xhpjAuv1atXm0ceesATcvnNAGF79SuUHoqvKy//U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Y/YQhjb1wXYhX2ucIW/+86YaA8R6eAl9/dYzPkk6NiZpN7A7FXbwQXj3Y3WjTg/ffa1gcL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Gc8Xw2MLyVkm5Ro2K9myH5ymEu3HvFN5NE+7QJR+2kClhxVwRcMVQnfgsrNteq4rhQRxXf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5R4LvogvD3Z2I9/951SslBy3Kz1ZdSvlq1yR6bQDqTO4Xkcg0GIhU/aWXgndaFF4JIBquAL9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7lYhDNztiYeEcyVcdgnzGyVXZ8twiSPFbaJtQbYXYvB8+MH7zaxZM+2o/i5sArPGJ5BR64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MDDDssz0XsQv7miv/HGsMhaGI1E3ywZGyYSJ8x51yCjfGkPCO2PA7rn+zizwt0U7ZmRs2h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Mh3flKM+kUemOGJkz6GJswwAwDdlja7HvZ00OsjeB4cUmTt7GwPT//nZNwQ1SNg4cryQbo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fjzx0v2+MC2/4EMZ3g6gf9s5gO337nrTFGFfCUcph0CqEl3RbDiMcpcTvf/tL89yzT8Uqoj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0b5Kddu/bC0r+6kKdoy7vtvofPkzSvu/aqgDEuD2kX1DPpGzA+3d3ykO8zcHxD/pC/bGNckn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MXlGEwsfaEo6R4+9+8wtz3z13+YZHEl+uGBfhrUMoaiPiwMFD5LG3GH7LP28MfDfkcZSYgo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DXyoyAnEZr2xjXKJjUIlyV4g+qP+A4HFhrvhIGnJlowbGnTbx3Z+3+jLG8V13zxmp2nHj7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ClP2hB+6TnxW5Ip/aMgWedZivRS38sIjGPC/s0ZxySl9DJjGmDZ8CwSIYG0KFqK/0UVFEuT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YzMPmw59sYKEv9WfTF5/7rKIiSCOMwMcaVeBjC2m1jx5365I1jrvogSZNreOyK8sxrx28o93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NrvrG94FFNDJiDBBeMBgTmcJIX+qjwMbDduucfkSrxK3EN16VCaYDr1Vf+2TNqD7cHeZcFP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yMZbCUu61mV9EBto6JsgsKL/tTcNEMaGAMpYKtnfqr7pgzBi7moZMk+bOjnPsKAYvMDehV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KjeNCH2TLgsjRbCKqJGVNH5S1/FQS+zT6IOrEsqVL/Gx16NgxsEHLf2CM2W//A/2+inA2c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mx3GVHxsD+95FH1Tf9UH2GGRjV8w98k590QdlUQ7Ksj6IfinN+lpUvaoP+qDwxi28PUbNm5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mGz4MbOTCsLKSNG9e7hQzjHOFWOddvarGQ/aCBfMl2NsgJGtUyF+V0HOF57hRR7D7GSrhBk+X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Cp/mypoKRIuv1hSiNjvyII48JjL046gob45JuzRziv+bG//tb3klBPLfH649mzIiUmeGBE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0MoXKV5efM+acaDn/wC4lzTqzCwxcrdO5yEsSDzDjrxRypQNOShPP0fSRtm6F+OgG/3LZH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80j6jb0ujI2ddwnaqRZ8a1k1hM5LGiNL7TtanatK0adHFq0jfYeWl6IwkRHS13udiPSshm6k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QtbP4AAAgAElEQVTZ48zD9pKODl7WtFJnrMCLlZ6LFUg+73HW8pOXQUcBzL+i+mbROcYlg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I9/fce5/IqNjT9OjZy39G3G22287/7Ur/kjU+fgEjblz1QbCuikHugIGDAwsLKJvvvfuOi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a+Qm7kRZjEzxCsRMOYkJ679131jQmx4NWdVBNTgUvq3aD77VN/tG2cRxwr257nY2LV8nwu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hwoRxvgFJVPqDBtd4ieQZ5Y/zYOjChbzgG5WPuDA61CFDc57u4uIVCufIKto1A738sRidJk+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024AmvABfKD/y3BUf4efq6qIP4tsNGDDIzxK4pxHafQZF3GSyLxMttzHeMU7gwOKdLLxRB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r3KRxEaXMZhQWblGYSPvifuWqnDFUXK4njHs30EcdePCIQNviPbwLHn7k0XksGJeEvjY5o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Q9Ni5KcSEFKVGkmI+a3wk7+Gri75j7Zo1njcw8bJJGhhksFOd7xhHGDNgRClEO6e929Sv/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XY4jNv5j7cneRjx//bmQythfeyAgRgchS9mSBI9FrW24IZ7OacpC9454d0q4U9Z5S3fL6Tz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K4dE/6hujyF+5MnckXCGe9E9jI7wc0udPnZrz5MyCQKetOxdil/c8bLAX3mkbfiGtPIUnTXv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v4zyX0jesWL7cT3r77Xf07zt06Oh588SjZ5q/cB8jjMEzykMo+M+1FmhMAS+Hwi/qumxZr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4s4hCXEzW22qqd/9rcObMjFxdo82EPIP5Lm5QN9rGOxMVzbxS9OfZ1Pxhc7M0p/HbBx0/Au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IhRFOB7ENtfr27We9lXxLfi+6+HsBwzf42UbQwmGbbbdLVXeobzKfFV7bbptT1lBXOOUki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Z1KfPLv5PeLz6ymj/t33z2pjRAXy27tzFfhy4Z74CUa8XLMwtHs6dm1tsZM5XDPFN7EVRe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+e/LTk7nSGFSW2gf5CW66IR/FUKX6jmLSrnQc+hKO4BPCqDuq7svzSl6pL8jOQig5Dz8iX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9pnvxy+hfJb0sXDF8F2LRwfbaLeFx17qqD6IP7t17B79YyEAczxwm6gebocsl+rZSiTxmU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oD/2ZfVJUKWV0MacrJb1i47rQB9FXbG3JuJU+LYmyZU0flLX8FPv908RLqw+y+xzmciede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TasJHjdunT5HfrOlxXOUn7lu46IPquz4oDrtiwxucPqiKclCW9UFp19fC9QrZoD7ogwYNG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HPfrwA+Gi+r9fe/UVX1+A/LZz39x8uRJzuiVf5jZ02JuWMV5lrgotmD/fv+e3yKKu9Fx+4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fevwxP+9pkypVR86YbOsu2KAd3qQczgtzWcFYnlEX2Jgn1LNXr7wNwfIs6epSH5SUTm08G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cm77jvnvvqo1seGm6WqerSgFKn1oWla0kHXASA9bSCukWk9538Yz2l0ZHzjqevSF5YsxaCk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lBcqT4lu56jsC+TDGLF261FuHlzVsMFu9umYTRzhuod+u1vtcrGcVymua53yDYnX2Sfw5eQ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XepOul44jW4GkcpXyrNJzw1LyUsm4K1bUrJ9I++IaXj+ISh85bu3aNf4jHBihA7CJOnT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Xs59y70r9kjU+4nPLbVR8k/HJnWUuI4yuGUcefeHKgQ3j4wf8mLpo6zkKAXRbywySJAdj24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uIvI4zxQAaKGQt/UCpvPuwPbwjh5s1ax4QHhj0ZFAgey1b5rzGJmUXASStMWYS31KfzZyZ8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eCNnelojXqHHO5h0jNgxyoujDD943TA7AqdLEMUrgKt9k5CGHm0GDhnpHMb/33tSSjq6Wv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7c5F0Q9YeFECG+SaYzNXPGRfLi6uuqDdthhJ4PnNqGaQTXeyE/iubxmrS/bfPMaj50nnHiK35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fM+4Sg2rxwmsff6XS/PnzvCOLZbGuRYuW5qe/+I1nRLLoiy9M+w4dDMdi2P2z9Glx/RHjF7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bPEAx5HIuGFuBT6f/bOA0yO4sz7r7Ra5QDSKuecc0IJgVAggwGTMyYnB2zfnf2d73yORJODM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gohASKCGhhHLOaZVzXknf8y9t1VT3dM/0zPTM9q7+9TwzXV1d8ddV1dXVb70VtXh03sPqO/S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pe9LvPPvVE3CpefV0fwX/evDmCLclgIKCGrREg7KwNnrXaYOCdbWF8nVZYR5QR2tKSGTw3d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+foLz559+nMh71q5FZRyESVq8WMGgHd9934NK0GP6t9Nk2dLFcYJvQYH06z/AaB5HGHwQC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3bNni3was8S/ufSIDoQM/Acz58+YK8qr7MD8tl9BGAm1QELD08mMLhnpdD2M8hb7Z7n8Hn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8Y6PnyixdsW2O0XsmO8D+48x7HvUnEzusatJRCY7DbQHho65bkuzigH/Iz2H4dY8127Ts4xi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Z2y7jvukPPFLu5Mpd7Xf9unXa6jii3UODS/v2HR3u9snx4o9GcNu18+QiF/u6tkNwAbtwaO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+vh5WPDo+HNGOZs/yXqQAQVUIrMYJ6dkR+NhvuuUHDmFZaFPHriVuc8aAQXLBRZe4nQOf4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4bf/q9o26mO9eicXnCICtFV8tEvVFB2LaYuEsJrfOxSubdmyWRo1aqyS0KvFU+mb7Ilx3W8ky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2+wvNrVq927EiA+ullMu2DvOJMxS2bfUcq+ciW36uuud60Y9TRkv54M+Gr8XLDzS1NcaHZs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z5nTJK58n0AaOeoy6i3uDflD1j65FWSaCiFmQZ3wI6N69l+qv8Lyy677d18NvxUqVApUAc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A8x7TBu5ff+GbxooVm7Kb9Z+sYxvjFnbcw54PwvINQgDZYkGRrFdbuyY6oZ2HMKyVLJ9XrY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rmGO8OH1aTAt1qnlK13/U5oOilp90uXqFS3c+CLtcDBoy1AgBYOyBLYinTpmsxruYs8CuR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t3afc+YnaPE5Y+dHlDKsP4nyQJhp/xFinrM0HRWkcFOX5oHS/r7lrUVmZD7J32kQdwryOn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e9NyQDueet/CLx8vdaz6oXHlrEGsFyrO/XXp7UQuGkC9t0pnn0mGzfYRwy7JlJ3fSyXZad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dcmTZzvpsVmwfTjgGOeH5D+Ye+/zVq1JRf/PevBbtLzJwxXe0KhfmtRCbM+aBE6ZTENSzyH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QgmolqcAjG9/pSoJrojQzmgNOEHEutH4mSF5dSneO3J5nTDQG2rpli1JWgnacbRNG3+HOI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CMmF97wvje1ZYZbLjCTpnb4dx2/EeZC8Cx/cDv52r3GHDOg/7XSzTfEUtP5mWxw6Pb6H4/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Hdyc872EwRrviymsEiwVQX/Dd84yBg81YAn7c406vNMOaf4laPLqsYfVBOr6sCuRC697td9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8Ysyngi2JS8KUVH70h0FdZnQIV159nZkQg4p6cIFRLyux9xUdJNJHvDzefNvtcVuR2x9d3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YQA6l9WxtYkDDZ8IN7FsQk2ioFAzb3JGeQOMP2A+0r+IjcsPjDNeKHpD80ZOKHjhYvJvPnz1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OP1l80GwKjX7a4EUJeUrVhBVPqukm8h9mHzRw8BAjxIPBLgSjsm0i2ZdZ/SU+GmChg9bUB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98zWCxt/mDxo9Txfz17Tfl3gd+ZJ7F6JvtyQg3BzyHwA5byGlja1iAG4SebC3EH334gfnAn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8unz2MVt9B16+zxkxKlC/OmnCV+oegSXuB7ZI1wK5mGSzt7nBgo5EwnB22UqbHRPMalyUIO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1heIZl47wV4Ikkl6K2jgI26hD0N6eoIdggxZugDAIFoFBa7+9hXSigup6qP1Ae4OXdkh93e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38yRi8u7nxRaKdPvZvWuXERRGvqE9edHCBcYb3H5wx90OTafmoo/Frb0T3sIYT7nHN8ibF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dtx6zhPwyfqZZz1I7XVvThu3utvvl+aJLvqe2KkS5ghjUTfdYGWMcGByxSCsdA3a28Bcmwf0M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0WmmBXFtrSVjxeKXtLrf2g3Ljo6oWyM3LC/ZOcvn3r3YId4HdC889ZdqGjh9Hd92yrwW1+9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GzZPHWtCag8a6cKJ6T9eKkQC626ULfV5LPRUxmoR5prvrjmC5zWH2Qji+TY7b6jkzyFEbYN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/aENffP5p0jqBsW82zdKli5Vmbkx4aoP38Qutd3K467ak6892nwW9Oo4oHHv36ScXXnypm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l0Of6iHtyNMFCDu0Px1I/H2QtNtq3L/hOADaDsO1hjF/CzpMd33nnX2T6T91+7etB7dl6p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/sOaD8F5pa8zHMw+CHNk2UZsPilp+ss0/nfjxbMP21+ijtcFHfmiAtY0tKAB3zMPbY6+oz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+bgbaH1Qfp+PSR80GaRPBjaZkPito4KMrzQWF8X0MNKivzQfYiVJTLb+zsec0aY0btnS6se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6Pnfu3Ok5R5J+jOmFTCY0myjW8V9+ITfcdKvjPbJrtx6CHwy+w0M5wpjPPvHclSNRvUuUr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PablGwX3v9jaZdYd4IYyKHsdoR3O15Voe/EE/C+E4XYnZCjSqMOWC/DGFnvZI2mc6RI/94v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Mpn1HNssQ1vc+9E34rqpNut+zdPiwjqnM2SdKEwKW9tgKSp5Qx7Jtsvkulk7eo5afdMqQ7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KcmrXrqOSQtvo2Kmz+nmljbEB6hK+yWgT1vxL1OLR5bOPYfVBdpxZU8eJ7ebvfeCHjs4AW4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JmJLMDzT6HLK24YQmLr0dFCr0u2+/YZBgdVzVqtXMuQT8gB0LkFsbGuWd99wfJ4yLCWFos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Zgl3IIbQ0BjFBBzlB4sqFH7+P6UgbD3v3C6nOE7ZpThRW+wvr+PyzT4m93YwdL+4p6iG0i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7pWK1p+8uGHQ8BaNbRBi+MEBhK1YQVT6rpJvIfZh+EuKAxUxtsG44Pa9k2UevL0H9i5aA24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6VG0hole9ok7Y27ajb4HbqWC2bt0ijz/yB6Up16+86KO/HDvGXC4qOurYPn6VpZ0VHxIgvK8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oan8AbNm6tYkHFvvjTtTicWS0WAgijD7IHa8+hyA0hESSGTwvsDW7NtCuogXe8KKl2aMN5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kjiijInMOSNGOniku6VtojQSXYviOAgfXp97+k9xYy9dDnzYghDxxZdepgRTg/SFECDSA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+b0b33HNDqdkjpCW7puI155uOOue+OEcTE+Qz8IzRJ67GqPy7w05CLusMdTWOmq0090xBZfE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8JhXFTqj+Ufe+e9ARddfpex3PPv1BpKrbrF9oz8o7xhC6f/eEBdTPRvYNgqp85fMh/QrN2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9DBw/5RRPvbvVBYcUTn0hil1q1ahkPyIN+HhhHl+XCiy6VHj17GVfUiWeefNwhWGEuQmPwrp1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6hQ4dSrj9458OHDb93nDrFEz12esnsGDfUrHWa8ZbK9o/4GJnsuWEizpLF7oNQ//ViCJ1cmH2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dYxT7jnTLosOB+SWXXm7G+aijeE9q2aq1+TVo0DBu/qJ1mzbqXtmLnnScYR3/+s5bAk259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1F1sg4lmkzXZr8lO7RenYtl17ueR7lzvm/ZA/jGWxQEr39fYia9yjRAuZ7fKVpfmgRAvG/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2yzCtIc9fgkrb1jAgI8E2mC3m0TPfu3PfUQdy+Y7nTu9IOdhzgd17tLN7FSDtHO1QDNq80FRy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fvAt5p23XvfV7I88QUs3dhnRZt/+fY7xVNTmccLKjy6vPobVB+n43EfOB7mJJD9PNq4v6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DysJ8kN9YOXmNEbHfxbz8h/kuFvZ4CvMyeuyc6Ihx9e490Z4PstmnO89lx5Ete1ClAdlKX8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U56kcMQ78+3vv+s734Dt8s2bN5bbb7xLM07lNNueD3Gnl8hy72NkKqb6bNUvtSGPPC7Rs1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WzVrq+yH8+M0DZ1qGML7TZZqHbITPxhywnU9b6NB2L212PN/s+R53/jF/lSuTad+RzXyGNb6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esVOfs/ThjzqNPv/7mMupWrr4TZ+tdzBQmRUvU8pNi9nPiHfXjT489LIsXL/RND992PvrwX+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EXQm1CWv+JWrx6PLZx7D6IDvOYCp27BAB7PiIdt+DP5YqVaoa35jYwY0sCVPS+cHkgf2R0v7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WDMcEs1syfMN6761ZS4KjV5oYaGkNUriOxvnvD943mvx0GExq/fQ/fpnwI7v2W1aP2K4B99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7qs1apVdwz+tXu2jqiTo//yknop6dmrt9IeV1BQECcoDU21t95+lxLsyVZe7HixIqNOnQLjN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+XSePJwxJWPB5Rp+UUdh8EYWn7JWTu3O8ck+VpZTJAoCj2ZUeLYtuaYxCq+1cI6mKVnza4Zm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9uXzB0fkoqSMEoJ564lHp3KWrdO/RS6pVry7HiorUNoV4PkOg9rIrrjTZcwssHz7kFF7Sw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UXlSACWxMxtKoUWgJUUYvHFLjYEnbfAbZr16xWAsyKTblyctU118nDv/9N0r7tmymTjBAP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mde1+coU74sPCF605112WU+Ec/aCtaa6wcJPincuyR3UchBebxx75vdqCFPW6ceOmcnrt2o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hcQfKgFWSiQy0j2uDvvPrr77Up5E7QgMdxlr6eWBnEALxtrAVBBA/+egDtW2L7Q92LEqyN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r+M8zPEU4nr5xecSLp7wy0OYW0J5pZGqG9omtDRrg7JNmTxRaal0j4Ovue5GVU9tv9ruPmJhjV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my//bn+GCF55V+dlWuEtsa0J1G3Lm1eCeseOLSSOIAoUlscQ2DPNgay9xBsTCp/4AYe/VB9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w14L58wS/bJjtlmBh0PgxSYRxi9YsC0HtoMY9fgkaLkx/dh+Eur9xQ0yTR9h9UCb5Rt6i1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7bF6FPHOKuYp77v+hOfey4D1h5Kjz1SW0md//5n+y9p6AnZEmThgvZ58zQpo0aQqVuFKE8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i7Ey3vW0sd/5tFuUjqPOu8AIPyNfS5csln9/+H7coqBeffrK9y77vsk62vmpZrQmCq9yQ1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tP4rzQcNHnmvGqsij/T6fCp+w3+lSSdvLb9jzQf3PGGCSAadcfXhDWvY4zh5rl8TcdtTyY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LF8wX/CAQCgUhFfLz1XzQnj171K4nmLP44U9+ZnJu31s4Rm0eJ6z8mAIXW8Lqg3S8nA/SJ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8UFTHQZwPKn3zQVhEizk8+zkbpOXgWRjldzrkL515riBlL0t+tm3dmlFx5s6ZLfj17X+GtG3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eQuGS+h5WHDPseM9cvmyp+ukEszkfpNMoiaP7/QqL9ewFe155wo5Leu5g0sSv5fNPP/byl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/pMs5AyBFkaw445GxGIjq8F+K77JEdOzzzo+etPS9mwTGTviML2VFRhjm+i9r3rHTm7P04N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/vba5vGnjBvWt2Dhk0ZKtd7F0sxy1/KRbjmyHw5jsrddfVXJhAwYOkjoFddWcAMaeK1cul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5V2DtGI8+S5uw5l+iFo8unz6G2QfpOHEMXSAXN+fBH/9UsAWSNhjk/fWdN/Vp4GO37j2kQ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iuFGfffqRaK2HySILMz8FBXVl2PARcvx4TFsb4sd2v6tWrkiWlbjr0Bry4b/+6XCHFjy7g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eRSTs/LjjD3LeqlUb4w3lgUY2rxfH/PyKxt+paoHmY9xbLz6paH4Kkx8e0vhpA4150Hxpa3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IQKSjmUTHG/RoD5DwMTTdDzBhxRM034n8hdkHIR28PEOgUht8zJw8aYI+DXQMu++IWl8GJu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5aDhVv7+LFj/tvSgjG2WKlYMSbck5dXXtauWSMQkizNxm+SBfXUbvfJBH40g3FfjnEI+YCdr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z6PB1eH6MST5h9B/pMPfZp36Gj2TocK9OxldQrL7+oi+95hJYaaB3U46kevXqrFWz2i9acObM9</w:t>
      </w:r>
    </w:p>
    <w:p>
      <w:pPr>
        <w:pStyle w:val="PreformattedText"/>
        <w:bidi w:val="0"/>
        <w:spacing w:before="0" w:after="0"/>
        <w:jc w:val="left"/>
        <w:rPr/>
      </w:pPr>
      <w:r>
        <w:rPr/>
        <w:t>w54qjvj4gQEyDMaHY8d8lvOiR30cpD++ajDt2nWQcy+4UGnI1W54pmDrMr+2ir6hbr162rsS4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l82LCViZjxRZMoKIvgkG9WL1ypfGCRQna4Fnxyp9f8Bzf6PDab7JjuuMp98fu/IplY7wM7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d2ia0PnoZW3DO67q+Fzjq/tDLXyK3gwcPKkECPbHZuFi41SsMnocVK8We//Z28WHF45eul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X3RrL7DAQgj5n+EjjhDo++uUXczYhZxK2NiBIRZjWhIfW3p07TbmxWA/x+AkiV7N2lwk6f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euk1bx4IAaDfSJlt9kLsv0emV9mO680GZaFVFu/Ez6ebHHR8Wg/gthMF2err/xDNsc2GhO7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dzkQc0IKPnPZiWuzA88Zrr3iGzq8QXLDeM4LS6mj1hzVq1IhcKdIdv2SjIOjH7HkOLLDFX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3unTSt8OEPR+ErfPsxWXp7JYUdt8RtfmgTPODsVdZnQ/CfJbXnFa9+vUdH3Tt8a9dn932q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xlkp8w+yDkh/NB+q5k71jS80GlYRzE+aBozwe5t1jGmMFvXi57LSn8mN3vpmHNc7kVWYWf89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6kGqF/HDENKZPmyr4aYOFOJBn0LvVIs0hZ56V9hhbx5vLY7rjMnc9TDXPeBf3MxCqw3jaNv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CvInC2f5hD+s7XVj5cecv6HmYc8BB0yyt/lCfMbcNJTtRMlHqO8Ia30Xte1bYc/aDhgw1s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ZM/zblKhV235HJuxgyH7X8hDUHnPKNyXIAzAP+8+/veaZiK9jBmHTLZv85aR1BpvMvUYsnrD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0sfwxnpFceGh8nd9z4otuYHrLJ+bfTLOr2UjtAGhw9atkHHMnPGt4EEcsPODwRqunaLaabT+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BXOR5xYpl0qNnbx1ECQh88P7f416y2rSLbWWNcBDI8TPp5scvvlTdwbdK1SomGBj4vTR27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SBMqyBR89r7jymmIV2ycEH+dwv57+02O+eQ0zS8ePxT7o4cMaBupegq2dO3c1D88w0081L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KbXn4GAiD+5xsS8lOnbvIVddcr+q1TvPA/v3yxGN/9P14rv3pI7T01W/QUJ/KwgXzEm6pZ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F44o2rdOw+yBkolnzFgJhI23w8Ay6QEGHSbfviGJfNmf2bGnfvqMumjrOmD5NaZmyHeHH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5fdlhh+BZ7z794tpkQd16nh8vHIGzdIKtd3v37WcWqGCSbsXyZWk/X93ZRJ2wBZ0wIYD7rQ1W</w:t>
      </w:r>
    </w:p>
    <w:p>
      <w:pPr>
        <w:pStyle w:val="PreformattedText"/>
        <w:bidi w:val="0"/>
        <w:spacing w:before="0" w:after="0"/>
        <w:jc w:val="left"/>
        <w:rPr/>
      </w:pPr>
      <w:r>
        <w:rPr/>
        <w:t>S9oDEbijL5v49VfaizqiblatVs24QduXLUATtXhMRos1hYbRB+k4jx87pq3y+qt/kZ//5/8zb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Zlnna22LTaeXBYIhOA+nDFgkLqC7ZVRD3DvYbBoYWoGAuLY1rs0G7RnaHjXBhMZ0MqWS1Max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XLhb87rz7PvMxH4Ju4Ok3hhs2fKQRcEW9KwnBZ3c5sFgIH8C8tH526drNtBOEsxc91axZy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UV4Gq4yxYj1dE3Q8BWET9LWoS/gh7xs3rE832ciEsxcOoC+bOXO6Z97QnzVt0szzmnI8c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o0rSptjqOYId7lsjYQtynnV7bt863bt3WaNJFfLt37XZEG1Y8dqTIPyZ5vLT/om1Wt4S47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247vgokuME+oVBOPWrl1j3HJhQbpbNm82Ywq0VQjsJdqq3StfWnga1xK9Q+Fag4aNTBQHDx5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MhZAtGC9g9xMIVrqNu57q5zb8ZasPgtCv7kvc+SnN5+nMB4HD5sJNUlDX+YHM5oB3dHvxBq4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I3U8I3vs9D9PJj51uEDvS0AZ5wjuxn0n3nc4vvlTdq1evYZ634D571kzfKPB8KwkTpfmgR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dBRN0/OLOaxjzQdBMqRdxoD75LeRxp+0+L+vzQWcMHOSY10hnt6R0+w7clyjNbWcrP6fi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4BVynTf3G0bSiNo8TVn7sQobVB+k4OR+kSWTnGIX5oNIwDnLT53xQtOaDoMlYf/uuVKmyNG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HNOwH0fo36erXkuCDxifsk8ryylWVFn4s4f5iMPHTxovhMkU5TgDh/0HItwvp32jfz8v/6f2c3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02aDwl6S/dcRl28oUcAMY1nuaESH7FfMMFfuB3965dapH+7t27PINh/m7Q4CFGyFl7wnz5u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pJ9l3Op0mjrnIj52elz20OWCvyENwA6O773tQyWZoJU1QIAcNyF4L1UJI0hGFvegbeWnRs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QloadlKNg0uk7FOd7H5B69RuYIqC/VrtEub4hGw8uS5jjuyh9zwp7zh6cIAivDeYOsQNuK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b72JRyw9Y5mIOOJV7hm+h2NXGViSH8NgpwUvuLJW44RffWDCfpg3m1u1vr2HNv0QtHl1eH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+x4YY/pGnZfSeP8jrvulQYNYwJ1qAB/fvG5NGI6GaTIR4Oh/QBLFHnY+fH7MOPnbudtznezH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btHCB7UVty9mmTUwgFxV9w/p1Dj/2iV+6fu522DDs6CBt7TO2MJcdPx66AwcOtp1yZof2C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KlYD4uIt8olHlwnw3O/ZRChwwee5levbu4+VcYm6paiLBoBvlA1f9gxAv6khQM3zEKPNCj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SZLts/3iDSsev/jhHlSQLew+CGljaxXNFQ+udFY++fURfu42i6j1ZYsWzi8WuD+ZSzAZP26sn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CgWB+E+jXLRzgIAaH5EfG4zbEif626br9Jz+OjTxhEbzOk2xfqQJUqsQURCQMnuYg+8lLXFv+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AACAASURBVLLTp8dWUyM4nkf4QGsbaId3G2z3a/evixc5n3NRi8fOfzb7DtS5t9963QhUI9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8SCNkmMpMnTjBCIeCKlZ16DIQFT/aAOFE8+pp9b/Rkr76W6RHPgFwarOhHGWDQXidOcAqH5y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c5Mch6EsaNIna2kSXLF6Ucr3zy0Mm7qhv/YuF1e14cE86duxsnLAgoHDTRnNut4HKVSqbc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Zee75vtfcfhOdJxtPQajhyJHDJoq+/fobYRTjWMotuCc1rZ1T7OIMGXq2+QBhu2v7rl07Z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UmjZrrsb0xqHYgo9Y+CDqZ9BH2O9UmMDAdr1eZuDgIY5x1mZrJXBY8Xil26lzV8fzU/vBymQ8</w:t>
      </w:r>
    </w:p>
    <w:p>
      <w:pPr>
        <w:pStyle w:val="PreformattedText"/>
        <w:bidi w:val="0"/>
        <w:spacing w:before="0" w:after="0"/>
        <w:jc w:val="left"/>
        <w:rPr/>
      </w:pPr>
      <w:r>
        <w:rPr/>
        <w:t>p7XBYhy3gSDX5d+/ypHvd99+o8S0nqxft9ZkEW314ksvM+deFryfoZ7YZtnSJeYUcfi9Q7n5pC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J0YJ7gu0g3QblwMcTbTApagvZZ6sP2rhhgxkfIG28+0bRBH2H0nlPdz5o9F9ekkf+8FvfH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0LZffO4ZefSPv5Nnn3rCjL10PvQx3fzo8MmOWPwGLYXarFm92rGwTbvro9+7m5+7DpeNI+p+</w:t>
      </w:r>
    </w:p>
    <w:p>
      <w:pPr>
        <w:pStyle w:val="PreformattedText"/>
        <w:bidi w:val="0"/>
        <w:spacing w:before="0" w:after="0"/>
        <w:jc w:val="left"/>
        <w:rPr/>
      </w:pPr>
      <w:r>
        <w:rPr/>
        <w:t>7Tp1PKNGmbCotCRMSc4HoV5h2zdt8Oyx+wftjv4EO2VFySQbv7jzmul8EPr5Xr1ic2IQUsBHn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pdH6C9mVhzwehnXWzlETgvTDV3ZJQBr8+ws9dlxvHqM0HZSM/p9p8EMaR9mIQCDytcy3oi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50XU7zD5Ix2kfT4X5IPdY3i5/NuxRmA+yyxXVcZCdR9vO+SCRKMwHzZs7x7zDoQ6de94F9m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szXNh4eTBAwcMF1tRlHGMiAXPlUQGzwX7O0u1atVk0JCTypH8wtWoGduR2M+PlzvGd3v37I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9xC7k0JbCd7F0x2WYU3r497/xnRN45I+/lScff8QxLl63bq1gruD3v/kfmfbNFF8gR48cjb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U83tinMckDkG+07mjyGZ+3GklO0dflu4ccLK4M7levXp1Nd8OGRH8MDeXbptKNR/z581xf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2+60dF+YYk/Udtv9s29PpO6BQAmz1D/WhSpWqgbMa1vguZ9+zAvRl2Ziz79vvDLEXV0D5mK0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wdPuOsN/FdH6jlp9szwEHnVfSfPDtC9/DdfvCEX1GMoWKOnyy48233uH4BoW5FrcJa/4la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VB+n47GPikaHtM4n9ltvuMJq24BWrj15+8Tn1UKtV6zTx+tkdRpLoU74ctfxg+z5bcAaCV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4iQfTbbffrRqSLuySxQsdA0LtHpUjXhx27NhustOseXPHlue4gM4Aq4+gMREfJHJt/CaUc5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GplhtevbqozRg6XMcL/3eFQLtUbky0Pz5i//+X6WdEfXObeB2/gUXG2ewsl8QzQXLkiln9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lqvUV2QkrHsR1UogbgtwnP2jb22xWqJBfPIA/ed1LMDIbfRBeyKC5TZt0Vj7psOkeo9aXY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rTHFQf2+8+TZzDsv3r7rGsZ0qhHtyIbCBeoH6g2dd9WrVHcImul7peubVFu1CnJD0+098/L3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kT9/+dpTKjo/jWCUNP9qsX7/Oc9uUObOdq+xGjjrPEQ7x29qvcG9memyVEbV4UO4w+w7N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FmPF8vP7GWxzPfXcYCKNt3LjB4Yxw6JenTfWfGHIEsE5wb/HshkGdu+L7V5s+zvIWyHr0y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6bEcEKZyAQb8zBpgQ+GiI3RNybaI6Drry6mvVakl7a3SbDVZc21sCJ9rifcSo88xkEMr7+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GVqB3bEWttIjojV197g0OLPIQXbQ2WtqAgJuBQPrfBzgoQjNFtxX1dn4cxnsL4afq303SUa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/9VHCPvAwEee6+9wE1jtNa5Lz8lbSbu6+58OJL47LUf8BAGXbOiDh3t8O8ud8ZJ4yDbr39Ls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+YqPPJnqNY3a/H//B72RVXOQTfkAg0Y9l1CmN4TJzaJqx47DhhxweY62642eHcqHETRx1Fn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DDxZq4FmCflEbaLHG9qRe799ws7W06jBhHsd9+YXSNqrjRHu64eZbPe8R+qn/+n//KxCCt8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7JhPxDqU1xmt/mNS02zD4jBv7hb6c9ePwEedKs2bNHengXtiLVPFOgw9I2oTZB+k4cbSFmlG/</w:t>
      </w:r>
    </w:p>
    <w:p>
      <w:pPr>
        <w:pStyle w:val="PreformattedText"/>
        <w:bidi w:val="0"/>
        <w:spacing w:before="0" w:after="0"/>
        <w:jc w:val="left"/>
        <w:rPr/>
      </w:pPr>
      <w:r>
        <w:rPr/>
        <w:t>z7/wYoemZ9tvtu16bKvHuqm+Q2U7fzr+vArOBbqZaEXXcSY7QlDwmutulNNOPz3OK549g4cMN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Womyg1evo0Vj97td/QNy4smGjxnLn3fc7+qhclinTeYpM84oPuXo8gbb5vcu/LxAS1gZut9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SW1/L1jGM8Ys7b5lyhnZOe5cVCJnqZ7Y7rUTnYb7TZdqXZWM+qGOnzo4Pxxhv5fIdDOyjNh8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Y9TMq80EYK2J3lBYtW9nZU3Y8d9zjSCz692p/UZvHCSs/ABFWHxQH2HIoa/NB9i40+Jjs9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jcp8UFTHQZwPiu0qGPX5IPQL0D6mDTTkYvwAAQsvg77qP37xK7nrnvu9LkfGLZvzXPaORZj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0wY5LOSSSzhz5px//27wnIKuYX8D7opcZMfI8+enPfxH3LMe7xP0P/kTVG78FkPheAy2z2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bs3oMcxyUrYy6tZHmWfNqqaZpKy5LFDas73SJ0sC1oPlJFk+Q62HOAQdJLy0/6X9aTSs5O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5QLyzXnrZFbYXJTOC+ZRcmaz1HRlwDnN8F+b3rEz6smzN2ffpF/vOj/c297eCTOpR0L4jz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NWn4S5dXrWqbzSnaceP/yek/Xc462Xy/7tdffpHZBdo8zkcd7H/iRNG8RU6Rw6NBBwU7Ub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EvU4kE5w+yD3NxwHlO343U1oBseIO6JHXyI+n//85uEMeCGYpVSOpL7iSKOWn6QVzSI8eO+kA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QxoqXho0by66dO6V58xaOiVV8uMOgPOpm5fJl0rT4xQcPcQjC4WVyxYrlUq9ePbG1PeF6V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L7PmvWDPNxDeniYxu0D2AQ1rFTlzhhgGwzggCHEkIZeZ560cP2HYWbNsmunTvUdgL4uA2BB2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PF04tSABm6db9sOLB4PeiS76nEcQdwec/f/k/DndoZcW2JDDZ6oMgiGDfG2zPHnb/6SiUx0kU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PPvpQ7rn/h2bCqmHDRvLQz/5LsKq1TkGB4FwbDFiwTUY2Ddo5JkkSrbJE/29rVsvW8xDlx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Xw2hKGxrvHfPHiW0Vru2U5MVhGjffvM1TzwY2GPyD1v8wqAfeejnvxAIm0AQBEJMdt8KL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dadTiQb7C6jt0Gf2OH//7A2nZsrXp98Hy+1ddK9Bk6GemTpksTa9yTjCCKzSVpmrwfN62d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CQbgfBi84mLB21wF8qOves5fjI0vF/IqmzeG+X3/TLQJtBdrgWTNpwtcye9YM7RTaEX20L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FlkjAiKI4DqpYqZJahADhVKUhtnCTbNq4Qd2fFi1aKi11dludM8e5i4MuOgSG7PE9XpR27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5f4EeOGm275gWDxE8YyWBBQp06ByReeV9h+yjbQiAitrHrMMWjwmYJxz+KFC6VipYpK65gWC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2Pazx1Beffyrde/Q0dRr9wv0//InS6Lp27RqpVLGSFNStp3Yh0YsZ8cyIsoFWLXv7PXwYw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+f/9+6ZTC+BfarwcrjdiVVJHxTP/5f/232ooJE9nY9inZvUJAaPtDPdGL4PDcuu+BH5v6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gmG2mTJno6PfCjMdOR9tRFzF+QZuEtkEIq9plw7jPLXiD/tn2g7gw8WgLqur47aM9brXdw7C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32ycdyyfcuN9G1a9dBzQ1Ac/6ePXsE448mTZuaeu+eUMJHPGy3pRcToc+64KJLpGu37rJq5Q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8DL7stWr1qZkwVXulDg/oM77zF1qHv3ng5BS3D4Ysxn2rs6htkH2RFj8SQ0SmpBT/SFv/zV/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K/rzyefLmG6Nly+bNdtBQ7Zm+Q4WamRQjw/3KtsEHY4yXO3XuotoytsEsOnZMGjVq7HjHQz4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1K2c7b+nED2abNm40YwUsLDjZ18+XLZsLpWWr1upnt9N00slGmFzlacOG9eo+amEBvD9hi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zsGfP3g5B1GyU1R1nWOMXd7zpnuNeYDymDbhga910TFjvdJn2ZdmaD0K+tMFzc/q0+B1r9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uozS3HbX8gDvqdJTmgzD2RR902+13qff+XTt3yYED+6VuvfoCbWG2wRhhvM9ikKjN44SVnz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ll720zgddefV1SpjLFrq16w6ebXfec79DsAzj5LffeE2wyDxsE5X5oKiOgzgfdLLG4f6Uh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/3ruObBhaz4ps65mbxjoe2hu2/0Zfr9358w4u6ycY8F8Y+mJfEnAAM5nSw4GTPnt1mESwWg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ZTQUhYzMKaI8d7AuYz8W4Ig+fR0LPPUd+NFy1aoPrUevXqCwS1MReI8qNeuw00BWPsibqDc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H3hff/lq1bC+LQBnFMm5reOFvHkewYtXFQovzai0sS+QvzWljf6cLMU6ZxhTkHnGleohp+7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7E42gcMFsk2bdpc0NabNGnqUA6RqzJEre8Ia3wX1vesMPqybMzZo7+3FbngWx12Us21CetdLK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/KFem80phsUE8qM/4PodF3ph/271rl1KsWiE/X+3iq/sm+MVY4aMPP/CUPQpr/iVq8ej7lU2Z</w:t>
      </w:r>
    </w:p>
    <w:p>
      <w:pPr>
        <w:pStyle w:val="PreformattedText"/>
        <w:bidi w:val="0"/>
        <w:spacing w:before="0" w:after="0"/>
        <w:jc w:val="left"/>
        <w:rPr/>
      </w:pPr>
      <w:r>
        <w:rPr/>
        <w:t>g5jUXSZ31rXqATfLvnl+UUPwI4g/d3j98uF2N+c5zo9JN4kF2jFatWpjBtnwjoctfrYBv7+/9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9PUr2L8eOkS7duhsBCNxPCG/YAhzIrxb20dtLp1KGdOqIjt+eINJuWLkNxklNAPlhCCTZ+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5x0c2vBTBwD8+xNkauJLmJUQP9uoH5AUv9Fo4wZ0MOsWPPnjf7Rz43GbjFwgf7tq172Aur1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q2P6WHFg4x43UeTQR+LLSjrVmYaRp8Ilu6VT5MnObWk+WQtdOeo9WWYZPj0k387FjxAoEkLj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nb1FrX9N2d7vW7ikdA/QfdnzpPg/tOILY0f4LCuqqn9s/2vvol1+ME/bR/lCPXxv9slotp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VE0faH47YGvzfPn1H1OIJs++QJPcdZX/91b/Ijx76uRFmBT+07RmWlkybJbQzXnDhxY6P9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+G2P6T2SH8e9e9DxjNeehb8AFFm5q1ammrOWI1Z4MGDc25l8Ut3A0/DRo6w9jPhKD9rB0Gc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PwUQILZeUieI4qEJebHiPNgphfL14ys0JO1pM/Hq821mdjxx1vqmnqLtjPvvE019ojknaj1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4kcTPNsjvZ598FDeewIT33DnfSY+ese2hMDltT1AjHoTHpD60ifoZ3Q/iOvKR7ngKfe/Tf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djhAfPpxrAR53HipUyHeMP93XwzxHXlI1KNOYzz91rPhHX4stlWwDzthtwxakdqeHvu7N10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R+630BcAwcNsaOKs7vjgYdX/vyC3P/Dh4zwAfx41R/4nT9vrkz4yrtthBUP0gEDO68Yu5w59Oy4</w:t>
      </w:r>
    </w:p>
    <w:p>
      <w:pPr>
        <w:pStyle w:val="PreformattedText"/>
        <w:bidi w:val="0"/>
        <w:spacing w:before="0" w:after="0"/>
        <w:jc w:val="left"/>
        <w:rPr/>
      </w:pPr>
      <w:r>
        <w:rPr/>
        <w:t>8uzYvt1z8YYWtowLkMTBMW5N4jedy1hFjRXW0Hyry4f+qKu11bYdr92etPsH7/9DCe7qdyi4Y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LxoJ4vsYZq/rq+hPnJwMHvzqE+/rJxx/GLWIIsw+ys430MBa+6prrzXsM8qYFdOEXfqpWr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2eDuN06mI66SQrbCZxphMWGnn9tPJisdv7//hbsixH4jqECCBgqu8j2vLJj+QnP5TrTGKyF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91NcTHXUfksiP37UozAe9/NLzahGjzgsY9ejZ2y/Lyj0VPgkj8rho97dgm+74xSPqOKcg9w6L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FrBDGTec9J8x3unT46zagILimG93P+jhQxQ6J5gRQPnueFXOsC+bP9Ysqq+5Rmw8KOz9leT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1G3jv0AbByReee8p3vhz1uCzOB4XVB6lGZ407vRohGJa2+SD0h61bt3HMR3mVzVaEgOsoK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u/UwI2s/aYRAvzqM0HxTFcVDk5oOStAvcV3e/m0r98HqfR/0rLfNBeI/FfIe9gxrGavhWZn8v</w:t>
      </w:r>
    </w:p>
    <w:p>
      <w:pPr>
        <w:pStyle w:val="PreformattedText"/>
        <w:bidi w:val="0"/>
        <w:spacing w:before="0" w:after="0"/>
        <w:jc w:val="left"/>
        <w:rPr/>
      </w:pPr>
      <w:r>
        <w:rPr/>
        <w:t>s9tdnqVIx3YvCbvdRm17tua5PvrwfcVFL1ZHmd07ANnzS9lgEtYcOfL2zluvCzTW2XOaGBfbi7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1DQjeaoPxIvKHn5eBoHdOBLcCtHs7f4nGwO7+wQ6XqT3tuH3KZ7eBIHlDW0/3O50j/pDy44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54BTSDawV9wXr34TiolSNaneYx0/lORM+Hq8DD1rmHZSgvQQrszY+Nz/ZPFmpe9IMy/gGtb4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vWSmWx92XZWPOfsiZZ5l5NdxjKPVI2/iUL0g9D+vd0JH3qOXHkbnYidezOHY1ZgvqLxZCzNyq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tfs+sVNPB/cV7mv3NQKeB+4rd2qAkxc+ENf8SpXjC7IP8uMX2tvTzEcD98OHDjgmbII0V0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6unzlyOLb9ne3H3vbRdtf2bOXHTxNlKg9uDLIhqY9BipeB1sJXX/lzUoExhA0jP+484MOpb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ZNy/Jx9/RK3ms8PZdqywf/SPv5ODB2LavBJp9rK3Zk9WR+x0vOyt2rSNc8bWwH7sbM/Hj8XukZ9/</w:t>
      </w:r>
    </w:p>
    <w:p>
      <w:pPr>
        <w:pStyle w:val="PreformattedText"/>
        <w:bidi w:val="0"/>
        <w:spacing w:before="0" w:after="0"/>
        <w:jc w:val="left"/>
        <w:rPr/>
      </w:pPr>
      <w:r>
        <w:rPr/>
        <w:t>1EW7Dvvd19F/ecl3O22Exyr57du3meQT8dGe7DxByDiogfYorJRM9JEDecIL2sN/+I1s2rQx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D3rtzz7/QIfAz9gunJqmkiRd7CCseRGezDZq+HSYbfRC0wNnbW27dsiVtrUl2Xu3ylea+DA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VfyEDyoyViEG0L7vbtWZUVBS8nR1Lwa+uc3ZfotPUx4MHDmirOQbND7ZR274t1r+YCIotS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9+HcCbYyJDFbnP/Pk44I4vQziggDpC8897XXZuEUpnjD7Dvu+29piTcFFBNrQIDSjDcZM2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ur+GI5womaLXB+bcZrGYH+9/++r+VtkivZ9aRw4d1Uubo1cebiwks6AuNOXHyowzOUU8OH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cL7bY/ZPXApouXbs7XhaCPtPd6fidl4VxEBYd4MNXoj4FYwAIgT/yh996PvPwzLEnhKGlL8h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rPZ5KNIa324/X88iOB9pOF8yf55Wc0ozx3rtvCxZgeJl//O1dJWjpVf/hHxolIDyzZnVsd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cT6G/eOLRP6p3BK+y63LgnqL/hXC0V560v0yOQcfh9nua1/No5oxvlQCp35gWdRA7C4wbG9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fq96CNZ4rEJL2MhjX4oObNn7xoC97+Pf/l/C9BWER11/feVNHF3cMKx5EjGcA6uJX47/0v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6WPz3+sOfY3b4PcRlN4OB3XxIESfnSpIlfy1NPPKreO/wC437j/k79xnthBd6hIBjt114R/r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RQu9e7je434M9+7mh35Mt+7th2r3qty4Hx0pIl3prq0TahEQxjUy8TVh/kjnvhgvnywrNPqR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vtpStfkPnxean3ZIdE4Xxq99hlMMe74AVtHonM5nmB4K2fnUZaaNd4n3FU7jcI3N+7BI9Rz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lOg7CuPZPjz2sNHg5Iio+AVuMS55/9klTJ93t0R0u6HPIHc7rPArzQeibHvnDb3zfszDue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ft2R8dDnt+19a54PwDBwy9CxdJPUcnDThK3OeiiXMdzqbbdA82GGyMR/Uuk07x/si+nw7z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+/cLoOBokranPbYebH7xmaaFzgZma/17iveZ3jnqDt+5lM5oNWrVqpni9+caOPwoLFxx/5g2/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jNI+DPGWanzD7IOTHvu9lZT4I9fJQ8Y5Kuh4EPTrGPGV0PiiK46Aozwf5PX/c/a6j7hRXO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NB6E8v/7VL9ROaImeBeivsRtgthbL24zte2WPzR3vYVa79pq/zcY8F+Zifvd/v1LzgbB7z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Y5XSUJ2DnhnTTMY45cisC7FL3t7++rXYztJwdVpQTwjH4fmMb1BfMje7bt892jrPjfQPfx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Gfh4GSS/ROMjdP+j4UhmX6TDuI+6J3d/4Pbvd4bzKl6gMdvgwv9PpeDPJj47DPmJ8hF3kU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rdO17k8kcZtNmzZXCAB0vjqhXQd477f4v0T2254r86ubYMZ8JFA949Vtoy9htFN9VtQnaP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6+P+7xM6Xhyz1Xd45TlZn4z8hPW9L8zvWciXV9uyObrt7jpi1wu330TnfvUdbRP1WRuwnerz/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0Kp+7DInCZ/ou5o47avnxu39e9dxdFpzbbdPrupdbojD79+9zPLN0+CD5QZtPtiBn186d8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+WrcWN11L7HsOZfohJPWH2QLzB8A+zYpXewHto3Fh+RdV//vAAC6DihFQ+ar2A/dOiQYNvjZ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HVSiYyIZBA33+mScDC2Bg9V7PXr2N5h0IFy9YME/QiEvCQLjpP3/5K7G18uJB9vDvf5NWR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I2sGqVqkqWB0DoUoMtMC6JAy2sW/UpInUqllLoJocBnmC9sWgLyCZ5BtaRH7x3782qz4g7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KOcqw4kk5YQaIZF8GzTHQ4JBfsaL6sAltrcm04p4Kt7J6jRrSpk1bpYlQs4Gg7tw5sz1fB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JDp06mT4ffcd3s2emHFdJxlMa+g4sjMH27HihhMEil6effCzZ7Smz1+978MdGqzteNv74u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lA6EsjYMwvkR/CG01GH/gXL98YVu0RGMPbDWvt4qHP7yMQSgwasYee6I9YyIAAuuJyqbLAB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2CAuWUyVg87PFU5y5d1TsC2j9exCEohjEStucLUjZdxqgcdXnAHJNFmTyXu3XvKU2bNVPPG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sWBn5XsXngmdirdx+lTQV5giahjZs2yOyZM1JinG48ZwwYJBdcdInKEu4pBI4h+I7yNWzUS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KjyvpCsPb5S1pO7R+dOrSxfBGvcbzLKjGd91eodVN3a8KFdQ7Jt6j0v0glgoTpG9vP71+/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8bmnlTYTlAuaZ1OtQ7pMYfRBqZSFfkueQPMWLQXPDb0rAfp49O8lPRcEMpmMg6C9um3bduodD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+24Q1h2K4nyQ3iJOP9/Xr1ubcJFIWCz84gl7/OKXjp875kSvue5GcxnKC4IsoC0oHrttK150W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why5gFz7IozW1HLT9Rut2Yd2nesqXafQCcjh45Ihs3bkh7rqwk53G8uKaTn3T7IK/0s+XG+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PB0VtHIR2zvkgZ/2xz8AnivNB0PyKOQFoTYTQVtHRo7J3317ZsH69YNxYmo2eF9Lj4NI+z5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6G/aVWpWlXNe2DOC0K4UJyUzGBuqnnzFmqOAuFhUH+WLlkciffMZPk/1a6H/Z0uTH7oH/EtC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tXCGvvPxi4CR0W0c8mc4BB040gcdR510gg4cMdfjAwv8vxnzqcMvVCbhgThjavCEjAjma2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Ru06uMUeg7whrflZbvWV73obS7pfMuls0yRy0/2SxrKnGj/8EODNgNV48Vdu7YoZSOpCPLh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q6XjC6oNO3gtveb/Ynrap3DH6zZgAPrziA6ufdq+ME0gzAjx8tcEWaH5aELUf+4iBg9/Wr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h7FyxYiVHct9MmVxiwrjICBhBG1hUDLZNxa+kDIS/8fEEBm0iyMoLr7yGFY9X3HRLTCCKf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H4ySwb+9epUXO6Zr+GbS22ppb042pJOMpDX3HgIGDjTAuGGMb8FPVYHCPlyltsGo4yApA7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Ng9A/Y9IMv1QMhL/trZS3bd0aSWFclCmTsSf4TP92aipofP2GPZ6K4juCb+EDXAizPFhEg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/EMN5bwopHj4fDKl+mfMIOj3fKTHiH2V7DKJtekpxJuaJWpjC4MI5gBLBdIX5RNJmMg6BtI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yWOYrzQVFjFPb4JdX7e9aw4SYIPtaO/zKmNd9cCGApDe90AYpRKr3gWRbmOC9TCFHLT6blCTN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uOk9hxVeS8YTVB2km2ThyPihGNerzQVF7xqM/5HxQrP64bWG+i4U5noLGzrDmqdxlLunzK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FX/qZfNPC3BQY05QOAmF/pwuz1BCa13OUiHfd2tQWA0Strbdo0dKBB0rbvhqfXAOkI1CIJ3j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3qF2IygaMq6b4jrPFdafqeFfjmlCKPYb3ThVXkqOUnrHJlGg/6nyWLF6lfpnEhPOILo88vy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S8aRAbjJCp9B1PLCgvbWsmA4dOyltcLo82Jpj4tfj9SmPESBQs2YttTX0sWNFsmP7dsG2e+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JJ22GIQESKL0Eot534Lk8bPhIAxjCp9gC6FQ1p59eW223Cc2K0BTx+acfh4qirI2D0oVz2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iYlum8uXzSmzFeLr5ZzgSIAESIAESIIHUCZS1cRDng1KvA7kMgQ+90GK8Z89uNd5cMG+u2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E/Z0unTIxDAmQQHYJhNkHZSunnA9ykuV8kJNHts44H5QtsoyXBEiABEoHgfPOv0igrVubY8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pO+J9s66l3AUFmDJ5UokqbSt1ELOc4bDGdxy/ZPlGMXoSKKMEwuqDkuGhQG4yQmX0OrbRO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X4iZjq5CZNmgompLSBcCSEXkqrad2mrSPrUyZNKNXlcRSmjJy8/eZroZQkrHhCyQwjIQESK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3YMsarMqCwZbG9nP5u9kzQ9cIW2pulohMnjRB/cLI86kwDkqX08YN6+XhP/wm3eAMRw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EHECp8I4iPNB0a6Ex48fl6f/9FgomYziO10oBWMkJEACWSMQZh8UZiY5H+RPk/NB/mzCvML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pMi4SIAESiDaBSy+7Qu1GCCmRY0VFUqvWaVK7Th2TaexiMnXKJHNe2iytWreRihUrdQ9rl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mmxDaduEr8aZc1pKnkBY4zuOX0r+XjIHJFAaCYTVByUrOwVykxEqo9ebNm0m2MLPz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8f//sDvcqlwP3L4iNKgh8xiS2M0KhoSIAESIAESiDIBaPNq2ap1XBb37t0jn33yUZw7HdIjc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jw1AkQAIkQAIkQAJlncCpMA7ifFBZr8UsHwmQAAmUPQKcD8rNPT0VxkG5IclUSIAESIAES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KSYeOnaVatWq+RZgyeaIcOHDA93ppuICt0CFYXKFCBfl6/JdGZqQ05J15JAESIAESKBsEK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5jyqXAVs9+Zv36dTL65RdLvRa+l196zq+IdCcBEiABEiCBUkNgy+bN8ucXn6WW9xDv2KkwD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MiARLIMgFbG3qWk2L0aRIon5cXC1muXMxOGwmUQgKnwjiI80GlsGIyyyRAAiRAAnEEOB8Uh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hHJQxJEZAAiRAAiRwyhLAzslffvF5qVdytmzpEvnVL//jlL2PLDgJkAAJkEA0CJTr2KU3t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xKgN4JRYUq5/atmsv5cuVN3nIr5gv69atlV07dxo3WkiABEiABEiABHJHoGbNWtKoUWOV4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Nsnu3btyl4FTJCWOg06RG81ikkBECdh90JGjR2TliuURzSmzpQkUFNQV/GAKN2/iO7MGw2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3QboAnA/SJHiMOoGCggKVxW3btkU9q8wfCZAACaREgPNBKeFK2zPHQWmjY0ASIAESIIEyR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Sq2YtR4mOnzguS5csdrjxhARIgARIgARIIAgBb7FbCuQGYUc/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UaAArklhp4JkwAJkAAJkAAJkAAJkAAJkAAJkAAJkAAJkAAJxBHwFsiN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HEiABEiABEiABEiABEiABEiABEiABEiABEiABEiA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ZAQokJuMEK+TAAmQAAmQAAmQAAm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QAICFMhNAIeX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IAESIAESCAZAQrkJiPE6y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RAAiRAAiRAAiRAAiRAAiRAAiRAAiRAAiSQgECFBNcCX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zmQP3oiARIgARIgARIgARIgARIgARIgARIgARIgARIgARIggXQI5OVXUsE4H50OPYYh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Ik0DR0YOe0VFDricWOpIA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AACZAACZAACZAACZAACZAACZBAMAIUyA3Gib5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RIgARIgARIgARIgARIgARIgARIgARIgARIgARIwJMABXI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RBEiABEiABEiABEiABEiABEiAB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IIRoEBuME70RQIkQAIkQAIkQAIkQAIkQAIkQAIkQ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KeBCiQ64mFjiRAAiRA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RAAiRAAiRAAiQQjAAFcoNxoi8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AESIAESIAESIAESIAESIAESIAESIAES8CRAgVxPLHQk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ARIgAR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EKgTzFsxX127d5PTTa0v58uVl7do1snLFimABs+SrX/8zpEGDBp6x7969S77+6ivPa0Ecy5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vynrixAmZO2eOOgYJG2U/lSpXln79+gnKd/ToUfl22jQ5duxYlLMc+by1at1amjRpIuXL52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q0aSuNGjfKOJ7IA2MGSyWBstonlsqbETDTDRs1kvr160teXgXZsH6dFBYWBgxJbyQgwvECa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AAJkAAJkAAJkAAJkAAJkAAJkAAJOAmEJpALYazzL7h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FLYvHmzvPDcs87UcniG/Jw9bJjJjzvpoqIi+WbKFDly5Ij7UqDzgrp15dJLvyfligVyd+3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WrA4UNheeIChz9tnDpHz5ckrYavLkSbJj+/akSffq1VuGnTNc+YOg8cYNGyNVrqQFKAEPQ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6pVqy55eXmyfNkyWbRooSMXgwYPllatWiu3TNrFgEEDQ4nHkTmekEBIBKLeJ4ZUzDIVzfARI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o2FDatWun+GLxwqqVKyPx7MGzdPjwEXLixHGVN4wdvhw7NmcLVfqfcYb07t1HatSsaereg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atTL2izGyf/9+455rC8cLuSbO9EiA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KJOIDSBXBQUGlW1QO6xoqISL/vxBJpdIVQDgdN0zdEjR+T4iROSVxzB8WJhn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cmWeeKRDk0QbCwkEEct3acKNWLl2eqBybNW8uQ886W2kURp7y8/PjBHKPFcU0DGfSLsKKJ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0CFx08SXSsGFDpZ17yZLFMn7cuPQiCjlU1PvEkItbJqKLQp+CPnTkyFHSuEkTB9MOHTuW6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LL79C2hYLCsMN44Yli5dkXVgYAri33HqbnH766Tor5ohxVu06daR7jx7y9VfjM9L2byJNw8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rQGIQESIAESIAESIAESIAESIAESIAESIAESIAESIAESIAESIAESIAESIAESIAESKBMEwhVI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088Ybr0vNYq1yR48clU6dO0ufvn1VNsuXL59RdiF4CS282pQvl1l8Op4wjihb7z4ny4n4d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PnzAkUNbS82iZK5bLzFRX7OecMN/XgxPHj8umnn0Qla8xHGSSAtt2hQwepWq2aKh2WFERFI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ZrAqhFMnu78u7+v5QEkgQSZu2bZUgbt169Tx9ZbJ4wTPCNBwhFIx8uk22F6pUqVpV7rv/A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7acc5xiBYELJv3z6ZOWOG41ouTuz6g/Q4XsgFdaZB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QQZQJlViAX0As3bVI/fQOwpXpYZt/+/bK5sFCkXDm1lfXOX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jeAYNHiKVKlVS8UAwefKkiYHjXLVqpaxds0bKlS8n0CJcuLkwcNhTzWPDRo2kSdOmptiLFy+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OmHNaSCBsAmjPx44fN9Em0gJuPOXIEuU+MUcISl0yGzdukOrVqwsEu1euWJ6z/F9+xfelS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vnYQg/H7BBReaBRfpxJFumIsvucQhjAtNtJ99+qnMnDFd6tSpIxdcdJG0aNFSRQ+h3HPPO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vhw8dSjfJtMJxvJAWNgYiARIgARIgARIgAR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owwTKtECu+77ZGm3d11I9h+DlSy++kGqwrPtHGfv162fS2b9vn8yeNcucJ7NAiHn0K39J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XReTss4eJ1rQM7bhfjPmcXEjglCUQ1T7xlL0hAQr+5dixgl+ujV4wotOFoPnCBQukXbt2kp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Ok+3jBRdeJNVr1JDjx4+bfj7baSL+ChUqSNs2Ma280BT8xOOPyf79+1Xy27Ztk9dGj5bvX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XbkhzIABA+Wr8eNykUWTBscLBgUtJEACJEACJEAC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KAInFICuVG85zVq1pTOnTtL1apVBds/r1+3XhYtWph2Vnv07KmEiHQE0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75co0aNhQGjduLNWqVVOCRYcOHZLCwkJZtXJlxvmoWKmSdO3aTWrWrCHQGLhz504lxAV7I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2bCj5+flK6y/ytGHDBtmwfn2iYAmv1TrtNGnVurXxs3rNapUf4xDA0rFjJ6lbr67iBG3E2H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FCK68VKpcWbp27So1a9ZU52CSigA26l/Lli2lVq1ais/Ro0Wyc+cOWb58uRw6eDBoNpQ/a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ryFVK1aRXE+evSobN68WdasXq3uV9DIIFTetVs3KSgoMEG2bt0q8+fNy7gOmQgDWho1aiztO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Oy8qVK2T9unUqJNxbt2ktlStXkcLCTTJv7tykMYZRLsSRV768Sat8Xp6xh2GpU1Agbdu2U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DhvWycsWKMKIOHAfqUZs2baRKlSqCPOzfvy/l9pqNNh+4AC6PYfeJmg/6M3TtaF+om6XJ5FU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xbFowf758+MG/VJ/xo588FAmBXDDGsxQGeYQmYbT5XJiOnTpJXoXY0GzhwoWezwUw69Chg+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2XducC+RmygNafuvWqydVqlSWvLwKabV1vzxEoS/zyxvdSY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yi6BmNRHjsp4/gUXSl9Lg+vu3bvlySceV0IvN950s7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Url5MD+/fKnJx4XCPX5mWHnnCNDzhyqLkNDKTTWQvgzG6Znr15y0cWXKG15XvH/+cUXlPCh1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z/gceVEK3yOvo0a/IiJEjpWnTZnFBdu3aJS88/1zK209DWG/w4CEmPgieTps61Zy7LfD/wA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ddpr7kjpHPl984fmE5YLHNm3aypAzz1SCuLYgkR0phGaXLVsqf3/vvaTCmf3695fzzr9ABd+3</w:t>
      </w:r>
    </w:p>
    <w:p>
      <w:pPr>
        <w:pStyle w:val="PreformattedText"/>
        <w:bidi w:val="0"/>
        <w:spacing w:before="0" w:after="0"/>
        <w:jc w:val="left"/>
        <w:rPr/>
      </w:pPr>
      <w:r>
        <w:rPr/>
        <w:t>d6/SDnjlVVdLu/bt47YPh5bAaVO/kc8/+8xOTtmHnnW2DBg4UNzaGLVH5Gn9+nXy1htvJKxn2r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8hLqXcIPA1hdjxtiXfe1HjhyRXr17q/JBq6Ftzjp7mEyaOEHGffml7expR7u47PIrlOCq28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+Tf/7j77J0yRL3JXUOIdzzz79AmrdooYQevTyhTJsLC+Vvf3tPdmzf7uXFuEGAbOSoc/3r0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HDvnH3/+uBNtMQA8L+ofeffp4aqRE+4MGyCmTJ3uEDMfpqquvkQ4dO6rIDhw4oATldcxnDx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/qwTH0B/YpkuXrvLO22/ZTg57uuWy+w1HhMUnDRo0kF/976/jLq1etUpee3V0nLt2uOqaa6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lXL58mbz79tty+513Sf369bUXc0Q7+df7/1QC0cZRRDLtE+24YEc/csFFF/nWo8OHD8t3s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96iuYnc02785vovMw+sSq1arJj3/8EyWcifY4edIkaduuXfw9GjpUtmzZIn/580uC/sXPo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74EHlfC92w80fa9YvlzeevMN96WsnEMId8/uPfLJxx+Zvhf5i4JBPq644vumD/pu9iypVKlyz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vbjDgvmOhhpdBu1yzZo2qE7hev159qVK1qkBTdTZMWOOF/mcMkN69e0tB3bpxz3Odb7T1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9gvkj9Xw+jLdLo8kgAJkAAJkAAJkAAJkAAJkAAJkAAJkAAJkAA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mBGKqFjONKUD4iy+51CGMC+Gh0a/8xQhXQThSGwiWQEumn4FwSNduJ7drhp/DR47I9iSCg35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HJkykCS227h+EmXA9kYGoEcLDlCtfXm697Qeewri4DgHZH/7ox1Ixxa27IWBXu04dkw0I8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Hivn5xn+cpVy5pOVCmAGDBkqz5s0dWv3ccYEZ8odyQbNjYhMTzIIG0Lvuvkfad+hg+Nlhw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y5NC3Lb71ddcK2edfbavMC78Ik/NmjVPWdAKgrQdi4U2Ec+mjRvVz07fz96iZUsl2O0WxoV/l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5ucMH+EX3LhDmNavfUAAGeXv1/8M49+2QHgUQqfQQOpnkBdo9rzvvvt96ynCDhg4SCAs7SfUD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yc5fOfskp4bcHHvyh6h/QnrwM6s2IkaNU2byuh+GGOqENtFa7TZ++/ZQgqtsdwuL9z4jnjbJ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0AeXTEFSsnODeIu955WPlrFGjpjz0s5/HC3oWFxJMGjdu4i6y6htwb3Hd/QvSJ9oRQrj8u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PUK8hrI8262Wy2ea90kvkFkafWK1qVfWsQDrgPHjIEN97VK9ePfnJT3+mFn4kylflSpXi7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qu+J4srk2qyZM+WDf72f9PmUSRrphsVzQz9HsagFiz38FnWkm0aicNDGbZvjJ5zn9jXbj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1bKfQ7ZmOF9AvgC+04qLO+RnwHjR4sOoT/Pxo9zD6Mh0Xjy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RAAiSQKQFvybdMY/UIf8X3r3QIskHQBRpwd+/aZXxP+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UpM4hrNG7dx9zzW3B9tG1atY0zosWLsyqcM+uXTtlz+7dsmvnTvXbs2ePSRuWIEIz0HaHn22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+vHmyYf1621kqV66stM46HJOcnHnWWcYHhJ0nTpxgzv0s69atky2bNystuBAsPXzokMNrk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mwkBrH7Q1Lly4QGkTXbd2raPM1WvUkBtuusn4T2Q5fvy4EhKD8I420JyM7cOhWVmzPH4slj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7dRgnw6jA4bt2yRWncgyDY2rVr5Mjhw/bllOzQbKw1ASMP48ePCxRe5xeeYcc9nzd3bhzzP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aPpkk4lm1cqVM/WaKoy2h/Zx77rmeAny4R9ogPOr00qVL1P1asnix2jpeX4fw+LXXX++ZHwg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u1bfbu2aPKNP3baQLNq/v27TOXXVXfuCOv9z/4Qzm9dm3jhnytWbNaEA/ul20gnH3O8OG2U9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SLfLgN2i00OKKOaoN82SaMcu3du1c2FW5S7XNzcTu10wAntFt9Dcdt27bJBmtxg+3fbUd4aMW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+hoRttbL917+w6o+MIo09EXHg2uIXLoRkbbQPtdcOG9QJt3dp49UnZbvM67aDHMPpELKbA/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Iu5c+aoX1Hx8xJ+cA9vufW2hIKOm7dsFtxftHlovtbPW3cap+o5tBIPsrTMQyN3skUtUWLl1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F+m4wXU5yJr1wNowsVCLLT12bNmydatWx3ZhaZpaI4PYjLpy4LETz8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IkQAIkQAIkEIRAhSCeMvUDzYW2sBqEKp966sk4QUQI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atm2nkmzYsKFUq1ZN9u/fH5eFAQMHGu2BENaaNvWbOD9hOkDgFz9t1HbiP3lIaRvUbkGOE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OEH589523TbAuXbvKZZddbsrVqXMXGffll55CWSZQsQUaau3t5rEluFu41h0G+bDTx3VsQ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mYomNFAgG6r74a77m9NrR13n33PVKzVi0VbZPGTZQmR1sY2ys9W1MqhNA++veHast67bdipU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1MiGu2cB/K+Nd331GsdTh97NW7t2D77F27Y0Lh+prfEdoke/ToaS5v37ZNli9bZs4TWfS9h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NHy7p1a5V3uN95191Sv0EDdQ7tgB07dVICd4niQ71/9913ZOmSJcobNDlCeFa3HwjTDhs+XN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y1HNEePHlGCeFOnfiPjx40TL2HL666/Qdq0bWvyA6YQjrQN8mhr+p3+7bdqC3rbD+yom+eee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NfUmdnz1smEMzKoRQX/7zS0oAXgdo2qyZXH/DjUZwFNp/J02alLSO6/DpHHfs2CGvvTpaB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vsEWkhhwP35Z59RwsYHDx5QWo3hXregruoPNM8wynXo4EH584svqnT1349/8pDUKF6MAGG2V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K+Yi6B4O2BiF3tBUI+GpTUFAgV11zradQYhh9IoTtUY+0QXuFcPmYzz/XTuqIfKJf6t6jh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+OJJtt3pGRgCfZ6hPRzz7zzNOm3n/4wb+U1nEsdICpWbOm0n5tP6t0lsH29Vdf1afqeOXVV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+joun4Mk1115rnulYxDFt6tScU8AzxjaJtPNWrFTR9ppVTb7hjReOKSF7jG1WrljhyD9OI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XmfvQo2dP+fqr8UnHQZn0ZXGZoAMJkAAJkAAJkAAJkAAJkAA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pEkgXrIpzYjcwU7ISc1+EOyzhXEhUPTkn54wAkXucNO+mWoELyBQOGDgI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mhQVxERpZoRkylwbbiadrIDgCLYVuYVhoyl1bLKSJuKtXr+6pmdQr3XPOGW40I0Jg8MuxX3h5</w:t>
      </w:r>
    </w:p>
    <w:p>
      <w:pPr>
        <w:pStyle w:val="PreformattedText"/>
        <w:bidi w:val="0"/>
        <w:spacing w:before="0" w:after="0"/>
        <w:jc w:val="left"/>
        <w:rPr/>
      </w:pPr>
      <w:r>
        <w:rPr/>
        <w:t>S+qWn+8U8EkaQETee/ddeezRRzyFcREeQoUffvCBua9SrpwSHAsSN/xAi+MTjz3qEMaFO7Tcg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FzOyt16HJGILPXgYCphCsTCYYbIc9c+hQgSAwDASUgmghtsPDDiE6LYyr41F8irWAon7Uq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ufMKECUYYV1+E8C0EWrVp1aq1VHHVVWgi/M3//VrGfvGFpzAuwkIwE1qWYZCf2pb2Wh036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QmvIya9eskZdefEFpQHRfhyBo7z59jTPSfPaZpx3CuLgITcuoZ2AOAyHsvn37mXDZsNhaq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G6SOHjwoOAHs2njJuOOeqGF6bJVLtwL/LSxt2vXbukcoS31yScedwjjIh5o23326ad8762dVjp9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nna/6cx3P1199FSeMi2u47x/863156YXn4zQm43o227zOWyrHbPSJaGMQELcXWkD4+/XXX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3+vXrHzirFfJysiYncH5K0iMWozRp0lRlAfXtn//4e4lkBxrrdT+H+3nGgAGe+cCiIJ1fe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aevrNlmOq4wWUC/3Myy+95CmMi3yuWLFcZs6YbrJcpUoVx8IPc8HHEkZf5hM1nUm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ABEiABEiABEggKYGsSeNAsA5azmzB2Z07d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rqW1R53TlyhUCIcpaxdpUoTUWwqVaQAX+Onfp4tAEN3v2bB08Z8dMt7Ge8913nnlduGChN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OanyO0TDZpelKQCH6WLl3qqVXYL3wu3KEdFfcQQkP4NWvWXAlZBkl79uxZKZVHC0Ui7po1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ksLAwSFIJ/UDIso8lPIp6iq22UzHYottLe+WmTRtVGbWmy2RxQjhv2rR47Y1gvGjhAoEGWR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3nqxZszpZlI7rEPRDXrX24QYNGjqunzyJCYZCyLpHz14yedJED3/+Ti1bthIIXGkz/dtpD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Y4j+oZ9+/ZJjWJtoK1bt5ZJEycoL3UKCoy7HSaQ/YQoPnYfg3C7Lc3Jq1aukg4dOqrotu/Yb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27aqOy6zuk4wiqXV/5PiiR7XUnPDXn+9NNPHH1sOjGl2ieiPdlavaE5Xd9Pv/T92rHmj3Dpt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KW3XaLxMe7tDiDo2qqZhU+8Tt27crAWl3GkgXmrrxHIBp1LixardaoN7tP93zRo0ai1sj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sAfeg4XLlD/UHWry1weIYv7qm/WTruGrVSrUYQmvGxaIKjIOQJ23wDL3xxpvMAgDtXlaO2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kV6igFoQEWXQVVl9WVjiyHCRAAiRAAiRAAiRAAiRA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rknkDWBXAik2QYChC88/1xCYVz4h0DFgvnzZOCgwSo4tuCG8KYtUGgLRULoaPasmX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jjNACl8wUHT0aSEhuxIiRRsskOI8Z49zuPVk6YV3HtvG4N/UbNFACYceLNb4ifgjfQYhIG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7t5HVGeKZMne13ydSss3CStWrdW16Fl+Y677hZoaZ05c4YsW7ZMaez1DZzgQp++/QRaCbX5Z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H+8dx69Ytvm3AFrRMJty4ecsWOXjggB21sS9YsEBpj0XZYSpXqWyu2RYI2A0580xp2rSpV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UfW8jR635t2LBecH+QDu7t8BEjpHv37ooztBJDC3QyU69+fUe9QLuHhs/yrm3bEc/xY8ekQn6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LCyPtW2+9zXFvjKeAFggSQ2OwbcqV81YgbmuljdVoO6RIGOVyxpi9s/379smK5cn7o7BzgL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Y3Zw7d64RdE41rUzbPATYzzv//FSTNf7xHHr04T/Gte0w+8Tly5eZ9NyWbdtjArnod/GM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pctvtt5vnTKpxIz+jX/lL4EUYqcafqf8rrrzSaD7Hvfzo3x9mGmXa4XH/5nw32yyqQP922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uXWXFihVSpUpl6d//DEd/hwUUdn+dduI5CogyDRo8RLp16yaoW+jX7fGCoyzlypl7kyx7Jd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Xr5MACZAACZAACZAACZAACZAACZAACZAACZAACZAACZAACZAACZAACZAACZAACZw6BLImk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9s4edI59/9qn7Utz55MmTpf8ZA5SACQQ3BgwaaARyIRDZuEkTEwaCZGFrAjSRl7AFQioof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TTjPAp/K1Zs0awZXMuTUFBgdx4081So2ZNR7IOoRrHFZFDhw65XLxPDx85orSiel/1dh0/b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TCm2DYvEUL9UMICLvu3r1bpn7zjWNrbO/YTrqqejhwoPECbZ4zpn9rzoNabGEMokyH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ORGHyLcFTL38QTvUzKNvxEyckr3gb86ZNmwkEZLVBWW659TZp2qyZdkp6PHjwYJwfCDlDa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tudDSee5556sfhMSgOXThggW+7R5+bIO85VesaDsZu7s+HTseC2sLc5kAKVkSt7OUohKJE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ypppuO/527doYuwJlOPqCROV2TaZvPy/MWvk4lP7jH2mSjTzx27LiOPu64etUq6dixk3LH4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H70aJy/dB2S9UdB4i3vI+AeJGw2/bRu3Ubat++gkoDg8JdjxyYdUxQVFWUzS/L5Z59J27bt5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6qFvtO3RQP6+E0Tci7zt25PbZ75WXZG49e/WS8y+4UCpUcA4/3f27iefECTl65Ig5TWSJS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+8RgIkQAIkQAIkQAIkQAIkQAIkQAIkQAIkQAIkQAIkQAIkQAIkQAIkQAIkQAIkULYJOCUis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cIcuXLUuqHRbCjuvXrxNsIQ4DbbvQhgnB2/79+xtNcBBAmTZ1apZzXbLRo4yJzNlnD3PwG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0TeQ78GIZrb77gzToMdBGj27d8vRkStXDmlCU9noLKlGVO7eR0hXJaqgbDUCy88L9ffcKMjTR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gMHfhRRcpDX2vjn4lqUBi5y5dHHHNmjUzTuhSx1/Sx+rVqps64ZWX235wu0OoHX4gGLt3796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LBQtr1aqltN/iupeGXLi/9OILcsNNN6k26k4LdQNaUM8YMEDA79lnnpbDSQSxofU3iGAm4t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9Jcvee3UrbqlvA13hIYEF92Ls3FlcCr2lfSrdcaSeYQsCgQuIpRJmW1/r166cVDoEybfPQ5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VSeIeNz6LeeXLy769e01/kO0+MT4HItWqVTfOqM9NGjdJ+pw1AQJY0JcfOnhQEPcxS/N5gK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xQ4fihfqDhs+WPwi6XnjxxWbhC55ba9eslhYtW5ok0Xbdi01atWotFfMrStGxItmwfr3xG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efupJufqaa6Vd+/ae0aKvg+DuqFGjJK9YuHXr1q2efqPi2KZNW7no4ksMb50vjPmwSEc/7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14jpdrpxUqhTTpK3DeB2j0pd55Y1uJEACJEACJEAC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pwaBrArkQjPm2rVrlLZM4ITwC7aGfvzRR+K29nbjhvZSLZALYdwePXvJ9G+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btd+dO3cazbna7VQ6QsNcly5dTJGhrXTd2rXmPBeWkaNGOYRxIRD08b//HXdfoNn4xz95K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53b5tmzz5xONKayQ0CzZu3FhOP/10I7ik02rWvLmMHHWurwZX7e/MM4dqqxIMnzhhgjmPm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1KOBCCgW4DbZC2hmkIyH766Scy57vv3F7lxw/9VGrUqBHnbjtAYPz1V19VWnJ79OgpTZo2k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tcI14br7lVnnx+efs4A474nrlLy/Ltm3bHO7JThDu5ZdeSuatxK6nW64Sy3AJJbxtW2bChJ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UULF8pvF/46lJKXRJ8IYXptoD1746aN+jSUI4RSH3n4j6HEFbVIKlj9ZMVKleTOu+9JmEWMY4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8QIj7kT/+IalG3YQR+lxEv/HO22+pvrV//zOkTkEd1a9DEHfVylUyZfIkJayrhXERTVS1E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1yiGMu2zZUvnko48EAvG2gRbdiy+51DgdP+GvHdp4ooU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IkAgawK5hYWF8rf3/qqK2K5de2nVurWyQ1Dv2uuul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2w+EuXLFFaB6sXCwR279Fdli5ZrIQqdcB5c+dq6yl5HDFypBEwhfDOuLFjc84B2ou1gZY7C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ZsWSMIsWLRT8tGnTtq2MOvc8pSFXu3Xr1k3GfjHGM9/wAyHWgrp1tXeZN3dOVgSwTAIB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9/0GxbvljLLerF6tWrjM9OnTsb+4njxwXagdFW3QZCZ6mYwk2b5LNNm0wQaCA+97zzpXWbN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160qBBA0d6eXlODcj5FSsa/6XZks1ypXZnok3RrmcVKoTTR4TR5jOhVhJ9YosWJ7XJI99Hi4qk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RTIpQKsOeOfQsR7+OQuzbt0++GPN5Qg3oWitrOoWGJls/06VrV+nQoaPYftAfj/n8M9m/f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39K0f/Ov9OHc49OvX37hDEHvL1i3m3G0JKz/ueIOeV6laVerUrm28r1q1Ut5+801zblvC6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nARIgARIgARIgARIgARIgARIgARIgARIgARIgARIgARIgARIgARIgARIgARIggVwQcErDh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0eevNN+TAgQP6VG0HPXjImebcywIhloULF5hL9es3kAsvuljKlT+ZZWwtPm3aVHM9VYstJJNq</w:t>
      </w:r>
    </w:p>
    <w:p>
      <w:pPr>
        <w:pStyle w:val="PreformattedText"/>
        <w:bidi w:val="0"/>
        <w:spacing w:before="0" w:after="0"/>
        <w:jc w:val="left"/>
        <w:rPr/>
      </w:pPr>
      <w:r>
        <w:rPr/>
        <w:t>2Cj4h/bT7j16mqxAWzC0zeXSQJiuSpUqJsnVq1f7CrV269Y9Z9pxTYY8LMuXLZNnn37Ksc04t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rg5817Gyj1Q/17ssvv9SXSuwI4VYIOHmZzp07m3aC60ePxITzatSMabzdvWePQKuyl2nYs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N61IgN2i5ffON1+WbKZNj/j22HodGZQipwaA+de4c0/gcC1j6bNks18GDBw2QY8dj/axxL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2qG3qdXYhGJ+oHWp/qR7TafOppqH9Z7NPbNeunU4m7livXj3jBgFTW9DZXCjDFpR3wMCB0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8evb79+kmgxCPqezVs2y949e3x/0N6q+yiN8PDhw7Jn927Bc9drAQr8Qctr5y5dHPlB/goKYos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pHKEhv3nz5iYo+nJoMvYz2c6PX7ravXq1aua5BJ5eWtm1385dYgtHtBuP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JEACJEACJEACJFAaCGRNQ65deAi//vXdd+Tmm28xA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TZUuX+AoEIvyUKVOkd5++SkgLglrQtom4IHC0dt3ahMIndvrabgt7VapUSRo1aixr1qzWlzM6</w:t>
      </w:r>
    </w:p>
    <w:p>
      <w:pPr>
        <w:pStyle w:val="PreformattedText"/>
        <w:bidi w:val="0"/>
        <w:spacing w:before="0" w:after="0"/>
        <w:jc w:val="left"/>
        <w:rPr/>
      </w:pPr>
      <w:r>
        <w:rPr/>
        <w:t>5nqr6EGDBwvKAAPhlsmTJmaU/3QCQwjK1i5YvUZ1z2jg54wBAzyvlZRjYeEmadykSdLkUUcaN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dujTlemcCh2iBYDq0I3791XhHrLgn7Tt0NG5Hjx6Vws0xDbh55fPMNWirxr3xEijDluz2v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sWL5CBgwc5Btq1cqVStuwrsu9+/RRZUK+S7PJVrnQ1rfv2C51iwUwK1eqHFlMyfpE9OXbtm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ChVWrVVN1ZdLECb5lqlGjhuzdu9f3eqILQdt8ojiSXctmnwit07Xr1JEd27c7slG3bl2pU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ZvLixxDd4mMzm0oM9An2aboqKiOGFa+zrsr7/6qtsp7vzKq6+Wjh07KXe0wZdfelGw6CCRO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//IS/Vt1E8bmv3XDTTUZDPq7NnTvH7cVxnu38OBJLcoJ2cvrpMW25tnf0bU2bNrOdaCc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EiABEiABEiABEiABEiABEiABEiCBUkMgaxpy3QTWrlkjM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4QKLzmuusTakTcvWuXbNq00YSBBUKCEIj5dto0h3uQkw0b1suJ4i2mIRDyvcsvl0ouAZ4g8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A4P79+4IGzdgfGPTt28/Es3/fPpk9a5Y5z5UFAnU7du4wyUGIpnXrNuYcFuT1jrvulqpVqyY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EzODk8iu+L/c/8KB07HRSgModFQTboLFXG2xr7icAes7w4UaIHHUH259HxQwdOlRatWrtyM6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ttWrVMm4QDD186JA5RxvQBsJr5wwfoU/N8bLLr5CWrVo5tlo3Fy0LNC7+/D//S6DtGu3Jb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nxZxPnJBt27bGzkWUMPBMq19Anu69/4G4red1oHbt2ssdd96l0k2k+VL7L6kjhJyzVa6K+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q1pWBgwab85K0pNMnfv7ZZ6ZPRt6HnXOO+nmVA23xRz95SJo3bxF3Ocw2Hxd5Cg7Z7BPxzL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lYsXY/Uf/et0NNxrheTwbZ86YETjHRceKjN+S0LZcvXp19QzGcxj9hb1oBna44Rp+FYsXo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ATximQp5z7VK1at6LT8JIS8dx9TXXyoiRIx1McA0s7rrnXmnWLKYd99ChQzJr5kwdNJLH7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56zffv2VWWxM9ugYUP5we13mPpsX6OdBEiABE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oDAaeUSZZz/Oknn0iLFi2NdkcIDkKQ6r2/vuubMgRvmzRp6riObZmXLV3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yAqFgaLXT2iWR/s//4z8F20/DQHgHAozvvvO2I7qBgwZJt+495JglvAShOC08BKGha6+7X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ln59fUaZMniTfzZ7tiCuMkz59+0n1GjVMVFOnTs2ZsKtJtNgCXvr+gMN1N9wg4Lxy5UqB5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c3OGzcQ5tq9AkCeFUCNpCY2Thpk1y8OAhtcV302bNHAKk8+bO9eR32mmnSfMWMeG/latWq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5HndOKEgN71N94oS5Yslq1btkrnzp1VuXVcECAe4xIgXrxosQwePMQIGWOb9zZt28qSxYuUoF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U8DTiSCbMhjp+Uqh3uBKi3Lp1q2wuLJRdu3ZKvXr1lUZrbKuuzfoN62X//v361By/HDtWC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12ec9998vGDRtk3bq1UrFiJSmoWyAN6jcwQnkQQIu6yVa55s+fJ61anxTERpuD0N6gQYPk4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/a25o1a+Rf7/8za4jC6hM3btwgi5csNtpHUZ4hZw6VHj17qToJAde6detJ48aN1b2HwKmXh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YwLLZJ0JD8EM/+7nMnfOdEmbv3r2HQ6gRiwvmzonXlIo6cdMttwgES0/ICVPMOnVimnXRj99+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mGrRp79u/T9556y1PLdrGY5qWq665RjpY2rzd0dRv0ED++3/+1zjj3v/5pRdl00bnIh3jIY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YZvJoB02bNpX2HToordG7d++WfXv3SoX8fKlfv77j+QUun37ysUPYNcy8hBUX2jK0VGuBe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Pfi6LFy2SLVs2q7Fhi5YtHWULK23GQwIkQAIkQAIkQAIkQ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K5IhCTlgshxXgdmc5IITjy5ptvyAMP/tAIaXbo2FGwTb2fVr8F8+fLu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EEeOiRQvTFhCC8C80bOYXaxmE4Iu9zXWNmjFBV5371m3aKCEYfe51PL12bTnddaF+/QYOF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t3LU/OwzccA4hSm0gmPjttKn6NOfH8ePGSefOXYwgKPIHIVZbkBWZ0kLPEJxL1bgZJAufV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WVQiaaaFhc6HYAiGnyZMmup3V+fARMe2EqLtjx4zx9BeWY6x2BI8RbCDU5hZsQ34///yzu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5b9486dY9piEYgtP42Qbh9+7ZIzUtbbv2ddi1oDXsyEe9evXUz+0P5xAO/uSjj7wuKU28z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xx52CdgSD+Bo3aaJ+XoEg6JtqvfCKJww3Ox+2HQJo2SgXtGGjz2zcuInJPoTb8NPmwMED2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9IjL33rvvils4E4KnWHjgZbz6zrDavFd6qbplu09En9a7T9+4bB0rKpI3Xn/Nc3EBFig0a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HBS5uc40aNXZcqlNUpNo5ND6HbSDwm6qxtUO7w/r1n3abdIdJ99yrDgaNK9WwyD8Wh+DnN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/3lMI2+3X7zzV/PjFE8T9n//4hzzwwIOSV7xQA8+Qzl26SGfp4ggOAeSaNWqY+prLPDoyw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AESIAESIAESIAESIAESIAESIAESIAESSJFAOPs5FydaZ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7vzs2b1bxnz+mXGGsMlZZ53tEO4zF0WUsN7WrVuMEwT7pn/7rTlP1QINuX/4/e9kxYrljq3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HDh/RVnM8eCCm+dY4BrBoIVR4hU5CCM8oc+KEHD7sreHz6NFY+hDoM2GK04Pwii2YA0Fm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1Su7BSYTSYIg/w98/RTSkurXx62btkiTzz+mNHgCX+JNZzGNDgWHT0ax8AvHe0OLbC7d+1KG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3+GOPevKrUrWqdOjQQUeptDIWFhaa81Qs9lbwR47E7q87Drv9FBXFtpLX/ux4VixfLgsXL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jR47IP/7+N5k21VtQ+/1//kMmTZyg2pYjYPHJgf37ZfQrf5G1a9eay175XrN6tdI8nEhYD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5YoV8tijj0gifocOHpSnnvyTTP3mG4FgoZ9BfNj6fOwXX4hXnvzCBXW3GTvbVaxO2una7dqrv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+/9JJMmjhRac304u9Vf2wGdjnt8th+EtnD6BPt+P/6zjuqzu7du9d2dthRTmh/Xb9+ncMdJ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bhI03TITp8oAkFsPL+8zI7t2+Wpp54U9LVeBs+i4/r54+XBxw31COXJhkm53iV4biJ/dv+p85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OHtY/2s1xOnJBDljZ8259t9yvfEesZb/u37WC+dl2s/7WvafuuXbvk7bfelAlff6WdEh4zy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OFzD+Qz31q8co95LFi+WlF1+I1dck9z3TvsyvbHQn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gXQIlOvYpXdG0jYV8qukk27gMOXLl5eHfvozgYAkDASOn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hy5rHu++9z2ghhYDNY488HKpg4oCBg2TkqFEKG4RjXnrh+YSClDZfaLXs3qOn0WYM4bpFC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KwkDYG9tjN2jYUJA3nCtBp7VrZOmSJQkFzS66+BLp1bu34QDBp+XLlpVEMRKmaTOvUCFPC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3lTGbAo1fvPlKnTh3lFULSq1aulHVJBMG84oVmzUaNG0nNmjWlQoV85QWC9IsWLRIIpaZqO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jli9fTo4eLVICcBDoRf6ClC3V9HLlv6yWK0x+aLOtWreSKlWqSFHRMSW8v37dOlm5ckXSZ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jT8OD3T4RPJU+EQsv7oM20byTmmShyRuC6JpPfn5FgdL11atWJ1wQkUa2GSQiBFCf27ZtJ/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cqVTAGOiE7d+6SZUuXlNhz1UaTyXihabNm0qZNG0E9Rrm2bt2qBO69FhjYadJO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wahOoU3ByDmv7tu2nNgiWngRIgARIgARIgARIgARIgARIgARIgARIgARIoMQJFP3/9u7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4ijgP4XEkgQi3UmoeQM7FQaQ/EPlhtfbNP9X9T/AssFP8ItU1f1QeNVakVi8W0JrHWBFIrNH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k14Zkbc0umZ25z8KSy25u5jefXwJL+DLX3zsTN5G8smcUcPbcO6MwbvzRxcXFZ7yj3Nuner0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WuAP1683GsaNAx8+/ORj7+OugHE30uc9Ytgs7rzaliMGN5eWfhme/6emGP5+4/Tp0VvW1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NBdYxjz6LX381WmedF6urKyGeTR1x99+qHYCbmiPFOKWuq0nL27eXQjz3c+z3b34/cz3Pe+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evzO8VMdn95iutFkg/j7fvPnT8GxjnXWeF369cyfE00G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KEmg1YHcGIx89/z5kXfcEfbaN+MbyD169KXhbpHxY7jjLnILC1dGNk28iN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VxFBZjxF3pnwYd3UdDELcofnq1YWs16N4AgQIECDQpIDnhSY1jUW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iUItC6QO7bZ8+FXq8XQieEubn5YSByG/v7775tfEfY7bFz+PrlF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xxI+LvnDhvfB48Hg03Oxsd4f3jzduhH6/P7o/Li9+W10NH37w/rgs1zoJECBAgEClgOeFS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7BFoXyD156mR49fjxHUXGb/568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513UX9ifQ7b4SZrvdyjdvbm6Gzz79pPK+GwQIECBAgED5Ap4Xyu+xFRI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LNCLQukLvXsv64dy9cvPjRWO7WupdHE9e2trYqh1lZWQ4fX7o0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RV+K4QYAAgQMS6HQ6T800eOq1lwQOTsDzwsFZm4k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DIW6DTe/3NWimfickXGhV48ciRMDMz8++YgxDu/n43/Hn/fqNzGCyEGPQ6ceK10Dn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1OTkZVpaXw8bGBiICBAgQSCwwNz8fpqamQhiEcOvWz+G/gpGJSzV9wQKeFwpurqUR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yEzg2MvHhhWvr61nVrlyCRAgQIAAAQIECBAgQIAAAQIECBAoTeBR/+GeS2pdIHfPKl0k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bEVEMgd29ZbOAECBAgQIECAAAECBAgQIECAAIHWCVQFcg+1r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AgAABAgQIECBAgAABAgQIECBAgAABAgQIECBAgAABAgQIECBAgAABAgQIEMhIQCA3o2Ypl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BAoH0CArnt64mK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MhIQyM2oWUol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Bon8BE3ZIe9TfrDuH9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UmCr//fwnv9HVxK5QYAAAQIECBAgQIAAAQIECBAgQIBAYgE75CZug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AABAgTyFhDIzbt/qid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EgsIJCbuAGmJ0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yFtAIDfv/qme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AgsYBAbuIGmJ4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CBvAYHcvPuneg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cQCArmJG2B6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CBvAUEcvPun+oJ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SCwjkJm6A6Qk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PIWEMjNu3+qJ0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SCwgkJu4AaYn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DIW0AgN+/+qZ4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xgEBu4gaYngABAgQIECBAgAABAgQIECBAgAABAgQIECBAgAABAgQIECBAgAABAgQIECBAI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8+6d6AgQIECBAgAABAgQIECBAgAABAgQIECBAgAABAgQIECBAgAABAgQIECBAgACBxAICu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CBAgQIECAAAECBAgQIECAAAECBAgQIECAAAECBAgQIECAAAECBAgQIECAAIG8BQRy8+6f6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IECAAAECBBILCOQmboDpCR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8hYQyM27f6on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BILDBRf/5B/SGM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KgW2/w+9/bXyB90gQIAAAQIECBAgQIAAAQIECBAgQIBAEgE75CZhNyk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EApAgK5pXTSOg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JIICOQmYTcp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BAKQICuaV00jo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SSCAjkJmE3KQ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QCkCArmldNI6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kggI5CZhNyk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EApAgK5pXTSOg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JIICOQmYTcpAQIECBAgQIAAAQIECBAgQIAAAQIECFD7P/YAAABUSURBV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KQICuaV00jo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SSCPwDFvGhTHh+ATk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74f9184e4f22810ac0067ea51ff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MAAAAEaCAYAAAD9zbm/AAAgAElEQVR4AezdCZxVZf0/8AcEQ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RFRcElxT3PTXTTNMM9yW3Ms3SFistK3PJzDJTk5emlS2WqblW7kuGW5qCC4oiiiCbCAICK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9T3/zv3dO9xhhpk73HuZ9/N6Dffcsz7nfc4Mc+/9zPfpsGjRokVJI0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FCHAgOG7pY61mG/dZk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JhC1XwRg3AwECBAgQIAAAQIECBAgQIAAAQIECBAgQIAAAQIECBAgQIAAAQ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AU9eXT+cJECBAgAABAgQIECBAgAABAgQIECBAgAABAgQIECBAgAABAgQEYNwD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9StgCKT6vXZ6To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8P8FVIBxJx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1gABMXV8+nSdAgAABAgQIECBAgAABAgQIECBAgAABAgQIECBAgAABAgQIEBCAcQ8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jUtYAATF1fPp0n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QgHEP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WAAExdXz6dJ0CAAAECBAgQIECAAAECBAgQIECAAAECBAgQIECAAAECBAgQEIBxDx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NS1gABMXV8+nSd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BCAcQ8QIECAAAECBAgQIECAAAECBAgQIECAAAECBAgQIECAAAECB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ATF1fPp0nQIAAAQIECBAgQIAAAQIECBAgQIAAAQIECBAgQIAAAQIECBAQgHEP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1LWAAExdXz6dJ0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EIBxDxAgQIAAAQIECBAgQIAAAQIECBAgQIAAAQIECBAgQIAAAQIEC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MXV8+nSdAgAABAgQIECBAgAABAgQIECBAgAABAgQIECBAgAABAgQIEBCAcQ8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jUtYAATF1fPp0n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QgHEPECBAgAABAgQIECBAgAABAgQIECBAgAABAgQIECBAgAABAgQI1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dXz6dJ0CAAAECBAgQIECAAAECBAgQIECAAAECBAgQIECAAAECBAgQEIBxDx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NS1gABMXV8+nSd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tG+B7TdcMwnAtO97wNkT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OpeQACm7i+hEyBAgAABAgQIECBAgAABAgQIECBAgAABAgQIECBAgAABAgQItG8BAZj2f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ECBAgQIECAAAECBAgQIECAAAECBAgQIECAAAECBAgQIECg7gUEYOr+Ejo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D7FhCAad/X39kT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OpeQACm7i+hEyBAgAABAgQIECBAgAABAgQIECBAgAABAgQIECBAgAABAgQIt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2ff2dPQECBAgQIECAAAECBAgQIECAAAECBAgQIECAAAECBAgQIECg7gUEYOr+Ejo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ED7FhCAad/X39kT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OpeQACm7i+hEy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tG8BAZj2ff2dPQECBAgQIECAAAECBAgQIECAAAECBAgQIECAAAECBAgQIECg7gUEYOr+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ED7FhCAad/X39kT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OpeQACm7i+hEy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tG8BAZj2ff2dPQECBAgQIECAAAECBAgQIECAAAECBAgQIECAAAECBAgQIECg7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+EjoBAgQIECBAgAABAgQIECBAgAABAgQIECBAgAABAgQIECBAgED7FhCAad/X39kT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OpeQACm7i+hEy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tG8BAZj2ff2dPQ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7gUEYOr+EjoBAgQIECBAgAABAgQIECBAgAABAgQIECBAgAABAgQIECBAgED7FhCAad/X39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OpeQACm7i+hEy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tG8BAZj2ff3r/uwXLVpU9+fg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IGWCyxYsCB1WCRB0HJBW1ZVYOHChWn8+PHprrvuShMnTkxbbbVV2m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Lv3r2r2i8HJ0CAAAECBAgQIECAAAECBAgQIECAAAECBAgQIECAAAECBJadQL9+/VKnZXc4R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33norXX/99enOO+9MHTt2TKNHj04dOnRIBxxwQPa8skezNw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AWBaKARs0HYKKTM2fOTDNmzEgrrLBCWn311dMqq6ySBR1qEVWfKiMQh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k9sorr6RRo0alDz74IFstqsG8+uqr2f0S94lG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LP8CkSepyQDMa6+9lu699940YsSI9NJLL6UIwRS3FVdcMQ0dOjTtvPPOaZ999klrr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WLTdS7w0UcfpbFjx6aHH344q+QS13n99ddPcd2LW9++fdPKK69cmBWBmRj+KG5sjQ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GgfAmuttVbqsChKbdRImzZtWho+fHg2pE3D0EtjX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SMccck33FdDVb9Pnxxx9Pa665Ztpggw2q2ZU2OfaYMWPS22+/nXbaaac22X++05dffjl9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5MnT05du3ZNm2yySfr2t7+d1l577XyV7DGCMn/84x/TX//61zR//vy0/fbbp+OOOy5tuOGGJ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YqCIU/Y82aNCg1KtXr5J1SnbsCQECBAgQIECAAAECBAgQIECAAAECBAgQIECAAAECBAgQI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GDaudCjCjR49Op512WjbU0dIIzps3L1199dXpwQcfTJdffnkWbFia7Sux7qxZs9Jtt92Wb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x4sT085//fLkJwHz44Yfp/vvvTzfeeGMaOXJkOvLII9s8APPAAw9k4ZcItcTXU089lSZMm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unTv9XtCgqvRx77LHpk5/8ZJo9e3bq1q1btk7Hjh0LlzVCMnFvXHXVVdm9FRVjNt5443TCC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i/RU2MkGAAAECBAgQIECAAAECBAgQIECAAAECBAgQIECAAAECBAjUlcD/pQmq2O0IVnz1q1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fOLelFnz590uDBg7OgQlTteP/999Mrr7ySXn311RSBmRkzZhTWj/nHH398Fobp169fYf6ym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+cfv3rXy+LQy3zY8S1Ofvss5fZcaMg0YABA7LgS37QCOGsuuqqjQ5tFNc7vmIIpIYtqgpFM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p9h1BmenTp2dBqa985SslQyg13NZz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FnnnmmepXgHn33XfTWWedVRJ+iSDDF77whfTFL35xsWFq9t1330w2KoNcdNFF6Y477ihIT5o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6J8IoUR1Eq0+BbbfdNm2++ebp+eefT927d0977bVXWm+99coGXOIMywVfYn4EXl577bWsm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JFFVhvv71rxfPNk2AAAECBAgQIECAAAECBAgQIECAAAECBAgQIECAAAECBAjUocB7771X/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mKZOnVrgi0of559/ftpxxx0L88pNdO3aNf3whz9M22yzTYp9RCAm2qhRo9JvfvObLDxTb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gwixrrrlmuvLKK9PLL7+cdbZ3795ppZVWWuqOx/BHK664YjZs0oIFCwrbxzHy+YWZJg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IG6FIgMQMdq9jyqc9x///0lXbjggguaDL8Ub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lk046qXhWuv7660sqypQsrIMnMdRTVClpzy0CL1EF5mMf+1jq379/iyg6deqUDY20xRZblG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0ePrKqMKkElLJ4QIECAAAECBAgQIECAAAECBAgQIECAAAECBAgQIECAAIG6FFhnnXWqWwEmg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3ettpqq7TDDjvkT5v9eNhhh2Whl7fffjvbZvbs2en2229Phx9+eGEfUe7mkksuKTzfYIMN0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4Xm7ikUceSQ899FBh0cEHH5yGDBmSPf/JT36SPvzww2z6pZdeKqwTEzfccEP617/+VZi3/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33jt7/uKLL6abb765sOz4449Pa6+9dnrsscfSfffdl0aPHp3Gjh2bLY8+Dh48OA0dOjTtv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71EysPHz485ecfwY7vfve7hWOUmxg/fny67rrrCoti2KFPfepT2fM///nP6dVXX82m833mKz7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pvPPOy5+mvn37tlm1nUoEVKJ/p59+elYVKGz79OmTdtlll/TJT36ycA4m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foV6NatW3UDMA8//HCJ3qmnnlryvLlPunTpkk488cR00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JfRcHYKKqym233VZYHkGbpgIwMQRP8TY777xzIQBz5513FoZdKuz0fxNPPvlkyazu3bsX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o2eeBBx6YHnjggXT55ZeXhIFiB2PGjMm+IswTlXIieLLKKquU7Dt/Estff/317Gnnzp2bD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69pB9hmAdgIuQyYsSIfNclj1G1J77yNmjQoDYLwOTHaM1jhGg22WST7N5455130rx589LKK6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tttdbs1rYECBAgQIAAAQIECBAgQIAAAQIECBAgQIAAAQIECBAgQIBAjQiMGzeuekMgvfHGG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FigEDBqSGQ9UUFjZjYp999ilZ67nnnksLFiwomVeLTy699NJ02WWXLRZ+adjXf//73+mYY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80XKcen0cFoAjjRHWWCPBEQKW4KlClzimCML17905R9mj11VdfYjWdSh3Tfg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IG2F4iRgjq1/WHKH+GFF14oWRDDALWm9ejRI6uOEicVb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YJCqUtEWLYZfyIZAibBNfedttt92yYY3y51tvvXU+udjjqFGjsnnR/1NOOSVtueWWWUgjqqw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z6eqrry4EhaJ6zDnnnJN+//vfL7afSs7Yfffd07rrrpvtcsqUKVn1mXz/G2+8cSo+nxhSq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f//hHevbZZ1MY7LvvvtkwWF27dm3NbpvcduHChVnQpmPHjsIwTWpZgQ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1K5AFMKoWgBm5syZJTL9+/cved6SJxGiiUoieWt4jHx+JR6/+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z1VVXlQRgYlijj3/844XlTU1EiOSKK65I66+/fmHVIUOGZMMtxVBNX/nKV9LEiROzZS+++GJ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H0x577FFYt9ITBx10UGGXTz31VEkAJsIv3/jGNwrLWzsR53LTTTcVQj5jx47NwjcDBw5s7a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/DIEU1nfHjx6cYmiqOs9lmm2VVYSIMoxE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1JbDJJptULwDz7rvvlmhVIgAT+ygOwDQ8RskBa+jJt771rZLwS3HXYmioH/7wh+mkk04qz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WsFkeAhuTJk1Kc+bMKZxbBFNmzZqVPvrooxTDFlWyRSAqgkZPP/10mjZtWjZEVoSPPve5z6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zWQimksezLwIECBAgQIAAAQIECBAgQIAAAQIECBAgQIAAAQIECBAgQGDZCFSt5EU+fFB+m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+2eLHbt26lWzb8BglC2vkSYR2mqoWs9VWW6X11luv0OMYHimCI/XeYhiiqCgTlViiReAlAj+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+uePgl9n/LLbekhx56KKum88EHH6Q4/uTJk9O1116bYkiuBQsW1Dup/hM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XYpULUAzKqrrloC/tZbb5U8b8mTCRMmlGzW8BglC2vkyXbbb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l1ituDc+1eFm9THfo0CFtueWW6cgjj0w77bRT2m233bLhnrp06dImpzBixIg0e/bsxfb9/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vvvjsLxCy20AwCBAgQIECAAAECBAgQIECAAAECBAgQIECAAAECBAgQIECg5gU6VauHPXr0K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dDffR8BglB6yRJ2uuuWazehJD9RS3ONftt9++eFbdTUcAplevXumYY45J+++/f+rZs2dac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2+Q8YlilCBotWrRosf1H5Znp06e32bEXO6AZ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EUFqlYBZuDAgSUn0jC8UrKwGU9iSJtp06YV1oxwxbrrrlt4XqsTvXv3blbXIihS3CZOn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nO3funCLg01bhl8CJ4Y423XTTsk4x/NaGG25YdpmZ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QO0LVC0As8kmm5QEHl5//fWsCkdLyUaOHFlS3WODDTZI9VABZs6cOc065blz5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95LnnixZIIbDiiGW4r4rbjHc0uDBg9Mee+xRPNs0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UEcCVQvARLWPLbfcskAVFVyuvfbawvOlnRg+fHjJJk0NDxQVQZpqzVmnqX00tb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+mTJlSsqsBAwaUPC9+Um6Yn+LlMb0szq3hMav5PCoCDRkyJH35y19Ow4YNS9tuu23aeuut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OOuqotNVWW1Wze45NgAABAgQIECBAgAABAgQIECBAgAABAgQIECBAgAABAgQItEKgUyu2b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12WHryyScL+7nlllvSMccck/r161eY15yJf/3rX2nUqFGFVTt27JgOOeSQwvOYWHnllVOEI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ZM0qWl3vyxBNPlJtd0XmvvfZas/YXFXKKW8MATHG1mwULFqRZs2YtsQLOsji34v42dzr6H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rbIuTz4Ycfpk6dOqUVVlghde3aNQ0dOjT1798/vf3229m8mF5jjTVaeyjbEy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lUUqGoAZtddd03rrrtueuONNzKCCCuce+656aKLLlpie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+LEienSSy8tnpUNZ7P22muXzIuKM7169UrTpk3L5r/11ltZFZTGghZjx45NMaxSW7enn346v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sNzVN83KlTp6YRI0YUZsW5hFtxW2uttUpCQOFSHIopXjeq7fz9738vnlUT09Gv559/Pj3yy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PPfdMG220UclQWc3t6Lx581JU13nuuecy3wjAxFBHO+64Y4p7o2GAqLn7tR4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QewKtL7PRinOK8MkPf/jDrBJHvpv//Oc/6YgjjigJc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7ee++92fA148ePLyxaddVV0xlnnFF4XjwRIZG8vffee+muu+7Kn5Y8vv/+++nss88umbekJ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ZPHv27JLnTT257LLLljgk0TXXXJOiMkreorpNt27d8qfZY/G5xYwbb7yxZHnxk4svvjg1H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xdIRtitvSnlvxtk1Nv/TSS+n8889Pf/jDH9INN9yQop+TJk1qarPFlofVY489ln7yk59k+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1lvTHXfcka666qp0xRVXpDFjxqSPPvpose3M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OpToKoBmCD72Mc+lk455ZQSvQhnfPGLX8yqwdx8881ZVZD58+enCF/897//TX/5y1/St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XTWWWelOXPmFLbNAzW9e/cuzCue2HLLLYufpksuuSQ98MADJfPefPPNrD+vvPJKyfwlPWk4Z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39Mwzz6QY3ii+mgpbPPXUU+n0008vOZc43ty5c9OZZ56ZYn95i+DL8ccfnz8tPDY8tzvvv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1JcGZ2N95552XYqip5ra+ffuWrBqVaB5++OHCuUWQqFLt8ccfT1HtJlpc7wjExPWIykBL0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112X3Tb5tVJeJYY9iuKwIPr377rtLs0vrEi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jUsUNUhkHKX4447LhvyJiqh5C1CI7fffnv2FfMi3LJw4cJ88WKPXbp0SRdccEHabbfdFl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22GNTBGry0MzMmTOzIM1qq62W1llnnRRhjgis5McpHp4p30e5x8033zyrYpMHXUaNGpUFeP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nnnrT66qvnT0seIwAUw/RExZK99947DRkyJEXoJPoxbty4kgBLbHjSSSelnj17luwjnuy00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hWfAmnsc5DB8+PAuCxLlFJZcIlEQQJNp6662XXn/99Wx6Sf9EmCiqy8SQUdHeeeed9M1vf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Y9//OOs34UZLZxYtGhRGjhwYElYKM4hjt+p09Ldpk888URml1+P4i5FCCiuxwEHHJDiunfo0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kCBAgQIECAAAECBAgQIECAAAECBAgQIECAAAECBAgQIECgDgWqXgEmN/v85z+ffvrTn2bhj3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eSimel08PHjw4XX311Wn33XfPZ5V97NGjRzr11FOzME3xCjNmzEgjR45Mr776ahYcibBIhG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f4tUanV577bXTYYcd1ujyJS3Ydddd02mnnZatEuGU6Mfdd9+dogJN8bBH0adzzz03HX300Y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mtf+1rq3r17yfIIfETwJUI5efjlyCOPzKrnlKzYyJMIiMR+I4DU1i0CPNttt112mJVXXjkNG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UC6mUC7fEhjF/8uTJWfWcxvobFYZUgGlMx3w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FB/AktXWqONz2/PPfdMu+yyS7rxxhuzEMjo0aNTVAYp16IqSAQmDjzwwLTPPvs0u5LHI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bccMP0ox/9KE2YMKFk1xG0WH/99dP3vve9bGima665pmT5kp584xvfSIMGDUq33nprVlklq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zzDEpqs1cfPHFadKkSSWbRfBko402SmeffXZWHaZkYYMnm266abrhhhuyoMyTTz7ZYGlKf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ccEI6+OCDC5ViFlupzIy4LjGc0q9//eusMk0ESBq7LmU2b9assO/Vq1dmMHHixGybCCxFZZ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obAi1PPss89m13LnnXcurBchn8aq7eT7iXBN7KdcsCZfxyM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QPwIdFlU6yVDBc4/hdl588cVs2J2YjtBLDFsTQYkYdqhbt24tPlpUCh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2VE4ELiKAsuWWW6YIXbRli+F3vvvd7xYOERVpjj/++Ox5VLl56qmnsgBNTMdwSBtvvHHq2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mTkSQJoZQimGOYsikOLcYyqheWmMBlVmzZmXhqKgWFC2GSPrMZz6TTj755CzQEgGYGALpv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+6bhucbgaIIKv3iF7/Itm243HMCBAgQIECAAAECBAgQIECAAAECBAgQIECAAAECBAgQIECgv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aqgDTkC8qeURFmLZoK6ywQho4cGD21Rb7b8k+I5wRQwDlwwC1ZB/5Nv369UvxtdNOO+Wz6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sEex59NFHCxVopk2bll5++eUUVWn69u2bYqioqPDzyU9+Mv3zn/9MEZgpbv3798+qBjVVJ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9MECBAgQIAAAQIECBAgQIAAAQIECBAgQIAAAQIECBAgQIBAbQvUdACmtun0rhoCEXCJijgRk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VQxoVB2YiCHPooYemCDndfffdafr06dk2H/vYx7JqMTvssEO2rBr9d0w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8gICMJU3tcc2FIhhnGL4q5EjR6apU6dmFXyiyk1xRZcIw8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72tfSsccem2bMmJEFZCI4E0NotWborIIoFccAACAASURBVDY8Nbsm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WiggANNCOJtVR6BLly7piCOOSNtss002vNEaa6yR+vTpkzp37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IqVieh2OKq8QstrIZBAgQIECAAAECBAgQIECAAAECBAgQIECAAAECBAgQIECAQN0KCMDU7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2PIMugQYPSwoULs8ouTQVbmlrefiWdOQ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EBGCWj+vYLs8iKrxoBAgQIECAAAECBAgQIECAAAECBAgQIECAAAECBAgQIECAAIEOixYtW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2QnMmzcvzZgxo3DAHj16pJVXXrnw3AQ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zBYYNG5ZUgGm+V0XWXGmllVJ8aQ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MIZMZRzthQABAgQIECBAgAABAgQIECBAgAABAgQIECBAgAABAgQIECBAoEoCAjBVgndY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yggIwFTG0V4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SqJCAAUyV4hyV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KiMgABMZRzthQABAgQIECBAgAABAgQIECBAgAABAgQIECBAgAABAgQIECBAoEoCAj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YAgQIECBAgAABAgQIECBAgAABAgQIECBAgAABAgQIECBAgACByggIwFTG0V4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SqJCAAUyV4hyV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KiMgABMZRzthQ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CAjBVgndYAgQIECBAgAABAgQIECBAgAABAgQIECBAgAABAgQIECBAgACByggIwFTG0V4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SqJCAAUyV4hyV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KiMgABMZRzthQ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EoCAjBVgndYAgQIECBAgAABAgQIECBAgAABAgQIECBAgAABAgQIECBAgACByggIw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0V4IECBAgAABAgQIECBAgAABAgQIECBAgAABAgQIECBAgAABAgSqJCAAUyV4hyV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KiMgABMZRzthQ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EoCAjBVgndYA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IwFTG0V4IECBAgAABAgQIECBAgAABAgQIECBAgAABAgQIECBAgAABAgSqJCAAUyV4hyV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KiMgABMZRzthQ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EoCAjBVgndY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yggIwFTG0V4IECBAgAABAgQIECBAgAABAgQIECBAgAABAgQIECBAgAABAgSqJCAAUy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AgAABAgQIECBAgAABAgQIECBAgAABAgQIECBAgAABAgQIEKiMgABMZRzthQ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oEoCAjBVgndY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yggIwFTG0V4IECBAgAABAgQIECBAgAABAgQIECBAgAABAgQIECBAgAABA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AUyV4hyVAgAABAgQIECBAgAABAgQIECBAgAABAgQIECBAgAABAgQIEKiMgABMZRzthQ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oEoCAjBVgndY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yggIwFTG0V4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SqJCAAUyV4hyVAgAABAgQIECBAgAABAgQIECBAgAABAgQIECBAgAABAgQIEKiMgABMZ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BAgQIECBAgAABAgQIECBAgAABAgQIECBAgAABAgQIECBAoEoCAjBVgndY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yggIwFTG0V4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JCAAUyV4hyVAgAABAgQIECBAgAABAgQIECBAgAABAgQIECBAgAABAgQIE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MZRzthQABAgQIECBAgAABAgQIECBAgAABAgQIECBAgAABAgQIECBAoEoCAjBVgndY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yggIwFTG0V4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SqJCAAUyV4hyV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iMgABMZRzthQABAgQIECBAgAABAgQIECBAgAABAgQIECBAgAABAgQIECBAoEoCAjBVg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CByggIwFTG0V4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SqJCAAUyV4hyV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KiMgABMZRzthQABAgQIECBAgAABAgQIECBAgAABAgQIECBAgAABAgQIECBAo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VgndYAgQIECBAgAABAgQIECBAgAABAgQIECBAgAABAgQIECBAgACByggIwFTG0V4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SqJNBhzpw5i6p0bIcl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0GoBFWBaTWgH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1RTosGjRIhVgqnkFHJs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FAsOGDUsqwLSYz4YECBAgQIAAAQIECBAgQIAAAQIECBAgQIAAAQIECBAgQIAAAQK1ICAAU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8IECBAgAABAgQIECBAgAABAgQIECBAgAABAgQIECBAgAABAgRaLCAA02I6GxI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NSCgABMLVwFfS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GixgABMi+lsS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CAjC1cBX0gQABAgQIECBAgAABAgQIECBAgAABAgQIECBAgAABAgQIECBAoMUCAjAtprMh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BALQgIwNTCVdAH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CBFgsIwLSYzoY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K1ICAAUwtXQR8IECBAgAABAgQIECBAgAABAgQIECBAgAABAgQIECBAgAABAgRaL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6GxIgQIAAAQIECBAgQIAAAQIECBAgQIAAAQIECBAgQIAAAQIECNSCgABMLVwFfS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GixgABMi+lsS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UAsCAjC1cBX0gQ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oMUCAjAtprMhAQIECBAgQIAAAQIECBAgQIAAAQIECBAgQIAAAQIECBAgQIBALQgIwNTCV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CBFgsIwLSYzoY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K1ICAAUwtXQR8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RaLCAA02I6GxIgQIAAAQIECBAgQIAAAQIECBAgQIAAAQIECBAgQIAAAQIEC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MLVwFfSBAgAABAgQIECBAgAABAgQIECBAgAABAgQIECBAgAABAgQIEGixgABMi+lsS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UAsCAjC1cBX0gQ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MUCAjAtprMh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BALQgIwNTCVdAHAgQIECBAgAABAgQIECBAgAABAgQIECBAgAABAgQIECBAgACBFgsIw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ECBAgQIAAAQIECBAgQIAAAQIECBAgQIAAAQIECBAgQIAAAQK1ICAAUwtXQR8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RaLCAA02I6GxI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NSCgABMLVwFfS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xgABMi+lsSIAAAQIECBAgQIAAAQIECBAgQIAAAQIECBAgQIAAAQIECBAgUAsCAjC1cBX0g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oMUCAjAtprMh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LQgIwNTCVdAH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FgsIwLSYzoYECBAgQIAAAQIECBAgQIAAAQIECBAgQIAAAQIECBAgQIAAAQK1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XQR8IECBAgAABAgQIECBAgAABAgQIECBAgAABAgQIECBAgAABAgRaLCAA02I6GxI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NSCgABMLVwFfS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GixgABMi+lsS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UAsCAjC1cBX0gQABAgQIECBAgAABAgQIECBAgAABAgQIECBAgAABAgQIECBAoMUCAjAtp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BALQh0qoVONLcPH374Yfrggw/Sz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9y5c9OCBQuau6n1CBAgQIAAAQIECBAgQIAAAQIECBAgQIAAAQIECBAgQIAAAQIEliDQqVOn1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9SzZ8+04oorps6dOy9h7dpaVDcBmPfffz9NmzYtTZ8+PS1atCgFeseOCtjU1u2kNw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EC9CkQ247333ktvv/12WmONNVLv3r1Tly5d6uJ06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VfJk6cmGbMmJG6du2a+vTpkyWOOnToUBfIOkm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aI3ArFmzUuQkojpLnpfIH5dmvw23iSIk5drs2bOzMEysH9Vgar3VfAmVgJ48eXIWf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XSeuutl7p37164mLUOrH8ECBAgQIAAAQIECBAgQIAAAQIECBAgQIAAAQIECBAgQIAAgdYIV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NxkIyrTmnSm9b8wGYuXPnZkMfxZBH/fv3F3yp9B1gfw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EBNC8TIOdVq06ZNS5HdqPVW8wGY6dOnZ4bCL7V+K+kf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sDwK5NmNWj63mg/AxJhS0bp161bLjvpG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FguBfLsRi2fXM0HYKpZxqeWL5y+ES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SWhUA9ZDc6LQuI1hxj4cKFrdnct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dicwd+7cNHXq1PTuu++m+fPnZ+fftWvX1LNnz9SnT5+lGomnHrIbNR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3oBMmQIAAAQIECBAgQIAAAQIECBAgQIAAAQIECBAgQIAAAQIECLRQYNGiRen1119PkydPX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ZN29emjRpUlpzzTXTeuutlzp06LDYevU4QwCmHq+aPhM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GghE+GX06NFZ1ZcGixZ7OmXKlKwyzODBg5eLEEzHxc7QDA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boTiMovMeRRc1usG9ssD00AZnm4is6B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aNcCMbxRVHVZ2hbbxLb13gRg6v0K6j8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DQ7gWmTp2aYgikpW2xTWxb700Apt6voP4T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7V5g5syZLTZozbYtPmiFNxSAqTCo3RE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lrXA/PnzW3zI1mzb4oNWeEMBmAqD2h0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YFkLtGT4o7yPrdk230e1HwVgqn0FHJ8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KBVAgIwreKzMQ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QLUFBGCqfQUcnw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CAjCt4rMxAQIECBAgQIAAAQIECBAgQIAAAQIECBAgQIAAAQIECBAgQIBAtQUEYKp9BRyf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gVQICMK3iszE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EC1BQRgqn0FHJ8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KBVAgIwreKzMQECBAgQIECAAAECBAgQIECAAAECBAgQIECAAAECBAgQIECAQLUFB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cnwABAgQIECBAgAABAgQIECBAgAABAgQIECBAgAABAgQIECBAoFUCAjCt4rMx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tQUEYKp9BRyf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VQICMK3iszE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1BQRgKnAFHn/88XTyySen66+/vgJ7s4vGBP70pz+l6667Lo0ZM6axVZbZfNd8mVE7E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aFKgU5NrLKcrjB8/Pv3qV7/Kzu7II49MW2yxR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rrkpjx45NL730Utp3333Taqut1uJ92bBxgQi/zJ8/P/MdNGhQ4ysugyX1es1vvvnm9OSTT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QQ9I222xTdpmZBAgQIECAAAECBAgQIECAAAECBAgQIECAAAECBAgQIECglgXabQBm9uzZ6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uzd57792qazR06NAsADNw4MDUs2fPVu3LxvUh0NJrPm7cuDR8+PDsJM8666xlHpaKoFZ+3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233RrO8pwAAQIECBAgQIAAAQIECBAgQIAAAQIECBAgQIAAAQIECNSFQLsNwFTy6px22mlp/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GDEgdOnSo5K7tq0YFWnrNI3gVwydFe//995f52UWVlz322KNw3EmTJqWf/exnhecm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PQoIwFToqq2//voV2pPd1ItAPV7zqFIUX3l77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mPBAgQIECAAAECBAgQIECAAAECBAgQIECAAAECBAgQIECgbgU61m3PdZw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BASkkFmBbcBjNmzEjvvPPOYlt26dIlrb322ovNz2fM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z0fr165e6deuWL2r0cdy4cWnhwoWpd+/e6YMPPkjvvvtutm5UH2lquKWZM2em6dOnp06dO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0WO0dMGYMWPSK6+8kt5+++00f/787NzXWWedFF+rrrrqYrudPHlyeu+991L37t1T3759F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/EydOzJbFfjp37lx2vXzmggUL0ogRI7J+9OrVK2277bapf//++eLscc6cOWnKlCmZd7hHe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N//vOf9IlPfCLrb8yLIYkeffTRFG6f/vSnU1zPvLX0mufbLw+PcR/+97//TRMmTMiu+Qorr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K4b+6du26xNMM31dffTXFfRP3ZdzDG220UbZtuQ0XLVqU8go1cb/EfRMt7qGHH344u08GD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mm8Kycvspnhd9j2133HHH7PjFy0wTIECAAAECBAgQIECAAAECBAgQIECAAAECBAgQIECAQP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04Nrddttt6Te/+c1iW8aH8ddcc81i8/MZEdY4+eSTs6DFYYcdlk499dR8UdnHF198MVs/gi5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f0ltvvZW+/e1vZ+uef/75abfddiu7XT7zxz/+cXr88cfTHnvskX70ox/ls1v9GP346U9/mo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Z4Ycfnr785S+XLL788svTI488kvU7+l+ujR07Np1yyinZor/85S9prbXWKrdaNu+JJ55I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6dWphnQjMnHbaaenAAw8szAuDc889N2233XbZ+uedd1667777suU33XRTuvXWW9NHH32Uz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q1Khs/g033JD+9Kc/pQh5RGvpNc82Xg7+ibDQpZdemt58882yZxP36IUXXph22mmnsssjO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wbOedd05nnXVW6tGjR8m2H374YTr++OOzebHt7rvvnl23n//851kIJl85Al5x7O233z6fV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HH310Fii76qqrsu/V+J7VCBAgQIAAAQIECBAgQIAAAQIECBAgQIAAAQIECBAgQKD+BQRgW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LkCFDClvGB+vlPtgvrPC/ifiAf5999km33357uvPOO9MJJ5yQVlpppYarFZ7/9a9/zabjg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8YB8VNK677rolBmCi2sqTTz6Zbf+5z32usM/WTkQVj+9+97tZZY4IHgwePDhtttlmqU+fP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5+umnU4R92rKF4SWXXJKFGaLiS8+ePdPo0aNThCYiIBGVXiLw0rBF2CXCL2ussUZWhWT27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7778/C7/EtZ02bVoWNnrmmWey6iKxj5Ze89g2Aj0vvPBCw66kQw89dLF5MSMCPAcffHDZZd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8+HT22WenefPmZZVWNt9887TppptmFV+i+k9UaRk5cmSj1zxCRldccUV2raJC0g477JDdL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qKviceOKJ6Re/+MUSKyg99NBDKYJTUYkm7ru4JnGPxz15zjnnpF//+tdL3D6q+8S2eYtjC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JECBAgAABAgQIECBAgAABAgQIECBAgAABAgQIECBQvwIxoo4ATAuu33777ZfiK2/x4X4eV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4bNiwLAATw7jcdddd6aCDDiq7aoRqYqiWaMVBiWOOOSZ9//vfz4b8ieBAVM8o16JiSXzYP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FFluUW6VF86JCSj4sTVRSKXf8OG4+VFOLDtLERjF80b333puFMaJqS1S4ifbUU0+l73znO1k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orr8zCKx07dizsLcyjck8Ej4477rgs1PGvf/0r29fdd9+dBXs+9alPZWGMfGinfOPWXPMICq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ZrmJYnwjpRItqNeWGscqrzuTHrvZj3Kd5+CWCVxF2atgihFIu9BSBqOHDh2f34q677prdu8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o6cwzz8yGqPrlL3+ZVehpuO94HlV87rnnnuzYsf5WW22VrRbX6Utf+lJWESbuibxiTLl9R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egmmqglK5fZhHgAABAgQIECBAgAABAgQIECBAgAABAgQIECBAgAABArUnENmA/0sH1F7/l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lm222yc7t5ptvThGIKNdiWQzLU7x+rBcf2q+77rrZJhFGKNciYPGPf/wjW9RYwKbcds2ZN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qjQ1PFDfWaqutVliv0hMRyIgWt9YNWAAAIABJREFU1UDy8Es8D9e99torWxYhneKhkWJmV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V0+c///lsnQ022CB7jP3tuOOOKcIv0aKiTLQ5c+Zkj639J4Z+iqoz8RVVTvIWQyzl84sfK33N</w:t>
      </w:r>
    </w:p>
    <w:p>
      <w:pPr>
        <w:pStyle w:val="PreformattedText"/>
        <w:bidi w:val="0"/>
        <w:spacing w:before="0" w:after="0"/>
        <w:jc w:val="left"/>
        <w:rPr/>
      </w:pPr>
      <w:r>
        <w:rPr/>
        <w:t>8uO19DGqCUXr1q1bVmmn3H66dOmSBZIaLovwS9yPq6yySvre976XVY0pXicqKUWAJVoMaRVBl3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IEcWQV3n4JdbbaKONCt9P48aNK7dpYd6aa66Zrr/++qwiT3zvxLY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NS/gABMla5hPrxNDC0TH/o3bFFtI4ZIipavm68TFUOiCky0l156qez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mxowZWSAhhlyqZCseVujCCy9McQ7VaDGs0NChQxc79C677FKY99ZbbxWm84kIv+RVYSLQE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l8QQPHnLK5Q0Fk7K12svj/k1j6Ghfvazn6VZs2Y169SjxNS///3vbN0DDjggC9CU23DvvfdOq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ogQceKLdKViknht7Kw1/FK8VwVtGiwk9TLUJbRxxxRBYsa2pdywk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PgQiS6ECTBWuVVQbyauM3HTTTYv1IKpdRPWRHj16pAgHNGxR5SSvv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tt96abRLhl5VWWqnh5q163rdv38KwRxHAiTDON7/5zRTBhRgGZ1m0qPpSPCxU8TF79+5de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/fv0KFWJipXz4oU022UQgoqC2+ESEiuK6R4tqOTGM149//OP0zDPPNFrBKNadMGFCYbihJ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iotJRtDfffDN7bPjPYYcdllU/ajg/nufDSy2r+69cH8wj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eoJCMBUyT7gI0QQ7T//+U9JFZWFCxemPBRz4IEHphhapmGLCiZHHnlkNvv55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/9dGGVGAZm1KhR2fO2GkrnggsuSF/84hezgE5USYlzOOecc9JnP/vZdOWVVy429FChcxWa2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dU1QdyVv37t3zyexxwIABheovxQu23HLL4qemGwisvPLK6Zprrkn77bdf6ty5cxZ0iiDM6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Tifs1qhY1bMXVgWL4oSW1PGDzxhtvlF0tQkqNtbyiTwy1pBE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+xRQAaZK1/3Tn/50NkRRBEjywEt05dFHH00TJ05MURVjSQGWfffdN+XVT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VX2J4oHLDxVTidCNwEJVfot9f//rX0/rrr5/tNoag+ctf/pKOPvrodM899yx2qLziymILK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Wq1evfHKJj8uiX0vsQBUXxvBPeYt7rrEW1Yi+853vpBtuuCG7vvmQRTHM1GWXXZaOO+64N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NIyyTt48++iifLPuYh1fyai5lVzKTAAECBAgQIECAAAECBAgQIECAAAECBAgQIECAAAECB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0whMW8/u1q1bihBMtKimEUMeRYuAQbTdd989LSnAEeGCI444Ilv32WefTSNHjsyqcOTBk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nPZsrb8p2vXrllI53e/+10aPnx42nPPPbMKK/Pnz8+GyHn55ZdLDp8HIqLKTWMthlJqTXv11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3gw02aM2u2sW2xZVbVllllSbPOe7Jk046Kd18883pvPPOS5tuumm2zaRJk9JZZ51VUglmn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v8uTJhelyE/ny4m3KrWceAQIECBAgQIAAAQIECBAgQIAAAQIECBAgQIAAAQIECBAoJyAAU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2LkEpUU4nAyN///vesgkYEWaIdeuihTfZi//33Tz179szWiyow9957b4oqLFEZZpdddmly+0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IGAbpl7/8ZbbbCLncf//9JYeIwEy0999/v2R+/iT6f+ONN+ZPl/rxnXfeSXfccUe2XZx/L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E8hbXqtpt1qxZhS40JwCTr7zCCiukj3/841nw6cQTT8xmT5s2LUUYK29rrbVWNmRSPM+H5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OnTs3jR07NpvVVlWLio9nmgABAgQIECBAgAABAgQIECBAgAABAgQIECBAgAABAgSWPwEBm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/79+6cdd9wx60FU1Ijhg6JtttlmafDgwU32LAIleVDmqaeeSr/5zW+ybQ444IAUAYW2aMWBiXL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zzQuhnIZBlzz8EcPmNGyvvPJK+ulPf5paOhxRDLET4ZsIE8VQPkcddVTDQ9TE89VWW63Qj3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mqzXxwgsvZIcOs3IVc2JoojBdUisOWxWvG/fgZz7zmWzTf/7zn2n69Olld3PLLbdkwa0Ig8W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ZtypQp2dBdb775Zlsexr4JECBAgAABAgQIECBAgAABAgQIECBAgAABAgQIECBAYBkLCMCklK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QRGvtqKvTRmmt2yCGHZJvHEDD33XdfNp3Pa85+DzrooJQHS6ICSgQZ8tBBc7Zf2nVOOeWUr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ouP1tt92WZs6cmc1uGOLJAxYTJ07MhtCJlaJSTAwB9fWvfz198MEHzQquFAdrFi1alF5//f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npQcffDA77tFHH50GDhzYsGs18TwCMOuvv37Wl2uuuSblQ//knYtrGNWAKtUiGPXHP/4xv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4vtMqoN/e1vf8vmb7PNNimGjWrYZsyYkaJS0a9+9asUwxw1bHH9fv/73xdmDxkypDAdEyec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RpDnjjDNSBFCKWwzZlQe3YkiwjTbaqHhxRafj+zyGDbvssstS3CP5cFkVPYidES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BVBDpV5ag1dtArr7wyxVdjLcIZETRpqkUVk7322quw2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+/vOfF56Xm9hqq62yQMRrr72WLV5zzTWzoWXKrVtuXvfu3bOAQh5C2G233dLqq69ebtWKz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88ED2tcYaa6SoYhNfEYR444030ksvvZQdJ4ZEKraImbvvvns2xFE4RbWWqHgzZ86crPpHVH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TU2wXgY0ltcsvvzxFeKRfv35ZeGn27NmF1Q877LB0/PHHF5639URLrvnpp5+ezjrrrBSVc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xzSZMmJBefvnltPbaa6f99tuvIl2PMNLVV1+dfve736Vtt902u9d69OiRDbf1yCOPZNVdBg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nsQPGNbrhhhuya9e3b9/sesd9GkMXjR49uhCMCftYXtziWN///vfTueeemw1zdMwxx6QIy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71wgvRYvvlZNPPrl404pP//vf/04LFizI9hvBqYcffjhtuOGGFT+OHRI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DAshcQgKmgeXyoHlVM8hZVL5rTDj744Gz4n1g3qm3EUDBL0z7xi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cfvjhS7PpUq8bIYWotPLkk09mQ9rEsDajRo0q7KdLly5ZBZpjjz02de7cuTA/JmLIpgsvv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ZWfWNvBpIBD6+8pWvpJ122ik1VlmmZEcppXnz5qU8NBReMWxUVPXYYYcdGq7aps9bcs2HD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555xzstBLWOZt1VVXTXE9K9UiJLTOOuuk8ePHpxEjRmRfxfuOZZdcckkqHpqpeHnPnj2z6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rHKGdhkNYRRAq7ru4j8u1uCbXXnttuuCCC9Jzzz2XnnnmmcJq+TBeUSlmae/7wk6aORHDj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a0Xbeeedmbmk1AgQIECBAgAABAgQIECBAgAABAgQIECBAgAABAgQIEKh1gQ6L4hP8Gm5PP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GQ6vUcJeXedeiIsqNN96Ytt9++3TxxRcvk+NHJY0YyiiGlYlhe6ISTe/evbPqIDHdVIvwS4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IXNulCT9EFZoY0ieGpoqQTewjhn6qxxZDDEXVnKimEtVTYtioFVZYoeKnEpVWwnvq1KlZ1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eiUoszW3Rx7jmEXoK/wjNxDWPAFPDsFNj+4zgUlTNiX3EUFBRfWZprn1j+23u/KhS9NBDD6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aNKi5m1mPAAECBAgQIECAAAECBAgQIECAAAECBAgQIECAAAECVReIz8hjdJUoZBCP0fLHmH7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a1cfibWKDPDYSn6MWt3w0lnHjxmWzt9566+LFNTU9bNiwJABTU5dk6TszefLkdNRRR6WoN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lFI0AAQIECBAgQIAAAQIECBAgQIAAAQIECBAgQIAAAQIECBBYvgQEYBq/nhGAWbqxdhrfl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qITGcUIRfYjgX4ZcqXASHJECAAAECBAgQIECAAAECBAgQIECAAAECBAgQIECAAAECBKouU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drTodGDlyZOrVq1eKIYBiOJs//elPafz48dnQOWeddVZ1OuWo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IEqCwjAVPkCLM3hL7744izwUrxN37590/nnn5969OhRPNs0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KDdCAjA1NGlHjRoUFb9pUOHDmmdddZJW2yxR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cccU6OgtdJUCAAAECBAgQIECAAAECBAgQIECAAAECBAgQIECAAAECBAhUVkAAprKebbq3H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6fzsnQIAAAQIECBAgQIAAAQIECBAgQIAAAQIECBAgQIAAAQIECNSjQMd67LQ+Ey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MgFBGByCY8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J1KSAAU5eXTacJ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yAQGYXMIjAQIECBAgQIAAAQIECBAgQIAAAQIECBAgQIAAAQIECBAgQIBAXQoIwNTlZdNp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XEAAJpfwS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UJcCAjB1edl0mg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IBcQgMklPBIgQIAAAQIECBAgQIAAAQIECBAgQIAAAQIECBAgQIAAAQIECNSlQKe67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pp59Od999d5o2bVqaPn16mjt3bna0m266qeSoixYtSn/4wx9SPEY79NBD00orrZRGjx6dn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zeRhttlHbaaaeS7Vr75L777ksTJ05cbDfdu3dPBx988GLzzVh+BO666640ZcqU7IR22223N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jxox0++23Z/N69OiRDjrooDY54Woeu01OyE7bTODvf/97evvtt9PgwYPT9ttv32bHaYsdv/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nRRx9NnTp1SkcddVRbHKLsPsMr3Mq1+D8k/i9ZmvbWW2+liy++OK2xxhrpzDPPzM5naba3L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oo4/ShRdemP2+dsYZZ6T+/fsvseu19jvUhx9+mP2/Hr9z9u7dO/Xr1y+tsMIKSzyHelw4a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tt2Rd32+//VKvXr3q8TTqss/PPvtsGjlyZNb3QYMGpR133DGb/vOf/5w++OCDbPqQQw5J3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j5TZ48OXtNFTsu/h31wQcfTOPHj8+Ot+uuu6b111+/4seu5x1W2+3FF19MP/jBD5pF2PD1c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1uMxKtfb/QpkumtUGAtV6Lyc/Fa+tcwmPTQl4bd2U0OLLvbZe3KQe5zz++OPpd7/7XYr3Po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h6PAV9bkKg1l4jvvvuuyneS1u4cGEaMGBA9vqliVOoy8Vt8b7n/Pnzs8+q4jOKeB9yrbXWS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ozwsvvJCeeuqp7LO3+AyutS1eDz/88MPpuOOOSzvssENrd2d7AosJVPN1fbVe68Rn1vH6Ot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e6p8Dvk8Xu63MaIGAAEwR2s9+9rNCmKBodtnJDh06pBtvvDHFL0jR8l/I33zzzXTttddm8+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oHYO65554ULwQatvjgZHkOwMSHQ3F9ooX1Flts0ZAgex6/QF9wwQXZ9Je+9KXl6k31+GD+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tk002yQIwCxYsKNxvm266aZsFYKp57LIX2syaFbjjjjtSfHgSYax6C8C89NJL2fdTvFBbl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+PmW/7/R8MLGB8VLG4CJD6QizBktPlz8+Mc/3nC3nhNYLgRGjBiR4veiaPE72de+9rUlnlet/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rrrgixZs48QZb3iJ8F28WRUjkiCOOyGfX/WP8bpb/jNtuu+2WOgATv4PcdtttzXKIQFTHj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jjxo0r2B999NGFAEyEp/NAfVvda/PmzSscu/h31PhDgTz0OWTIkOXqd/XcvTWP1XaLYN7Uq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vN9a1OGUsv9DvLZuf6+tq/VeTn6fem2dS3hsSsBr66aEFl/utfXiJvU456qrrkpjx45N8R7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um1ZbbbV6PA19XoJAa18jLmHXzV70/vvvp+uvvz57L2HOnDkl26266qpZECY+Y1ie7r9Kvu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zO+xxx4r/IF4IK644oppq622Sqeeempad911S1xb+iSOFe8pRMCmtQGYmTNnpvgZE+/FD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ML/85S+zcFZu17lz5ywI1LVr17TOOuukoUOHpg033DBfXPHHs88+O8VrxAgKtdUfXle80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2q+rq/Wa50JEyYU3gP67Gc/26oATL19n9bALacLjQgIwPwPZsyYMYXwy+abb56OP/747C9xo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61Pnz5ZACb+qjH+84lW/FetEUqpdNt7771TvImct/irzkjALu8t0sTxC1W0SBTHLyrxw7xhi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Uiabg8tbjf8pbfZ6uvvnr2QU/80pbPy9ep5GM1j13J87AvArUoEP9XnHjiiSVd++1vf1vyw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ebLnllunmm2/OXnRGWE4jUKsCV199dXr11VfTNtts06I3MeLD8wisRSWLuO+barXwO9Tf/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gxF9kRLWXCLjFmzjx4i6qvEVljPgQWfs/gfjLmfx3u/+bu+ynvvOd72TX7bDDDktbb731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Y7ve32E3ccxGAidcw8QZlW7TGjl38+2pbvFZqi3NZlvusJbf4GV3cn6Ycitctvs7L4n5rqm+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F/xca61tbzvfaOmX3dvwx07J8Lye/puW+V5bV6/q8Dx4JLK8CXlsvH1c2PtCNAExUvu7Zs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OoqYE3nvvvfSFL3yh8EcB8f/weuutl/UxKknFa6Xnn38+xe9M2uIC8Trhj3/8Y7Yg3teI79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VnUmTJmV/vP2Zz3ymYgGYxXvQ8jkRbooqpPFeVPysqfUWn/1FXxtr8flYhI1aGwxqbP/xX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2b0yo/Pxyv+/HmsWvk9vSNI5frdc65UWWbm69fZ8u3dlZe1kKCMD8Tzv+Cjda/KfxrW99q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IuRvwgidJxxT+4iqfb4ofYXnvtVdKl+GWjPQRgik860spRpm733Xcvnr3cTxf/xxlvJEeLXz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777zTpr+IVPPYy/2FdYLtXiD+3zj22GNLHH7/+9+3OAATZYKjTOAqq6ySfZXs2BMCNSQQ1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tvgvquL3rAiUzJ49O6uc0tSpVft3qDfeeCNdeeWVWYgihon7/ve/n/1VWXG/442NCMNo5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l/X7dltVfnnjiiezn8p577lm+czU4t/j3t3KvUYqXV7r7MTxrfMWby+WOHcdb0rWsdH/qZ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BZvYseHAc1txfdTuWtevLy5+2zr9ar9/0Jbn19z9t+eX1sv6/dy8utR/L2wrF/X533wSGB5F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4sqeddlraf//9s9dK5f74cfk4S2dRTYH4o5QIucT99dWvfjWrbFE8HHG8honKlfG+mlYq8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wxHH8MdM3v/nNkuGo4zOKGAK5Vu3imscfVscoDvU0HO8GG2yQvvzlL6cYCjwqKMUfCv3zn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oMBx/xB+hI602BKr9uj5eb1TrtU4lrkC9fp9W4tzto7ICAjD/8yz+68d+/fo1S3nNNdfM1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42pu6zWJs0UrXXHNNNhZsW37Q0aKOteFG+f0W92r8pVre4p5r6wBMNY+dn6dHAgSaLxDDq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APQW97r777qxaTVQNjKF68g+9iq9TW5auLT5OvU7HEJj9+/ev1+4v837nv7/FgYvvt/z1S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2LN12iolHxcfJ+RMnmlVdeua0OXdf7rVe3at9vdX3Rq9z59vzauvjnU/F0W76Xk3+vVON1f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nUJcCXltX57LV0wfT1RFy1JYKRPX4fCjlYcOGpYMPPnixXcWH13vsscdi89v7jGeffbYQf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ddFFhVITcJgL0Datc58tq5THek6m3nzHxWdC2225bQhhVX0444YQUQ8888sgjAjAlOtV/U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9fnrjeLXN8XTbflap1Ly9fh9Wqlzt5/KCXSs3K7qe0/5C5ooSR8J4Oa0+CEWrfiHR7du3bLEZ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kzTnPWlwnhgj4xz/+UYtda7M+5fdb/sFBfqD8/mvL+62ax87P0yMBAgQIEKhngfjri2gxT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/8vr+bz0vXYF4k2yGCYsWv77YvF0/vtdW51B/qZL8f2e96Mtf29tq/NZVvutV7dq32/L6vosj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6+t859JcV2X1Xs5+c/e4p+Ncfy8L34+Lo/fZc6JAAECBGpFIIbXWrhwYdad5gylXCv9roV+X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3IsQbFW3jA2qtegLxRyW77rpr1oHnnnuueh1x5LIC1Xxdn7/eyF9fRAeX1WudshhmEqiSg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PUvRRTSR+AYoywM1JgZb7QRK7ix8sMeZhlI1uTovSZfHXkWPGjEnx5lP8MIo3Q4YMGZKNo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R7jfOOY0d8o7xd/SR1jrOUVceJDmsZ+mYn+xoc5MTZmjIm59tprZx/qxDaxjyW1efPmZaUEp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0fb5iuu+66WXnLCCN16tT4rRnXKq7Rb3/72xTjtud9XdLxyi2LUnGRkI3qKZHsjj6EfbR40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s+Rmm5uCYx3FCYPfjgg2nKlCnpwAMPzLaN9WbMmJEeeuih7PrvsssuWRnFbAcN/omQ1dNPP52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j7jXttk002aXL4hiXdb3GI5r5RFuM2xhBSkXiPst/5ByMNulnytBLHjuPF0A5x30yfPj07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x4R9KDpxSVpLwgw8+yL6f8jLscQ1iKILYX9xLce/FX80PGjSo4eYlz+NaR4nDqVOnZucd1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3bPEvBSUbVuBJc++3OFSsG9+P8ZfR+S9LMX/UqFEp0vZRljNepG266abN6lncZzH0Rtyz8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8bGl4jHI7jOE4Xn755ez7PfoV1yG+T6MP8b3TVIvrNWLEiELpve222y717du3qc2ye/TRR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8nIzru/nmmxe+N5vcQRusEOcf1yda/OwZMGBA9jMsxtWMFt/PTf3MDs/4Hoifc/Fzr7Utf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McXibqpQV3xfx8ys/n7w/MTRg3G/RdthhhxTlNpdFa+n9Fvd5/HyJezXul/j5svHGG5cdv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665lNGEWL6xoVOjbbbLO09dZbF071mWeeSTFUz/9r707g7qnKwoGPLf/KJD5mZRYtlqlZYl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hKIsZYooIipggIiqoiIgJboiipLLIIoq44C6umQqKYSJCZZqmGWVmZpmGmLZY/j/f0ef1/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9s986973uez+d9Z+4sZ3nmnGc/z9lnn302ghbG5gvq1nY0DU3SduM9eNJGY75z8vWvf73cV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j5fbnhcNddtmlnC+z+Gm13Da/0WN0FBj/TTzYvs/aqT/BQ9qUP++Z6667rtxCqPocmtKGH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vtBCQ+dCAquNrVlum5gvart1ApsQYm76xlUbkKbSGDIg3taHxaX/T8l23/3qagjp9tsv51PQ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bvKXvtN2CxrfxXiq/Bp7MP98nHW9xvki5R/0x99N64jyO0c5ZR+O/jcweZdBN8GUGwTRjEP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ckK/QMLRyFp80xslQaBr+HrqSd8jQZNA6GKLrjIU3OCPz77rrrq1027p+dL025XiLtk6pW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Yk2Ruf+iZP7StCbJuvTq6dRdbTtP3nHW9bo57PuhiG71+FXRr+oc/cicZjK0E3QWLlsu68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qWIAzdjRyP16C14dNqMn2lpaBtmTd+rsYybr1d3FRPUMnuthTjE18LLWNVccbmaINjdKWLvY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PV2GWrBXPsrHSEUFKe9huyEH6Rbe2VUsbfbEr3qIdQ49wbXtg8htZltxAt/JHZg36mtYzNX3T</w:t>
      </w:r>
    </w:p>
    <w:p>
      <w:pPr>
        <w:pStyle w:val="PreformattedText"/>
        <w:bidi w:val="0"/>
        <w:spacing w:before="0" w:after="0"/>
        <w:jc w:val="left"/>
        <w:rPr/>
      </w:pPr>
      <w:r>
        <w:rPr/>
        <w:t>5nXUEY2ZAPZ524i3BePDNwK+TdBt2zIbb2QINJ3dkwzYBrrwNOWNqevUta/O7uk5smrMNVvth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b12qLsSL4FGxh7ID/ane9851o7gu9CP6sC2SV04+q9+D02jVEuuuRvDBkqdNnwb0S7Y5z4P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RHtv6J3xXc62qz6dlpedhf2zycfTxxY1B3+pk/pg3cUz7MeZ5Xd3KV++idZ1qP9QXtmpZn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yf7TtP2VfNJZDayNOy0/MmOp4+QybRZm1Cy8kRbJ1NNvD03Xy+WhhojjJYrXYuvDX2ySNQMl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AgW9PUinfUthvv/3KSRcMKL1XPSc8PPOZzywdcdV7flOGL7jggg0Dct0zfa9x9F188cUbjq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7xilds56A18Z/73OeWgnndO6498IEPLPclrLv/2te+tqyXcFgHhPy3ve1tjWnRpSc89dRTy8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3pTWVddeU0Xfv4xz9eSPNMsWiCxz3uccUBBxxQ3n75y19evPWtby0e8YhHFPe5z32KRz3qU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f/WiZ7g9jPuaYYzYUtnvd617FSSedtF3xDB3PeMYzNt6PB4wVKese/OAHNzrPjQUCZnV7B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8tgF7db797W8vH73yyissmdymAAAgAElEQVTLbRjmvTe0brh++tOfvoGftL7ddtutOPHEExsV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85SmlQnXIIYeU30BZp5122kYQQpQFLy996Uvj5zZHQV4XXnhhqYzAVR1IeWmf4bGh63hT/x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cddVVZYDSU5/61FIoRicEJKRgPD72sY+tFRo8J9AHTqT2/OY3v5m+unEupefTnva0jd/pi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qVa8qx1h6z7lxK92iPUibwMoK35Bgn8Khhx5aHHnkkemlbc7f8573FGeeeeaGABM3CR1Pf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7ve9a5xaWlHws9xxx1XjkdCODpk3uEZT3ziE8t2+E7zlGfv+b6zcN+lUwI+7FlcB+9617s2H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7/etfX35jQiJ6R9m1kuOaa67ZeMX+uJyEz3ve82YGKG680ONkyHh7wxveULz4xS8uBPilY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rypMJxocffng5dy677LIyhas9oNEHDs5zzz23VJ7PPvvsAs8C5gLewXk1Fl9gYEST7dtbB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odhjjz2qtworO44//vjyOn5pXpxzzjkFPHD8AW2k2OhLKD7bFdTjAnoKn+Ciiy5qdKoaK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KJn7Yo+ryFd8tNVhFObYUwk9WGQTwwolxZt4dddRRrZs7NV/42te+Vs4ZDT799NNLw5I+4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yk+NWbLR5ZdfXhaDN4wVcDc1feuDN7SKnP3JT36yxAM+PiuwUlBH8FNyfdXQSlcRtJcGw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RKx45SYz3NNiTTKlu82Ee9JGhlPnKV76yoCMIMEcDGZXxZ8EvVZBRsm4rJt8uaH2dsVQ5T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1nKN60TdAz/gf/eDj+RXddNEw53vRtKt2aEe3Vr3518cY3vrE0wNfh2dh/y1vest2trFtPo1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Z7mO2vLDuuvXVV19d8n98qgme9axnbaxIbnqmz/U+fGFqGSr6ycGPvwteqQP6Jb15li6Zd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16+1x4kofewp53MKP+973vqXdo2m8PeQhDyke/vCH11dcFOUiy672N/yxzp6HVpNhZgEbAB0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Sn9/73vcWz3/+80vbRrxLFqYzsqE2QR+8NZXV5TodUWaNWGhSfZcuoO1VO9jU9K2PrlPtW9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bDqCq8hvvrkxPS8IItop4Cd0L7ZSNsFLLrmktI2kOoNAsVNOOaWwiK8J+vA0ZY2h6zS1q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k+hIDqVjxxvek4th2JLc34Z++m7wTAN7xXA/Vs1WRxWxUOOuig0s9TvZ7+HpPGLEKGCnmMj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1LbqtC1d/RP8VnQrQRJ061nBIoKrjjjiiFIHS/15UX9fX9wY9G0MvT760fU4pa4TbWW7rdqq3f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dstEkuh7zw11sNG3sY2zHbORmJR1Gte85q0CeW5trEnVX0MAsnIGYIfM6wPBnIATPKtGDEFw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DPZye6fMc9W3ARDrrrLNKxzRllxFaBBzCzVlMAKYkE8jGBMRHvZwCgBLA0cA4zUBO4BYlW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s4td7jNdWy3OuEZK0W/R0k7OdYIKIAMIIwUSELoKiTsoWZ26dcyvao53Su33gAx8ohT5BIW2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0vcwulTvsoEFZtYggcvtrepGxE3Zw+hDZGK99GXwldAjhEscqMAQ+UrSc84QnbZFeBW85M/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9zjHuXzgmgYQSh1goIE2NQBh0gQ8/Q+XES6u/R607mV2gGyqBhv86IXh9SNqRhvBFL4lknCe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9tzcoJ3DTKtpoL7xyYCiLwkK4o5RHBHo8lx4FjcAbwQVgbsYtZco39z3DYZy+N8b50PGmD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848uxYSWOIAVzhGIlMEuEt+CsKshuQfCLuUyZ02/zVr/RuiojT8swjuGNoAjQO1kxfCOR1a5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56btxDrfaYK5YgW2uGe/KprDJIsNRUgW0jyHLd5HBg5JvDJrz6jXf3F+ms9v8FWwk2E3mA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euWy6Ma1vxjRn2SyjJScchQcceOCB1a73+q096GgAOqKdfQA9890p4pyoeJKyKPmCz170o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7RP2bPe6Tve8IqTTz65zL6lfDxFUColyfg0ljiEnTOA1UWYE5T1y/ySMQB9EeVtnlC0zB1jGK1E</w:t>
      </w:r>
    </w:p>
    <w:p>
      <w:pPr>
        <w:pStyle w:val="PreformattedText"/>
        <w:bidi w:val="0"/>
        <w:spacing w:before="0" w:after="0"/>
        <w:jc w:val="left"/>
        <w:rPr/>
      </w:pPr>
      <w:r>
        <w:rPr/>
        <w:t>g6rGvr58QZnGVGSikTnMd9QG7UbbBMBF8N8s/AkWQ2vRcrKEPphr5qf5IjhoHp2fVf5Y94x9v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qgoDQt3e84x3bPA5HISPoJ3q4LiCAl+xlnlHm0RX4EITdBabiC2kb8ew3v/nNJW0279B43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gL4kDkcxjTBfPe///27FNH62a70jULMqFkF/MdfFdB+MsosaIs3RlhzFx0gJ6EPTXDppZeWt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SBx988HavkqXrdJjtHhx4AZ+u8mr8vE3dY8hQmo/GGldoK0MLvYXcj842AfpMfoF/gBaRo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ZxlMdjKHrDMFbtMmKbzQygMxNVlk0TDneptKtjacnPelJJd+FX3IZ+ZX8QGY2XjxTB1m3nk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Lqfueba+ts26N93PSksX0Az9hS0Jj6QzG/KJgDL4wlQxFFxHcIggf3sizdGsyIJyR2+nns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Zt94eK1m33h4nroxhT5k13ujXnEB77rnndg3oa39jI01tGgJ5u+oV0RiZucNuSH5TNj0Fz+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8i0zvY4Bt6iDV2OcI0+sPGxbdOtrDLnJ6DPs3eiEU129qhrKvoW9Tu21XXSd+rOF60jwrNFr+w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W+PgGXYM68EJjjfyPtpP/jDOyH12fbY1zVZaRKozB05TZR9eptiV+z7J7eiYyRDsfa8FK1N3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pETI7pXlCx6GjyQJhsRg7GhtYCvTkVH/zbvo7fXbeeV8aswgZiq2Ardb4Y0NIYWpbdbTFGO3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YZGGB+STArGnRpzospOKTM68twEvBmB7ii0vL6kPfxtDr0zZ0OZ9S14l2zrJVGxPkidRO3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lv/gp23jVBhXtceRrYjcA/DISMaQgGBdvAOxweDI9RyIJ/FgAJJ/WrKCstLx8Pj0GcgBM8g3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pLBo4bDjcGCYJDQIEqkEcJiQBnFNuTEAIIvjFin6OBwEdASJHw6FeXXFKcY9gA4EkdQRFn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sAWFe/1MiF897t4qLuBdHDkjOEgwOI6w6JOO59EgZkOlC+6TFFLFHGUph7733Lplrtd+e4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JyvHNQUMhI1RRSs4///xSsSJE+3aM57EFgNXRjP2e864MJrHaVLYchNP78IPJL5KIctDIG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kU5QACj9wLkhHVgnCaYCxxmBMuZV9gSO5CTghjF1GIkpEKNu+vzrqvhnhl3OR0ZnzQlae6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CKureb2pLm+tDx5s6zAVKmPZb0SJDkAAWhh7ZahzNZSt00gwPxpugGeMNvgkVtm9JwXiU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Z5BL9wwu27777p6+W5CO6moDFtky1FWxzNC3VR6h/60IeWhj4R3dUAGPSFsmIOySJAqQmaL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cIGDMt2xq/3aNHXCBUVKggj6ZtzJbWFWegm9jfMMZBaSONnreyibzQSCT4JIxQCAYR22A+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w3xE64wpfCC2OfFNKHm+GcWjjnZ3rS99vu94s1pHu4CIf98hBcET6ApF/XWve10ZTJLedy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o0pwjGW/yvPS1+++/f0m7I2iU8pTCEL6A5lME4Rg/IrAHGP9wEqseCN34Zh0w4AmGE/ji+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/gJBc2YZIisZqurK2vR18zllOcw4pkPrqNtVUifjXu+VwDaWEeb4v6qHQXJ+tbmp29s/Po26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gSr4Q7TMuzQ/KKR4VTvV5fCXejyNjhvfJVmg5XmVryVmATvmrA3SpiSf0oW8U4XQMRr3Ga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1Yzi93wVv+Bv9gOwjsLIpAIbxTxYrMFZQZdrmqc7HkKG0nQxijNEXyB54hHGi/AiAqY4ZN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z7znUZGhlyyF/Vd9U5lq4zFPfGUGQ2U9as4Nyhda3C+1Pq1jJdcEwB+uEjH/nIbXiagEe8q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6/XXrZY7/qXVruiPZEtBlOP3SLLSpXFY33ofgagy+MJUMhRexnQluYeeiV9Q5Di2mqBrhA2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67P8ph16xgh3z2OYU9pM97ozWGTi9qH2N/o3f4CzBP6e1dApwQjsI/Rjen5gE7MvoFO0cEiY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eoqyuR1l7I/iF3J/a9qIsetOsAJip6Fu0z7GLrpO+Vz3voyNWy2jzmxMT3ZUVhP2e7dgCW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bymOPNt7wRDpHZOCQPdgf+u/IJprCGDxNeX10nbQd6Xkbu6c5DvAyi0ungAg6EsBCv2H75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MXsy2wsbATptmUq98gfAFd+9CXxowtQ6EHnPRoBp2VPVQAVhWmtFVrizHaxz/hm+IJAhXYO2U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XaT8jw6bgFz6jAHWP5Ysbi75F27bCcZ6tml4jeCvNytZ3ntI7LDikp0hWgD6gy3Ug+JBtn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PCj2U6V56AWZn7A+yAQI7gw7RQjh03w3pgYPGRHuuBh1IZjVRoISAvqumYlAAIBlaCrUwCd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Rmm0Frzbt5bBGgICypYtrYiB15aUresLJVn0O420qkyIFBHg0OVAF/NQ5FtJ6OF3uec97l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WBsA1J6ij1Xic59Xgl7T8unNOZdtbWamj7VY7AcEkAnBkENL2CGyJjCOe4ZxmSEdcCcXxT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qBAKbCNdFAmYiEIhxv2nrm7HqF5gisCyCT9LgF3VY4RHBVoRUAmETuGdc+I5VRbvpHY5sCq7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V4Jem94ZeH2O8aQPnjDlLOfcXzjWBVbEFiTGDuadgfGPmGDYnejX4JX227pwwEJmCKAVND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oA0Eq2iBYSTBFGEEJo+HgNCeqYEz6ZhRH2ZBSWqD/kSHJu+G8qpYx5m8BPoJw0C7zmzOpGv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X0AQKSB2YC7ZaAHCyahDCJwEQnYjgF+2MFd34V9/sMk397TverNaIwB/7eVeDX9RHYQpeY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0UfBMCt3FqfKHjQGALGk6gNXZjhVhK1z3Xly8wwEXGkwc96EHbBL8oF/9ngMFnKficrY51Q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LpHxZ0FnQXIE2qwC+kyw68Rfbr1BU41p6DEfyKrR9rDaQvdCRCJCVddCKFMaaVMZqqm8qv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L1RX6EcEv6f025+YvYwTej84zUAdvmPX+YYcdVm4PuNdee213lEWwCfrQN7JdOh6DH2l3ej3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zoAve0J2gaRz7TfIRBZ2RmAzZFCQzq02reG8sGUrf0D6rgARukpuadI8UDwxojKbA3LSSL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Lmm87F0naby215nlBZ4IRiDXBIG+bbvr9NzU+rWshNGBisOE2Mt5PU2OEzpfsrD03fRnqxbF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mlXTr9Fst+nxK3RrfZjsCbDG+QRr8ssi+j8UXppKhBMAxlqMNgobqgl/gj0zVdC/r1tuPs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TV8awp7QZb5xLVZjK/pa2g71FADu7YWrbJwfRRUFd28fAW9qOLuchO7K/1GUKUZbteur8B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t6nfsouuk76XnfXXEtIy25/QC4yRsc+wtbCsW3llIhffMA8/xb3C6prI2nVWGVGA+pTAWT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nbUuct7V7hu9FBqipQBvgVLYei4tCRjbv2TFDZ5cNcxHQh8aMJUNZRGxs+RN0TxZjO7RIs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t1UP8E2ylZCf2jrptanzfWPDnPOZyfPcx9YUx6Fu0a6sc29iq6/xCffHDdxX+VgvomyCCa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gwI9dHbCnp8EvrlnQKBAL8AXzXWVYDwxs2QAYhjKrJjF5RIyTy29pjaoEc+xPyUAfExyDY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YxHgJBFXncps2pCvU7anGqNwF4n04R4x8h74Qhmz9aXI4R9lW5WGKQCBBn6AiQkUqUIRzW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A4HMNZqY+xOtcK73B6xfOOGHo4kRbtqFQXIi4oIl3ZnLZnjHOBGWEQvs997rONMz0tn3MaE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0C81Tq+hQoLRhcGuXrvuCLyAxhVTRn3bJgjPEWbeXQqqYxdC91dKXbtpkP5jmwzRaa1hUIK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uCwTyCD5Iy4gMR4TYVKk0R8MYYeWFOVcF3zEU/3i2+sxYv5XPkWEsGaMMOqlSm9aTOiut5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K6JwBD+6tpGavPTvVbcE814lpb4ps5F0U/JvQdb1Kb+jZAEGETxD3trnMi+xZBl4Ouo9vof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QdD3q6ssXBP0Y+2iwKPU6wKfNIUBuYDivAzzI6vNoazxjTAr4BFkwD6ysxlEmOKsKjLFwyA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Dfs9q6RR8IW2PcWvMhbEp7uHD+HHMl7hePRqPsr0IPDeHZM9qCrSsvot+qqPuL4xd1Xfi9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27Io3K9bCudgk58Zqpyaemda/LudjylD6TN6VUS4FYyXGUHrdeWTJFCjfNYDY+2PqOtW2df0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Aa9Pqp67lrerzU+rWMV7IEbJ4doUYL97LuvWNS/Stm27d9Zv3fX5q3ZpeH05aC1iqcmfff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y+sGwZSsa/2M5TRtymxSNt8JB1622xlHXrbfHh15j2lHnjrWoTmNL+lmKCDmyxXyxOSu816cZj</w:t>
      </w:r>
    </w:p>
    <w:p>
      <w:pPr>
        <w:pStyle w:val="PreformattedText"/>
        <w:bidi w:val="0"/>
        <w:spacing w:before="0" w:after="0"/>
        <w:jc w:val="left"/>
        <w:rPr/>
      </w:pPr>
      <w:r>
        <w:rPr/>
        <w:t>4i2tr+15yAJwyJEtc2EfWDZ9q7axq65TfX+Ijlgtq+1vbWb/Sm19sunIDnzssceWWbVnlUWXl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xLF0jMrxa1Jj6PsbkaerrqutEG+PYxe4p8BBU7e9R1rKOt7jFLcrdDKr6P90ngnNSO/mY7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Sodj7fS9/kY3HvJEJxtbudTClrXqof8Ki27CdWxxnblYh7CEyXqd0f2xf3FD6Vm33Vvjdx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G4IVuEpnkZOaq46Wyr/LZmBdVWzzfbdDqpuzKsSCaXmaRXYb1wMD2+ebXo92DWykSVCaOF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Q53RNnxt6HsEvyqk684eWPe/9CDAgYKeMYd57cZ9xz9YeVr0jGFaniqJHYFyf5/RgoNcGj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1/OD0IbF3boy3Kkw5N5B2jYziSor1xjH5znFTTW8Uz8462RyJkVUH7Z40ZAS1BdAmL0mTVQ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7OundW+ZosERHc0BQ0oP0CchjmRXE3bafjOdHdMvBUgVOj6tjwjOCXcFZLU7ZMGGO8aa8VA7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V4LjB3AmUFKoAtM010LffQaOCsUfZXY62azn66KNrX0nnKaNgKC0UwQDjp2muxHxb5FyRC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wVpGiv+3BERhurRxkJ7BVJ0eKsTNP4eVaaYECAn1phrLbdb2OK8p5+n3guvRbjK+4NPfYdb2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waY5UqOkOQTd/RbnMrIrjjtyPlBs2fB335QrQDH4uArrq60n55x/NVQCOaVo3Hdxv7m1Xbk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4BgKw4kMolMKoKzyEZWHKBt5NE6mIovpG0RGFkns7XJKsdowchIhjQ+ZU3hEGoLVhDFarq273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WtrEr3vBGQVKyRspIcs0112ysXFWu7FXoAvom0HizwFgyFHwI0rJlZBUEnUdGtvQeB0hkO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f6fN152PqOnXlb9ZrHD721Z4H5LHqloAhR3h3mbo13U0wLrCAJnjuvD6k97NunXXrdDzMOp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7ajAc3bfU6q/1D7kXdQ2w56p9ChmLfCIdhlXZ1wUnWrbNu3Wa8jGVPaTPejGv2vrDlTGl/S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07SMdH9C5UhgLb2mZXc4FrpAHBBnK7mixjEWLbM0ypraRR6egb9U+dtV10veH6ohpWX3O4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RZO2S+de22LL7+V23LZV6LJhrou3xjnlie/qw5YzF09TfVdep4qar3VOgj3Fqy7CpgLwtm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w3woGSe3kdc/1vdaHxsQ3HypDsdHzZQp6MWfoIQJDLMBkGxC4FZmu0v5NZasewz/BXit7N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22egqAB4EOoBqwMLYvbgh9i/au05G/NwLfm9rNN4NnNUEbWzWf0JggqMUCFXyerzhNZKCeyP7C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dKB+yAF+boLVY1J+2Lw3YYbeNZAbpM/l89TCwZQNgCL4YN+dmRHcxKhjItrlYJISgYEI1p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mfzjd6hwXbeu06pdjWoQp/Em16I9BgtGXwTgEvWqZjJJS95599tnlti2CHpTlT6YKggThP5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vvV31ZLM2BjhBdeeGFx1FFHVR8pfzNoA8JG27KrBTXh7A53uEP10W1+p0JXEwFNX0ifT6+v2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etzdoKAKf/exnG7vZlanENxdosMwsSzoQdQ8Zb8qxRVSTc5wSFYJC+kzU7f0qM29EbnJDhhL7</w:t>
      </w:r>
    </w:p>
    <w:p>
      <w:pPr>
        <w:pStyle w:val="PreformattedText"/>
        <w:bidi w:val="0"/>
        <w:spacing w:before="0" w:after="0"/>
        <w:jc w:val="left"/>
        <w:rPr/>
      </w:pPr>
      <w:r>
        <w:rPr/>
        <w:t>k4MmRS55vPHU94pAlepD6fUIkvJMGtASQkn13fT3IueKraMicM02GPOCX7QLbRFIyYljCx1bU8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H6Io3BorOMpTjqcm6eNM2VlG6GEbdL2U3PDhlvQWPw82omirQ+bceTBCbFO3Gf49g8rQLen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6P3335QgT7Be2L8qrH9L62x+qw9LlZgWrx3ULOSd/L56uBAeNP0AulHu0wvwTQyRIj8LMKU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68uP0fVuyCH4BspR1CX5Jy+l6PgV9q7axD95kUbNvPP4oa1Bq0IqgSkb+6qrDat3r9Dvk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4LXBf81Baibs/3kaG8N7au07bt6/4cPlV1SNX1KZUb4/5UujXjerSn73jRh6xbx5f89jHr1t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36lMuyUuvWQsR596XoM2jyUL0whQwV90uesW387q0XWrb9tN4h5MKZuPZY9pa0tR9tjEWTM0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Lxza6cRXnY+EtbUeXc7KqIH+2cs5c8hCnoj8LXdjYLTqdtYhqCvpW7WMfXSfKmEpHjPod2U4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rXe9aLgyTrVTgigUb55xzTvroxnnY+zYuJCcyBASk+kjMlaE8TdlddZ1oTxy72j3Z3TjF4Y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IJcpfxFGd6UKxah2B9xTn1WeG/O5DY+KbD5Wh0NvYnl0f2ActFJb1yoIAAQec/9XvYmxPY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r376bJ3vuuWe5BbUF8DJ8h60WveQPZOvhS0wh9ReM4YsbQt/Sdq3LuXk0TzdPfTt1/WozV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7fa6xoRsLtikWHGa8RDttPRxBLXULxmPMGFO2z5oH8fy85/L96TGwZQNg7nKXu5Sr8RmtG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cnJgGFbwzxIsh362mNyEbvWHg2poufPejwwjnmtaLT6vDPe1VySglJgcNtKNUexFXtqTj0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94Qu3WJ96/1a1uVe6PKdLYNkii2xFVkav+CJAnn3xy496naRsZ/CkDMslIVVWXIcTzhDOAcY4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Lxg9Cql7Kv/7NgWeNhVhvGuJeugoxAjaZyQwGNFRlNz3W5Ht98yFjvUl/6bNS9iPEW9WC0g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5qo297BsZ1LvNPmGIZ8z4bi0Oa9MZ4RjADMAXu5xu+msmcFPTS90/a6TAaPfOQjy7SSsjNIo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m7utW6XBeS1/rGApxOCqraRnnFrjJHxgy3oJeKGMeL425Eu/MQ+s8uj70/aCP8wJTot3qa9v2</w:t>
      </w:r>
    </w:p>
    <w:p>
      <w:pPr>
        <w:pStyle w:val="PreformattedText"/>
        <w:bidi w:val="0"/>
        <w:spacing w:before="0" w:after="0"/>
        <w:jc w:val="left"/>
        <w:rPr/>
      </w:pPr>
      <w:r>
        <w:rPr/>
        <w:t>eW0ben8obobWv1nfRzsEM0Z2QvJUXQDMrP4vii/MqrPrPZltyNkMioy6ggU2U/aSrviY9zw+y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BlPCGj5DpbZsFVjWocl7fmu6HHLNIGWpe3e4PqX9MXaeprZvt+pOe9KTihBNOmNutOh40l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oeMm69bafve4bp09k3brYWASR4iU9D/lxLNnRHAtb0hDamLaxy3nMtUXWvSgZaoiu0wVHd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16zrsbM5rU37zmKdT2N+Gfs0p8RZt57AmB9GVOHkt9LRg1CIe2dM5tWXr7eOEXRR9i7aPcV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99fTTTy+zu3zyk58sF7dZ4NY1y2BklRS0kAZjxFxZJE9r+0262j0FnsAJ4D+jl7aFefJd2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bkqR28nnvLPL+omUoQVB8cOzX3/jGN0raEdvAp/2awlYdY72vfyLazwfJ58fvyI94+OGHl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xfqofuJn+3kq+uMDZ0CN75LoCP7EAGLzPUUY1YOyQy+1CkS4si37GmLHQ1XyaB00LYue9l+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bNgAmUE0ZtD0Co5uADoxSZpOHPvSh8cjox8iOIihAxotlZYEJQ4gOpYp4tYNS/rUBGWwY3f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4gl/ZSpNypp55apsef5TAmuItSfexjH1sG0sj4IJJY1gSroZXRBjgGMD0pCptSZ0ffZwViv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kb3dimPdVn0hVaFCvR5FsB0uhe39Vq9iaItGrpO03Ptr0ewRuzxrpxKy3e2LCM8Zbu7yl7U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v6i2wk8V4cBZUYpxzz6Yq1uL/IY9BG30wEt1UsU4GoYdkYjjnmmFLIPv7448vMVfMywQhsO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0sjhZSpUuihdU1pGafq36rUO2S8xbcwVhnlm7LXxH19HpPGDMGhdggCTVeb1ZWX3o/+1j23z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OJp4qsj6yfMxqWxhBwnk569mtcE82FLQHT/zUpz7VucuL4gudGzLjBc448p100dp7xhlnl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99xlvrdatZY9XKz4FVDKCywLD0EhWN/8EZ87LlrBa2JvfmmXIUE2tiLrdb5IfrXaM4KOmcuL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OlLfZj8ETuvYz5MdV1K3pxe9973tbdSnr1q3QtE1m0axb1+NsbN0aPQya2CT7aUlbO1J9q5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eVfdQW86iZKigT3rX1VnYjJF2d6LurFu3w9dmeGrKb97GDrUo+9vQbzcl3qpt57S37Y6AE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hjX594oknlos/uy7YXRR9q7Z9yO9V0xG154ADDtgI9qCbdw2AQfNBaq/1exk8re236Gr3lF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9a1n8Jz7xiU4BMGPakZr6d8MNN2xsfdT1ezWVOfT6MmQotnNBVvxi7Ix1MIWtug1fmOWfiH4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26OB8j7J3mF8yrdMF6hZUbVVfXOBs6LGvXj603jHet6WdYD0ZiAS9CIARPPWOd7yjLF6AT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iawBmJM8QMZNgcGOdDFS4AACAASURBVMhf8jvfkeMsthYw2BcJkRFAHdIxLQtS4p861dL67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6CtkV86V2kBZUoAGLzozDZgxTPiYxskBAZ88IMfLCNX27yPyQuCAVdccUXtK4Q6gIjVAYVA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H87OOHJ3hmJXhZquAlR8h4DYFW8CFbcdCMRgzelIUNPDN674nR5KV9qF8jPldFj3e9Ofiiy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xep4J99JuDRvR3FeBb4FnsW1jFDQa/yy67lK/ZrzMMqNVyFvE7jcBdhbkiOPHZz352OY5tC/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+zOwyr+/3vve9NzJYcVoyyBK20IFqWsZ5ZW32+0PGm+DVgFk0hsEojPZj0piou88x2mF+N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9inf61DfmOxx0AaHQxm9Hzj40hvFhHsT2bUGP5j2/2e9TMilrIFYftO3zIvlC2za0fc53F2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5mbMn7Zs3rVIVbuoefLBAbYWMUlA4zgyjA8brbsL/C6aBlq1reLuj1TpysZr/SdrrLRUF1nV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j2x5cLFO3njdetId+GY6nqsw969tl3boZO1m33lY+rGJqEbo1mSRWUjfJrfi47TsWATHXm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ZpAxlQVjIDzInh06yCDxVy8y6dRUjm//3lN887FBT2N+Gftkp8dbUdnTXAgF0VTAMkGWYH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nfurSjzbOrpiOGXq7tXXVzPo3Y/sW2vyksmqeldbU572L35M8KniZTUZ09qKnOMe1ITXWwk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96Z1FX1+GDKXPsV1NyGt1/Vq2rTr4Ql//RNoHWWCAIJ83vvGN5UJ4v5u2g96q+kKKs618H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CGAXp05FkW7PNeB2Ev54vLfyUdc/la+uHgRwAk3wzBmYQx+TWqKcMWrENjrSGiw64icYTN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//PLtVm5rxwte8IJtItyCgUYZmNYsENkstRmovotJhSBSV4ZgiQhCIqRzorUFhE3f6hz+y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eun+2e/pkn0SCW0Q4Vtveth11z3HwSjUHrrrqquLqq6+ue2zj2iwcbTw04ET5omatRlxE8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nDR2wVVakTY77cWSo5kyCp7qo3Xiu6zG+ubIFcqQgI8Qf/MEflG1SL4hvnz6XnnfBW9S9q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sCoTAtO1Rt7YLvEjBvHrWs55VzoHod53C8ru/+7vla/B01llnbUcr0jLHPJfhIlZHyMTVZ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MFek5jbF5tCvKrB4pvbZkgy8OL6kl5zn20drYT/Kaa64pt/tQrvHdVXGutmcdfhMqOWfbGmf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BX8FLBVAa33VgizwgAGlVMnDhCVLhWsnalFoSDxStDpqUuvLmCP+60LcweKhWSuYqPOc5z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QuVZ+J3yGTWLmxjtAFb237F0FPXdNbL5ovtG1/2+d8e3uOkxnJIoKm8MxVhth2bxGZ4+b1G52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FYDCAMxI3Ke/zyut6//rrry9e9rKXlcFKIX90LaPt8yHHLEqGmtWOqNszVRnKtfPPP7/A10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1SF2nWleb34J48JHPfe5zbR5f22em0q3njRcrFOlbMV7q9Mt58mnWrbcflvC5Sro1niCo01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nKV7Zv8EhXVkW3/shHPrJdP9Ea+lIK8+TALjJUzLVF8YVFylDk/X322adEjezPIdunuFrU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XZ5ZbbRbdexDdv29uYp2PZ39rWO8ZzY+OtC32jB82zfaeLqOY9W8XHIulbta4xfg/REceWe0M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uurnFcxEQal7stdde26Am5sqieNo2lbX80dbuyW9jOxlAH42FmW2qGdOOVFcfHVVQDhD8s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745uPJUNFuXEUYBv+nfCrxb30uGxbdfRbG6q6dVv/RLT/tre97cYW4fwFsQD+wAMPjEe2O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N43r84Eu0ZZk5NysjYo+iN+Ur6G74p40XvBCwq5HN6wDdiEC9c845p9wZoe65uIbXZ1gPD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7RXRuSqCT26OeSv8uzSIHsy2A3vWud21kZIiKKMicek2BA/Fcl2Mo3xzLHA+c35ikrC+yG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577EaR1VWu9kBjeLeivg4wXcIewJxSEAEtU4utjqrlek7wintARHQ4GtIyms4RqIc85CFNt4t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te5T0M9pnPfGaZRt65lbT6JJ2kQIKIlK1rX2PhLW4ccsghZZ/gV+BFKkjH69pw9tlnl06gu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nAT9WXGOei4SHPexhxQ477FCOMYED1dW0toV56UtfWjZhv/32K1OUjdUezC6CDWQmCoeVFWK2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FKg2a7QPAPCNdF7yNNd7Mz5Shylpj3toDGNgGIYKMygtFUdhC48Y3vnH584ILLtiYq/aft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vxR6InDVVUMZhhx1WXrZfove8nwYYmK9SsqJdYwL6I4UhZUq9jlWw/y4j6zxl633ve1/xi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Iow+hEFTLm/db8MFxxx1XPsZR/8QnPnGukcKq/FDwfDd9qn6refWu63045wh4zGMesyFkz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FGoTGXgXmNpqUBXeaOufLhD3+4fOaoo47aEGZntWcZ9/B/W2UBSjqBPAUOMePfkZHh6KOPTm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6FvqEvsZKDQ5xjHJArpGWW/U1wUrpiqqnBsdqOc1a2pBTQG0GjIZul91blvAve9Me+7ZznK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PjNcIKgp5Le7HcSq+EPWPedxpp53K7AjSeDPuG/PzHPXuo8NNf3UO5rHaHOPVdpvVYGb1C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e2gY4ilUseAoga3RNgd63HeRT850zH90dW05O2zWWDJWW2fZcsEEYS9FmMhDg1D7ttNOKV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9mJ8R2BDlL1LXiTraHslPsSXjoYceupGFpO376/bcFLq1lYW3u93tSlRZXGJlGfouUFoAu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42tldGHKv3PunW/kbYqurXvaStt9F/Aveyii4QpdeugzeQQ9pQI+EP3yKnkwXCKwUHWrb87E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pTuUFtIFRvRoshbejIW0XEHy39NlnWbeejZ91uNtVtx7zm3fBz9j2ty51j/HsmHjroiOiBRy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24SrgM6ndq2mb8K2uI3aVe9kxLUQKvaqKd8Ep7KmAzbgpACYNSOLfEeAgY4+Ft/QEdvCqszX4</w:t>
      </w:r>
    </w:p>
    <w:p>
      <w:pPr>
        <w:pStyle w:val="PreformattedText"/>
        <w:bidi w:val="0"/>
        <w:spacing w:before="0" w:after="0"/>
        <w:jc w:val="left"/>
        <w:rPr/>
      </w:pPr>
      <w:r>
        <w:rPr/>
        <w:t>KfvAFP6Jal/jd1u7p62hZDcDxiY/TmorjvLgMNXtx7IjmROp3Y8dgQz2qEc9qrT5cnqzRa4Sx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4bSN/Zt+D3vvPNKucI1usm87ZGH2KrpOE12GNeri1jH8E+k3zH8ftqh/+bmzjvvnD6yzfmq6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HDzZCfgi21pe85CWlXaZHMVvqFXb0WGzLhmVBM7/MrAzKFpjxG4Brr7223BGgat9jt+VrQ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31Adacme/b8n1rWx1nEwhbAYjX2RjBXhwyjMif+lLXyoY7Wy1wRlgkroWK8IIITe72c1mNo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qFtyw2267bfOeIA9ZZwSpULBFYBJUMGHCmWAcgQhWMLleDVgw0Rn4/GkTI7E/AoiAnVgV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agmhT+jFoffUuw6D2SJvLoM5Yoh1dgXOZAFuXltzWSowOhFFtpGBwGoQBf++99y4YlBA4u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5tqT6vLs5ZDEtfjznmmDLYhoOQsAZ3xh88zmLe1XL7/EaoA2RG8e0XlfXIamUBP/oufZjxR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MR1AKAS2YTLRt6NEqDsyOA8OYICgJxonsHXB/wgknlN9CXREs01RvF7yNNd44XoxN9MJ3S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9qMbVeOi+UTIo6wxRDK4pf22D6Igtgg2axrrlDZ1XnLJJaXDVvAaYcCcNW/gFD0wz8MR1IS7L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e6aefXgrW97vf/Qr7faLL2mquRFCgbzwL0m9GsRX0FNs7zXqv7p6xpAwOQAGAT33qU0v8E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QmTBW9M3gIeAJPQ4g4FuB3hbQxXSMEPwWCZQe3yjAN/AN50Hf8SaYi7FdIB1lAA3Hf/BR3wk9</w:t>
      </w:r>
    </w:p>
    <w:p>
      <w:pPr>
        <w:pStyle w:val="PreformattedText"/>
        <w:bidi w:val="0"/>
        <w:spacing w:before="0" w:after="0"/>
        <w:jc w:val="left"/>
        <w:rPr/>
      </w:pPr>
      <w:r>
        <w:rPr/>
        <w:t>B4TcOp40r12LvG9OCdwRSMbgdemll5b00byVkc08YywxHxYdmJvOlTZ84YgjjijpusA449xWbJ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LucHWVAI90Kd5ICOPuYHWXXjhhaVswbjEqQI3aJ6y0IV5gNekzmhzZ57yH2W2laHi+Th2x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9sRIKE0FOBt+YM5cn8AXvuuWe5ainqSY9T8oW0HWOdC5Zm+MOPyUfGu/kQW0dW6yFHzYJzzz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967k+98xZciSDJocnvmRrMryJTEO+2GOPPRYWlIKWknPJjWCW8t6nf7Pe+ehHP7pxW7CP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MdLJWDJUn+bg6eRR9IRRjTNbMGsEC5Nf0bbYLjalOVHfInWdqKPNEW9hiAd0OqvkImtam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7ZmpdGuOf0Z2OpztjtCvCHShB8m8GHPWd8Bv0m2Js27db6Stim7te0bgqp4I0qcvRIa7fr1rf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3VrWHasnyWd4IR2DDSEMw7JfcoqFnlJHH9OedZGhxuILU8lQ9BK8Q6AveQ8v90cGDFtY6CycpW2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czjrPuvW22NkKuvWY33xb7M3+Nbb9LWqzGCLV4+l3vuPYMCbeutA3/SBnWhAjcxx5ho5IV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cvoqDDjqovF/X96noW11bxrjWVUfsKvfi3RdddFFBd2SDFzjAR0H+p9dZiMMein7TC5rsf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+64Y+kfYRvxDvAePSIWUKQ4GYunpWWOdd7G7om/W/BGf2e34uNh42DbEXwCt+Qh9jhycGq3H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MFlQ81GJoeCeHAzYE9AFvbQvmnQCaAL6DCLSIa0OPY8lQdPKgh/S86Lf22crqjDPOKMfer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jbSl9q9bDFsL/EzCWfyLKQ//N11hUPs8esir6QrS/71F/029Nr0+DzvuWu07v9Zmn9BKJJ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G4oOmvhtTn/70p0vfObpmvFvwwiYv4IwfM3zJdPsM64GBnAHmO9+JgBPQxtESzw45EmoFw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MHJPpuuuuK4NfGFkJRpFFYF5dBK30j0GtChidVHzRR0Zs7/jNyWqiM2SEs42wnQKjMIO3c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b21gNK7CEs84KVaskCXwpcDwTIhhfCZUcPYRURmRZKRAQ7WAcqAbupOU0natPEEsTcLCEoI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8Qz+Me97hSoPUNOO7AIralIsAL/BEBqy5BTpzRnI0chwQ1ASLznDtN/Wt7PcUtYXxRwS/RH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5OQYrzJumO8YBqRucc8iNT+8d4YRwZpDqsIAOCcMnatxDTeRaCHU6MalV+tvyvexhpv5gq6E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AYHIaFeX+rASl9zNYJ69DvmphVnhFBBJYAyXV2BFmUKnhGkF4Z6c4YgYLxSADn/OHHHhv3337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RQius0BAkh+6o17e9//3vP7PqdLsb42toWw8//PCNbbooxIIWZwk86Z6zD3zgA2e2tekmQS2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ZDF/B8+n6Xd/s8i4YaowHpvIlrTce+4w1fMR9kJeFAtxL1/e9/f+lk4oCggMngE3Sgqf5lX0f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tzzFw2r/AEToXgh3jGmAFmTX1Mv1MbvoCXMl6gocYYowN6Y+6SMeYF7UY70BHfh2MfjTLX8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BAKfgy/FO07E6V1IFsemd9Ho6T5zXyVDp88674k0gLlmFk4MiZXsuKwQZXPRdsCLaNm8F+ZR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DMX7Diy2QzFHBlW22mhuj3q5lkNPwUHsDG1+MeoLKZfWx+s+8MK8XBcZHrCDfddddy+CbR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WfikNxQMXCWPJUH3auPvuu5dZ5hjMADmR3O77WnFFfmqSHRet63TpjzGi3QEpvYprm+04h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4wvkB8G+yIXwbL2TPkLndr+qYWbfuPwpXQbemI9F1A3z7aoawuDfWcSrdGj0hs0RqfXKS4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UBFvgEbdTXrFtv+8XhwzahAsfJz4A9iHOfXEhXFfiSOgq3LaH/r6xbfxd3VX1hs+rWY33z72K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Y9reoEV1N9bSu3yzKaXMcC2+pzDVPt45sFWRIdFbwAHuABasWnrLX0a2tNiczzIKtrCN2l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sRKcTmCiTGz3PQkLBRMYcfseWLbBgFljAxI/jHbp+6AyzFgtMqevM6ot7beye5F4ygWyTb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LsrML5qIn8zVU/Vlj2ZF8N/YiC1Oc46EWgvpebe1HgQfvpzSmjR0o3m17HEuGSttqrHHmc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wqbQN/xrBVt+37WP6JqM9iMaCvkVkn7tUdV0FfqGtXl2v8iKmN1QK6usX/Xcpct2fTsW++t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SYcH684DNy2I3PgT2P3Ij3zefFLrG7offSDrBDpBhPTBwo2/N8t6tQB+s5gZNaf7GaqKte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OqKbo3rHqq5bDAS0ggBLMkEIYqwoK1XeG/EY4ZOQgLFCym9L5NdWBAHDWUdatciLwIAwMj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s/SXI66+gCExbwE/qOE2fH/NcvYJ1MMvIFDBm+W3Kgjf456yFN4Yjf6lzoU05fZ6hFMmUg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G/j5ldX2HkYyRRxCDMW7smXOLBmMUo+KYIhymY5TgByeCSiI9Wl17+uKtz3gTBMW5RLDDd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UtC7ONVmkRN7DsX73DTIKekHAcu7bmavL+HacwgKA0IlYDdNlVSUeIpCPYGyuLRPOPPPMch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985zKjzTLrnrIudI1waH5XDRFt2jVkvOEtgrTMF3xt2d+8Tf/qniGKMXZZVcvJLRjUcVnQl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ACaBYpkpZ17ZTYBiOyEJotEC3IeV1rb/P833whg+iS+Qv45W8GTIAWbdJ9ls1vtAHX5vpH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9wqnGKxy5aniI7MTKqe5GZbpq+ExnASj98WcC2ILhFQx8Zaqw2WXUrWMHR3Ez5iSAtTm5ymqx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lrhPtYRwTEIoXt9X1rCwUmAmstIog6ChzXY7wv0zdmpxKv1Qv/oWud4GsW3fB1vbPTqlbaw1d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3Gdbq27oV39u3eviVqXRrMgyZFV1kTwmdkL4ND0CQrxX1TdBHhlJWH76wajIUPs4WhK+S++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9pwtkY17NuPQYWl1vGUN166Dfv09sx7G996h3znSF460vfyJzs7GR+QRVs1mhDZIqv69+q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7rWh+513cm+xqzgjjpdRYEs2U1ZU4k7x155JFlt2QiZmf1LvsN30YXu34fnrYsfLatR/A3v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wHApCsWikyX491I6kTvZuchCc97V1t+3jmM+NIUMNbc8Utuox/BPspjKf8CvZHlDQUxeYW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bqs+ylFs7ZNp0N0UKspvlVfTf/7ocBOEfv0emw2+LHqU+xX8njv2V+4T2CaoMHxVFtH/rQh1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jhQgbYU9KgZ8S4KEAvV9VsOC2fu+GVW3xAtsVmRIYLRi0KfLLBIKtv2UBIwUHm78+YOJL++6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y7v2kbw9GUXlv2OSVmWUaOat9ECS8jo0C1Xr85h6aIkBQwIWK2CiL9Cd5g3lzoi7ch4808F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0qr7Z/3mxKQZkGZ93zT/aH0oqncNtetmk1XzrZ5J30GE56CETNo2tIGHHbYYWmTNv05gatvx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e8BYBR+sGhExBZcsIAq3DTV/65r2x5hc5bIhcUtevRV/rgzd88G53u1vvpq0KX+jdgU3yI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22xuqyNN2cZrLACLhZNghCFTwNbn/72y+l+iEy1NAGWqFf58Rm4I4MmbNkxyl1neg7PW2ry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XjX3aHITQh69bx5fodp9SttZjzhR0Jj14mfZ5KtxbYUhfcEtlv8EgG4lnQR4ZS3hC+sCoyF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b5gh/WbeeNSpX895Q3XroN++DlTHsb33qHfOdIXjrS9/Inn314VWhb2N+g65l9ZF7h3xn7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rrw8M4Wl96lvEO5zBaZaFNnUMtSOpcxWd0G36PoYM1aaepmemslWP4Z+QRVnwi7Jk1OsK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bPs9eGoFegvNy8EuKncWcw/lU8vpierR1S80BMN/59gxWBrboLlsS2MaHIBKrOYcYtLbu8Mo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YDgP2+ZOyssk5IVrx7LPPLhsopeWis0xNh4lc87IxYNWDlHmCq6S/Hbr10rLbn+vLGMgYyB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tDFjtIzU3XcVe81OAbE8yVTHwThHMvIw+SzUvXTfeXV39on4Obtu8kSEZbtukXV5GuxdVh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NkPXjJszk61sNA7aEBmhHbG+z2XBw1llnlVnImrLzybhk2wOw3377bWSF2Wx4yP1ZPgayb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pMdvf+mAtv5MxkDGwFTCwKjLUOvNTWQZPP/30crjIRhv+2q0wfqKPMq2De97znnEpHzMGM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HwHwHSdLbSWFnv0fbbdi3MAV7QGbIGMgYWB8MfPjDHy7OO++8cl92GQoEwpjn9gmVwuwVr3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bSikupmuscHevT29zSKTEgZaqVnwIoCeWMP9JaWi1/4oknTtm0XHfGQMZAxkDGwJphQGpes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odKW2ogFS/S4zu4A6BX28+93vLs4///wy9as96zerg1fqdPvXW1V197vfvZQdBUlLs+1bX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qM3iRchnv38xw8sknz+xe1o9noiff3AIYQBte97rXldv92DJhM8v9+im75V577VXyIbq1YB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uuabEg+B/17qmpN8CQyV3sQMGsm7dAVkr9Gi2v63Qx8hNyRjIGFgpDEwlQ60rP5V19uMf/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Sl75UfOxjHysuvPDCcssrweYPeMADVur7LroxFiHpP3mbjULShgwZAxkD7TGQA2ASXB188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sUVx22WUFAmvfTfsJZsgYyBhYPwzc9ra3LYMRrrrqqsJfHUgne8oppxS77LJL3e18LWOgF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4SYHjkpMwUhSm9/J5xkDGQMZAxkDGQBMGGHjIJikI0j3ggAMGbS+XltflnE4kO6a93I877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ZQR932GGH4jOf+Uz5V9dPmV8smjjooIPqbq/9NXKLDIoZMgYyBuZj4MorryxsT2exxaMf/e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5yfyX1vQJGS05I975zneWf3XdEBSDX0y11XNdm/K19cNA1q3X75tpcba/red3y63OGMgYW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h1pWfCjA/9thjt/swstCedNJJW24BswXcV1xxRbHPPvvU4mU7ROULGQMZA9tgIAfAbIOOb+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hh1au5p8ZAxkD64aBo48+ulx99p73vKcMhJHCXVCb/YhvfvOblymq7VPKkbFqYGXdbW5zm8K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yrj4Fb3/rWZfYXDkr7udoS4H73u1+5jcLqtz63MGMgY2AdMJD5wjp8pXHaeNOb3rTMPHL99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72Qt+mSrwxP7qL3zhC4s73vGO43RwhUshF97tbncrOLWtZP7CF75QfPGLXywz3pAdb3/72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/seOOO65wL4Y17Za3vGXxvOc9b1gh+e2MgS2CAVvoMkqT/zc7nHPOOWW2FxnBrrvuunJ7NA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77bRTsffee6/sopIsQ63X6My69Xp9r2jtOtvfog/reMz0bflfTaazww47rKx4M+sEy8fs5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qXfmpTP2y3n75y18ug8tl85ewgK6+FWHfffctdy7IC2y34tfPfR4DAzf61re+9a0xClpUG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ZNONChoyBjIGMgYyBjIGMgYyBjIGMgYyBjIGMgYyBjIGMgYyBjIGMgYyBjIGMgYyBjIGMg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MgYyBjIGMgYyBrYiBr371q2VmJDtdWJwN4ujctuptIH3H8xE2suuuu27z+g033FD+tk04k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C9e9Z1cbldmUMZAxkDGQMZAxkDGQMZAxkDGQMZAxkDGQMZAxkDGQMZAxkDGQMZAxkDGQMZ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MZAxkDGQMZAxkDGQMZAxkDLTBQA6AaYOl/EzGQMZAxkDGQMZAxkDGQMZAxkDGQMZAxkDGQ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GQMZAxkDGQMZAxkDGQMZAxkDGQMZAxkDGQMZAxkDGQMbAymIgB8Cs7KfJDcsYyBjIGMgYyB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YyBjIGMgYyBjIGMgYyBjIGMgYyBjIGMgYyBjIGMgYyBjIGMgYyBjIGMgYyBjIGMgYyBhog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GS/mZjIGMgYyBjIGMgYyBjIGMgYyBjIGMgYyBjIGMgYyBjIGMgYyBjIGMgYyBjIGMgYyBj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BjIGMgYyBjIGMgZXFQA6AWdlPkxuWMZAxkDGQMZAxkDGQMZAxkDGQMZAxkDGQMZAxkDGQM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QMZAxkDGQMZAxkDGQMZAxkDGQMZAxkDGQMZAx0AYDOQCmDZbyMxkDGQMZAxkDGQMZAxkDG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DGQMZAxkDGQMZAxkDGQMZAxkDGQMZAxkDGQMZAxkDGQMZAxkDGQMZAxkDGQMri4EcALOynyY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gYyBjIGMgYyBjIGMgYyBjIGMgYyBjIGMgYyBjIGMgYyBjIGMgYyBjIGMgYyBjIGMgYyBjI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jIGMgY6ANBnIATBss5WcyBjIGMgYyBjIGMgYyBjIGMgYyBjIGMgYyBjIGMgYyBjIGMgYyB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yBjIGMgYyBjIGMgYyBjIGMgYyBjIGVhYD37eyLdvEDXvVq15VfPOb3yx23XXX4ta3vnWnnr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8tPv/5z2/3zg//8A8Xv/d7v7fd9UVc+Iu/+Iviox/9aFm09usHuOSSS4r//u//Ls/vf//7F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8Y3L8zH//fM//3Pxx3/8x2WRP/IjP1Lc9773Lc/f9773Ff/wD/9Qnv/Wb/1W8Qu/8AvbVfuBD3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/+7vip3/6p4u99tpru/uLuvDxj3+8uPbaa2uLP/DAA4sddtih9l7TxX/6p38qTj/99OJmN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nPan4vu9b7Wn8+te/vvj6179e/Pqv/3rxq7/6q03dGv362HPF+L7iiiuKhz70ocVd7nKX0d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/93//t3j2s59d/Nu//VvxhCc8oRz/i6orl7tYDKBxaB140IMeVHz/939/bYXrRiNqO5Evlhj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+UnziE58om80sWgAADslJREFUfvRHf7T4nd/5nYyVCgYyfasgpOHnl770peId73hHeZfcRH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zsvAtb3nL4kY3utHUzelU/7q2Hb4/85nPFDe96U2Lm9/85p36HA//z//8T/G3f/u3xfd+7/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MzP1P84A/+YNyaefyP//iPDRlc/W3hq1/9avHFL36x+NrXvlbKvT/xEz/Rus62daTPreJcS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ssGy8Vdvo97/+67+W3+4Xf/EXix/6oR+qe2S0a0N069EasQIFmZ/XXXddqYObn13hW9/6V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f/qWc313matSljM997nPFDTfcUJYxJb9ZlgzVl74FzqY6/t///V+pH5qrvht+3NV+85WvfKX8</w:t>
      </w:r>
    </w:p>
    <w:p>
      <w:pPr>
        <w:pStyle w:val="PreformattedText"/>
        <w:bidi w:val="0"/>
        <w:spacing w:before="0" w:after="0"/>
        <w:jc w:val="left"/>
        <w:rPr/>
      </w:pPr>
      <w:r>
        <w:rPr/>
        <w:t>3uwSbCzzYIgtZ17Z8+7r4yte8Yqyr559wAMeUNKmT37yk8XVV19dvv5Lv/RLxV3vetd5ReX7a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xvdJtXvvKVJYb32GOP4ud+7ucWgu23ve1txZe//OXidre7XXGnO91pbh1kv7e+9a2lDOi9m9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VcRp489thj576/yAfYx/Ed/EZ/Fg1oJnyQgck4f/VXf1V8z/d8T4nHRes0ad2/9mu/tpCuj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G3YGPx0KjmEDGYs6gN/xKJl3744XsR7XWUBbfjP//zPUuYMeoKWLFtmHDrehs4VNnp6Ltmjy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L3a1k3Guf7664uddtqp/Gsqb6zrf/7nf17813/9V3GrW92q+LEf+7Gy2L/5m78p/vRP/7T0XR1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FjVTW3nHX1xS2bp+FneIs5SBcAbAlvfvOby/P9999/41vORfrAB1JbTLUo8rm50gWyvbgLtj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6vtOV8A7hlC3vCGN3QumUDLiTwGvPzlLy+ZPaNS1wCYd7/73cVVV121XTN+/Md/fGkBMIJIL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hx566EYADIUognMOPvjg7do4xoVvfOMbG3X/yq/8ykYADKNFOHd++Zd/uTYA5v3vf38hK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DYP7yL/9yo81VHGhH1wAY4zcCagT77L777tViV+q3wBFMjEC3zACYMefKv//7vxfnnXdew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/eK0CYD74wQ8WcAEEI01toFipwblmjeH0Ctor4LFJSVo3GrFmn2GpzcXvzVuCfg6A2R71mb5t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6K3hw0I4999xzsHGJYfEtb3lL8aEPfais7sEPfnAr/s4RcdZZZxXkInwVkIFuf/vbF0cee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FbXH4YV84JCu9tuuxX3uc996h4b9dpYbR+1US0Lu+aaa0pnimA6xkbAwLHLLrsUj3nMYwpB9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Zw3DFgMXACxj56R/3uMc9ikc+8pG1RbzrXe8q6D0CM40bwDHP2XL00UcX/+///b/t3vMcm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UgZP14Q9/eGEsj+1oGHuuVNs+xu8mWWBKvEW/GGPPP//8Uu5k0AaCpfCwe97zngvTVYfo1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7+9V//dXHGGWeUAW6+ARA4u/POO5fz7Cd/8idnds87b3zjG4uLLrqodNzEwwLOHvjAB7b6b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0hkMhgDODg/CFL3xhXFracdEyVB/6tsjO01H//u//vqTLFj3UgUUpaLnv9eEPf7h0UsRz6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RR8y1lZC/8POw/SgDP2eXOO644xp1lCG2nGhn36P+kR04goDFBIDjPGQkjpkcAFOiZVP8W8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N8Sj4ZVEBMJdeemkp01m4OC8Ahg31Gc94xoYclw4Oi/FWwb500kknle172ctetjCc6TdZ6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44Vuku7Jtnn3128dnPfrY44YQTCo7CRUG17qYAGOMeHrQJaG+b4Mah+sKQfo/BT6eSQziKy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v4D8yd82NO97xjnNR49v20a3nFtzygb66dR9Z4J3vfGfxR3/0R+UcCnxFM8kRBx10UBmg2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b5Th0vA2ZKxaNn3POOaUMFjIUuy4/FhuvwMdZ0LVuMs4zn/nMMkj54osvbpTPZtXZ9h5/6+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ysY3FCQH0FHztB37gB4plBsCssy9uWTxN8NqjH/3oUnfDywLQtZBFfvM3f3NpATACcaLea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1DYDJ9uLAXj5uuQAYK5rCYN/l849tYO1Sd/os46HAjwCZWDDAZQJjWEBEdPpt5Q8GztBVZ9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cm+pO28EYv0rA+Pj7v//7G00yBhkI+wJFh5ESjpexwqFvO6d+b8y5suOOO5aOOSun2ygwU/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Z8gTdAkaDcpyenzY54zAlDmKDEyAGVYDgamohEclYzv4MQTTywVn+X0ONeyVTEwhL4x5goOF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ohwHOtec+97ml0SreaGPsFQDx2Mc+tlzl5D2rkBhj8VXOOIbkP/zDP5yp1FLEGYwYzgJ+6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Xdhyj7Qtr3JyC6TxPecpTyqAVuow5w/mnT4yP6Pbzn//8xmBsztKnPe1pG7oT2fMOd7hDmb3n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xHwsyrYwTVRAk87znPa+swz2rIG9729uWxniGOH90hlNPPXU7Qxy54dWvfnVZpPcEvJDzr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nTYy1TU7eanu2wu+p8cZgZaxZaQh8M/P8U5/6VMHw6U9WkMMPP3wrfI6l9fFNb3pT6Xwz5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Z4+YYZxC8v+hFLyoDG+oaJcBNRlGLSThsbnOb25SP+W7mt3fNOfS7Dow7gTOcbQCdYZyU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hCIXjQ6vjNBEPo26LwQKax6ATMyv5zyimnbCym4lzyvem5xgke65s9/elPL+k6524dyKJyw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FBvSxj32snN9vf/vbyyxVz3nOc2qDK6e25ajf/GCvioUEq2xHqsN/32vrLPf2bXseb31Hy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/+7NyIShaL3D63ve+d7mIk9NMUDS5bGogJ1qAybn7ghe8oNQnFtUm2cjpLOgsG5cAIPzxcY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uuecWd7/73Rtl6qFtqtZdVx5nH30K/w6IwNj4XXccqi/Uldnm2hj8dEo5xDwQlE8GprNY4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jkVPefKTn1wuFmjCR1/duqm8LteH6NZ9ZQF6vMAEPJgef4tb3KJ0vsMDPeElL3lJcfnll5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DpLn2a9ewY423IXJEZxXgQKALIXwKlyGBwgraQyffZZ5/abvSpm1/EYnXl068PO+yw2rKHX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84hGPKPWAoWUOfX9dfXHL5Gn4lky7xtwyF6w3fVv+3NR/6jk6Jn21DwyxF/epL7+zuhjYc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IcRUI9sGEMIRqtOmqBMBUM5dYkbkqATAReJIqmlU8D/1tlao/K8uajBXRjqF1jfU+JpIyE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wlCoGLtHR/jLUY2DMuWL+W43MmFy3vVZ9C1bjqvnAOE6ZWIajMO21lYUEFau0MywPA1PRC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R7jJkDCwaA0PoG4ee8TpvZfyi+7Au5TNqMCwznDhn8G1jUNU/ziYrSxgHZSUQGCEtLvAdH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p2K2Ss4KO0l8Fzo8zzzyzYGgEXeqvltXl9xht71LfmM/asjSCXzgtnvrUp5b4VwcDuZVFDG5W</w:t>
      </w:r>
    </w:p>
    <w:p>
      <w:pPr>
        <w:pStyle w:val="PreformattedText"/>
        <w:bidi w:val="0"/>
        <w:spacing w:before="0" w:after="0"/>
        <w:jc w:val="left"/>
        <w:rPr/>
      </w:pPr>
      <w:r>
        <w:rPr/>
        <w:t>68M753cKZG3fRoALvUhZsiimQe6MabHCNH33Na95zUbwC6eAIClGzAjS4DwlI1iVKgimCr/9279d</w:t>
      </w:r>
    </w:p>
    <w:p>
      <w:pPr>
        <w:pStyle w:val="PreformattedText"/>
        <w:bidi w:val="0"/>
        <w:spacing w:before="0" w:after="0"/>
        <w:jc w:val="left"/>
        <w:rPr/>
      </w:pPr>
      <w:r>
        <w:rPr/>
        <w:t>7LvvvoUVR2m7wjlLlmbMI1/oW4ZvY2BKvJ122mll8As9zTmjI/lZEBVnuC0cGbAERlhxnmE4B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yKxiXu23337FMcccs2Fwxt+s+OSE4ZzjUKjTG1/3uteVwS/mtbJioY1MQ+ap7V8tvLBdDCdFF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WMFhWt9kTKHfZZZdVX1vr30Pp29idl7mKw7MN+M7oMfpqIQ1eCuhrHC++J75s5a55Wt0GS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pg1hswY1X0jfNcXzBuDEmqzC1LYeditM+tSOl56tmR6rib8jvdZZ7+7Y9j7chI+bbdEHAM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+hEP6Z3/2Z8uA6GE1jPe2zOQWNsiUTd4gD40NnISx2Af9C1z8xm/8RlmfevFNcu/Y0FR31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22V30ZOG6gvRhj7HMfjplHIIeZd++/M///NlJj78hEyGD8rMJwiGg1m2zCoM0a2rZfX5P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LcEiTD8zRdJso+oIMFHwldE8BNg972MP6dK3xnaHjbehcieAXui0dWNY85zK0PvGJTyyUb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T/5C66fpkdP7De93rXguxf732ta8t/SX0CDLmKsA6++KWwdPI/XQ4slJTNt9lf0c0tBqkx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miL142X3P9S0WA9taOhdb10qULgWvlFvVP6sZAyj71fuRIjWe2cpHadMDrPgJCONBHOP62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riXYw0DOsbnYQyFBnxNzs/Z6yfxTcdQt+CXwZK8sOfom683EaDGQaMQ3ec63Lx0Cmb8vBO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Y68jSaYrUeS2QEppxkIHH6vMIfvGeYJdnPetZZRGC6GKv4bRMjlsr0gW/WLXNqds1/WlaX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vUtfYz0awEnmZkU3wUYCto6xYBJ/+9Kc3MrzEfUfOTAZI8o8gFcGVafCLZwQ5VLdns+qU0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DDthwEgiIoGNxkoMrr7yydEaWP77zzzjhcBFs4zwFDnhjKBYmWAmX4dsYmBJvnN0Wkhgr5jO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6RTE/GX8xZY6Nt8Fz+ts0YYAi00pKj5c53vnNx/PHHb6MDmz+M6UDgWASpVEv07QDnTAS/+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tnBMR4Jy+H4ZT18x1Bks0OgVZgKqGzPT+up0PpW+L6K8AM/wz5tysOtBPGTrR7gh+8Tz64Z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KxWFpeX/yJ39SGqHpGQceeODGLauYZXeKjJ8CHJtgSltO2LFSO1J6vpkDYJq+x2a/nsdb/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c4tII+Cjf4mLe5MdWBAosD2bbYDGBvoIfNiGHt9NQcC4NgjOlkFtbJhVtywenKUR/GILF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QfaFtPdXnxuCnU8ohghaC1/EXBS/Bi8nBtoIBMsLUZUoaoltXcdn191DdeogsYK4IgAn5M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8FlnsZIgdE8YYb0PmigyZIVcJ7BEAFHou2kHXpquTvzj8qzCkbrYburdFijI7jg3GuDbrj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duw3LKm9ZdvZF8zR6pOB5401wVDXgfVn4XEY92V68DCyvfh3/H9PsbUET5xnZAAAAAElFT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548c9806339db6cd5f3d9ae23db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MYAAAEOCAYAAABolIl1AAAgAElEQVR4AezdB7hcVbkw4JUQS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CCT0SihAIEFoI4ANSrlykhF7EhihYUEEsiJQrCCIiEQSkKIqASP1pUqV3pAZCCYQUShIIaa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7fv3ePMZE7NaTPnXc9zzuy+13rXPjN7Zr7zrS6LFy9enBQ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VSSw2ibbpdSlS+rSpcv/Pqb/fSxuQtfiGdM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akVAYEyt9KR2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lAgIjCnhMEOAAAECBAgQIECAAAECBAgQIECAAAECBAgQIECAAAECBAgQIFArA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tYMAAQIECBAgQIAAAQIECBAgQIAAAQIECBAgQIAAAQIECBAgQKBEQGBMCYcZ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CBWhEQGFMrPakd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JQICY0o4z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KgMCYWulJ7SBAgAABAgQIECBAgAABAgQIECBAgAABAgQIECBAgAABAgQIECgREBhTwmGG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gVgQExtRKT2oH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iYDAmBIOMw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rUiIDCmVnpSOwgQIECAAAECBAgQIECAAAECBAgQIECAAAECBAgQIECAAAECBEoEB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hQIAAAQIECBAgQIAAAQIECBAgQIAAAQIECBAgQIAAAQIECBCoFQGBMbXSk9pB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QIiAwpoTDD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QK0ICIyplZ7UDg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gTElHGYIECBAgAABAgQIECBAgAABAgQIECBAgAABAgQIECBAgAABAgRqRUBgTK30pHY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iUCHQrmTND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AoEtlp35dS1a9fsp0uXLil+ouSPMS1jTBV0pCoS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0XUBgTNPN7EG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FAFAgJjqqCTVJE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pAgJjmm5mDwIECBAgQIAAAQIECBAgQIAAAQIECBAgQIAAAQIECBAgQIAAgSoQEBhTBZ2ki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k0XEBjTdDN7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VIGAwJgq6CRVJ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aLqAwJimm9mDAAECBAgQIECAAAECBAgQIECAAAECBAgQIECAAAECBAgQIECgC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BJ6kiAQIECBAgQIAAAQIECBAgQIAAAQIECBAgQIAAAQIECBAgQIBA0wUExjTdzB4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JVICAwpgo6SRUJ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SaLiAwpulm9i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gCAYExVdBJqkiAAAECBAgQIECAAAECBAgQIECAAAECBAgQIECAAAECBAgQINB0AYEx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CBAgQIECAAAECBAgQIECAAAECBAgQIECAAAECBAgQIECAQBUICIypgk5SR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aYLCIxpupk9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qkBAYEwVdJIqEi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AYEzTzexBgAABAgQIECBAgAABAgQIECBAgAABAgQIECBAgAABAgQIECBQBQICY6qgk1SR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g6QICY5puZg8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IEqEBAYUwWdpIo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JNFxAY03Qze7SzwIIFC9KiRYvauRZOT4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HR0gW4dvYLqRyAEPvroo/TAAw+kRx99NK233npp9OjRaZVVVknLLrssIA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RYEOGxgTGUFmzJiRpk+fnpZZZpm04oorpj59+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UbIiFtS1w5513pr/+9a/pnXfeSbfeemt6++2308EHH5zWWGON2m641hE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LNFuhQgTGvv/56igCIBx98ML388stLDJez3HLLpREjRqRtt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brrrmmllVZqdsPtWD0CH3/8cZowYUKaOHFiWrhwYVbx5557LrsO6gqM+fTTT9PcuXNT9+7dU1w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CBAgQIECAAAECBAgQIECAAAECBAgQIECAAAECBAgQIND5BDpEYMx7772Xxo0bl26++eYlgm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2T+/PnZUDoxnE5sf+ihh2Y/PXv2LN6szacju80jjzySVl555bTOOuu0+flb+4Tjx49P77//f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a+1QVjx8ZgwYOHJi6du1aCIzp169fip/yEoEzb731Vrr77rvTnDlz0mabbZY++9nPZtmGy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4AAAQIECBAgQIAAAQIECBAgQIAAAQIECBAgQIAAAQIECNS2QNf2bt5LL72UDjrooHTjjTfWG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8IerjooovSl770pSxoo3x9W8x/9NFH6corr0x77713OvbYY7NhftrivG1xjsi4ctttt6Wjj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I/GmvEoFPo0aNSmPGjEkxHcNqbbHFFmnYsGFLVCmyypx++unp97//fbr88svTOeeck5588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AAAECBAgQIECAAAECBAgQIECAAAECBAgQIECAAAECBAgQqH2Bds0Y8+yzz6Zvfetbafbs2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NSuuvv34W+BDBD/PmzUuvvvpqeu2111IE0kyfPr2wfSw/8sgjsyCZIUOGFJa3xcRf/vKX9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tTtXm54i++fGPf9zq5128eHH68MMP0xNPPJFmzJiRtt5667TKKqukbt3+c2l26dIly8Rz3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PPjpbF9uUl8gWE8d6/vnnC6umTZuWnn766SyoprDQB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NApBP4TfdDGzZ05c2Y68cQTS4JiIgDiy1/+cvrKV76SDZtTXKXddtstm507d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/mW666abC6smTJ6eTTjopC1KJYXeU6hH4+OOPs6w79957bxYYc8UVV6Sf//znaeTIkSWNWG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dLgwYNTBNLEdVKpxFBLETBTvD6CZYYOHVppc8s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Ghdot6GUzjjjjBTZPPLSr1+/dN5556Wvfe1rSwTF5NvEY48ePdLPfvazLHgipvPy3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vvTSf9VgFAhHkMmvWrHTLLbdkw1DF9HvvvZcNq1VX9YuDXsq3iXWRbeiwww5Lffv2TQMGD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wS4sWLSrf3DwBAgQIECBAgAABAgQIECBAgAABAgQIECBAgAABAgQIECBQ4wLtkjHm9ddfT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9LaE877bQ0atSokmX1zeyxxx7pgw8+yIJp8u2uuuqqdPDBB6devXrli6rqMYaMiuCOyI7SGU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8RIBMXiKApX///lkmoeb0Y2QMOuKII9L++++fJk2alNZee+20/PLL54f3S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HQigXYJjIkAluJgiM0226xJQTF5/4wdOzbFsd5///1sU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ONN6YDDjgg3yR98skn6ZxzzinMr7POOumggw4qzFeaeOCBB1IM7ZOXfffdNw0fPjyb/Z//+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fZtMvv/xyvkn2ePXVV6f777+/sGyrrbZKu+yySzb/4osvpuuuu66w7sgjj0yrrbZaevjhh9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2VXnrppTRhwoRsfdRx/fXXTyNGjEh77rlnydBAhQP838S4ceMK7Y+gkB/96Eflm5TMT5w4MV1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FZZFN5fOf/3w2/5e//CW99tpr2XRumm/4yCOPpF/84hf5bDasUQx5tbRlhRVWyIxuu+229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Y32677dKyyy7b7EP37Nkzxc9KK63U7GPYkQ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Kh+gXYJjLnvvvtK5I455piS+cbOdO/ePR111FHpl7/8ZWGXOHZxYExkYbnhhhsK6yMrT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88krJPttuu20hMObmm29Oc+fOLRyveOKxxx4rnk29e/cuBMa88847Jcfca6+90t13351++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JxQHGjx+f/USQT2TWiYCUPn36lBw7n4n1b775ZjYbwSQNBcZElp1ijzDMA2Mi+OXBBx/MD13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+4icvw4YNSy0RGBPnj/7aZpttUgQ2ffazn02rrLJKvcFAeR08E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TqE+ha38rWWPfWW2+l6dOnFw69+uqrp0022aQw39SJXXfdtWSXf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BggUlyzrizLnnnpsNA1WcOadSPf/1r3+lQw89tCQopdJ21bxs6NChWcagnXbaSVBMNXeku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gQ4m0OYZY1544YUSghhOaGlK3759s2wqk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zicwmkdGkNUoM35QPpRRBOPGTl9GjR2fDI+Xzm2++eT65xONzzz2XLYv6H3300WnTTTdN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++efTRRddVAggimwzJ598crriiiuWOE5LLhgzZkxaY401skNOnTo1y1aTH/8zn/lMKm7P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8lUt8titW7cUP61VYkitV199NRt2KtoSAVkK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UNsCrReJUIfbjBkzStasuuqqJfPNmYngmpdeeqmwa/k5CitaYOJb3/pW4SgXXnhhSWBMDI+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7FNY3NBHBJeeff35ae+21C5sOHz48G7Yphnz65je/mSZNmpSte/HFF9M999yTdtxxx8K2LT2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7Fw75xBNPlATGRFDMd7/73cL6apqYM2dOisw7N910U5oyZUoK9xhOa7vttqumZqgr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0ESBNh9KaebMmSVVbInAmPJjlJ+j5IQdaOb73/9+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McdUio8nPfvaz4kVp3LhxadGiRSXLzDQsEFmErrrqqvTII4+kN998Mz311FPpmmuuaXhHW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JVLdDmgTH5MES5Ws+ePfPJZj/26tWrZ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s7CAzEczTUHaZzTbbLK255pqFGscwS5MnTy7MV/PEvHnz0oQJE9IzzzyTWjuQqUePHiVuC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XLsyG3apmQ3UnQIAAAQIECBAgQIAAAQIECBAgQIAAAQIECBAgQIAAAQIE6hdo88CYfv36l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fLZlvzsw777xTslv5OUpWdpCZLbfcMnXt2jB/bFdcyttavK5apiPrTQzVdMkll6QLLrggn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DDz9step37949jRkzJvXt2zd16dIlRTBWDEm1ePHiVjunAxM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LtL9CtrasQwQnFpSUCPcqPUX6O4vN1lOmVV165UVUZNGhQyXbR1q22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NRLaYs88+O7399ttZcMrTTz+d1llnnbTPPvtkQSst3Z4IQNpvv/2yc7z//vtp+PDhaeTIka1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uu+MRIECAAAECBAgQIECAAAECBAgQIECAAAECBAgQIECAAAECzRdo88CYtdZaq6S25UEtJ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//vz03nvvFbaMjCBrrLFGYb6jTgwcOLBRVRswYEDJdpMmTSqZr8aZl19+ORvKKM/YEo/Tp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PbrVglfXWWy8blmrWrFnZOWJ4JYUAAQIECBAgQIAAAQIECBAgQIAAAQIECBAgQIAAAQIEC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Gx/Jp4fZvsMEGabnllisc9c0330wffPBBYb6pE88++2zJkDiReaQaMsZEgEZjSgSLFJfev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1bl9ODBg7PsLTHEUZTll18+C1pp7bYtu+yyaYUVVkiCYqryslFp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DQZIE2zxgTQTGbbrppeuyxx7LKRsaXSy65JP3gBz9ocuVjh3HjxpXs1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4sWLSrZvtJMY7aptF9TljU2U87UqVNLDrv66quXzBfP5BlYipeVT7dF28rPWT4/ZMiQtNdee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mzEnDhg3LhofKA2XKtzdPgAABAgQIECBAgAABAgQIECBAgAABAgQIECBAgAABAgQIEGiOQ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lx44dWwiMifnrr78+HXrooSkCJppS7r///vTcc88VdunatWvab7/9CvMxEdlIYnilPGhk+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rzTz66KOVFrfostdff71Rx4uMOsWlPDCmODvOggUL0kcffVRvxpy2aFtxfeua3mGHHdLIk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/nCJTTJ8+feratNnLo88j8Cp+IktMZIxR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c4j0OZDKQXt9ttvn9ZYY42C8qeffppOOeWULKijsLCBiUmTJqVzzz23ZKsdd9wxrbbaa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PNgAEDCsvefffdVF/WlAkTJqQYnqm1y5NPPplefPHFek8zbdq09OCDDxa2ibYUu8WKVVZZpbA+</w:t>
      </w:r>
    </w:p>
    <w:p>
      <w:pPr>
        <w:pStyle w:val="PreformattedText"/>
        <w:bidi w:val="0"/>
        <w:spacing w:before="0" w:after="0"/>
        <w:jc w:val="left"/>
        <w:rPr/>
      </w:pPr>
      <w:r>
        <w:rPr/>
        <w:t>JsKlrhIBIrfccktdq9t8eQTExLBKlYJi5s2bV28/NaayESQUwVM33nhjuvPOO9PEiRMbs5tt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gRoRaJfAmMjs8rOf/Swts8wyBcbHH388HX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ZYAoryyYiyOHggw8uCXTo169fOv7448u2/N/Z4uCRTz75JN12220Vt4tgjB//+McV11VaWJ6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fNKWcd9559QZ/XHzxxSmywOQlsuH06tUrn80ei9sWC6655pqS9cUzZ511Viofmql4ffF0B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2rXjfxkyHfWT/+dOf/pTCJQJ4Xn755SyjTGP2L94mMsVMmTIlHXfccenEE09Mv/71r9Mvf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ll6UZM2YUb2qaAAECBAgQIECAAAECBAgQIECAAAECBAgQIECAAAECBAgQqGGBdhlKKTw/+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PPjqdf/75Bd4I2vjKV76S9thjj7Thhhumz3zmM2nddddNkVHm1VdfTePHj09PPfVUuvvuuw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eaDNw4MCS5fnMpptuWpIF5pxzzsmG1tlpp53yTdLbb7+dBevEeRpbyod++vvf/55WXXXVF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7S3HwT/lxn3jiiSx444wzzsiGfMrXz549O8ugc9ddd+WLsoCYI488sjCfT0TbisvNN9+c1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9P3br9b/fG8c4+++x0ww03FG9a73RkcikukbnmvvvuS/lQTiuvvHI2BFLxNs2dnjNnTla3f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gzqxZs7Lhr6IOhxxySNprr71S9+7dG334GDrrb3/7W0lGngiIimCbbbbZJo0ZM6Zg0+iD2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CoOoF2C4wJqSOOOCILaokMIXlZuHBhNv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8TJYJe6hv6KAImTjvttDR69Oj8EEs8RpDIddddlyLgIkpkDfnBD36QVlhhhTR06NAUQROvv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R0PLWW28tcZzyBRtvvHEW+BJ1jhIZTyKwJy933HFHWnHFFfPZkscIDPr3v/+dHn744bTLL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HZ8MKRT3eeOONkkwxseNXv/rV1L9//5JjxEwEeowYMSI9/fTT2bqwGjduXLr88suztkXml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oRVlzzTXTm2++mU3X9yuCjCIbTQw9FeXDDz9M3/ve9wq7nH766Vm9CwuaORHZXcLh6quvz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E8jj3BRdckA2PtdVWW9UbZJTvlz/GMFURIFNcop8iACoCcSoN31S8rWk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+gXaZSilYrbDDjssnXnmmVlQSPHyfLq+oJj1118/XXTRR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7So99+/ZNxxxzTBZkU7x++vTpWSaZ1157LQuKiSCSCLLZbbfdijerc3q11VZLY8eOrXN9f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7dOyxx2abRNDKs88+m26//fYsM07x8ElRp1NOOSXLnFLX8b797W8vkb0lssREQEwE6+RBM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2tFBdxyleHkElcdwITGrtcv3112dDH1U6TwQzhUv0VXmJZRHoMnPmzEJQU77NoEGDUvlQV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FeSadfFuPBAgQIECAAAECBAgQIECAAAECBAgQIECAAAECBAgQIECAQG0KtH7UQyPcYkijG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9/5Ttpggw2WyPRRfIgIathiiy3Sqaeemq688spsyKXi9XVN77fffunCCy/Mso+UbxNBIOuss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/n3bdddfy1fXOf/e7300nn3xyiiGNKmV0qW/nQw89NMWwTuVDMsU+EZASQ0ldcsklaffdd6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BZFzZcsstK24XQSInnHBCiro2JdAl+iXOH1lpYlij8gwsFU/WxIUR+BKZYYqDgcoPMWXKl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eeSYLYDruuONSDEMVwyYVZ8WJ/Xfeeee09tprpwgsijb36tUrjRo1KjNtyrBM5XUxT4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FSPQJfFMWZNBysxbE8MhROP8RPBMDHs0YABA1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BDs0tMZzOxIkTs+GKJk2alGLYpAhqiawyrVliWKUf/ehHhVNEBpsjjzwym4+sOE888UQ2x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7BKERTTo0ePwvaNnZg8eXLWthguKQJ1om0xJFJHLdOmTcuCnB566KE6q7jtttumo48+OkWGo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deumlKYJj8mxCcX2MGTMmHXzwwdn1EQfKs/DcdNNNaerUqWmttdbKgmXi+mmOa52Vs4I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BoF4F99tknS5YRCTMi2Uee8CN/jEp1a5eaN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cMW233XYNbNW81csss0wWJBGBEh2lRAdFtpe6Mr40pZ6RfSZ+IstLNZQ+ffpkmV0iMCgf8qm4</w:t>
      </w:r>
    </w:p>
    <w:p>
      <w:pPr>
        <w:pStyle w:val="PreformattedText"/>
        <w:bidi w:val="0"/>
        <w:spacing w:before="0" w:after="0"/>
        <w:jc w:val="left"/>
        <w:rPr/>
      </w:pPr>
      <w:r>
        <w:rPr/>
        <w:t>3pHdJYasiqCoGTNmpMcffzw9//zzhaCY2DayzTz66KNZv2644YbZRR+ZYiKzUPzkATRNyZZTX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QMcTiDiDCIKpLzCmQwyl1PHo1KitBH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JkiI0xktikvyy67bBo2bFgWMLTSSitlgTExrFKlAJoYkum1114rBMEUHyv+AATFFIuYJk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1S+QxwPU99ghM8ZUP70WNEUgsrwcfvjh2XBZ99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zZ0423FEMJxVpj0aNGpVFeEWgTGT8qVRiOKXIDCMAppKOZQ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PYEIkagoYwxAmNqr9+rrkW9evVKI0aMyIZMGjt2bIrsLxEEs+6662bBM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vnzbaaKN066235osKj5F5JoaPEhhTIDFB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qWiAPiskDZGI+Sv4Y0wJjavoSqJ7GLbfccmnVVVdNQ4YMSYsXL66YGSYCaHbeeef02GOPp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bJjLFRMDMVlttlXbcccfqabCaEiBAgAABAgQIECBAgAABAgQIECBAgAABAgQIECBAgAABA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w5T9xQIExS8Vq59YUqC/jS1y4K620UjrhhBPS6NGjswCZhQsXphiKaZdddskCZFqzbo5N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VJdAl8WRnkNpdYE5c+ak6dOnF87Tt2/ft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mTTRNYMGCBSmyxSgECBAgQIAAAQIECBAgQIAAAQIECBAgQIAAAQIECBAgQIBA5xTYZ599U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SB+j/nj17pvhRWkZAUEzLODoKAQIECKF2CzsAACAASURBV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CoZYGutdw4bSNAgAABAgQIECBAgAABAgQIECBAgAABAgQIECBAgAABAgQIEOi8A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fazkBAgQIECBAgAABAgQIECBAgAABAgQIECBAgAABAgQIECBAoKYFBMbUdPdqH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g8woIjOm8fa/l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IGaFhAYU9Pdq3E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rIDCm8/a9lhMgQIAAAQIECBAgQIAAAQIECBAgQIAAAQIECBAgQIAAAQIEalpAYExNd6/GE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6r4DAmM7b91pO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KhpAYExNd29Gke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6LwCAmM6b99rOQECBAgQIECAAAECBAgQIECAAAECBAgQIECAAAECBAgQIECgpgUEx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ocAQIECBAgQIAAAQIECBAgQIAAAQIECBAgQIAAAQIECBAgQKDzCgiM6bx9r+U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ZoWEBhT092rcQ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zisgMKbz9r2WEyBAgAABAgQIECBAgAABAgQIECBAgAABAgQIECBAgAABA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gTE13r8YRIECAAAECBAgQIECAAAECBAgQIECAAAECBAgQIECAAAECBDqvgMCYztv3Wk6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qGkBgTE13b0aR4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DovAICYzpv32s5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KCmBQTG1HT3ahwBAgQIECBAgAABAgQIECBAgAABAgQIECBAgAABAgQIECBAoPMKCIzpvH2v</w:t>
      </w:r>
    </w:p>
    <w:p>
      <w:pPr>
        <w:pStyle w:val="PreformattedText"/>
        <w:bidi w:val="0"/>
        <w:spacing w:before="0" w:after="0"/>
        <w:jc w:val="left"/>
        <w:rPr/>
      </w:pPr>
      <w:r>
        <w:rPr/>
        <w:t>5QQIECBAgAABAgQIECBAgAABAgQIECBAgAABAgQIECBAgACBmhYQGFPT3atx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IHOKyAwpvP2vZYT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GpaQGBMTXevxhEgQIAAAQIECBAgQIAAAQIECBAgQIAAAQIECBAgQIAAAQIEO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O2/daToAAAQIECBAgQIAAAQIECBAgQIAAAQIECBAgQIAAAQIECBCoaQGBMTXdvRpH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Oi8AgJjOm/fazk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oKYFBMbUdPdqH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8woIjOm8fa/lBAgQIECAAAECBAgQIECAAAECBAgQIECAAAECBAgQIECAAIGaFhAYU9Pdq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gc4rIDCm8/a9lhM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alpAYExNd6/GES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6r4DAmM7b91pOgAABAgQIECBAgAABAgQIECBAgAABAgQIECBAgAABAgQIEKhp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9GkeAAAECBAgQIECAAAECBAgQIECAAAECBAgQIECAAAECBAgQ6LwCAmM6b99rOQ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gpgUExtR092oc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DzCgiM6bx9r+U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WEBhT092rcQQIECBAgAABAgQIECBAgAABAgQIECBAgAABAgQIECBAgACBzisgMKbz9r2W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RqWkBgTE13r8YR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DqvgMCYztv3Wk6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qGkBgTE13b0aR4AAAQIECBAgQIAAAQIECBAgQIAAAQIECBAgQIAAAQIECBDovAICY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2s5AQIECBAgQIAAAQIECBAgQIAAAQIECBAgQIAAAQIECBAgQKCmBQTG1HT3ahw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oPMKCIzpvH2v5Q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mhYQGFPT3atxBAgQIECAAAECBAgQIECAAAECBAgQIECAAAECBAgQIECAA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wpvP2vZYTIECAAAECBAgQIECAAAECBAgQIECAAAECBAgQIECAAAECBGpaQGBMTXevxhE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Oq9Al1mzZi3uvM3Xcg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WoVOOKII1LXrl1Tly5dsp9oR0znRcaYXMIj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TQl0Wbx4sYwxNdWlGkO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qH2BffbZJ8sWI2NM7fe1FhI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JQJGEqpDMQsAQIECBAgQIAAAQIECBAgQIAAAQIECBAgQIAAAQIECBAg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IjKmNftQKAgQIECBAgAABAgQIECBAgAABAgQIECBAgAABAgQIECBAgACBMgGBMWUgZgk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GpDQGBMbfSjVh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JQJCIwpAzFL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QGwICY2qjH7WCAAECBAgQIECAAAECBAgQIECAAAECBAgQIECAAAECBAgQIECgTEBgT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ECBAgQIAAAQIECBAgQIAAAQIECBAgQIAAAQIECBAgQIAAgdoQEBhTG/2oFQ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mUCAmPKQMwS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jUhoDAmNroR60gQIAAAQIECBAgQIAAAQIECBAgQIAAAQIECBAgQIAAAQIEC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YUwZilgABAgQIECBAgAABAgQIECBAgAABAgQIECBAgAABAgQIECBAoDYEBMbURj9qBQ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QJmAwJgyELM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K1ISAwpjb6USs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TKBATGlIGYJUCAAAECBAgQIECAAAECBAgQIECAAAECBAgQIECAAAECBAgQqA0BgTG10Y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AAQIECBAgQIAAAQIECBAgQIAAAQIECBAgQIAAAQIECBAgUCYgMKYMxCw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BtCAiMqY1+1Ao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EyAYExZSBmCRAgQIAAAQIECBAgQIAAAQIECBAgQIAAAQIECBAgQIAAAQIEa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t9KNWECBAgAABAgQIECBAgAABAgQIECBAgAABAgQIECBAgAABAgQIlAkIjCkDMUu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FAbAgJjaqMftYI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BMQGBMGYhZ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2hAQGFMb/agVBAgQIECAAAECBAgQIECAAAECBAgQIECAAAECBAgQIECAAAECZQICY8pAz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NSGgMCY2uhHrS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gTEBhTBmKW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gNgQExtRGP2oFAQIECBAgQIAAAQIECBAgQIAAAQIECBAgQIAAAQIECBAgQIBAm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QswQIECBAgAABAgQIECBAgAABAgQIECBAgAABAgQIECBAgAABArUhIDCmNvpRKw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MoEBMaUgZgl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CoDQGBMbXRj1pB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JiAwpgzELAECBAgQIECAAAECBAgQIECAAAECBAgQIECAAAECBAgQIECAQG0ICIypjX7UC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gTIBgTFlIGYJ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RqQ0BgTG30o1Y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iUCQiMKQMxS4AAAQIECBAgQIAAAQIECBAgQIAAAQIECBAgQIAAAQIECBAgUBsCA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+1ggABAgQIECBAgAABAgQIECBAgAABAgQIECBAgAABAgQIECBAoEygW9l8h5xdsGBB+vjjj9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S5s2blxYuXNgh66lSBAgQIECAAAECBAgQIECAAAECBAgQIECAAAECBAgQIECAAIFqE1hmm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dU+/evVOfPn1St25VEU7SKOYO35I5c+ak9957LwuMmTt3burRo0dNdUCjeslG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IFWEoh4jBkzZmQxGREYM3DgwNSzZ89WOlvbHrZDB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33303w+/Vq1daY401sk7o2tUIUG17mTgb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0JYCixYtSosXL85G1+nSpUvq379/isco+WNT6lO+Txy7UokRfSKJScRmRBaZai8dOsJk6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MdO7QoUNTBMcIiqn2S079CRAgQIAAAQIECBAgQIAAAQIECBAgQIAAAQIECBAgQIAAgYYEIj6i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2RMxGLZQOGxjzySefpA8//DAtt9xyafDgwc2KdqqFDtIG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HMKzJ8/v90aHjEbEbtR7aXDBsYE8MKFCwXFVPsVpv4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1QlEzEbEblR76bCBMTFmVZTevXtXu7H6Ey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SqTiCP3ai6ihdVuMMGxsybN6+omiYJ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TaUqAWYje6tSVYU861aNGipmxuWw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pxeYPXt2mjZtWpo5c2aaO3du5tGjR4/Uv3//NGjQoNSrV69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C7EaHDYxpdC/YkAABAgQIECBAgAABAgQIECBAgAABAgQIECBAgAABAgQIECDQyQUWL16c3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lypQlJCJYZs6cOWny5Mlp5ZVXTmuuuWbq0qXLEtvV4gKBMbXYq9pE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dBqBCIp56aWXsiwxDTV66tSpWSaZ9ddfv1MEx3RtCMR6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jisQmWJi6KTGltg29ukMRWBMZ+hlbSR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RqUiCGSYosME0tsU/sW+tFYEyt97D2ES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jUrMG3atBRDKTW1xD6xb60XgTG13sPaR4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NSswIwZM5rdtqXZt9knbeMdBca0MbjTES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RaSmDu3LnNPtTS7Nvsk7bxjgJj2hjc6Q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LSXQnGGU8nMvzb75MTr6o8CYjt5D6ke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NAsAYExzWKzEw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QEcXEBjT0XtI/Q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JolIDCmWWx2IkCAAAECBAgQIECAAAECBAgQIECAAAECBAgQIECAAAECBAgQ6OgCAm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+pHwECBAgQIECAAAECBAgQIECAAAECBAgQIECAAAECBAgQIECAQLMEBMY0i81O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HV1AYExH7yH1I0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aJaAwJhmsdmJ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owsIjOnoPaR+BAgQIECAAAECBAgQIECAAAECBAgQIECAAAECBAgQIECAAAECzRIQGNMsN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h0dAGBMR29h9SP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WQICY5rFZic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GOLiAwZil66JFHHklf//rX01VXXbUUR7FrQwJ//vOf0+WXX57Gjx/f0Katvl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xExAgQIAAAQIECBAgQIAAAQIECBAgQIAAAQIECBAgQIAAgRYT6NZiR6qSA02cODH97ne/y2p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HpU022aTZNb/wwgvThAkT0ssvv5x22223tMIKKzT7WHasWyCCYubOnZv5Dhs2rO4N22BNt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lx577LGKQvvtt18aOXJkxXUWEiBAgAABAgQIECBAgAABAgQIECBAgAABAgQIECBAgACBa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xH3/8cXr44YezPttll12Wqu9GjBiRBcastdZaqX///kt1LDtXh0Bz+/yNN95I48aNyxp5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QVQRw5dd9ufTo0aPLF5knQIAAAQIECBAgQIAAAQIECBAgQIAAAQIECBAgQIAAAQI1IdDpA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OPfbYtOeee6bVV189denSpSUP7VgdVKC5fR4BWTEMU5R58+a1eesiK8yOO+5YOO/kyZPTr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8K8CQIECBAgQIAAAQIECBAgQIAAAQIECBAgQIAAAQIECBAgUIsCAmOWslfXXnvtpTyC3atNo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xU9eXn/99XzSIwECBAgQIECAAAECBAgQIECAAAECBAgQIECAAAECBAgQqFmBrjXbMg0j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Do1AIyxjSh+6dPn54+/PDDJfbo3r17W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ZZYni+YPXt2iqFrogwZMiT16tUrX1Xn4xtvvJEWLVqUBg4cmObPn59mzpyZbRvZShoatmnGj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8+SN26dUtrrLFGnedo7orx48enV199Nb3//vtp7ty5WduHDh2a4qdfv35LHHbKlCnpk08+S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DBw9eYn0siONMmjQpWxfHWXbZZStuly9csGBBevDBB7N6DBgwIG2xxRZp1VVXzVdnj7Nmz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NvMM9yvPPP58ef/zxtPPOO2f1jWUxtNFDDz2Uwm333XdP0Z95aW6f5/vXwmNch0899VR6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5fZpllMrvopxhGrEePHvU2M3xfe+21FNdNXJdxDa+33nrZvpV2XLx4ccoz2sT1EtdNlLiG7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6GTZsWBo5cmRhXaXjFC+Luse+W2+9dXb+4nWmCR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KB2BQTGNKFvb7jhhnTppZcusUd8SX/xxRcvsTxfEEEcX//617MAjLFjx6ZjjjkmX1Xx8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8y2jwCYK6+8Mr377rvpBz/4QbbtqaeemkaPHl1xv3zh6aefnh555JG04447pp///Of54qV+j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ZWZBEXQc74IAD0je+8Y2S1b/97W/TAw88kNU76l+pTJgwIR199NHZqr/+9a9plVVWqbRZt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NZ511Vpo2bVphmwikOfbYY9Nee+1VWBYGp5xyStpyyy2z7X/xi1+ku+66K1t/7bXXpn/84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KF6fjjj0/PPfdctvzqq69Of/7zn1MEf0Rpbp9nO9fArwgiOvfcc9Pbb79dsTVxjZ5xxhlpm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+AmqiDyoFlG277bbpxBNPTH379i3Z99NPP01HHnlktiz2HTNmTNZvZ599dhYck28cgV9x7q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ipfVPExgqMOOeSQLNDswgsvzP5W429WIUCAAAECBAgQIECAAAECBAgQIECAAAECBAgQIECAA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Y04Q+juwtw4cPL+wRX7hX+sK/sMH/TcQX/7vuumu68cYb080335y+9KUvpZ49e5ZvVpj/29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3HF/55Jpb4Ij8yblx++eX1BsZEdpbHHnss2/+LX/xi4ZhLOxFZP370ox9lmTwiIGH99ddPG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0aFBmENlennzyyRRBQK1ZwvCcc87JghwiQ0z//v3TSy+9lCKYIgInIjNMBMKUlwiCiaCYlV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a8vHHH2fZY/75z39mQTHRt++9914WhPT0009n2UjiGM3t89g3An1eeOGF8qqk/ffff4lls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dd9+K69pj4cSJE9OPf/zjNGfOnCwzy8Ybb5w23HDDLENMZAuKrC7PPvtsnX0ewUfnn39+1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UqFHZ9RLXcQRKRcafo446Kv3617+uN+PSvffemyKgKjLXxHUXfRLXeFyTJ598cvrDH/5Q7/6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2zUucW2BMruGRAAECBAgQIECAAAECBAgQIECAAAECBAgQIECAAAECtS0gMKYJ/bvHHnuk+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fB7Hky+p63GeffbLAmBgO5rbbbkt77713xU0j2CaGfIlSHEBx6KGHpp/85CfZ0EERUBDZN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SQQBrrbVW2mSTTSpt0qxlkVElH94mMq9UOn+cNx/yqVknaWCnGAbpzjvvzII0IstLZMSJ8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6Qf/vCHWXDMBRdckAW1dO3atXC0MI9MPxGQdMQRR2TBHvfff392rNtvvz0L+Pn85z+fBWnkQ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Nn0cA0XLLLZcdKoYHiuCdKJHdptJwWHmWmvzc7f0Y12keFBMBWREEVV4iOKVSMFQESo0bN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ffvvs2i0ecimCmU444YRsqKvf/OY3WUaf8mPHfGT9ueOOO7Jzx/abbbZZtln009e+9rUsg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GmUrHiGw2cY48OKahjEuVjmEZAQIECBAgQIAAAQIECBAgQIAAAQIECBAgQIAAAQIECFSnwH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qz/lVT6whUGTlyZFbf6667LkWgRKUS62J4n+LtY7v4Mn+NNdbIdokghUolAi9uvfXWbFV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MssmTJxc2q2uYowhGWWGFFQrbtfREBGpEiewheVBMzIfr5z73uWxdBO8UD7EUCyNrS79+/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WbbPOOutkj3G8rbfeOkVQTJTIQBNl1qxZ2ePS/oohpCJLTfxEVpS8xFBN+fLix5bus/x8zX2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NRevXqlWXmqXSc7t27Z4FK5esiKCauxz59+qSTTjopyzJTvE1kXorAligxNFYEwFQqcT1Hc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HxcR26623XuHv6Y033qi0a2HZyiuvnK666qosg0/87cS+Cg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h0DgGBMW3Yz/kwOTFETQQDlJfIzhFDLUXJt823iQwjkTUmyssvv1xx/8g0M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QIYZuaslSPDzRGWeckaIN7VFieKIRI0YscertttuusOzdd98tTOcTERSTZ5GJQI8okekkh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57RpK6gpXy7zvKY93kMMfWrX/0q6V9yDAAAIABJREFUffTRR41q+vz589O//vWvbNsvfOELW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32WWXtOKKK2ar7r777kqbZJl1YgivPCiseKMYFitKZARqqEQw14EHHpgFnDW0rfU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UDsCAmPasC8jO0meleTaa69d4syRHSOylfTt2zdF0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oebaWSllj/vGPf2S7RFBMz549y3dfqvnBgwcXhk+KwJwI0vne976XIqAhhtNpixJZYoqHlyo+</w:t>
      </w:r>
    </w:p>
    <w:p>
      <w:pPr>
        <w:pStyle w:val="PreformattedText"/>
        <w:bidi w:val="0"/>
        <w:spacing w:before="0" w:after="0"/>
        <w:jc w:val="left"/>
        <w:rPr/>
      </w:pPr>
      <w:r>
        <w:rPr/>
        <w:t>58CBAwuz5RljhgwZUsgoExvlwxhtsMEGAiUKaktORLBR9HuUyK4Tw4Gdfvrp6emnn64z41Fs+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xSGLaovO0sMNRWZkaK8/fbb2WP5r7Fjx2bZksqXx3w+TFVbXX+V6mAZ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HRsAYExbdg/EZARwQVRHn/88ZKsK4sWLUp5sMxee+2VYoia8hIZT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KBs8fPPP5+efPLJwiYxnMxzzz2XzbfWkDynnXZa+spXvpIF7kRWlWjDySefnP77v/87XXDBB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oXAtNbL755nUeKbKU5KV37975ZPa4+uqrF7LFFK/YdNNNi2dNlwksv/zy6eKLL0577LFHWn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AqAiQOe6447LsK3G9Rpaj8lKcTSiGMaqv5IE3b731VsXNIniprpJnAIohmxQ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FBJQGBMJZVWXLb77rtnQx1FYEkeCBOne+ihh9KkSZNSZ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lt912S3l2lOKsMXm2mBhmqNKwMy3RpAhEiEwxUe/vfOc7ae21184OG0PZ/PWvf02HHHJIu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5Y4VZ6hZYkVLbgg7PIyYMCAfLLex7aoV70VaMeVMYxUXuKaq6tE9qIf/vCH6eqrr876Nx/6K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889IRRxyRxo8fX7J7BNHkZeHChflkxcc8qCXP/lJxIwsJ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EAzBQTGNBOuubv16tUrRXBMlMi+EUMnRYnAgyhjxoxJ9QV2RNDBgQcemG37z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ffTbL2pEHpHzxi1/M1rXmrx49emTBO5dddlkaN25c2mmnnbKMLHPnzs2G2nnllVdKTp8HS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KDMm0NOW1117Ldg/fddZZZ2kO1Sn2Lc700qdPnwbbHNfkV7/61XTdddelX/ziF2nDDTfM9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68cQTSzLHDB06tHC8KVOmFKYrTeTri/eptJ1l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gOQICY5qjtpT7RPBKZF+JQJJbbrkly7gRAS5R9t9//waPvueee6b+/ftn20XWmDvvv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pbIJLPddts1uH9LbhABEjGc0m9+85vssBH88s9//rPkFBFIE2XevHkly/OZqP8111yTzzb58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0w33XRTtl+0vyNmH4lhifISfdXe5aOPPipUoTGBMfnGyyyzTNphhx2ygKijjjoqW/zee++lC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rrJINvRTz+fBe+brix9mzZ6cJEyZki1ory1Hx+UwT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QOcTEBjTDn2+6qqrpq233jo7c2TgiGGIomy00UZp/fXXb7BGEWiSB9A88cQT6dJLL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cIXvpAicKE1SnEgRaXjb7zxxoVgnfIAmDwoJIbfKS+vvvpqOvPMM1NzhzWKoXoiKCeCjGJI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8FB1ifoUVVijU44033ihMt9fECy+8kJ06zCpl2IkhjsK0vlIchFW8bVyD//Vf/5Xt+v/+3/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wQcXDXH/99VlAVwSJxbXbmmXq1KnZEGBvv/12a57GsQk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ggwl06sCYyHQRQQp1/TQUDLI0fbnffvtlu8dQMnfddVc2nS9rzHH33nvvlAecR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gxEas39Ttzn66KOzzDB5QEX5/jfccEOaMWNGtrg8uCcPvJg0aVI2FE9sFJllYiip73znO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NCmgpDrhZvHhxevPNN9Oxxx6b7rnnnuy8hxxySFprrbXKq9Yh5iMwZu21187qcvHFF6d8CK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HkT2opUoETP3pT39KM2fOXOKQkZ3o73//e7Z85MiRKYafKi/Tp09Pkdnod7/7XYrhkspL9N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xRWDx8+PDCdEx86UtfSpGJJgJsjj/++BSBKcUlhv7KA7piaLH11luveHWLTsffeQw/dt5556W4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ht1r0JA5GgAABAgQIECBAgAABAgQIECBAgAABAgQIECBAgAABAh1SoFuHrFUbVeqCCy5I8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NCEBpqETWk8997nOFzTbZZJN09tlnF+YrTWy22WZZoMTrr7+erV555ZWzIWoqbVtpWe/ev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4YfTo0WnFFVestGmLLIvMLHfffXf2s9JKK6XIehM/ESDx1ltvpZdffjk7TwytVGwRC8eMG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Okd0lMuTMmjUryxYSmWKOOeaYFPtFIEd95be//W2KoJIhQ4akCHb4+OOPC5uPHTs2HXnkkYX5</w:t>
      </w:r>
    </w:p>
    <w:p>
      <w:pPr>
        <w:pStyle w:val="PreformattedText"/>
        <w:bidi w:val="0"/>
        <w:spacing w:before="0" w:after="0"/>
        <w:jc w:val="left"/>
        <w:rPr/>
      </w:pPr>
      <w:r>
        <w:rPr/>
        <w:t>1p5oTp8fd9xx6cQTT0yROSfqGm2OPnvnnXfSK6+8klZbbbW0xx57tEjVI0jpoosuSpdddlna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tb9++2bBdDzzwQJYNZvXVV8/qU9cJo4+uvvrqrO8GDx6c9XdcpzEE0ksvvVQImAn7WF9c4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P0imnnJINl3TooYemCJ4ZNGhQ1tYIaooSfytf//rXi3dt8el//etfacGCBdlxI6DqvvvuS+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26Ln8cBCRAgQIAAAQIECBAgQIAAAQIECBAgQIAAAQIECBAgQKDjCXTqwJiW6o74sj2ynuQlsmQ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7777ZMEKxbWTniCFlmlJ23nnnQtaOAw44oCm7NnnbCF6IzCyPPfZYNjRODI/z3HPPFY7T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N4YcfnpZddtnC8piIoZ/OOOOMdMIJJ2TZOvLsIREI8s1vfjNts802qa5MNCUHSinNmTMn5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XDT0UWkFGjRpVv2qrzzenzESNGZFlLTj755CwYJizz0q9fvxT92VIlgoeGDh2aJk6cmB588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Yse6cc85JxUM8Fa/v379/lo0ngkqinyOYp3worAiQiusuruNKJfrkkksuSaeddlr697//nZ5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CZvlwYJFZpqnXfeEgjZyIYcsiICuCuKJsu+22jdzTZ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Q7QJdFsc3/B2wPPnkk1mtyodo6YBVbbcqRQaVa665Jm211VbprLPOapN6ROaNG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E8D+RuWbgwIFZNpGYbqhEUEwEwUTmkejbpgRFRNaaGBoohriK4Js4RgwhVY0lhiqKLDuRf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wU8sss0yLNyUys4T3tGnTsiwxcZ7IVBOZWxpboo7R5xEMFf4RTBN9HoFN5UFQdR0zApoiy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Uimw1Ten7uo7b2OWR1ejee+9NESQzbNiwxu5mOw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LS7QHxHHqOxRIKDeIySP8b0ww8/3Kg6Fu8TO+ThIvE9anHJR2954403ssWbb7558eoON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k3z3H98/RvryN+WNUVmBMh+qyxldmypQp6eCDD06RnSaGg4rMKQo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QWwICY+ruz8YExjRt7J66z2VNGwpEtpEYliiCYmJYGEExbYjvV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EDVCFTnODRVw9syFX322WfTgAEDUgwlF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Pf04TJ07MhuA58cQTW+YkjkKAAAECBAgQIECAAAECBAgQIECAAAECBAgQIECAAAECBAgQq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V0KFnnXVWFghTXNXBgwenU089NfXt27d4sWk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IH/ExAYUwWXwrBhw7JsMV26dElDhw5Nm2yySYpxspZbbrkqqL0qEi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TaR0BgTPu4N+msP/3pT5u0vY0J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RS6gqB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C0KCIypxV7VJgIECBAgQIAAAQIECBAgQIAAAQIECBAgQIAAAQIECBAgQIAAARljXAM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K1KSBjTG32q1YR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Dq9gMCYTn8JA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1KaAwJja7FetIkCAAAECBAgQIECAAAECBAgQIECAAAECBAgQIECAAAECBAh0egGBMZ3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AgAABAgQIECBAgAABAgQIECBAgAABAgQIECBAgAABAgQIEKhNAYExtdmvWkW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6PQC3Tq9wP8BPPnkk+n2229P7733Xvrggw/S7Nmzs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tCdHixYvTlVdemeIxyv7775969uyZXnrppfTYY49ly9Zbb720zTbblOy3tDN33XVXmjRp0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27d9p3332XWG5B7QjcdtttaerUqVmDRo8endZaa600ffr0dOONN2bL+vbtm/bee+9WaXB7n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grSZwyy23pPfffz+tv/76aauttmq187TGgV999dX00EMPpW7duqWDDz64NU5R8ZjhFW6VS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JU8q7776bzjrrrLTSSiulE044IWtPU/a3LYFqEVi4cGE644wzsvu1448/Pq266qr1Vr2j3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n2et63HMOHDgwDRkyJC2zzDL1tqEaV3700Ufp+uuvz6q+xx57pAEDBlRjM6qyzs8880x69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PGzYsbb311tn0X/7ylzR//vxser/99ku9evVq8fZNmTIle08VBy6+R73nnnvSxIkTs/Nt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21127xc1fzAdvb7cUXX0w//elPG0VY/v64Pa+3RlW4wkYd7XWhQhUtagWB9vosJ2+K99a5h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3bkhoyfXeWy9pUo1LHnnkkXTZZZel+OzzoIMOqsYmqHMDAh3tPeLMmTNTfJa2aNGitPrqq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oQlWubq/PPasSq5UqXc3Pb/E5wn333ZeOOOKINGrUqFYS6jiHbc979mp8b91xek5NCDReQ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Xv/pVIcigIbouXbqka665JsWNU5T8Rv3tt99Ol1xySbYsvlht6cCYO+64I8ULaHmJL1Rq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K/okS1ptsskk5QTYfN9annXZaNv21r32tpj5sjy/s77333qxtG2ywQRYYs2DBgsL1tuGGG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7nrtiR1vYYQVuuummFF+qRJBWtQXGvPzyy9nfU/fu3ds0MCae3/LXjfKOjS+QmxoYE19UR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ScYcddig/rHkCNSHw4IMPprgvihL3ZN/+9rfrbVdHuYeKIOrzzz8/vfDCC9kHb3mlIyhvl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8cuCBB+aLq/4x7s3y57gtt9yyyYExcQ9yww03NMohAqW6dpUIM8d64403CvaHHHJIITAmg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WutbmzJlTOHfxPWr8A0EeDDp8+PCaulfP3Zfmsb3dImBv2rRpzWpCe15vzapwStlriPfWn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9lpNfp95b5xIeGxLw3rohoSXXe2+9pEk1LrnwwgvThAkTUnxGs9tuu6UVVlihGpuhzvUILO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O3ehV8+bNS1dddVX2WcKsWbNK9uvXr18WIBPfMdTS9be0n3vG542PP/54iVVdM9/61rfSa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qqlke372cdNJJJfWNzxz69++f/UNitHHMmDGpR48eJdvUNVOtz28zZsxIUfcIHhs3blynC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2anxvXdc1bzmBjizQ6QNjxo8fXwiK2XjjjdORRx6Z/eduZIGpqwwaNCgLjIn/glx22WWzzY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CVVq67LLLLik+XM5L/BfoE088kc/W7OPcuXPTww8/nLUvsqTEC3F8oFVe4qY23+6AAw4oX13V</w:t>
      </w:r>
    </w:p>
    <w:p>
      <w:pPr>
        <w:pStyle w:val="PreformattedText"/>
        <w:bidi w:val="0"/>
        <w:spacing w:before="0" w:after="0"/>
        <w:jc w:val="left"/>
        <w:rPr/>
      </w:pPr>
      <w:r>
        <w:rPr/>
        <w:t>83G95SW/zlZcccXsC6C4KcmX5du05GN7nrsl2+FYBDqiQLxWHHXUUSVV++Mf/1jyhXnJygZm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Tdddel5ZZbLkUQnUKgowpcdNFF6bXXXksjR47MMu81tZ7xpXoEskXmi7juGyod4R7q73//e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TZRyM7DAR+BbZneJDhsgKF5k04g2w8h+ByKCR39v9Z2nbT/3whz/M+m3s2LFp8803b/sKN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f4jBxzUVgTLyHideK1ih1nbv4frU13iu1Rlva8pgdyS2eo4vr05BD8bbF/dwW11tDdatrfUd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rbq253HvrlF3b8U9ObflZTt6nlf5W2up9fV4HjwRqVcB769ro2REjRmSBMZEpO758Vgi0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SvvzlLxf+WSBeh9dcc83sNJF5Kt4rPf/88ynumZT/CMTnN419bx7frXXE0tT39fGdS0NtPu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Jhhx2WGvNdVHs9v0WmzPhnsQj0OvHEE5vcNREsFtle4xqINlRLic/XIpAnSrS7KYFu7XnPX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O/N66Wq6Jhuq5tJ9VN3R86zuWQKcPjIn/2o0SwRbf//73CzdD9XVTPEFFCrriD/6Kp1vjw9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zJVX605/+1CkCY4obHdHNkbYtonE7Uyl+QYwXwSjxpVq8Sfzwww+zYRhay6M9z91abXJcAh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43Dj/88JLqXHHFFc0OjIl0w5Hesk+fPtlPyYHNEOhAApFd6qmnnmrSG9Pi6sd9VgSafPzxx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1labb+x7qrbfeShdccEEWXBHDzf3kJz/J/gutuK7xIUMEySiVBWJ4uPrur1szW8yjjz6aP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lSvXAZcW379Veo9SvL6lqx/DvMZPfOhc6dxxvvr6sqXrUy3H60hu8aFhfEnQ2FJ8PVXq8+L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ma2/X3q8Lrd2+xhy/M7+3buvPcvL+KP5baOv39XkdPBKoVQHvrWujZ4899ti05557Zu+VKv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20UivaUyD+WSWCX+L6iswmkfW6eFjjeA8TmS7jczVlSYH4B6XTTz99yRVFS2JIqo5YluZ9/Y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9N8Ww3vFdzDvvvJNuvfXWbDo+64nsMpGptb7SXs9vcb1HpszBgwfXV70618XfSvyjeoyWUU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nhXmG0PiH+qaU9rxnLz53tby3boptR952aT+r7shtU7clBTp9YEzxf0sOGTJkSaEKS1Zee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TU/G0D3sroLXQoosvvjgba7Y1vwBpoaq22GHy6y2u1fjPtrzENdfagTHtee68nR4JEGi8Q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oDALVFAB2++23Z9ltIstgDPmTfxlW3E/rrrtu8azpMoEYSnPVVVctW2q2LoH8/i3WF19v+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/LGu/Zd2eXyYE/+hVXyevB6Ranr55Zdf2lPU5P7V6tbe11tNXgxt1KjO/N66+PmpeLo1P8vJ/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9G11STkOgpgS8t26f7qymL17bR8hZmysQX47nQzLvs88+ad99913iUBGsHkEQSmWBCCLa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+s4aXxelDe7vhHx69+9avZ+964p47h7BsKCqrW57f4LKta696cy7I979nzc0e9889QYjp/v5I/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d9iFA4D8CXf8z2Tmn8jc6ixcvLqTRa0gij9wrfiLq1atXyodfas0PUxqqW62vj6EGIiK3M5X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+MYz259dfa15v7XnuztTH2kqAAAECtSsQ/5keZejQoSVvbGu3xVrW3gIRSB3/zRclv18sns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1qrnvmHOcX3rnk9WvO+tbXa01bHrVa39r7e2qp/avE8nfm9df6cFP3aVp/l5M+9xc+Ncf68L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GvTJsIECBAoKMITJgwoZChuTFDMneUeqtHxxSI99snnXRSlnEohl268sorO2ZF1arJAu15z+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7yw4EmiXQ6TPGREr7yD4SL2CRTrgx0Y/5k2P+AUYuH/Pvvvtuo4cGiPRr8d+U48ePT/GhV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SDB8+PMV4qq2ZNjLaG+eM+kaawPjP6xgzMM+gE1/eRDRopRL1jS95YuzNGHNztdVWy77si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VOXPmZCkJ33vvvWz/eLJfY401sojaCFLq1q3uSzL6Kvroj3/8Y4px4fO61ne+SuumTJmSp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RCR51CPso8WFUzEeJOn700UdZn8SwRWF2zz33pKlTp6a99tor2ze2mz59err33nuzD7S2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tgq+efPLJbEzGOG5caxtssEGDw0DUd73ldc4q3MCvTz/9NBuKKiLkI314/oVJfbu1xLnjf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3H3zwQdbu9dZbr8Eo6kjRN3/+/OzvKU/nHn0QqQ/jeHEtxbUX/2U/bNiw+pqRZdaJ402bNi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/RxnhYzrtnyv+V6D9bElY293uKwsW38PcZ/UudfjsTy5557Lj3zzDPZzXa8edtwww0bVYu4z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m4+85b3c8t5Sfo9IBY1iPV155Jft7j3pFP8TfadQh/nYaKtFfDz74YGHouS233LJRqRvjm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yNI3xPBn9u/HGGxf+Nhs6b2usj/ZH/0SJ5574L4B4Dpw5c2a2LP6eG3rODs/4G4jnuXjeW9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7+RErNSideQhjJrxXNgPH/l7cmPE0MMxvUWZdSoUWmdddbJV7XqY3Ovt7jO4/klrtW4XuL55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UzFYSBi/ZtvvpnZhFGU6NfI6LHRRhulzTffvNDGp59+OkUaxc9//vOFYIaWfl2Ic0fd4zktn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9569Jhcr838Ts2bPT5MmTs7niPo7X8hj7OAw322yz7O+lvtfT8uM2Zj6ej+N5NEpc/3W9B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7Rnvw1pDHHb2ib119/PRuKqHy7SAfbmOej8v3acj6eC6PEPV88B5R/IVZfXdr7dSHqHvWOE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z+viBBx7I7qfiuSbuAeO1qanpeYuPH+eI8d2LU1nXZ1PfuvZ+fituV2Pdivdp7FA20TexX/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+4Sf3+R4rn4esunW/O+J86f/+0Xnyefzh/zetb3GNd/tKGhe/b8GPnrcmSlKc4wFO8f4l4qjhP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cFs+V9b1OxjUe91DxnBav7/l7pdgn7qHjHrRSWZr3Oi3lFmYx/OzWW2/dqPe2ldrR1GXte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P99ZxT5ZfL/E3Gffc8RPPZ/ETz211Fe+tO85766Z8llNXf9a3vNLfeGyfPy82JjCmI7y3j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RP3nXEPFp+VxPNulNa+L2vK60J730OVXwthFp+jxX1/vJbEa33+mVBdn70VHyOeW7y3/o+I99b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faurnKXFtxutY8Wdj5ddb3FM05jkq6hL3W439/C0+j4jty0t991r5tvEZa7xHjFL83BOf3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r3luPHDmyUe8Xm+qW12NpH8M6hhmO+7e4l437hnhvFT9xz5o/vxafp72f36LO1fgeMa6Zv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8zEceWNLXB/RR1Gib/Ln7RiuJa63uIeI5/T43DPuARtTmvKaFsdryfc6lepX6XPPStst7bL2/qx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fvH88x8RwXNdee232+Uj8beTvMZfm+a34HDG9NO8Xyo/VmPm4nuN9bXmJe778M4Xydfl8Sz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GX9h4qr1tjH1vinr2x56q0XTW/t46/gfjcPa7Z+O45vkeKv5N4fqzrc+r6PtfKffK/p3juj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TG9ZYf22NtC9QdhVDb7S60LrK8xI1mfJAVb1AbU+KPOcY8HTFiRMnmu+++e/bhQP4CWLKyb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499dTsiaJsVTYbb5L/8Ic/FD5YrrRNc5fFF4BXXHFF4QuuSseJKNfyL27jRfHMM8/Mbtgr7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ggPSNb3yj4uqrr746O2/cNFYqcfN/003/v717AfanLOsAvprdTLI0M4s0LatxSoJyFBwNS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QLwmaBngZRVGkUowsdShkEswsiDJEcAzCmFAQk6EJuWQESTmEY0WmaabRPbP5bD2n97//3d9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/7u5xznmfmnN3fXt7Ld9/Lc3uf9z2d4dWFObSPJcPk7/zO79R5taXTde22226rhLYjcHTRy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I4+sb//mb/5mdfnll1cnnHBC9dSnPrV64QtfuPW9brnlluqNb3xjzRS/6EUv2hLknvSkJ9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KUB+7ud+buv9uK+tPPe5z61+/Md/vNOori0cccQRtQNIvOf46Ec/ujaGaL996E1velP1e7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/Wj1113Xb2dw7z3Fs0b1mecccYWPmV+j33sY6vTTjutU2D4mZ/5mVrQeuYzn1l/A2m94Q1v2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4xpx//vnxc4+jCfi8886rhRQTcxsJnWmfz6lpaHuT/1lnnVXvf8lx6TWveU3N+BknOCqUp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v2RLEynvOOQDBRIhQ+5y2kdCgP/uzP9t2q36HA9qFF15Yt7HmQ9rtMccc09nXPW8lhm+IeS3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CTXbRVVddVb35zW+ux9LyGYLlT/3UT1UHHXRQeXkl5xQ1J598ct0eKSWMQ/qdOeOVr3xlX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5Q7T37m87CfkiFOILYE7mNrrzyyi0Ddtt91971rnfV35iDhfGOEPzqV7+6uummm7ZesY8s4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vdjKwWw+PPNFGx7Y3wuev/MqvVBz/StJGtTXjazknU6A+5znPqfvO+9///urSSy+t7DFtf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b31o7p5577rmVOQspm7l8NiSZAAAgAElEQVSDUWuqeYHi0Zj8+7//+2Wx63MGhlNPPbU6+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36623Vq94xSvq6+ZL/cJ+xnBgEETKyMCiLiHM7ZXQiAvGU3iiCy64oNPYqq3ceOONVdd8O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frVRkRTq2JjKfbDJx7IWJdqbfnXjiib2Lu+554e677677jAKfeeaZNe+hDuZWjgMlDZ1Pt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XXFMnY26YyhFv3ePbGNyMVfjs22+/vcbBPD7L4ZKzR8yn+PqmApasgmculQ+c71xf9gpJx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l8JTy1h/m0RgeSpq//du/XcsIHM+NgZTN5mdOMU0SgbJtSyffLsb6NmWgdLp4z0VlnUVxUz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Y/+JvDzV9k12XTOtubuq1LtmYkecc73lG9+93vrhdUtOGs7f/u7/7uXrdStl6PbD2FLmevj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XrW+44YZ6/jdPddHP//zPV4973OO6bo++PmZeWDcPFZWlyDe/c2ppI/IluXmWLJmy9d7Ip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ujNGn4MctCGHcpffoam/Pfvazq+c973ntGVdVbQAbqn8zP7bp84zVeJhZRAdARkT0juTnq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lX/qlWrcR7+KFyYx0qF00BreutIZcJyOeffbZnfp5soCyN/Vg6x7fxsg6fXFZpoxIp8PpC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vT84z8UW6G25C96ErpBC+66KJaN1LKDBzIXvva11YW93XRmDlNWlPIOl1l6tJ7dj0/5vom6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eO7ZYopOjU+WsF9tkLzK+RZ6LyguRztAjm5fFgk162tOeVtvHmtfL31OOzVPwUGXZ+p4vyrP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rue0qW9O/nH766bVOq1k3zizmag4yTWJzNa+wdbH/ttEVV1xRve1tb6v13Ppb0JTtLdLM4+5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7xvjMJiyOMSabPqQjhzG0fJ4Bvw9x6jjnnHNq4zMhmHJ6v/32q6NjMCJjjA38GLUpiUFJv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AAEFpTXHOo5/3cRspC6O0Cd57lNpW1zO6YZ6Um7d1lxGegZ6hEWESMYgi4xi85EkIY+RtM3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kuXaa6+tmUHOIn1XiYv0QthTPoKFVZ4ELUyLsscq+MireWQMYhQ0Mfo26sqwybGDp7NIG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yyil7RGOBLSOneqr7D/zAD9TPc66hHCHscRYyCbQRQ0kYQsv7sBiidLKyO0jUFav/u1b8x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G2S0t4o5uEt8oT2QnGtLOr+Ez/xE7VxuGvVbZQDrgwb0iLIMOwQ1mN1SDxXHjmTwM3EiqwQ1m4J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57xmG5PK9Kc4XbW/KwOD18pe/vG4bVu5wXtBHCFwctqxc5rTVJF65HLyiLxPy1Fu/VW9jnX7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x3MqtP0TR8I2smnadgSnSb0sHtsqgr1ixra9p79ImyPEWxuQ1ydhHweW7iPhB+NcG9Xn56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r9IIrv9izKwMESmBUvORj3xkXXRtWt20aUa0WcpMzCFlMjrqqKOaVR/1W3mMo0HGkVjBEtf6Ho1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BnXHVnCQtwj+ntF/+5V+uv2nf9Po+N7a9mSsw26J1IXMKZ1We49qntsRQ7JxiLFbzlOXi2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IP8YXUVf0E8ZNfUcbNlYag5pKwLHzgjS1qYhcI9KY76gMym1s4xgXToFlmZvnnMiMtcZyvIQ6</w:t>
      </w:r>
    </w:p>
    <w:p>
      <w:pPr>
        <w:pStyle w:val="PreformattedText"/>
        <w:bidi w:val="0"/>
        <w:spacing w:before="0" w:after="0"/>
        <w:jc w:val="left"/>
        <w:rPr/>
      </w:pPr>
      <w:r>
        <w:rPr/>
        <w:t>6Gv6p/7CaWjeON9Mcxm/tX1zY5M4BrU5BxnfCD0lwSh4BPU0Hm4XItjhvfQzBlTjCjxiC86+9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Wj0MXhzJjs35njPd99eUhZB7ShznqIk5+Rx999JAkej87dHzjTEDZ2STzj78mGfvxKLOoL26U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ucQCfZHzoossuu6y+Zexri0bx9Kc/fa9X8dJtMsxeDy54wTzdnKu1mT55T8FDKb4xVrsyt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g+42zXWR8xr/AHxmL8FDmRXODNLWnNppC1lkEtyiTiHvGyCA8N15l2bTO9rYu2Vp7etWrX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Fl+Ff8Q94Zu3FM22UsvX6ZOtFdTlt37Pvte0sW5v7GW/xYuphPqFLMsaSGbT5ZdEU88K6e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Xzvlww8+SrfGAMMO3k8/d76KUrfdGJmXrvTFxZQp9yqz2Rr5m0Dr00EP3KsBY/RsdaanT4O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IwtANhN4Q/yZtcoo5l6OCxadtuscpcIsyDDnC2vhAx0e3TbYSgZOdgDxP32mM6NKzR17rGt8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+sk75Ttv5smVEOFsMS99DV2zhj2/AsWEImQu1Nfy/sR3/p53h/cj6dGvvfOc764hqzXSnm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WaZYlfs/Se8Yzix6Vd9W66mXI9W04hCOMe/RU8XvR8W2svKAfsT01ydzZpbe2ILBcpES/UM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72bas36PHZvH8FAnnXTSXouLlc3i3jayUNoCryYtwrM30xrzezvK1r4X2djYSn9Ct4FnY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nsWPRdw+xZw7Fb0h7m0JXPbR8+fzmIJCOMVW1ZSQ26C2bTJAMcRSWJhyOA03nDkZhjDlj3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ZOMSIAMEhw9Aiy8icM7c0Vqga3cELgYNJUdktDnShG2ogiBWHy1b/NSOndJhbNtBgmGVE4o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qm8/7TUgQGUP5hNfknUhIKumwww6rmdhmvT3DUMyRhHGVQZzhhqDG4EhY4a2I2cFc+3aU6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UjACe866IJ7E6VXQdTgLehw+v2wijXJZtqnPMjwgDyEqJZRpLGQ/gA3OTnSgUhLsgbc1k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BuYsYJ7RdyiPCRQjhvr882r6ZrSoYHSmjGTXs+dlcYcEph7NF2/tdZelzfdH2Jg99gXCm/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EsQUTi2lz1Jet6CkjQmhvnGm0N3gTOmwDU5L2KGpJV72183CKYZx78pOfXL5en/Py73ImU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FUb+QF2H/+OOPrxWAIhc1HWOML5gjfQhTKhJTjMkcBHxDTgscyXzLrvLvVdgFLlBWcmBQJ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r0EvybbRvmDFito2NnrdSQH/g4MTpZAriIEbQC5K/bzaUOH7oj8Y6bco8ENul+CaYSt+Mg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B6aX/n82PZmdY9yoec///l1HynT5VRhXLEl1CWXXFI7mZT3nYsmYC60EoKB2dzkeWFwDz/88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SioKSFpkXjPmUAjA2Hwm1G6T9wwTeHCgYxbu2TqPY4yTHIcb343CGzCcUU9okBWUzul3kt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OOZR7+oPrxrYmlc/GPd8ryNjYNjbF/U07cp71rfVP31j79W2MLyJE9KF1zgtRPu1S/6AkM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3evBLvx5GCx/t4K2O5ucoWlbPIOOWvjYxLXXPCmPFNBMOyDUa+2mrMS2U52tpweX8IbuY38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ll2MMR0hRr9BUzpZlmdd1PgUPpex4EG2MvID3MFdrJ9IPx5hmmzEmWQQAe9+5LaIjZ0T8V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4l6yyKvTYUkdCk1aX8XDSfTXl/nbK1yBgMVoh8SBFbjgfmcXNXW3tJ2Xr7y9ar7APrlq3Jj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hDCyj1pZ8WVt7XwSrKeaFdfFQ5iK6M04v9FzkitLoFLhYZIH3aKOUrdujQqZsvXdrmUKf0qe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DJxelWET/Ru72F6SfkN+HknGKkwL9GNmYnI/IxPQbxikyWESYifSnwC3SGnoU5TecYvD9p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3zXKMWdf4FuVzHCLrlO81z8fIiM00+vwW9cW4KxoG/T3dsYW3rjcjcHalRx+tvZkTyRx0c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jvyOdaElTzGnSGyPrlOUoz/voPcvnnYd83Lzud5vMrLzr0FVPLde31de1sPM4J38GLTq+L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MOih/eLQunW5Tz9Fsu2FDibr1PY4dm8fyUNpf1J0DWywM7tIZdfFffeu3054bK1trXxYSc4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6KhhZKylDxUYgc7bHD3PBjwG26HtTbuP9iK/MbrqMeXMdzYDgeV7gmxGPTtLQUiN0GDBO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NnYtjBMUrhtcg0TYIGJRFIujLkPUpFkM2IxqStrCLpVPMvDTKFUDlwFa+ZzDpSpOAhTh+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aE3GZvnPGmCc+8Yn1ZcLSvJUEsGYcdbR6j1G96RTTzKP5m7HZNllW9ii71VGIkwnHHJ7Ay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o8QyjNQU7JwXMcjwTeXCO4VSDqRSCe5mEqeEgROnftYXOVPlzWMF8hFNK6RQjDytCwgmLY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XuaRe+Y1MA73qHgZvg63spS9Mppuu9Ra9P0d6UgdFGnyW0+wslO4er2MpEmxG5qCTtmwEf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lM+2nVu5EJGFML1dhmfjl/7QRpxXYoUEJ4tQjnJsCsOnPtEkbdI3I1CKnlSOBeofEZW8G0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T/ub4wznH2KV/MzI1nWLkx+AUYwJlRhvpC7ZsQDDZNKJsFxWGs5JxIpxilDO81M1fY6PRd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zSiEcguwXzuDZJAJozBW2BsSEl+SbqDNnO+0rVnRweDGGc1jQdmNFWTmuS2fsvEAxFxFSn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+zhFCNd8z/FjHmWEMcI69hGnGIo15sCB2e0GHM54GwC+U6i7sRfbONiu6W4Vh7DwLwJZZ+qD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40g4zopSKJocp7+Sx+rKb13zQlkeTjGEXPUIp5jyfp9z/ZcjjbnfOE9xHXPDrPePO+64yjaDb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6y4aM77h7cr2GPORcpfX49wK1Fk0BDfjToxplBJd/BFFOuUxHrLLeWZWmTbx3lQ8lLoZ+6xI4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SPUocGNk4rCF9U/Se4GHK57rOp5J1utLve12ERA4ZnDTwJaGo7/v+dnpunbK1aIYR8YohR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PhuW4n7L19pSt+3znqZ5Zp2xt3qY7QnQxePDSKWaqOralM9W8sC4eimOchUDGBs5EbU4x6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XsvXeLSNl670xcWUKfUqf9iZqQJPWpX8ry0HfwrhFb1jq9vFBZFHUVvYpcCvLMeQ8eEf6l6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9pfdW2P212g3h4XeNb5O84RNYp3yvPx8qIZRp9z8kF2kno5uhb6FYsyLPAytwzjzzHvsFpt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iqiL9qaSp5jRpjpF1yrLEeV+9ZzzvyGGhTSaPaxHVtHxnXbrqqeX6sk7lOf1b6AwsYJmKx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oKhwtFEHkxPJ6ec7Jaxk0dmwey0PRoUa9wqlbvUQEjuvlMcaBZdR9u6W5iGxNh0v/guhSm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FxfoJWy49/TJoaHtLXfUyvsL2SXPXOcbo5CYpkz/mjfHLbyELlz0YUtyHQRjDRZm9KuLBj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Nzn3KUK5ot79pDHZ93vVMvA9z0T98h7EUCm716TJER9pW8TFEIg4GY5yNGCp9r6AwGk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FhxFTHWM1rRXgYw+J5R0qSMC4t24Apr0MOOaR2lii9IcvyTHHOYSMUxU996lP3MLKX6TNaW0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mmvLWXuf6qRD4JWH0OBpxuCiJU0ZEkrCKmhFvVTRFe4uyMnQxyjSpNICV27/pD/o5EjLRm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Iw0KgG0tWzYZTQplGRERizCuFTX00lBRWarR5bPuOoRCIZ8u0pzyXPgOHtqSNUvSUwm6ZV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DsbdJxj2OGcrPEWATidNPc0WAcsY3c04AnpLGtrdbb721/jbKwrmwi+KecrcZl32LGJdjX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+9jPKeIQjGuR15j5wXOQNq+Mbhr31TzdGwpg2+gUG8jc5DV6lHWeEab5AiKOJslbQ4CIsddc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LQz1nRGN9jN+zSruOeaEsj3arzTWdoM3D5uPoL+U75bn2KDoMh3R9iGDc5YBZvufc+CmPt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fid/rGN8ib8ehuB188MFbRscuPpcTB+qaM8v8t8v5lDyUOnMOboZF1laiDTVxiaiaHOiHO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pZp1m2ob8poji2LkvBObQ8y3p+nbJ1tBd8hKifQynai/dStr53Dd92k62HfvOxz69btibXh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m3zm2Xn3em3JeWDUPZeVsbAsqgm7XopI+OKRsvSdKKVvviYdfU+pT5rW3pk5gnfq3Egkys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vNclG0+JW5lf3/PgBWAoOnEZaaJvGp5b9fjWLNtQWaf5/iIyYjOtvr+Vmf6r1PWJviOa8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6CvestMjyIoKFTjueJWtERFiLHUvbx5RzmvyGyjpRxjgO0XvGO3EMeartGHqOeHaTdNVRp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IWh4+a8ORXFGCG9MfLCVOVYJJ0xY/OUPNQiZd9t7y4iW4f9U8TzLnsUp8Gwac2zA47Ffkx7G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9Edg7fv32r9PMGtjTTOSOkqzaFh2hzRhbPrfoeTjFSKdp5F807Xnvx4BjUm0TFOa9T+lni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Bl/rWblVWdVvuvzjCEU98rAII7xtIUQYwhGbmh5lEV69pMXtYUyssl4RX2i3gwqza1b4pl5R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BD9rrMeWf1WY4uoRggzHindpGwo6iLuNn2zubfE1UiWAIu5wJlJ+jDoU9T9GubXk8Z69XE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RNHh4hlNMGLG79pBspjXV7ynam7JgFkQRMKE3ieBBIUm4IGgFGdtcQ2PrHWNUW2SUyGfeE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8oPWxsp9idMOYSUAM0n66+kr0t2X2FSFVGW71Xc6LZ5999paBMsrYPFoZcf7551cclRgxb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Y4IjRdOQqn1vXuTZFqC+/T5SlvBbtK+4tehzb3krHzFljjFWtxhnKiPId5da3nvWsZ21VI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kxfx6NnReiHOaxcPRqy6usl3c83yRjRNMLP56J7zb1N4v08zgeAU5YDEt4EpFXOG3hjUT+M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toXfNCWRYOk208W58odBSNlI94SO1TlJUh+wpbZRar78oyzTtf1/hWlmsobuZGDnqiTIpgc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tdJWuaFfGBeMbB+SdQlPxUPDgvGXrySZxRo8IbuU9hpGIioa3jDmhfGbe+ZSyzry8dtJ9h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9c6uEH2tuLRh8hJdXKVuT3TjpIgtrYs6dW4nigZStU7YumsPM03XL1jE2m4O7toydWYEFb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hyZL8OHop+I4xjzbFrCCQpW6ds3ae9TKVP6dPetGv6vtDlrFP/VmJDL9y1fSQZH5G5SpoKtz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MhPgBzoeiQVpEYzEjXbMIq3340XWMb806DpV1yvcXlRHLtMacw1l0fYtURKgQKdj22qIB+t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8LKTrGtvjHf3ENvehy5lqTpP/UFmnic0YvWekQZ/RJk/F/eZxU3TVzXJN+duWaEEijk9Fi8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5VjkXTGjM1T8VCLlHu7vrsu2TrsehGNvQs/+hiRV+k+zcnz7Mld6XRdH9PeutLK6zsfgV3nG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L6Bmeu5QNvN6nnLzamo69SxGjdleo1Lb3Fr1moAljXJtBo2/6VgkzWF988cU1fkI2+qOoo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GsJkmZaUQwOeee269/QtnCGn540lo4CIUhHDVfL/52+pqjBij33nnnVedeOKJzUfq3xTdi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mQl2Y7bfffs1H9/hdOi1YaRVRVPZ4qPhRPl9c3nan0dYUXJi+WRQCwsc//vHOxyKiTucDj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grDIqk2JE3ou0N+nYaqrLaE644lSCymcib9fHRMkR0cTWcqhLwKtvzvnne4UDS/PR8no4T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ps5/0MvuKLajCoU3YzT6hwo0tHCwxoLbiscVVrAq0CsO+sGjZUcmaePf9rZ909ZVy3Azlb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23SHuLMcZ83oxcUeap7OYkDkvxTtxnUNZPm2RutgXcPBo7L4SwEGNfVz7lfWUvV4rEO7Mc2OK7</w:t>
      </w:r>
    </w:p>
    <w:p>
      <w:pPr>
        <w:pStyle w:val="PreformattedText"/>
        <w:bidi w:val="0"/>
        <w:spacing w:before="0" w:after="0"/>
        <w:jc w:val="left"/>
        <w:rPr/>
      </w:pPr>
      <w:r>
        <w:rPr/>
        <w:t>BZ8T7+RxcxDQ/jjD2FrL2KF/cawTVYZDaJPWMS80yzB0Pi7ft7ULpxgkqtkQp5gynaHn6xjfm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oa/alNz+KMhQh4KUdzpaU/81Vis28t9Pv4GMW5aHUmUM7p6i+FHl7fgwP5b2pZZ2+Zd/uz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qtjqVfGPcX5dsfccdd2wtAhjbXtQhZev4kv97TNl6TzziV8nDrlO2XqStR12GHmNsXnReW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TOqds/fn606dsXe2hk5xStp5Kn9JXl6PsYcyKfroO/Vs5pvSRjZuYT4VbWY4h53hVzv905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tqfoiDjD8LYOjYLUadtbhqHeNbs45jZJ1IY10yYuTvSHdiscFBBx1ULxgT3ZRDi4Ucb3nLW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5D37d1oTgR6S2olEeiryw6p0l7qKwT5YnjGL1nvDv0GPX23hheYhHd4dCyjn2+3D5pzE4Fs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Yle6q7o0Zm6fioVZVx03KZx2yNQfHsKOUuuw2XEKWsaCdfnyeI01bGrOujWlvs9LLezsbg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YxzymVihTrlEy2HuOp5oVZ1b8z2I4F20KEcUCMy7/MFwtmu689yMiiee6VpfPS8N95RUpRm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h3E1Wwh6+853vrHE95ZRTWrdQ8b7Bzv5+PJNtp8QbniLUijt/GMvTTz+9c2/VsowMAYQEk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qLKOJ5zCzCeE5N87z3SycASoB5g/2q2sPUODTTK1dNhgNH85n4HYJprOCI64sc45sv0tbH5h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6O9RZk4hQRu5TY3kbe9iWNbmHinz7E0OJSCXJ93F32GkwLSB84444x6FfysNGc5Q8x6r889kQ9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kyrgpmsPDHvaw6ju+4zvmvmpVD6O2MLiOISiHAXP//fdvjbQwN+Ed+sAi7S3GC2nMm0ujr8Q7</w:t>
      </w:r>
    </w:p>
    <w:p>
      <w:pPr>
        <w:pStyle w:val="PreformattedText"/>
        <w:bidi w:val="0"/>
        <w:spacing w:before="0" w:after="0"/>
        <w:jc w:val="left"/>
        <w:rPr/>
      </w:pPr>
      <w:r>
        <w:rPr/>
        <w:t>8+CcN64v+n6Mj/McVqLc8utb9nllW/T+otgsmv9Ofd/Ywckxohnip9ocY2bVf1nzwqw8h94TC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I2cuJYCdFOxmKx7znzYscLvHNnCvhZh4xN9l+C22qs+W8unXdDz5mmTzUvLzdXyT/KWWdr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vetWr6n3I59WrbQ5al2wdbXXR9pKy9Z5fve0bl0+kbF1tLY4ocSnPg3+cinfUx0KXtMjYW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Hn0tWXmvSweahFZZwhGbc+mbN2Gys6+ts5vHv10Hfq3Rb/qOnGLsjOin3rqqXXUUFHRLQC1k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bd0ouu8Y55NljW9R9imOmyQj0q+eeeaZdTSY22+/vV70ZuHb0KiEEYWS81jpGBN9ZZlzWt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v2Tf98rmo93bUVZf1mHVeRrGkQ56SFpUXpizLqtJaJw+1qjouK591yNYxl6rTPF13eb+UV+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CK9Pd3Qjcc7dW38RimwUDhvO77rqrjoSyTDwimgpngVkRMqYuQyhIpFtOLs18hA7sQyLeU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z/dBDD60xFL3lF37hF6q/+Iu/mJkMht7erwzGwpyHN6EoC1ZP9yUGA0ymOnWF4I66z3LQu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tVOxbrnguvCD9NknwPp/1x2lrJ1DpAR77kXfVK+6X73Q92/d6OHXMauu2JrDV1dS0ivZml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9jn3pzBozoJZFGHDmbBDNTemfH/WUeY2z0zazun9VP3LMqZllkPBK9gaFaJLFXvOIVM7f6i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6059e/xR6VVhe4TSt/EFHHXVUPJrH/wv9Ora9RRQfDHUo69tALe9POca05dX3WpSjXJ3W9m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b9twqr4VTjzy75tRPfOITW1FBZpUthJ4was56djfcEz0leKF5PFQbHsuaF9ryGnuN0ItHD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846q/rgBz84Nrm1vLfq9mqFaESEwXMjvLr+R+E2L7rCWkBaINNV8FBdxYu83e/iH62CCqekr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SyTqS304/mhHl/bRgE/7iJsjW5+Oqrr24r9l7XUrbeC5LWCylbV/V2G63g/N/FqWVr42GMiV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76pFmlb3tXozNs/JeVJezLB4qxif1Kg1mbfWc+lrknbL11Mhubnrr/OZ99FDL0r8t+kXWi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7JwybN/z7ne/u3aEiUhT5OvTTjut1i0135n3e1nj27x8h9zfNBlReY488sitKoyRzWPML/W1El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V8DknY/Wec5Jtvd1njFi1rnpquf6GG26o626x/bL01YvIC6F/a/1AG3gxxmZFi/60gcXc2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72kPgPlS2Zj+5//3vX+MRskgXOHHfgofSoTb0zSF3NN83fs7biaP5zpjfgc3UY8SYsuQ7y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zrGBLSMsLFFwUc+8pG4vJRjRBCQ+KWXXrqUPNoSLZVIpbGtfPY973lP5S+o7wCAWRdeUGQF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GThFfbGdUjiF/OEf/mFvhp9TDOcY1GVcCUMTT/k2IiiUzjh9692WVvMaA2hsTxL70Def2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xoXU5Yag3p4NgcLq2JRmDj5CSyDdv+55WX1iZH0LJmDy63ll2e1Of3/qt36qz16/LlQtRb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TKCu8OaQ5oiY2HAQPOOCA+p49YINZifeXeSy3iNiEvmI7nde//vV1O7a91Mtf/vI6Esw8DH7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oK+KVqDEUtSJqGQdsFZf0/wgs0t44tQbNGmMo4IKpnnKMibzHHKMc+lfXvCTdsl7xzpj8p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Uyo347cgIaIwpw8iW98tz8z+K8ai8txvPCV/2N0flivg+WCxzXuiT/5BnfHeOh+YrfVOEsD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8eksRano2VfsbzVRLF7LHHHltnKWIMp8vLL7+8/r3TosWo1LJ5qFnfLvL2TJuspL2Sd4byR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KnPeqreh8sFilbD2vvSgP+TIMUk2ee9a3S9m6G52UrffkD5tILUO2xpNEhNIuvtU8brHUMij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ei+pylslDiTga/INIyyGTLAOnZpopWzcR2fm/1/nNQw+1Dv3bol92nbh1ld24+/3f//31u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VmBwwhJY5vg0pR59nN01GDLlc2YfK5mwasXWQ7YNLWvacVubV53ys3rNP2uUzMUZsgq465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rf2zyPDjzwwMFtpsSq7/lQeSH0b1PWu29Zxzw3FQ8V31sZtkvdx+A11TuL2K1Db82mM0v2D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xWFb5Q9/ctcWySMrLttsrR/SV1FVP1ao2O51d7xjj81A8l8dlfTITV6yUFR5xFR1aXQwus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u2Wult3KcffbZdZDe9OIAAB5ZSURBVNSXqHtzIIq94uJ+88gTWlg81Hz37rvvnqkI4EQR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8a1vsSxRt3aHAGkEd6HvLzL/bndU6ef/umfrhj4wiOwWfa+5Wh7juHXFgno+uuvr8KDuO1Z15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+la5WLy7DKSTqRXA44ogj6p+23OqK6ECBjTGB05TbKcQ3lzYHj5JEkHj1q19dl0m+KL59+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3yHtZ7c3qkT//8z+vi2dbs7LskbebHDJK0q/sS6oPRL3bDNs//MM/XL8Gp3POOWevsaJMc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iNcXFF18802FAvn36itCn2ti8saurHoRhW7vBiyHMNnHzDP7G2mOOOaZO8qabbqq3DfFD+x4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Va5OvYxwZbfsqbca2Nw5hMZdyrOxium21hyIK0SZgZ04QUpcHvi1z2sgcaLtB9PjHP35r/m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FrQ8a3UqgU2rlJb3zjG2tnx3Jcaj4Tv4Mn+djHPhaXttVxCG59KxYC4tAw2cueF/qWv+9zv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MeBHOVGNW4vXNb4rnYvu+ZUSam1c+42TsU84xg2KcsP7EJz5x3quT3Ldf9G/8xm/UTkzBf0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iwccsi4dqyXLrUuTtQpOHcu1tb3tbZV4PHmrrxf87Waas08yrz2/OPeYR+3bvZFqXbD2vvdj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V7aVNvpzHn6ZsvXfLhecmydbmBM6eFLWf/exn9y7wRFc2Rba+8cYb96qnsYa8VNI8PnAID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zwjJ5KPz+D/7gD9bQiBYdvH2J1bLOU7ZeFrKrTXeIbL2Mb963ttFPp9K/9c13iuemxm3I+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7LhdXzXu2iccyx7dmXlP8XkRGnJrvDblcvYbI5hbVhaOofvGEJzxhD2iiryxrTtsjs54/xu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99VjU24WmnLVqXfXUcr0+T7fhiP857rjjtuo9xcki8kKZf+jfyKyxtVV5f9POp+Kh4nur3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j6uSF6b4hovI1rFwi92pK8ou+7MFXyiej3Lvs88+9WmbrpnjmeiU82SMSGuRY/SVdbWXRcqe7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jqmrLm7ecrIdD2e8NYeSFpmJ4fslLXlJdeeWVe62YJjgz9nU5FPTLac+nQijnxW/SZhTHi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CI91LX/rSrZeanpQnnXRSvVLSCvw2MkhhAtF3fud37vEIj2mRXS655JJWD01OLe4hHtTlx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0/GKKf/exnt9z530tPetKT6hPM1ute97p6r1bnBmJ1EpaSg0GshGrWuzPhnjee+cxn1nWCL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OJJTh3HPPrY1DcW0ZR85PHIGs0Laf6DLpuc99bmVS08Y4FDRX39pe5vzzz6+L8JSnPKV6+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xCB/hhCCSURiyrCh78YtfXPFePeSQQ+ptCGQ6b2IdgttU7U3/xFgHiXKj39pjGO2///5bz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047n3ve9c/f+3Xfq2Kvmp/W9sBYUy8p+4IQ9wkaQQjf+2119bveb90PNBfha8zdk1Jxh/ew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YJPv7Ur5G1Jzm/fj9gQ98oDrhhBNqRbXxQTscQ5wSTj755PpVTNErX/nKucoLzF04EPhu6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KsJ3egTkDgS3yKGLm0dj2xjCiLyP92phWOnrpO/rKhz70ofqZE088ccv7fF6Zln3f/B9bb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YSQRf7d+R0+gLXvCC8vbk50PGN+NLrPZhKGcwR/gK4Z1Fi+O0VK6w6ipwrM5jtBVdqSTjD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V3tuU8yG4qY994RnVy3E96oI/0F5DAAx+Le7HcV3zQuQ/5XHfffetoykINUzp32fLOm3FO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Z4nqrM0V5t29l0cpYvh8AuB+1FywAjTuDInILwGq6vgvCn+jsjv3F3aj65rMNUPFSZZt9zT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jMx4IMXa/4Q1vqN7xjnfU96N/hsND/VBVVcuUdSKPvkf8k3nGuPKsZz1rK2pJ3/e323PrkK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EIx5RQ2XRCUWd8Z0DNcdy/YY8e/zxx9fPGB+a43/K1uNa2qbI1r6nLbmN/xzxRSNdJq1Tto6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9CnxKOgMY9fCp+8HnPe95W9VO23oKi1jc96lGPqi8YG97ylrfs5VxkbjeG9F1Y8P+pzz5L2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h7lDZespvPgSfqfVvQ/Ke4tkpcRsiI+IxbbeNZ6ATbpJ5ptR7dW3PsttlxKF8Lz2mBUohV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7RCn4psXdvlGFM6KrHvcB4V4ScWI9KDM+6XFPMp/cA67BNlWcrzMXrP8v1555ukq15Ermfzo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BA2hGZKxa9/+iP/mj10Ic+dB4cg+4vIi+UGbEFkF+1PVEtS/2p5+hV1WmTSN0X5aHIY/ox+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9or8aB6644oqlVXvV8sIUFRkrW4t0FrpgiybDASbKRL/LLopElym3rHNNBCtE5xYLsoyzv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oHc7BYbBW2lRgjtquuugYx//VG4F69n9yhDzI+BRMqVNeyieMHYz3lMi9NA44tOxgJGMFcC49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s0dZVLkxg0wuZ08NjH/vYPV7h/CFKjYmc4M1L14RoMjQ5ctLhoGDFk+tNRwaGG4o/f8pEe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+RJwYt3oXN8igIgw9lgAFNXb1rglIe4Xcp2ilRlGMoGRgxJG3hzW3RZCLFpCojwYMxIRT7h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RdPPNN9eG+K4wvUPLFM/Li9GWQV1dX/SiF9VOOCYLxiDYaX9wfOQjHxmvLeXIWSBIJBXfP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pjiYsE5662y5J+yPIMQpjIsNZZb/99qsYrackqz6ssGbY0CY4RnDSiWgfsD/11FPrbyHfcK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Q3KZqbwwy2qbxwncq+6PyGzeaSkf9ibKYEEdBiYks6835yGrzcELrauuEOXledNFFtSGXU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sfgNT44F+HgaiLuyGXFc+TnpnnnlmLWyEUGFcVlZ9JZwFfeNZVH4zjC5nqNgmatZ7bfe0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2es1rXlPjX4b8K9+DlXEmlBhjI35whDIeB2HmrVjvS8bFso0wai6TCIi+UZBv4BvOo7Htj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BjkOGMdz8Yx71ncyNiKNS25w0r1zLvK9PETw5mFGEXXbZZfX4qN8SqvUzShT9YdkOu2Vf6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5z6/HdQ5z2rkt3e66666ab7DFFQcQ49M8Ouigg+poOMa68847r+YtKJ0YW2BjzJNWH6dJc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3zC19qC8P1UxrKG54Ln+iF3EeMp5yyNVnGEL0H3TooYdWzZDLkfc654Uow5RHTtQUguZj/JH2</w:t>
      </w:r>
    </w:p>
    <w:p>
      <w:pPr>
        <w:pStyle w:val="PreformattedText"/>
        <w:bidi w:val="0"/>
        <w:spacing w:before="0" w:after="0"/>
        <w:jc w:val="left"/>
        <w:rPr/>
      </w:pPr>
      <w:r>
        <w:rPr/>
        <w:t>rj/EFpTNvPBRs+itb33rlqF61nNj7umz+EiKToZQ8xJh3tyEp8FfHHzwwUtzVjGW4nPxjai5u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+c8stt2w9ygmIY1A42G7dmOhkKh5qTHHM6fhR4wlnWkZuTq7hRIx/NbbFtrPlmBP5LVPWiT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M0tFPSITGe72Yiy1uf97fbMumRrDgEcgclwFMzGr3CAIQeJ1Bh91ncw35TbG6dsPa6lbYps7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acN4nL8Qqw3G1635rnbK1KD0c3vFn5kIyBh1COISKlkm5HXJK2/hY1mwIDzXVvLAuHopcY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fM5f7wwOGLixkFkbUMCiUeI09T9l6T+R2g2w95TffE73Zv6bWv0VujGilHE++8x2npilxG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+00IZkebwM2REvAL+QQTksFU87WlPq++31X1d41tbWaa4NlRGHMr3mrsvuOCCiuxIB8/Zm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/0+us0CHPtT4TS7o0vvRY933vvet7SN0I95B3iNHhHG1xGSqOa1Mc6rzoXrPIflukq56EbmeA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dOHtPX+o7vi0qL0R5ROsl63LQ1cY59NCfsoewz7Db0O81bYnxfnk0XpVb2LK5+JuapuKh2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NP3n/Oc59T1xq/rt/q8/n/44YdPXfw6vVXLC1NUYhHZmm6Pvoye0yJjOgi2DE4mH/3oR+txl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q0xemb9Bb04T/5kz9Z4S3Yn4zN7Cxka7adZdOUuupllzXTXxyBXR8xxiAY1McAE88ucsTsc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4oCwzSNx55521U4xBAsMUUQfm5YUBK/9MnE0yiAjpF3Wk3PaO34yvlOwUHGGEw4SXZAKlC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TIJ7bJCU8+RjwrWq2qNHmVxCBtkjQgGtAYgDCvlMuiWBj0lIPSoM8kXKbtXH6cW7qI4SUEK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+XHuednLXlYPxr4Bgx4KT9+utMZcx9hzCOIlLS/OT4zUjJAMioxAHEfmGX3G5F2+U2KLSV+WU0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zeBI2tDfeotoLpisi/egHFH1TE0W1STUcAxittF0rN7V3kQ/C2NH04m+WZShuU7U3fcW4EE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GQ8oAdWkjK4P11WAw1Dv6JgaYQBIe7ITsrrDfnGo474UCX5/BxGivBENGQcbdqQkzqn4Rd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H5znjjnx926OPPnpm1hiZIO1r0bJinmO7L0IEZ0bjdheVhu1jjz2267GZ1xm1ynFdexhCni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umGeNodpoUNlv4lrXcWx7M69oL6KYMKxb4fAHf/AHtfGJoMMxDzMe40BX/qu+bvwz3+lj+rJ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gbIj50JwxpeNZVx3L79RnXjCXco4xhmpjhEnjjb6Lx5jnzBvlMI74Pgz+xih93fzgG3I24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3K803Vs9hXz/BAq+4nzNh6qmd5Q3Djo4lUIxhSmtvmyopBCQd05MRrb5q04X+e80MRgit9ws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o7bNl3RT5Dk0Dn2YOteey9sX5jrO5KEBWsegX+vWySPuI1VL2LY/9m5eVX5muua8cQ82By6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xZbTKSVS6iMaDT8S3+75WmOGfunjHZcs6Q+qjjSh3UDlexbWddlyHbE2+4RDDKILM33hDe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/gud1vypgpW49vhZsgW5ORyLpBvn0zoljcm+q4LtnaeIJnia2v8UmcYvDfFgwwBMXYqK4pW+/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Fh5SyDU0R3pQ9iFMMXklU5xMxb+LFnqv1+pWz9/zg15YWdKltP9c3/H7l+Z1Pq3yJH42opp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On+NUuJU81zzZmqEabnhI4yyjLX2AhawWpNLXka1f+MIXzl1MuJtlxKF8LyMtwy+ZjsOiyG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ORlpc+Y7uuyIYNDVhixsYsfxDlk/ZIZZiwjWKet01SOuD9V7xnt9jpuiq55Cricb0zfST9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wnUYpf83DpO/4toi80CwD3bRy4jvwH3SnFhlyiuEg1ubM1UzDb32nHJv76M/a0ulzbQoei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OMOQ1/Do7A6d2fFmpv+9TpiHPrENeGFK+rmfHytbeM5aaU+mJ2ZFgTX+m3bCDW9zaFolLG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3b0YA8zt/l+9ON9Fz921anv9Sl11X3zzOfWh8A9vmg03kCy+ht1hQucqsi2AGJYM4ExTHV5A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zMdhmmOAoRjAyYmra9DTDOtPr8NRCY9q14J322D0ax0CJSMeCZRq6IY9TAWBr8uY32Znvpi8N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4QBjyOQ95dN8hU1hnNARBZYdp7N9OEGf0ZcuFEo+SuNDs13pvptQsH0YGBEIwnF/1Tpz0qH8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3ODNq7tDWEaZ6U96542agJmsBLyvGyjmB+YcDbhHd9FY3Eb0944RzE6iRrAoM+xRZ8juA0xu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DsXqPdT6K8YLB0rlvp6+u4tsxFmOEjBOxembIKkxzCAc/4Ur1tVXSm9/85nrVz6Mf/eg6As4q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nXsY1TK/+3VRQ9CnXIu3N3ILp1l/Ma6v+5n3q1/YMFowSzCpcxm9Ooo6rorHjm/c4yHIKY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xDTVi+CNIUSXsgYTcGwSHpteUx9bQxu5kHjEv5Le8VvBg+A1+3i/TZtXpgay+2WnjbPqZ7TqnZ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2P4V3sqpL3suMjNP1LfAAVv+Ylzlyc45bNo3hoaYqk1W6nBgc9c1yPuG8RZmGT6O4aaN1yj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0KDvNxX1lPdGBOGwiKwHDOTrS3C5H+K9Stsanki/la/4yrg+hlK2HoLX3s+uUrZWGrMHBGw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lln9TYq7F2TYVfWJVvjYfCsxkX6lJAJydtwQJx/Kbe7aAwPJa0x88Km8VDmcbog8yq+j2xdz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xPWXrKVBcbRqLytaLfvMxtZ1C/zYm3ynfWQS3seMbnpOeHc/P2YLO2tjAkNtceBp13bTxLc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Yvtd3xvtqs5w7yXUWCtNldUVaxO+JZIAYd+lZvUt/w7YxRK8/Zk5bB7ZT57lJuup1yPVj8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jma7yhP+W8YNHNKhfeNMvS9/cUPBR5TT825rIz0GXGwuK+5Rjz3LrkhTFlbb4zVrbWZmM+N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u0Gc/tAjTO+tsm9tBV21MNfdwto05KI6+5R/90R81P2nr7/IdD4S7CH1SSeyUyLdFFg9uK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b1p35Rxzgq9653jOGNbbUXstqZgJ+UCCQCOxsBKwOszkDrMDJ1oRvCrZUGVuAlbT8EKDpta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JotFqth8CWeJEIBGYEoGcF6ZEc3umxYGfI7+oMc7XQRxzKNDITGWUhHWUZV15UnwLZU8Zc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Rz/brKsox8d4pjzDKwyTQTgS4EOOaE0k0ksYgI0vX8Tr1uy1l/FnJwkg+HmXXXN3modX+Bx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XpxDDchhU3Vv20CNmPLkOPbWOTGv1c6xlx44YW1E8341PLNRCAR2C0IpLywW7706uuZjjHdm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x5l7dr++OO0Ix8Q7kBWZrA9sBWekVqz9XFappd6CdtUwElo8AAUXoy9g2rJkjg8a5555bX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lRqZr55++diwBPavtpcooRRjedYnbut86aJQKJQCKwCgRstyXEN1nFXvbrINGhRLYS4dH2M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3gsncXa4gibqKBmEBBR7Syl3R6HYyiZjDGNlFKR93IZPXdxsCtpZGxo6d6hRzzjnn1FHLu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08cUX1zg85SlP2RinmN3WFndifVO23h5fNfVv2+M7ZSkTgUQgEUgE1oPAbpAX1oNs5poI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MESZPKDx7oNm2401vetMeiNpjMikRSAS2DwIf+tCH6v0HrWgW0ouDjH7+qU99qg6Z9/a3v70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bCyGf2wwg26e2WdJ1ImB1tZCpHCuFEKcUEmJcSMbTTjttnUXLvBOBRCARSAS2GQJWEuFVz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7aksbJEKJbZtWSZxB3ve+99X7puOZXve61+1Yw68Q7KIdCJ1u72u8I+dp+5D7FhdddFG9J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Lva9X+T1Wmdfpp58+M7uUj2fCkzd3AQLGhksuuaTeNkh48J3M96vnZZddVoloah4yPnKSoTu7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bahwsCnDN+JiUCIxFIGXrscit973Uv60X/8w9EUgEEoFEYDMR2E3ywmZ+gSxVIjAbgV3v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PPvjg6v3vf3/16U9/ut7X077NSYlAIrD9ELBHJCeF66+/vv5rq4G991772tdWBxxwQNvtv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gzDPPrB1hyocZNBkP7TeclAgkAolAIpAI9EXg1ltvrXmT8nnOu0ceeWR17LHHlpdXck4mE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W77lW6qTTz653oN7JRmvIRN13Geffao77rij/msrgkgxFlPYTmknEr5FxMWkRCARmI/AddddV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1IowXv/jF1X3uc5/5L23TJ0TAvO222ypbRflrI84y5osHPOABbbfzWiLQC4GUrXvBtHEPp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4z5JFigRSAQSgURgAxDYTfLCBsCdRUgEBiNwjy9+8YtfHPzWCl64+eab61xym5MVgJ1ZJAI7D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z1VVXXVU7yAgF/5nPfKa63/3uVz3wgQ+sQ10fcsghdSj8Tau2ldlW31mlzFkvabMROOOMM6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9jjr04Ac/uLK1gD0MbceQlAgkAonAFAjkvDAFitsjjQ9/+MOVLSvwMIyLD3nIQ2qnGAaHd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96Eer/ffffx3ZrzxPEQ8or6x8/sQnPlF98pOfrCPk4B2/+7u/uzr88MOr+973visvV2aYC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ACJEI/78biHyKH7nzzjvrbdbMD+apfffdtzrssMM2drFJ8lDbq3WmbL29vldZ2u2qfyvrsN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b/RcT3dMWt+joo4/OxXCr/wSZYyKwrRDYbfLCtvo4O6Swn//852ublAAAsSNGHFVRFOo+VL7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AXOfDAA/d43dbiSFRlZKeOTSX2uXve8571n/pFHeOo3OkYs6lfL8uVCCQCiUAikAgkAolA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JQCKQCCQCiUAikAgkAolAIpAIJAKJQCKQCCQCiUAikAgkArsegXSM6W4CfRxj7tn9et5JB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RSAQSgUQgEUgEEoFEIBFIBBKBRCARSAQSgUQgEUgEEoFEIBFIBBKBRCARSAQSgUQgEUgEt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6Rizfb9dljwRSAQSgUQgEUgEEoFEIBFIBBKBRCARSAQSgUQgEUgEEoFEIBFIBBKBRCARSAQSg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YAYC6RgzA5y8lQgkAolAIpAIJAKJQCKQCCQCiUAikAgkAolAIpAIJAKJQCKQCCQ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pAIJAKJQCKwfRFIx5jt++2y5IlAIpAIJAKJQCKQCCQCiUAikAgkAolAIpAIJAK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lAIpAIJAKJQCKQCCQCMxC414x7eSsRSAQSgUQgEUgEEoFEIBFIBBKBRCARS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gEUgEEoFEIBFIBBKBRCARSAQSgUQgEUgEEoFEIBHYSAS+8IUvVP/93/9d3fOe96zucY971H8K</w:t>
      </w:r>
    </w:p>
    <w:p>
      <w:pPr>
        <w:pStyle w:val="PreformattedText"/>
        <w:bidi w:val="0"/>
        <w:spacing w:before="0" w:after="0"/>
        <w:jc w:val="left"/>
        <w:rPr/>
      </w:pPr>
      <w:r>
        <w:rPr/>
        <w:t>6jwoI8YEEnlMBBKBRCARSAQSgUQgEUgEEoFEIBFIBBKBRCARSAQSgUQgEUgEEoFEIBFIBBK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SgUQgEdhRCGTEmB31ObMyiUAikAgkAolAIpAIJAKJQCKQCCQCiUAikAgkAolAIpAIJAK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lAIpAI7A4EvuRLvqSOFpMRY3bH985aJgKJQCKQCCQCiUAikAgkAolAIpA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CCQCiUAikAgkAolAIpAIJAKJQCKQCCQCiUAikAgUCGTEmAKMdZz+1V/9VfVf//Vf1UMf+tA9</w:t>
      </w:r>
    </w:p>
    <w:p>
      <w:pPr>
        <w:pStyle w:val="PreformattedText"/>
        <w:bidi w:val="0"/>
        <w:spacing w:before="0" w:after="0"/>
        <w:jc w:val="left"/>
        <w:rPr/>
      </w:pPr>
      <w:r>
        <w:rPr/>
        <w:t>9rhaR1l2cp5XXnll9clPfrKu4uMf//ga789+9rPV5ZdfXl/76q/+6upHfuRHlgLBn/zJn1S33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3f/u3VwceeGB9ftFFF1X/8R//UZ8fffTR1b3vfe898r/rrruqq6++ur527LHHVl/+5V++x/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/H/jAB+qknvGMZ1Rf+qVfOjPZf/u3f6vLdN1111Wf+tSn6vLf//73r77u676uevKTn1x93/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z3l33z9ttvrz73uc9V++67b/237Pw+/OEPV//+7/9efdu3fVv193//9yvN+y//8i/rPB/4w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7XkZdf2Xf/mX6s4776we8pCHVPvss88ysmhN0x6Af/M3f1P967/+a40tL88x9J//+Z8VnLz/zd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XfMVXjElm8DvK/fGPf7y6173uVX+bseUfnPGaX4C3ceuf//mfq4c97GHVV37lV/Yq0ec///l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777rsr48nXf/3Xr+xbRQH1X3PEt37rt/Yud7zr+JnPfKZ+/+EPf/jccbR8zzke4I477qi+9mu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fh1KffvpP//RP1Z/92Z/V3tKPetSjls5vmCvMfeiAAw6ovuzLvqw+f9e73lUp7/d+7/dW3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zW0qqOfN5dqm036qq/6qurHfuzHmpfn/jZ/f/CDH6yOP/746jGPeczc58c88MUvfrG68cYb6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IR1T4lGVS1ze79tprq4997GPVN33TN1VPeMITllmEPdK+7bbbqptvvnmPa/HjqKOOGjwnXX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UFF1xQ4QHxO0nbF4H3vOc91T/8wz9U+oXxbDvTqsdmcx2+CD/0Pd/zPTV05uBLL720Pj/88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5VmF544YX1HNjMDw/xuMc9rnl57u9VjM1zCzHhA+aAj3zkI9X97ne/6ogjjpgw5T2T+sd//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/P/jBD675kT2fmP6XOe7Tn/50nS/+Ee/3gAc8oOadh+Q2hn+bKu8h5dxpz9Kj/PVf/3XNt+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pu3/7t39bPehBD6rHzHKv+nlYkBnMY3/6p39a61PoX+hS/B133HHVN3zDN7QmQb4KfozMsB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m+Mmff5z73qeWcZfOz2wGXPmWkD9FWjHHGLPripr6wTzqLPqPd4Ru0uW/8xm+s9Sp90uwjn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Z94z+uIVV1xRP0afO0X7WlXZ2+q2zrzbytN2bZ06V+PkdqBV8W/bAYu2Mn7hC1+oXv/619dj3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rGdqeW/c1+iO8jnGF3LlsWoWOf9l1yPT/F4G/+7u/q9773vfWP7SfsDeyv7HDIbIumXdqw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vr3kHaR9zzDG1jtvYfcMNN9TZ0VsfdNBBU2ed6SUC2w6B/wFM2Nts6iKsAw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738_1736303898.1550740984877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