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rPr/>
      </w:pPr>
      <w:r>
        <w:rPr>
          <w:rStyle w:val="S1"/>
        </w:rPr>
        <w:t>2018-01-05 16:01:47,592 WARN</w:t>
      </w:r>
      <w:r>
        <w:rPr>
          <w:rStyle w:val="Appleconvertedspace"/>
        </w:rPr>
        <w:t xml:space="preserve">  </w:t>
      </w:r>
      <w:r>
        <w:rPr>
          <w:rStyle w:val="S1"/>
        </w:rPr>
        <w:t>[member: 'ip-10-0-1-237.ec2.internal,16020,1508372556070' subprocedure-pool2-thread-1] snapshot.RegionServerSnapshotManager: Got Exception in SnapshotSubprocedurePool</w:t>
      </w:r>
    </w:p>
    <w:p>
      <w:pPr>
        <w:pStyle w:val="P1"/>
        <w:rPr/>
      </w:pPr>
      <w:r>
        <w:rPr>
          <w:rStyle w:val="S1"/>
        </w:rPr>
        <w:t>java.util.concurrent.ExecutionException: java.io.FileNotFoundException: File does not exist: hdfs://ip-10-0-12-164.ec2.internal:8020/user/hbase/data/default/x_table/396a31774fbb8b8ed1020850e6035973/d/4a46f33</w:t>
      </w:r>
    </w:p>
    <w:p>
      <w:pPr>
        <w:pStyle w:val="P1"/>
        <w:numPr>
          <w:ilvl w:val="0"/>
          <w:numId w:val="0"/>
        </w:numPr>
        <w:outlineLvl w:val="0"/>
        <w:rPr/>
      </w:pPr>
      <w:r>
        <w:rPr>
          <w:rStyle w:val="S1"/>
        </w:rPr>
        <w:t>587ae43d2986cbf0e45379c83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java.util.concurrent.FutureTask.report(FutureTask.java:122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java.util.concurrent.FutureTask.get(FutureTask.java:192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base.regionserver.snapshot.RegionServerSnapshotManager$SnapshotSubprocedurePool.waitForOutstandingTasks(RegionServerSnapshotManager.java:322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base.regionserver.snapshot.FlushSnapshotSubprocedure.flushSnapshot(FlushSnapshotSubprocedure.java:140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base.regionserver.snapshot.FlushSnapshotSubprocedure.insideBarrier(FlushSnapshotSubprocedure.java:160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base.procedure.Subprocedure.call(Subprocedure.java:187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base.procedure.Subprocedure.call(Subprocedure.java:53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java.util.concurrent.FutureTask.run(FutureTask.java:266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java.util.concurrent.ThreadPoolExecutor.runWorker(ThreadPoolExecutor.java:1142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java.util.concurrent.ThreadPoolExecutor$Worker.run(ThreadPoolExecutor.java:617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java.lang.Thread.run(Thread.java:745)</w:t>
      </w:r>
    </w:p>
    <w:p>
      <w:pPr>
        <w:pStyle w:val="P1"/>
        <w:rPr/>
      </w:pPr>
      <w:r>
        <w:rPr>
          <w:rStyle w:val="S1"/>
        </w:rPr>
        <w:t>Caused by: java.io.FileNotFoundException: File does not exist: hdfs://ip-10-0-12-164.ec2.internal:8020/user/hbase/data/default/x_table/396a31774fbb8b8ed1020850e6035973/d/4a46f33587ae43d2986cbf0e45379c83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dfs.DistributedFileSystem$22.doCall(DistributedFileSystem.java:1309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dfs.DistributedFileSystem$22.doCall(DistributedFileSystem.java:1301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fs.FileSystemLinkResolver.resolve(FileSystemLinkResolver.java:81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dfs.DistributedFileSystem.getFileStatus(DistributedFileSystem.java:1317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fs.FilterFileSystem.getFileStatus(FilterFileSystem.java:431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base.regionserver.StoreFileInfo.getReferencedFileStatus(StoreFileInfo.java:342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base.snapshot.SnapshotManifestV2$ManifestBuilder.storeFile(SnapshotManifestV2.java:122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base.snapshot.SnapshotManifestV2$ManifestBuilder.storeFile(SnapshotManifestV2.java:66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base.snapshot.SnapshotManifest.addRegion(SnapshotManifest.java:194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base.regionserver.HRegion.addRegionToSnapshot(HRegion.java:3722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base.regionserver.snapshot.FlushSnapshotSubprocedure$RegionSnapshotTask.call(FlushSnapshotSubprocedure.java:101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base.regionserver.snapshot.FlushSnapshotSubprocedure$RegionSnapshotTask.call(FlushSnapshotSubprocedure.java:72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java.util.concurrent.FutureTask.run(FutureTask.java:266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java.util.concurrent.Executors$RunnableAdapter.call(Executors.java:511)</w:t>
      </w:r>
    </w:p>
    <w:p>
      <w:pPr>
        <w:pStyle w:val="P1"/>
        <w:numPr>
          <w:ilvl w:val="0"/>
          <w:numId w:val="0"/>
        </w:numPr>
        <w:outlineLvl w:val="0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... 4 more</w:t>
      </w:r>
    </w:p>
    <w:p>
      <w:pPr>
        <w:pStyle w:val="P1"/>
        <w:rPr/>
      </w:pPr>
      <w:r>
        <w:rPr>
          <w:rStyle w:val="S1"/>
        </w:rPr>
        <w:t>2018-01-05 16:01:47,594 ERROR [member: 'ip-10-0-1-237.ec2.internal,16020,1508372556070' subprocedure-pool2-thread-1] procedure.Subprocedure: Subprocedure 'x_table_201801051601' aborting due to a ForeignException!</w:t>
      </w:r>
    </w:p>
    <w:p>
      <w:pPr>
        <w:pStyle w:val="P1"/>
        <w:rPr/>
      </w:pPr>
      <w:r>
        <w:rPr>
          <w:rStyle w:val="S1"/>
        </w:rPr>
        <w:t>java.io.FileNotFoundException via ip-10-0-1-237.ec2.internal,16020,1508372556070:java.io.FileNotFoundException: File does not exist: hdfs://ip-10-0-12-164.ec2.internal:8020/user/hbase/data/default/x_table/396a31774fbb8b8ed1020850e6035973/d/4a46f33587ae43d2986cbf0e45379c83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base.regionserver.snapshot.RegionServerSnapshotManager$SnapshotSubprocedurePool.waitForOutstandingTasks(RegionServerSnapshotManager.java:347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base.regionserver.snapshot.FlushSnapshotSubprocedure.flushSnapshot(FlushSnapshotSubprocedure.java:140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base.regionserver.snapshot.FlushSnapshotSubprocedure.insideBarrier(FlushSnapshotSubprocedure.java:160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base.procedure.Subprocedure.call(Subprocedure.java:187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base.procedure.Subprocedure.call(Subprocedure.java:53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java.util.concurrent.FutureTask.run(FutureTask.java:266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java.util.concurrent.ThreadPoolExecutor.runWorker(ThreadPoolExecutor.java:1142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java.util.concurrent.ThreadPoolExecutor$Worker.run(ThreadPoolExecutor.java:617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java.lang.Thread.run(Thread.java:745)</w:t>
      </w:r>
    </w:p>
    <w:p>
      <w:pPr>
        <w:pStyle w:val="P1"/>
        <w:rPr/>
      </w:pPr>
      <w:r>
        <w:rPr>
          <w:rStyle w:val="S1"/>
        </w:rPr>
        <w:t>Caused by: java.io.FileNotFoundException: File does not exist: hdfs://ip-10-0-12-164.ec2.internal:8020/user/hbase/data/default/x_table/396a31774fbb8b8ed1020850e6035973/d/4a46f33587ae43d2986cbf0e45379c83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dfs.DistributedFileSystem$22.doCall(DistributedFileSystem.java:1309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dfs.DistributedFileSystem$22.doCall(DistributedFileSystem.java:1301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fs.FileSystemLinkResolver.resolve(FileSystemLinkResolver.java:81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dfs.DistributedFileSystem.getFileStatus(DistributedFileSystem.java:1317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fs.FilterFileSystem.getFileStatus(FilterFileSystem.java:431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base.regionserver.StoreFileInfo.getReferencedFileStatus(StoreFileInfo.java:342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base.snapshot.SnapshotManifestV2$ManifestBuilder.storeFile(SnapshotManifestV2.java:122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base.snapshot.SnapshotManifestV2$ManifestBuilder.storeFile(SnapshotManifestV2.java:66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base.snapshot.SnapshotManifest.addRegion(SnapshotManifest.java:194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base.regionserver.HRegion.addRegionToSnapshot(HRegion.java:3722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base.regionserver.snapshot.FlushSnapshotSubprocedure$RegionSnapshotTask.call(FlushSnapshotSubprocedure.java:101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org.apache.hadoop.hbase.regionserver.snapshot.FlushSnapshotSubprocedure$RegionSnapshotTask.call(FlushSnapshotSubprocedure.java:72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java.util.concurrent.FutureTask.run(FutureTask.java:266)</w:t>
      </w:r>
    </w:p>
    <w:p>
      <w:pPr>
        <w:pStyle w:val="P1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at java.util.concurrent.Executors$RunnableAdapter.call(Executors.java:511)</w:t>
      </w:r>
    </w:p>
    <w:p>
      <w:pPr>
        <w:pStyle w:val="P1"/>
        <w:numPr>
          <w:ilvl w:val="0"/>
          <w:numId w:val="0"/>
        </w:numPr>
        <w:outlineLvl w:val="0"/>
        <w:rPr/>
      </w:pPr>
      <w:r>
        <w:rPr>
          <w:rStyle w:val="Appleconvertedspace"/>
        </w:rPr>
        <w:t xml:space="preserve">        </w:t>
      </w:r>
      <w:r>
        <w:rPr>
          <w:rStyle w:val="S1"/>
        </w:rPr>
        <w:t>... 4 more</w:t>
      </w:r>
    </w:p>
    <w:p>
      <w:pPr>
        <w:pStyle w:val="P1"/>
        <w:rPr/>
      </w:pPr>
      <w:r>
        <w:rPr>
          <w:rStyle w:val="S1"/>
        </w:rPr>
        <w:t>2018-01-05 16:01:47,619 INFO</w:t>
      </w:r>
      <w:r>
        <w:rPr>
          <w:rStyle w:val="Appleconvertedspace"/>
        </w:rPr>
        <w:t xml:space="preserve">  </w:t>
      </w:r>
      <w:r>
        <w:rPr>
          <w:rStyle w:val="S1"/>
        </w:rPr>
        <w:t>[main-EventThread] procedure.ZKProcedureMemberRpcs: Received created event:/hbase/online-snapshot/abort/x_table_201801051601</w:t>
      </w:r>
    </w:p>
    <w:p>
      <w:pPr>
        <w:pStyle w:val="P1"/>
        <w:rPr/>
      </w:pPr>
      <w:r>
        <w:rPr>
          <w:rStyle w:val="S1"/>
        </w:rPr>
        <w:t>2018-01-05 16:01:47,620 INFO</w:t>
      </w:r>
      <w:r>
        <w:rPr>
          <w:rStyle w:val="Appleconvertedspace"/>
        </w:rPr>
        <w:t xml:space="preserve">  </w:t>
      </w:r>
      <w:r>
        <w:rPr>
          <w:rStyle w:val="S1"/>
        </w:rPr>
        <w:t>[member: 'ip-10-0-1-237.ec2.internal,16020,1508372556070' subprocedure-pool2-thread-1] snapshot.FlushSnapshotSubprocedure: Aborting all online FLUSH snapshot subprocedure task threads for x_snapshot' due to erro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nlo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enlo" w:hAnsi="Menlo" w:eastAsia="Menlo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/>
    <w:rPr>
      <w:rFonts w:cs="Menlo"/>
      <w:sz w:val="17"/>
      <w:szCs w:val="17"/>
    </w:rPr>
  </w:style>
  <w:style w:type="paragraph" w:styleId="DocumentMap">
    <w:name w:val="Document Map"/>
    <w:basedOn w:val="Normal"/>
    <w:qFormat/>
    <w:pPr/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9:32:00Z</dcterms:created>
  <dc:creator>Microsoft Office User</dc:creator>
  <dc:description/>
  <cp:keywords/>
  <dc:language>en-US</dc:language>
  <cp:lastModifiedBy>Microsoft Office User</cp:lastModifiedBy>
  <dcterms:modified xsi:type="dcterms:W3CDTF">2018-01-05T19:32:00Z</dcterms:modified>
  <cp:revision>2</cp:revision>
  <dc:subject/>
  <dc:title/>
</cp:coreProperties>
</file>