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color w:val="000000"/>
          <w:sz w:val="22"/>
        </w:rPr>
        <w:t>2017-12-30 23:24:32,947</w:t>
      </w:r>
      <w:r>
        <w:rPr>
          <w:sz w:val="22"/>
        </w:rPr>
        <w:t xml:space="preserve"> INFO  [regionserver/ip-10-0-3-13.ec2.internal/10.0.3.13:16020-shortCompactions-1508374740900] regionserver.HRegion: Starting compaction on d in region x_table,63892c37,1508327130052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sz w:val="22"/>
        </w:rPr>
        <w:t>.ecbb3aeaf7c5b1f65742deab5812362c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sz w:val="22"/>
        </w:rPr>
        <w:t>2017-12-30 23:24:32,947 INFO  [regionserver/ip-10-0-3-13.ec2.internal/10.0.3.13:16020-shortCompactions-1508374740900] regionserver.HStore: Starting compaction of 3 file(s) in d of x_table,63892c37,15083271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sz w:val="22"/>
        </w:rPr>
        <w:t>30052.ecbb3aeaf7c5b1f65742deab5812362c. into tmpdir=hdfs://ip-10-0-12-164.ec2.internal:8020/user/hbase/data/default/x_table/ecbb3aeaf7c5b1f65742deab5812362c/.tmp, totalSize=23.0 M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b/>
          <w:color w:val="FF0000"/>
          <w:sz w:val="22"/>
        </w:rPr>
        <w:t>2017-12-30 23:24:33,436</w:t>
      </w:r>
      <w:r>
        <w:rPr>
          <w:sz w:val="22"/>
        </w:rPr>
        <w:t xml:space="preserve"> INFO  [regionserver/ip-10-0-3-13.ec2.internal/10.0.3.13:16020-shortCompactions-1508374740900] regionserver.HStore: Completed compaction of 3 file(s) in d of x_table,63892c37,1508327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sz w:val="22"/>
        </w:rPr>
        <w:t xml:space="preserve">130052.ecbb3aeaf7c5b1f65742deab5812362c. into </w:t>
      </w:r>
      <w:r>
        <w:rPr>
          <w:b/>
          <w:color w:val="000000"/>
          <w:sz w:val="22"/>
          <w:highlight w:val="yellow"/>
        </w:rPr>
        <w:t>f76d8827c29244b99bf9344982956523</w:t>
      </w:r>
      <w:r>
        <w:rPr>
          <w:sz w:val="22"/>
        </w:rPr>
        <w:t>(size=22.5 M), total size for store is 1.1 G. This selection was in queue for 0sec, and took 0sec to execute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sz w:val="22"/>
        </w:rPr>
        <w:t>2017-12-30 23:24:33,437 INFO  [regionserver/ip-10-0-3-13.ec2.internal/10.0.3.13:16020-shortCompactions-1508374740900] regionserver.CompactSplitThread: Completed compaction: Request = regionName=x_table,63892c37,1508327130052.ecbb3aeaf7c5b1f65742deab5812362c., storeName=d, fileCount=3, fileSize=23.0 M (21.5 M, 612.7 K, 881.2 K), priority=6, time=6303911203256708; duration=0sec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b/>
          <w:color w:val="FF0000"/>
          <w:sz w:val="22"/>
          <w:highlight w:val="white"/>
        </w:rPr>
        <w:t>2017-12-31 01:28:53,550</w:t>
      </w:r>
      <w:r>
        <w:rPr>
          <w:sz w:val="22"/>
        </w:rPr>
        <w:t xml:space="preserve"> INFO  [RpcServer.FifoWFPBQ.default.handler=14,queue=2,port=16020] regionserver.HStore: Refreshing store files for region x_table,63892c37,1508327130052.ecbb3aeaf7c5b1f65742deab5812362c. files to add: [hdfs://ip-10-0-12-164.ec2.internal:8020/user/hbase/data/default/x_table/ecbb3aeaf7c5b1f65742deab5812362c/d/</w:t>
      </w:r>
      <w:r>
        <w:rPr>
          <w:b/>
          <w:color w:val="000000"/>
          <w:sz w:val="22"/>
          <w:highlight w:val="yellow"/>
        </w:rPr>
        <w:t>f76d8827c29244b99bf9344982956523</w:t>
      </w:r>
      <w:r>
        <w:rPr>
          <w:sz w:val="22"/>
        </w:rPr>
        <w:t>] files to remove: []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sz w:val="22"/>
        </w:rPr>
        <w:t>2017-12-31 02:32:32,514 INFO  [MemStoreFlusher.0] regionserver.DefaultStoreFlusher: Flushed, sequenceid=1106002, memsize=2.3 M, hasBloomFilter=true, into tmp file hdfs://ip-10-0-12-164.ec2.internal:8020/user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sz w:val="22"/>
        </w:rPr>
        <w:t>/hbase/data/default/x_table/ecbb3aeaf7c5b1f65742deab5812362c/.tmp/ed41103baf1b426d8d2409b596c07c18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sz w:val="22"/>
        </w:rPr>
        <w:t>2017-12-31 02:32:32,524 INFO  [MemStoreFlusher.0] regionserver.HStore: Added hdfs://ip-10-0-12-164.ec2.internal:8020/user/hbase/data/default/x_table/ecbb3aeaf7c5b1f65742deab5812362c/d/ed41103baf1b426d8d24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sz w:val="22"/>
        </w:rPr>
        <w:t>9b596c07c18, entries=2015, sequenceid=1106002, filesize=741.7 K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sz w:val="22"/>
        </w:rPr>
        <w:t>2017-12-31 02:32:32,525 INFO  [MemStoreFlusher.0] regionserver.HRegion: Finished memstore flush of ~2.30 MB/2416832, currentsize=0 B/0 for region x_table,63892c37,1508327130052.ecbb3aeaf7c5b1f65742deab5812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sz w:val="22"/>
        </w:rPr>
        <w:t>362c. in 31ms, sequenceid=1106002, compaction requested=tru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b/>
          <w:color w:val="FF0000"/>
          <w:sz w:val="22"/>
        </w:rPr>
        <w:t>2017-12-31 02:32:32,526</w:t>
      </w:r>
      <w:r>
        <w:rPr>
          <w:sz w:val="22"/>
        </w:rPr>
        <w:t xml:space="preserve"> ERROR [regionserver/ip-10-0-3-13.ec2.internal/10.0.3.13:16020-shortCompactions-1508374740900] regionserver.CompactSplitThread: Compaction selection failed Store = d, pri = 6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sz w:val="22"/>
        </w:rPr>
        <w:t>java.io.FileNotFoundException: File does not exist: hdfs://ip-10-0-12-164.ec2.internal:8020/user/hbase/data/default/x_table/ecbb3aeaf7c5b1f65742deab5812362c/d/</w:t>
      </w:r>
      <w:r>
        <w:rPr>
          <w:b/>
          <w:color w:val="000000"/>
          <w:sz w:val="22"/>
          <w:highlight w:val="yellow"/>
        </w:rPr>
        <w:t>f76d8827c29244b99bf9344982956523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hdfs.DistributedFileSystem$22.doCall(DistributedFileSystem.java:1309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hdfs.DistributedFileSystem$22.doCall(DistributedFileSystem.java:1301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fs.FileSystemLinkResolver.resolve(FileSystemLinkResolver.java:81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hdfs.DistributedFileSystem.getFileStatus(DistributedFileSystem.java:1317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fs.FilterFileSystem.getFileStatus(FilterFileSystem.java:431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hbase.regionserver.StoreFileInfo.getReferencedFileStatus(StoreFileInfo.java:342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hbase.regionserver.StoreFileInfo.getFileStatus(StoreFileInfo.java:355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hbase.regionserver.StoreFileInfo.getModificationTime(StoreFileInfo.java:360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hbase.regionserver.StoreFile.getModificationTimeStamp(StoreFile.java:321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hbase.regionserver.StoreUtils.getLowestTimestamp(StoreUtils.java:63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hbase.regionserver.compactions.RatioBasedCompactionPolicy.shouldPerformMajorCompaction(RatioBasedCompactionPolicy.java:64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hbase.regionserver.compactions.SortedCompactionPolicy.selectCompaction(SortedCompactionPolicy.java:82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hbase.regionserver.DefaultStoreEngine$DefaultCompactionContext.select(DefaultStoreEngine.java:107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hbase.regionserver.HStore.requestCompaction(HStore.java:1661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hbase.regionserver.CompactSplitThread.selectCompaction(CompactSplitThread.java:369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hbase.regionserver.CompactSplitThread.access$100(CompactSplitThread.java:59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hbase.regionserver.CompactSplitThread$CompactionRunner.doCompaction(CompactSplitThread.java:494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org.apache.hadoop.hbase.regionserver.CompactSplitThread$CompactionRunner.run(CompactSplitThread.java:564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java.util.concurrent.ThreadPoolExecutor.runWorker(ThreadPoolExecutor.java:1142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java.util.concurrent.ThreadPoolExecutor$Worker.run(ThreadPoolExecutor.java:617)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sz w:val="22"/>
        </w:rPr>
      </w:pPr>
      <w:r>
        <w:rPr>
          <w:rFonts w:cs="Menlo"/>
          <w:sz w:val="22"/>
        </w:rPr>
        <w:t xml:space="preserve">        </w:t>
      </w:r>
      <w:r>
        <w:rPr>
          <w:sz w:val="22"/>
        </w:rPr>
        <w:t>at java.lang.Thread.run(Thread.java:745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nlo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enlo" w:hAnsi="Menlo" w:eastAsia="Menlo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3:26:00Z</dcterms:created>
  <dc:creator/>
  <dc:description/>
  <cp:keywords/>
  <dc:language>en-US</dc:language>
  <cp:lastModifiedBy>Microsoft Office User</cp:lastModifiedBy>
  <dcterms:modified xsi:type="dcterms:W3CDTF">2018-01-03T04:58:00Z</dcterms:modified>
  <cp:revision>2</cp:revision>
  <dc:subject/>
  <dc:title/>
</cp:coreProperties>
</file>