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6"/>
        <w:gridCol w:w="1247"/>
        <w:gridCol w:w="1246"/>
        <w:gridCol w:w="1247"/>
        <w:gridCol w:w="1246"/>
        <w:gridCol w:w="1247"/>
        <w:gridCol w:w="1246"/>
        <w:gridCol w:w="1247"/>
      </w:tblGrid>
      <w:tr>
        <w:trPr/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eepDeletedCells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sRaw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can Type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eepDeletedCells variable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tainDeletesInOutput variable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ePastDeleteMarkers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letesVariable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utput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rScan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ecks whether keyvalue is with in the time range and adds to  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cluded if memstore ts is greater than max read point to track versions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rScan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added to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lete rows/markers are included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rScan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ecks whether keyvalue is with in the time range and adds to  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cluded if memstore ts is greater than max read point to track versions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rScan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added to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w is included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act Retain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hecks whether keyvalue is with in the time range and adds to  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w is included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act Retain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added to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w is included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act Retain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added to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w is included</w:t>
            </w:r>
          </w:p>
        </w:tc>
      </w:tr>
      <w:tr>
        <w:trPr/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act Retain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rue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False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ot added to deletes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ow is inclu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0:38:08Z</dcterms:created>
  <dc:creator>Vasu Mariyala</dc:creator>
  <dc:description/>
  <dc:language>en-US</dc:language>
  <cp:lastModifiedBy/>
  <cp:revision>0</cp:revision>
  <dc:subject/>
  <dc:title/>
</cp:coreProperties>
</file>