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ESTCASES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est case no: TC_1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/>
      </w:pPr>
      <w:r>
        <w:rPr>
          <w:b w:val="false"/>
          <w:bCs w:val="false"/>
          <w:u w:val="none"/>
        </w:rPr>
        <w:t>Test case description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ab/>
        <w:t xml:space="preserve">Valid Date as Text input 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yyyy-MM-d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Sample Inpu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jc w:val="left"/>
        <w:rPr/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1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   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 xml:space="preserve"> col2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ab/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3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1</w:t>
        <w:tab/>
        <w:t>3</w:t>
        <w:tab/>
        <w:t>2012-09-12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4</w:t>
        <w:tab/>
        <w:t>8</w:t>
        <w:tab/>
        <w:t>2012-08-08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50" w:leader="none"/>
        </w:tabs>
        <w:ind w:left="13" w:right="0" w:hanging="36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Query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  <w:t xml:space="preserve">select dayname(col3) from table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Resul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Wednesday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Wednesday</w:t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yyyy-MM-dd hh:mm:ss.nnnn</w:t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Sample Inpu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jc w:val="left"/>
        <w:rPr/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1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   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 xml:space="preserve"> col2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ab/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3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1</w:t>
        <w:tab/>
        <w:t>3</w:t>
        <w:tab/>
        <w:t>2012-09-12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00:00:01.000000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4</w:t>
        <w:tab/>
        <w:t>8</w:t>
        <w:tab/>
        <w:t>2012-08-08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00:00:01.00000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50" w:leader="none"/>
        </w:tabs>
        <w:ind w:left="13" w:right="0" w:hanging="36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Query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  <w:t xml:space="preserve">select dayname(col3) from table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Resul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Wednesday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Wednesday</w:t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yyyy/MM/dd</w:t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Sample Inpu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jc w:val="left"/>
        <w:rPr/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1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   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 xml:space="preserve"> col2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ab/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3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1</w:t>
        <w:tab/>
        <w:t>3</w:t>
        <w:tab/>
        <w:t>2012/09/12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4</w:t>
        <w:tab/>
        <w:t>8</w:t>
        <w:tab/>
        <w:t>2012/08/08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50" w:leader="none"/>
        </w:tabs>
        <w:ind w:left="13" w:right="0" w:hanging="36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Query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  <w:t xml:space="preserve">select dayname(col3) from table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Resul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Wednesday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Wednesday</w:t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yyyy/MM/dd hh:mm:ss.nnnn</w:t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Sample Inpu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jc w:val="left"/>
        <w:rPr/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1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   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 xml:space="preserve"> col2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ab/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3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1</w:t>
        <w:tab/>
        <w:t>3</w:t>
        <w:tab/>
        <w:t>2012/09/12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00:00:01.000000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4</w:t>
        <w:tab/>
        <w:t>8</w:t>
        <w:tab/>
        <w:t>2012/08/08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00:00:01.00000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50" w:leader="none"/>
        </w:tabs>
        <w:ind w:left="13" w:right="0" w:hanging="36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Query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  <w:t xml:space="preserve">select dayname(col3) from table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Resul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Wednesday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Wednesday</w:t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est case no: TC_2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/>
      </w:pPr>
      <w:r>
        <w:rPr>
          <w:b w:val="false"/>
          <w:bCs w:val="false"/>
          <w:u w:val="none"/>
        </w:rPr>
        <w:t>Test case description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ab/>
        <w:t xml:space="preserve">Invalid Date as Text input 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NUL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Sample Inpu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jc w:val="left"/>
        <w:rPr/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1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   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 xml:space="preserve"> col2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ab/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3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1</w:t>
        <w:tab/>
        <w:t>3</w:t>
        <w:tab/>
        <w:t>NULL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4</w:t>
        <w:tab/>
        <w:t>8</w:t>
        <w:tab/>
        <w:t>2012/09/12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50" w:leader="none"/>
        </w:tabs>
        <w:ind w:left="13" w:right="0" w:hanging="36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Query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  <w:t xml:space="preserve">select dayname(col3) from table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Resul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NULL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Wednesday</w:t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ANY STRING</w:t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Sample Inpu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jc w:val="left"/>
        <w:rPr/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1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   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 xml:space="preserve"> col2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ab/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3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1</w:t>
        <w:tab/>
        <w:t>3</w:t>
        <w:tab/>
        <w:t>HAII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4</w:t>
        <w:tab/>
        <w:t>8</w:t>
        <w:tab/>
        <w:t>20120808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00:00:01.000000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50" w:leader="none"/>
        </w:tabs>
        <w:ind w:left="13" w:right="0" w:hanging="36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Query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  <w:t xml:space="preserve">select dayname(col3) from table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Resul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NULL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NULL</w:t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est case no: TC_3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/>
      </w:pPr>
      <w:r>
        <w:rPr>
          <w:b w:val="false"/>
          <w:bCs w:val="false"/>
          <w:u w:val="none"/>
        </w:rPr>
        <w:t>Test case description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ab/>
        <w:t xml:space="preserve">Valid Date as Timestamp input 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yyyy-MM-dd hh:mm:ss.nnnn</w:t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Sample Inpu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jc w:val="left"/>
        <w:rPr/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1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   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 xml:space="preserve"> col2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ab/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3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1</w:t>
        <w:tab/>
        <w:t>3</w:t>
        <w:tab/>
        <w:t>2012-07-30 00:00:00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4</w:t>
        <w:tab/>
        <w:t>8</w:t>
        <w:tab/>
        <w:t>2012-07-31 23:59:30.123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50" w:leader="none"/>
        </w:tabs>
        <w:ind w:left="13" w:right="0" w:hanging="36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Query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  <w:t xml:space="preserve">select dayname(col3) from table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Resul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Monday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Tuesday</w:t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Test case no: TC_4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/>
      </w:pPr>
      <w:r>
        <w:rPr>
          <w:b w:val="false"/>
          <w:bCs w:val="false"/>
          <w:u w:val="none"/>
        </w:rPr>
        <w:t>Test case description: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ab/>
        <w:t xml:space="preserve">Valid Date as Timestamp input 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NULL</w:t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Sample Inpu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jc w:val="left"/>
        <w:rPr/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1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 xml:space="preserve">    </w:t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 xml:space="preserve"> col2</w:t>
      </w: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ab/>
      </w: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single"/>
          <w:em w:val="none"/>
        </w:rPr>
        <w:t>col3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1</w:t>
        <w:tab/>
        <w:t>3</w:t>
        <w:tab/>
        <w:t>NULL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4</w:t>
        <w:tab/>
        <w:t>8</w:t>
        <w:tab/>
        <w:t>NULL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350" w:leader="none"/>
        </w:tabs>
        <w:ind w:left="13" w:right="0" w:hanging="36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Query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  <w:t xml:space="preserve">select dayname(col3) from table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single"/>
          <w:em w:val="none"/>
        </w:rPr>
        <w:t>Resul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7"/>
          <w:szCs w:val="17"/>
          <w:u w:val="none"/>
          <w:em w:val="none"/>
        </w:rPr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NULL</w:t>
      </w:r>
    </w:p>
    <w:p>
      <w:pPr>
        <w:pStyle w:val="Normal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</w:pPr>
      <w:r>
        <w:rPr>
          <w:rFonts w:eastAsia="Lohit Hindi" w:cs="Lohit Hindi" w:ascii="Lohit Hindi" w:hAnsi="Lohit Hindi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7"/>
          <w:szCs w:val="17"/>
          <w:u w:val="none"/>
          <w:em w:val="none"/>
        </w:rPr>
        <w:t>NULL</w:t>
      </w:r>
    </w:p>
    <w:p>
      <w:pPr>
        <w:pStyle w:val="Normal"/>
        <w:tabs>
          <w:tab w:val="clear" w:pos="709"/>
          <w:tab w:val="left" w:pos="38" w:leader="none"/>
          <w:tab w:val="left" w:pos="75" w:leader="none"/>
        </w:tabs>
        <w:ind w:left="25" w:right="0" w:hanging="0"/>
        <w:jc w:val="left"/>
        <w:rPr>
          <w:rFonts w:ascii="Lohit Hindi" w:hAnsi="Lohit Hindi" w:eastAsia="Lohit Hindi" w:cs="Lohit Hindi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single"/>
          <w:em w:val="none"/>
        </w:rPr>
      </w:pPr>
      <w:r>
        <w:rPr>
          <w:rFonts w:eastAsia="Lohit Hindi" w:cs="Lohit Hindi" w:ascii="Lohit Hindi" w:hAnsi="Lohit Hindi"/>
          <w:b/>
          <w:bCs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single"/>
          <w:em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Arial">
    <w:charset w:val="00"/>
    <w:family w:val="swiss"/>
    <w:pitch w:val="default"/>
  </w:font>
  <w:font w:name="Lohit Hind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  <w:lvl w:ilvl="1">
      <w:start w:val="1"/>
      <w:numFmt w:val="decimal"/>
      <w:lvlText w:val="%2."/>
      <w:lvlJc w:val="left"/>
      <w:pPr>
        <w:tabs>
          <w:tab w:val="num" w:pos="1143"/>
        </w:tabs>
        <w:ind w:left="1143" w:hanging="360"/>
      </w:pPr>
    </w:lvl>
    <w:lvl w:ilvl="2">
      <w:start w:val="1"/>
      <w:numFmt w:val="decimal"/>
      <w:lvlText w:val="%3."/>
      <w:lvlJc w:val="left"/>
      <w:pPr>
        <w:tabs>
          <w:tab w:val="num" w:pos="1503"/>
        </w:tabs>
        <w:ind w:left="1503" w:hanging="360"/>
      </w:pPr>
    </w:lvl>
    <w:lvl w:ilvl="3">
      <w:start w:val="1"/>
      <w:numFmt w:val="decimal"/>
      <w:lvlText w:val="%4."/>
      <w:lvlJc w:val="left"/>
      <w:pPr>
        <w:tabs>
          <w:tab w:val="num" w:pos="1863"/>
        </w:tabs>
        <w:ind w:left="1863" w:hanging="360"/>
      </w:pPr>
    </w:lvl>
    <w:lvl w:ilvl="4">
      <w:start w:val="1"/>
      <w:numFmt w:val="decimal"/>
      <w:lvlText w:val="%5."/>
      <w:lvlJc w:val="left"/>
      <w:pPr>
        <w:tabs>
          <w:tab w:val="num" w:pos="2223"/>
        </w:tabs>
        <w:ind w:left="2223" w:hanging="360"/>
      </w:pPr>
    </w:lvl>
    <w:lvl w:ilvl="5">
      <w:start w:val="1"/>
      <w:numFmt w:val="decimal"/>
      <w:lvlText w:val="%6."/>
      <w:lvlJc w:val="left"/>
      <w:pPr>
        <w:tabs>
          <w:tab w:val="num" w:pos="2583"/>
        </w:tabs>
        <w:ind w:left="2583" w:hanging="360"/>
      </w:pPr>
    </w:lvl>
    <w:lvl w:ilvl="6">
      <w:start w:val="1"/>
      <w:numFmt w:val="decimal"/>
      <w:lvlText w:val="%7."/>
      <w:lvlJc w:val="left"/>
      <w:pPr>
        <w:tabs>
          <w:tab w:val="num" w:pos="2943"/>
        </w:tabs>
        <w:ind w:left="2943" w:hanging="360"/>
      </w:pPr>
    </w:lvl>
    <w:lvl w:ilvl="7">
      <w:start w:val="1"/>
      <w:numFmt w:val="decimal"/>
      <w:lvlText w:val="%8."/>
      <w:lvlJc w:val="left"/>
      <w:pPr>
        <w:tabs>
          <w:tab w:val="num" w:pos="3303"/>
        </w:tabs>
        <w:ind w:left="3303" w:hanging="360"/>
      </w:pPr>
    </w:lvl>
    <w:lvl w:ilvl="8">
      <w:start w:val="1"/>
      <w:numFmt w:val="decimal"/>
      <w:lvlText w:val="%9."/>
      <w:lvlJc w:val="left"/>
      <w:pPr>
        <w:tabs>
          <w:tab w:val="num" w:pos="3663"/>
        </w:tabs>
        <w:ind w:left="366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en-IN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7:07:44Z</dcterms:created>
  <dc:creator/>
  <dc:description/>
  <dc:language>en-US</dc:language>
  <cp:lastModifiedBy/>
  <cp:revision>0</cp:revision>
  <dc:subject/>
  <dc:title/>
</cp:coreProperties>
</file>